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НЫЙ УНИВЕРСИТЕТ ИНФОРМАТИКИ И РАДИОЭЛЕКТРОНИКИ</w:t>
      </w:r>
    </w:p>
    <w:p>
      <w:pPr>
        <w:pStyle w:val="Style26"/>
        <w:rPr/>
      </w:pPr>
      <w:r>
        <w:rPr/>
        <w:t>КАФЕДРА МЕНЕДЖМЕН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w:t>
      </w:r>
      <w:r>
        <w:rPr>
          <w:b/>
          <w:bCs/>
        </w:rPr>
        <w:t>Финансы сферы материального производства"</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ИНСК, 2009</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1. Финансы государственных предприятий</w:t>
      </w:r>
    </w:p>
    <w:p>
      <w:pPr>
        <w:pStyle w:val="Contents2"/>
        <w:rPr>
          <w:caps w:val="false"/>
          <w:smallCaps w:val="false"/>
          <w:sz w:val="24"/>
          <w:szCs w:val="24"/>
          <w:lang w:val="en-US" w:eastAsia="en-US"/>
        </w:rPr>
      </w:pPr>
      <w:r>
        <w:rPr>
          <w:rStyle w:val="InternetLink"/>
          <w:lang w:val="en-US" w:eastAsia="en-US"/>
        </w:rPr>
        <w:t>2. Финансы негосударственного сектора экономики и частного предпринимательства</w:t>
      </w:r>
    </w:p>
    <w:p>
      <w:pPr>
        <w:pStyle w:val="Contents2"/>
        <w:rPr>
          <w:caps w:val="false"/>
          <w:smallCaps w:val="false"/>
          <w:sz w:val="24"/>
          <w:szCs w:val="24"/>
          <w:lang w:val="en-US" w:eastAsia="en-US"/>
        </w:rPr>
      </w:pPr>
      <w:r>
        <w:rPr>
          <w:rStyle w:val="InternetLink"/>
          <w:lang w:val="en-US" w:eastAsia="en-US"/>
        </w:rPr>
        <w:t>3. Особенности формирования финансовых ресурсов предприятий в условиях перехода к рынку</w:t>
      </w:r>
    </w:p>
    <w:p>
      <w:pPr>
        <w:pStyle w:val="Contents2"/>
        <w:rPr>
          <w:caps w:val="false"/>
          <w:smallCaps w:val="false"/>
          <w:sz w:val="24"/>
          <w:szCs w:val="24"/>
          <w:lang w:val="en-US" w:eastAsia="en-US"/>
        </w:rPr>
      </w:pPr>
      <w:r>
        <w:rPr>
          <w:rStyle w:val="InternetLink"/>
          <w:lang w:val="en-US" w:eastAsia="en-US"/>
        </w:rPr>
        <w:t>4. Финансирование и кредитование инвестиций</w:t>
      </w:r>
    </w:p>
    <w:p>
      <w:pPr>
        <w:pStyle w:val="Contents2"/>
        <w:rPr>
          <w:caps w:val="false"/>
          <w:smallCaps w:val="false"/>
          <w:sz w:val="24"/>
          <w:szCs w:val="24"/>
          <w:lang w:val="en-US" w:eastAsia="en-US"/>
        </w:rPr>
      </w:pPr>
      <w:r>
        <w:rPr>
          <w:rStyle w:val="InternetLink"/>
          <w:lang w:val="en-US" w:eastAsia="en-US"/>
        </w:rPr>
        <w:t>Литература</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Финансы государственных предприятий</w:t>
      </w:r>
    </w:p>
    <w:p>
      <w:pPr>
        <w:pStyle w:val="Normal"/>
        <w:rPr/>
      </w:pPr>
      <w:r>
        <w:rPr/>
      </w:r>
    </w:p>
    <w:p>
      <w:pPr>
        <w:pStyle w:val="Normal"/>
        <w:rPr/>
      </w:pPr>
      <w:r>
        <w:rPr/>
        <w:t>Согласно устоявшейся в отечественной экономической науке точке зрения, все общественное производство в зависимости, от специфики затрачиваемого труда подразделяется на две крупные сферы материального и нематериального производства. Именно в сфере материального производства создается ВВП и национальный доход, являющиеся основой финансов.</w:t>
      </w:r>
    </w:p>
    <w:p>
      <w:pPr>
        <w:pStyle w:val="Normal"/>
        <w:rPr/>
      </w:pPr>
      <w:r>
        <w:rPr/>
        <w:t>Сфера материального производства представлена хозяйствующими субъектами различных форм собственности: среди них есть государственные предприятия, акционерные общества, частные предприятия и частные предприниматели, занимающиеся производственной деятельностью. Для финансов каждого из перечисленных видов предприятий характерны свои особенности.</w:t>
      </w:r>
    </w:p>
    <w:p>
      <w:pPr>
        <w:pStyle w:val="Normal"/>
        <w:rPr/>
      </w:pPr>
      <w:r>
        <w:rPr/>
        <w:t>Особенностью финансов государственных предприятий является их большая зависимость от государственных органов. Начнем с создания предприятия. Если его создает государство, оно финансирует расходы, связанные с созданием основных фондов, формированием оборотных средств. Государство способно воздействовать на такие предприятия, регламентируя цены, оказывая помощь как инвестиционного, так и кредитного характера. Что касается налогообложения, то, как правило, государство не выделяет госпредприятия в этом отношении. Из сказанного следует, что предприятия государственной формы собственности в части их финансового положения находятся в большей зависимости, чем предприятия других форм собственности.</w:t>
      </w:r>
    </w:p>
    <w:p>
      <w:pPr>
        <w:pStyle w:val="Normal"/>
        <w:rPr/>
      </w:pPr>
      <w:r>
        <w:rPr/>
        <w:t>Финансы государственных предприятий охватывают денежные отношения, включающие кругооборот основного и оборотного капитала, образование и использование прибыли, амортизационного, резервного и других фондов, взаимоотношения с другими субъектами хозяйствования и финансово-кредитной системой.</w:t>
      </w:r>
    </w:p>
    <w:p>
      <w:pPr>
        <w:pStyle w:val="Normal"/>
        <w:rPr/>
      </w:pPr>
      <w:r>
        <w:rPr/>
        <w:t>В литературе можно встретить точку зрения, согласно которой предприятия государственной формы собственности являются менее эффективными, чем основанные на негосударственной форме собственности. Однако во всех странах даже с традиционно сильными рыночными устоями они существуют. Значит для этого есть основания.</w:t>
      </w:r>
    </w:p>
    <w:p>
      <w:pPr>
        <w:pStyle w:val="Normal"/>
        <w:rPr/>
      </w:pPr>
      <w:r>
        <w:rPr/>
        <w:t>Функционирование государственных предприятий связано с распределительным процессом и обусловлено причинами экономического, финансового и военно-политического характера, которые часто переплетаются и действуют одновременно. С экономической точки зрения их функционирование связано с особыми характеристиками сферы материального производства. Есть отрасли, которые частный капитал избегает в силу огромных капитальных вложений и низкой рентабельности.</w:t>
      </w:r>
    </w:p>
    <w:p>
      <w:pPr>
        <w:pStyle w:val="Normal"/>
        <w:rPr/>
      </w:pPr>
      <w:r>
        <w:rPr/>
        <w:t>Однако функционирование хозяйства без них невозможно. К таким отраслям, в частности, относятся электроэнергетическая, угольная, нефтяная, газовая: т.е. совокупность отраслей и предприятий, обеспечивающих условия для нормального функционирования общественного воспроизводства.</w:t>
      </w:r>
    </w:p>
    <w:p>
      <w:pPr>
        <w:pStyle w:val="Normal"/>
        <w:rPr/>
      </w:pPr>
      <w:r>
        <w:rPr/>
        <w:t>С финансовой точки зрения функционирование государственного сектора в экономике позволяет государству более эффективно управлять финансовой системой. Столкнувшись с проблемами в области государственных финансов, правительство может продать принадлежащие ему предприятия и полученную сумму направить на финансирование своих расходов.</w:t>
      </w:r>
    </w:p>
    <w:p>
      <w:pPr>
        <w:pStyle w:val="Normal"/>
        <w:rPr/>
      </w:pPr>
      <w:r>
        <w:rPr/>
        <w:t>Государственные предприятия, выполняющие государственный заказ, привлекают в этой связи предприятия негосударственного сектора экономики и тем самым стимулируется рост производства и в этом секторе, а значит, расширяется база для налогообложения.</w:t>
      </w:r>
    </w:p>
    <w:p>
      <w:pPr>
        <w:pStyle w:val="Normal"/>
        <w:rPr/>
      </w:pPr>
      <w:r>
        <w:rPr/>
        <w:t>Военно-политические причины обусловлены глубоким переворотом в средствах и методах ведения войн, качественно новыми системами национальной обороноспособности правительства за свой счет ведут реконструкцию военных производств. В этой связи западные страны объединяют свои ресурсы для финансирования военных программ.</w:t>
      </w:r>
    </w:p>
    <w:p>
      <w:pPr>
        <w:pStyle w:val="Normal"/>
        <w:rPr/>
      </w:pPr>
      <w:r>
        <w:rPr/>
        <w:t>Государственное регулирование ценами на государственных предприятиях может приводить к тому, что отдельные предприятия не покрывают свои затраты за счет полученной выручки. В таких случаях предприятиям компенсируются их затраты за счет дотаций, выделяемых, как правило, из бюджета.</w:t>
      </w:r>
    </w:p>
    <w:p>
      <w:pPr>
        <w:pStyle w:val="Normal"/>
        <w:rPr/>
      </w:pPr>
      <w:r>
        <w:rPr/>
        <w:t xml:space="preserve">Во второй половине </w:t>
      </w:r>
      <w:r>
        <w:rPr>
          <w:lang w:val="en-US"/>
        </w:rPr>
        <w:t>XX</w:t>
      </w:r>
      <w:r>
        <w:rPr/>
        <w:t xml:space="preserve"> века на западе усилился процесс образования смешанных предприятий путем слияния однородных государственных и частных предприятий. В отличие от государственных предприятий, которые не имеют права без согласия правительственных органов изменять цены, смешанные предприятия самостоятельно формируют цены с учетом рыночной конъюнктуры.</w:t>
      </w:r>
    </w:p>
    <w:p>
      <w:pPr>
        <w:pStyle w:val="Normal"/>
        <w:rPr/>
      </w:pPr>
      <w:r>
        <w:rPr/>
        <w:t>В странах Центральной и Восточной Европы, ставших на путь реформирования своих экономик, где традиционно сильны позиции государственного сектора, создание предприятий со смешанной собственностью - одно из центральных направлений развития экономики.</w:t>
      </w:r>
    </w:p>
    <w:p>
      <w:pPr>
        <w:pStyle w:val="Normal"/>
        <w:rPr/>
      </w:pPr>
      <w:r>
        <w:rPr/>
        <w:t>Структура доходов и расходов смешанных предприятий мало чем отличается от частных предприятий, акционерных обществ. Текущие расходы они финансируют за счет собственных средств, при их недостатке используют банковский кредит.</w:t>
      </w:r>
    </w:p>
    <w:p>
      <w:pPr>
        <w:pStyle w:val="Normal"/>
        <w:rPr/>
      </w:pPr>
      <w:r>
        <w:rPr/>
        <w:t>Часто для финансирования капитальных вложений, они прибегают к дополнительным выпускам ценных бумаг, могут рассчитывать на льготные банковские кредиты, гарантом по которым нередко выступает правительство, органы местного самоуправления.</w:t>
      </w:r>
    </w:p>
    <w:p>
      <w:pPr>
        <w:pStyle w:val="Normal"/>
        <w:rPr/>
      </w:pPr>
      <w:r>
        <w:rPr/>
        <w:t>В этом в основном заключается отличие государственных предприятий от негосударственных. В остальном финансы этих секторов однородны. Однородные финансовые отношения предприятий сферы материального производства сводятся к финансированию первичных расходов, образованию и использованию различных денежных фондов, расчетам со смежниками, участию в формировании страховых фондов, взаимоотношениям с кредитными, налоговыми и финансовыми органами.</w:t>
      </w:r>
    </w:p>
    <w:p>
      <w:pPr>
        <w:pStyle w:val="Normal"/>
        <w:rPr/>
      </w:pPr>
      <w:r>
        <w:rPr/>
        <w:t>Указанные отношения составляют содержание финансов предприятий, которые могут быть определены как отношения, связанные с формированием различных фондов и взаимоотношениями с другими субъектами хозяйствования, кредитными учреждениями и органами финансовой системы.</w:t>
      </w:r>
    </w:p>
    <w:p>
      <w:pPr>
        <w:pStyle w:val="Normal"/>
        <w:rPr>
          <w:b/>
          <w:b/>
          <w:bCs/>
        </w:rPr>
      </w:pPr>
      <w:r>
        <w:rPr>
          <w:b/>
          <w:bCs/>
        </w:rPr>
      </w:r>
    </w:p>
    <w:p>
      <w:pPr>
        <w:pStyle w:val="Heading2"/>
        <w:ind w:hanging="0"/>
        <w:rPr/>
      </w:pPr>
      <w:r>
        <w:rPr/>
        <w:t>2. Финансы негосударственного сектора экономики и частного предпринимательства</w:t>
      </w:r>
    </w:p>
    <w:p>
      <w:pPr>
        <w:pStyle w:val="Normal"/>
        <w:rPr/>
      </w:pPr>
      <w:r>
        <w:rPr/>
      </w:r>
    </w:p>
    <w:p>
      <w:pPr>
        <w:pStyle w:val="Normal"/>
        <w:rPr/>
      </w:pPr>
      <w:r>
        <w:rPr/>
        <w:t>Рыночная экономика представляет собой систему, в которой функционируют субъекты различных форм собственности. Основной формой организации производства в развитых странах являются национальные и многонациональные корпорации. Они подтверждают свою жизнеустойчивость и являются основными производителями товаров и услуг. Важное направление в управлении корпорацией - финансовый менеджмент. Финансовые ресурсы крупнейших корпораций по своим размерам могут конкурировать с государственными бюджетами, от них во многом зависит финансовое положение страны в целом.</w:t>
      </w:r>
    </w:p>
    <w:p>
      <w:pPr>
        <w:pStyle w:val="Normal"/>
        <w:rPr/>
      </w:pPr>
      <w:r>
        <w:rPr/>
        <w:t>Функционирование финансов негосударственных предприятий, а это. как уже отмечалось, крупные корпорации, подчинено принципам: централизация ресурсов, финансовое планирование, формирование крупных денежных ресурсов, безусловное выполнение финансовых обязательств, использование всех законных источников формирования денежных ресурсов.</w:t>
      </w:r>
    </w:p>
    <w:p>
      <w:pPr>
        <w:pStyle w:val="Normal"/>
        <w:rPr/>
      </w:pPr>
      <w:r>
        <w:rPr/>
        <w:t>Принимающие решения в области управления финансами корпорации исходят из того, что необходимо объяснять образование и использование различных денежных фондов, их планирование таким образом, чтобы стимулировать повышение эффективности производства, роет активов корпораций, увеличивать прибыль.</w:t>
      </w:r>
    </w:p>
    <w:p>
      <w:pPr>
        <w:pStyle w:val="Normal"/>
        <w:rPr/>
      </w:pPr>
      <w:r>
        <w:rPr/>
        <w:t>Главным синтетическим показателем, определяющим финансовое состояние корпораций является курс акций. Его повышение свидетельствует о благоприятной финансовой перспективе, и наоборот, понижение курса акций сеть свидетельство финансовых проблем, а возможно и банкротства.</w:t>
      </w:r>
    </w:p>
    <w:p>
      <w:pPr>
        <w:pStyle w:val="Normal"/>
        <w:rPr/>
      </w:pPr>
      <w:r>
        <w:rPr/>
        <w:t>Большое значение для обеспечения успешного функционирования корпораций имеет финансовое планирование, включающее как долгосрочные, так и краткосрочные финансовые планы. Корпорации планируют текущие и капитальные расходы на много лет вперед, учитывая при этом общеэкономическую конъюнктуру, положение дел на фондовом рынке, ставки по кредитам и другие финансовые инструменты. Принимая во внимание интернационализацию мирохозяйственных связей, корпорации просчитывают конъюнктуру не только на национальном рынке, но и на международном.</w:t>
      </w:r>
    </w:p>
    <w:p>
      <w:pPr>
        <w:pStyle w:val="Normal"/>
        <w:rPr/>
      </w:pPr>
      <w:r>
        <w:rPr/>
        <w:t>Ежегодно корпорации публикуют свой годовой отчет, который должен быть заверен независимыми аудиторскими фирмами. Законодательство развитых стран устанавливает обязанность концернов прибегать к услугам аудиторов.</w:t>
      </w:r>
    </w:p>
    <w:p>
      <w:pPr>
        <w:pStyle w:val="Normal"/>
        <w:rPr/>
      </w:pPr>
      <w:r>
        <w:rPr/>
        <w:t xml:space="preserve">Естественно, что аудиторская деятельность находится под пристальным государственным контролем. Аудитор по окончании ревизии баланса составляет детальный отчет, резюме которого содержит объективную оценку состояния дел корпорации. Эта заключительная часть подлежит обязательной публикации вместе </w:t>
      </w:r>
      <w:r>
        <w:rPr>
          <w:i/>
          <w:iCs/>
        </w:rPr>
        <w:t xml:space="preserve">2 </w:t>
      </w:r>
      <w:r>
        <w:rPr/>
        <w:t>годовым балансом.</w:t>
      </w:r>
    </w:p>
    <w:p>
      <w:pPr>
        <w:pStyle w:val="Normal"/>
        <w:rPr/>
      </w:pPr>
      <w:r>
        <w:rPr/>
        <w:t>Организация экономического сотрудничества и развития (ОЭСР) разработала международные учетные стандарты, охватывающих все стороны производственной и финансовой деятельности корпораций. Следование этим стандартам способствует интернационализации хозяйственной деятельности, облегчает приток иностранного капитала.</w:t>
      </w:r>
    </w:p>
    <w:p>
      <w:pPr>
        <w:pStyle w:val="Normal"/>
        <w:rPr/>
      </w:pPr>
      <w:r>
        <w:rPr/>
        <w:t>В посткоммунистических странах, в том числе в Беларуси, также существуют предприятия негосударственной формы собственности. Свое право на жизнь они завоевывали в конкурентной борьбе с госпредприятиями. Руководителям этих предприятий приходится осваивать науку управления финансами у своих западных коллег. Негосударственные предприятия практически лишены финансовой поддержки, на которую могут рассчитывать госпредприятия. Однако и на них распространяется государственное регулирование, в части: размера уставного фонда: особого порядка начисления амортизации для малых предприятий. Белорусское законодательство предусматривает особый режим налогообложения для предприятий с участием иностранного капитала. Так если доля иностранного участника превышает 30 процентов, то такое предприятие на три года освобождается от уплаты налога на прибыль. Мелкие собственники представляют значительную прослойку в современных развитых странах. Как правило, они заняты в сфере услуг. С переходом к рынку в самостоятельную разновидность финансов субъектов хозяйствования можно выделить финансы частного предпринимательства. В одном лице соединены работник и собственник, и это определяет особенности финансов частных предпринимателей. Во многих странах на период становления собственного бизнеса граждане получают различную помощь от государственных органов, созданных специально для этих целей. Среди западных кредитных учреждений есть специализирующиеся на работе с гражданами-предпринимателями. Для них могут устанавливаться более льготные режимы налогообложения.</w:t>
      </w:r>
    </w:p>
    <w:p>
      <w:pPr>
        <w:pStyle w:val="Normal"/>
        <w:rPr/>
      </w:pPr>
      <w:r>
        <w:rPr/>
        <w:t>Частный предприниматель является налогоплательщиком, к этому в основном сводятся его взаимоотношения с финансовой системой. У предпринимателя в результате его деятельности образуется доход, который является источником для финансирования расходов, связанных с его профессиональной деятельностью, выполнением обязательств перед государством и личными потребностями. При определении налогооблагаемой базы учитываются только расходы, связанные с производственной деятельностью.</w:t>
      </w:r>
    </w:p>
    <w:p>
      <w:pPr>
        <w:pStyle w:val="Normal"/>
        <w:rPr/>
      </w:pPr>
      <w:r>
        <w:rPr/>
        <w:t>В Беларуси для субъектов малого предпринимательства и частных предпринимателей введен упрощенный порядок налогообложения, они уплачивают подоходный налог, исходя из годовой суммы доходов авансовыми платежами. В конце года производится перерасчет уплачиваемых сумм.</w:t>
      </w:r>
    </w:p>
    <w:p>
      <w:pPr>
        <w:pStyle w:val="Normal"/>
        <w:rPr/>
      </w:pPr>
      <w:r>
        <w:rPr/>
        <w:t>Частные предприниматели обязаны открывать счета в банках, использовать в расчетах преимущественно безналичные деньги. Таким образом, можно сделать вывод о том, что организация финансов частного предпринимательства приближается к организации финансов юридических лиц.</w:t>
      </w:r>
    </w:p>
    <w:p>
      <w:pPr>
        <w:pStyle w:val="Normal"/>
        <w:rPr>
          <w:b/>
          <w:b/>
          <w:bCs/>
        </w:rPr>
      </w:pPr>
      <w:r>
        <w:rPr>
          <w:b/>
          <w:bCs/>
        </w:rPr>
      </w:r>
    </w:p>
    <w:p>
      <w:pPr>
        <w:pStyle w:val="Heading2"/>
        <w:ind w:hanging="0"/>
        <w:rPr/>
      </w:pPr>
      <w:r>
        <w:rPr/>
        <w:t>3. Особенности формирования финансовых ресурсов предприятий в условиях перехода к рынку</w:t>
      </w:r>
    </w:p>
    <w:p>
      <w:pPr>
        <w:pStyle w:val="Normal"/>
        <w:rPr/>
      </w:pPr>
      <w:r>
        <w:rPr/>
      </w:r>
    </w:p>
    <w:p>
      <w:pPr>
        <w:pStyle w:val="Normal"/>
        <w:rPr/>
      </w:pPr>
      <w:r>
        <w:rPr/>
        <w:t>Формирование финансовых ресурсов субъекта хозяйствования начинается с момента создания предприятия, формирования уставного фонда. В зависимости от организационно-правовой формы источниками формирования уставного фонда может быть акционерный капитал, чаевые взносы, отраслевые финансовые ресурсы, бюджетные средства. Уставной фонд играет важную роль в инвестировании в основные фонды и оборотные средства.</w:t>
      </w:r>
    </w:p>
    <w:p>
      <w:pPr>
        <w:pStyle w:val="Normal"/>
        <w:rPr/>
      </w:pPr>
      <w:r>
        <w:rPr/>
        <w:t>В дальнейшем основным источником финансовых ресурсов становится выручка от реализации продукции, доходы от внереализованных операций, амортизационные отчисления. До перехода на рыночные условия хозяйствования финансовые ресурсы предприятий формировались также в порядке внутриотраслевого распределения финансовых средств, а также в виде прямого бюджетного финансирования. С переходом к рынку эти источники используются в очень ограниченных размерах. Зато у предприятий появились новые, связанные с созданием рыночной среды для привлечения финансовых ресурсов.</w:t>
      </w:r>
    </w:p>
    <w:p>
      <w:pPr>
        <w:pStyle w:val="Normal"/>
        <w:rPr/>
      </w:pPr>
      <w:r>
        <w:rPr/>
        <w:t>Банковский сектор и фондовый рынок предоставляют предприятиям извлекать лоходы и порой достаточно солидные от использования своих денежных средств в прибыльных банковских операциях, а также в виде процентов и дивидендов от владения ценными бумагами других эмитентов и от операций с собственными ценными бумагами.</w:t>
      </w:r>
    </w:p>
    <w:p>
      <w:pPr>
        <w:pStyle w:val="Normal"/>
        <w:rPr/>
      </w:pPr>
      <w:r>
        <w:rPr/>
        <w:t>В этой связи изменяются функции финансовых служб предприятий, которые должны использовать все возможности для увеличения прибыли, создания устойчивого финансового положения своих предприятий.</w:t>
      </w:r>
    </w:p>
    <w:p>
      <w:pPr>
        <w:pStyle w:val="Normal"/>
        <w:rPr/>
      </w:pPr>
      <w:r>
        <w:rPr/>
        <w:t>Финансовые ресурсы, таким образом, состоят из собственных средств и привлеченных ресурсов. Среди собственных средств в первую очередь надо выделить прибыль, которая является не только показателем эффективности, но и источником финансирования программ и мероприятий, связанных с расширением производства.</w:t>
      </w:r>
    </w:p>
    <w:p>
      <w:pPr>
        <w:pStyle w:val="Normal"/>
        <w:rPr/>
      </w:pPr>
      <w:r>
        <w:rPr/>
        <w:t>Кроме того, прибыль является объектом и источником уплаты налога на прибыль. Различают балансовую, чистую и налогооблагаемую прибыль. Определение прибыли, подлежащей налогообложению, вопрос до конца нерешенный.</w:t>
      </w:r>
    </w:p>
    <w:p>
      <w:pPr>
        <w:pStyle w:val="Normal"/>
        <w:rPr/>
      </w:pPr>
      <w:r>
        <w:rPr/>
        <w:t>Дело в том, что существуют принципиальные различия в отечественной системе учета и западной, что не позволяет в чистом виде переносить западные стандарты в бухгалтерский учет и отчетность в Беларуси.</w:t>
      </w:r>
    </w:p>
    <w:p>
      <w:pPr>
        <w:pStyle w:val="Normal"/>
        <w:rPr/>
      </w:pPr>
      <w:r>
        <w:rPr/>
        <w:t>Кроме прибыли, показателем, характеризующим эффективность работы предприятия, является рентабельность, представляющая собой отношение балансовой прибыли к стоимости основных фондов и оборотных средств.</w:t>
      </w:r>
    </w:p>
    <w:p>
      <w:pPr>
        <w:pStyle w:val="Normal"/>
        <w:rPr/>
      </w:pPr>
      <w:r>
        <w:rPr/>
        <w:t>К собственным средствам относятся и амортизационные отчисления. Вообще амортизационная политика в промышленно развитых странах выступает мощным инструментом научно-технического прогресса.</w:t>
      </w:r>
    </w:p>
    <w:p>
      <w:pPr>
        <w:pStyle w:val="Normal"/>
        <w:rPr/>
      </w:pPr>
      <w:r>
        <w:rPr/>
        <w:t>В среднем активная часть основных фондов в странах Запада обновляется раз в 10 лет, но есть и отрасли, где это происходит еще быстрее.</w:t>
      </w:r>
    </w:p>
    <w:p>
      <w:pPr>
        <w:pStyle w:val="Normal"/>
        <w:rPr/>
      </w:pPr>
      <w:r>
        <w:rPr/>
        <w:t>У негосударственных предприятий собственные средства представлены также акционерным капиталом, частными взносами. Свои расходы предприятия также финансируют за счет банковских кредиторов. Причем в государствах переходного периода замещение государственного финансирования банковским кредитованием происходит весьма сложно. Отрицательные ставки не могут заинтересовывать банки с развитии кредитования реального сектора экономики.</w:t>
      </w:r>
    </w:p>
    <w:p>
      <w:pPr>
        <w:pStyle w:val="Normal"/>
        <w:rPr/>
      </w:pPr>
      <w:r>
        <w:rPr/>
        <w:t>Рассмотрим, на какие цели предприятия используют финансовые ресурсы. Прежде всего предприятия должны рассчитываться со своими партнерами, от этого зависит само производство и состояние банковской системы. Проблемы, связанные с недостатком оборотных средств, возрождают натурообмен (бартер) со всеми вытекающими из этого последствиями. Классическая формула Д-Т-Д в этом случае приобретает вид Т-Т, что противоречит самой сути товарно-денежных отношений.</w:t>
      </w:r>
    </w:p>
    <w:p>
      <w:pPr>
        <w:pStyle w:val="Normal"/>
        <w:rPr/>
      </w:pPr>
      <w:r>
        <w:rPr/>
        <w:t>Расширенное производство обусловливает необходимость финансировать расходы инвестиционного характера, связанные с расширением производства и его техническим обновлением. Инвестирование бывает прямым и портфельным, т.е. вложениями в ценные бумаги.</w:t>
      </w:r>
    </w:p>
    <w:p>
      <w:pPr>
        <w:pStyle w:val="Normal"/>
        <w:rPr/>
      </w:pPr>
      <w:r>
        <w:rPr/>
        <w:t>В зависимости от бюджетно-налоговой политики предприятия производят платежи в пользу государства, это обязательные платежи, представленные налогами, пошлинами и сборами. О взаимоотношениях предприятий с государством по поводу уплаты налогов можно прочитать в соответствующем разделе пособия.</w:t>
      </w:r>
    </w:p>
    <w:p>
      <w:pPr>
        <w:pStyle w:val="Normal"/>
        <w:rPr/>
      </w:pPr>
      <w:r>
        <w:rPr/>
        <w:t>Финансовые ресурсы предприятий являются источником уплаты процентов и погашения основной суммы долга по банковским кредитам. Естественно, что это могут быть собственные средства предприятий, однако, не исключается, что на эти цели могут быть направлены и банковские кредиты.</w:t>
      </w:r>
    </w:p>
    <w:p>
      <w:pPr>
        <w:pStyle w:val="Normal"/>
        <w:rPr/>
      </w:pPr>
      <w:r>
        <w:rPr/>
        <w:t>Финансовые ресурсы предприятий могут использоваться и на другие цели в пределах, допускаемых законодательством. Важно чтобы они использовались с максимальной выгодой для предприятия и позволяли выполнять обязательства перед трудовым коллективом, государством и смежниками, а для этого необходимо квалифицированное управление финансовыми ресурсами, их планирование и систематический контроль за их использованием.</w:t>
      </w:r>
    </w:p>
    <w:p>
      <w:pPr>
        <w:pStyle w:val="Heading2"/>
        <w:ind w:hanging="0"/>
        <w:rPr/>
      </w:pPr>
      <w:r>
        <w:rPr/>
      </w:r>
    </w:p>
    <w:p>
      <w:pPr>
        <w:pStyle w:val="Heading2"/>
        <w:ind w:hanging="0"/>
        <w:rPr/>
      </w:pPr>
      <w:r>
        <w:rPr/>
        <w:t>4. Финансирование и кредитование инвестиций</w:t>
      </w:r>
    </w:p>
    <w:p>
      <w:pPr>
        <w:pStyle w:val="Normal"/>
        <w:rPr/>
      </w:pPr>
      <w:r>
        <w:rPr/>
      </w:r>
    </w:p>
    <w:p>
      <w:pPr>
        <w:pStyle w:val="Normal"/>
        <w:rPr/>
      </w:pPr>
      <w:r>
        <w:rPr/>
        <w:t>Предприятия всех форм собственности осуществляют свою хозяйственную деятельность в условиях внутренней и внешней конкуренции. Поэтому их "выживаемость" зависит от способности выпускать конкурентоспособную продукцию. Научно-технический прогресс создает новые возможности и одновременно предъявляет повышенное требование к производителям. В таких условиях предприятия обязаны постоянно обновлять свои основные фонды, особенно активную их часть, осваивать новую технику и технологии. Долгосрочные вложения на эти цели принято обозначать как инвестиции.</w:t>
      </w:r>
    </w:p>
    <w:p>
      <w:pPr>
        <w:pStyle w:val="Normal"/>
        <w:rPr/>
      </w:pPr>
      <w:r>
        <w:rPr/>
        <w:t>Инвестиционная деятельность предприятий имеет несколько аспектов. Нас в первую очередь интересует источники, за счет которых предприятия могут приобрести на внутреннем и внешнем рынках станки, оборудование, технологии.</w:t>
      </w:r>
    </w:p>
    <w:p>
      <w:pPr>
        <w:pStyle w:val="Normal"/>
        <w:rPr/>
      </w:pPr>
      <w:r>
        <w:rPr/>
        <w:t>Принято выделять два вида инвестиций: прямые и портфельные. Первые означают вложения в отрасли материального производства, вторые - приобретение ценных бумаг.</w:t>
      </w:r>
    </w:p>
    <w:p>
      <w:pPr>
        <w:pStyle w:val="Normal"/>
        <w:rPr/>
      </w:pPr>
      <w:r>
        <w:rPr/>
        <w:t>Государство регулирует инвестиционную деятельность различными способами, которые можно подразделить на административные и экономические. Административные заключаются в издании предписаний относительно возможности национальных и иностранных юридических и физических лиц участвовать в инвестиционном процессе.</w:t>
      </w:r>
    </w:p>
    <w:p>
      <w:pPr>
        <w:pStyle w:val="Normal"/>
        <w:rPr/>
      </w:pPr>
      <w:r>
        <w:rPr/>
        <w:t>Экономические методы, которым отдано предпочтение в развитых странах, заключаются в использовании налогов и амортизационной политики, прямого бюджетного финансирования.</w:t>
      </w:r>
    </w:p>
    <w:p>
      <w:pPr>
        <w:pStyle w:val="Normal"/>
        <w:rPr/>
      </w:pPr>
      <w:r>
        <w:rPr/>
        <w:t>Как было сказано, инвестиции в основном идут на обновление основных фондов, под которыми понимается совокупность материально-вещественных ценностей, функционирующих в натуральной форме длительное время как в сфере материального производства, так и в непроизводственной сфере. Участвуя в производстве постоянно и сохраняя натуральную форму, они переносят свою стоимость на вновь создаваемый продукт по частям.</w:t>
      </w:r>
    </w:p>
    <w:p>
      <w:pPr>
        <w:pStyle w:val="Normal"/>
        <w:rPr/>
      </w:pPr>
      <w:r>
        <w:rPr/>
        <w:t>Основные фонды, кроме материально-вещественного содержания, имеют еще и стоимостное выражение. Различают первоначальную стоимость - это сумма денежных затрат на их создание; остаточную - это разница между первоначальной стоимостью и износом; балансовую, отраженную в балансе.</w:t>
      </w:r>
    </w:p>
    <w:p>
      <w:pPr>
        <w:pStyle w:val="Normal"/>
        <w:rPr/>
      </w:pPr>
      <w:r>
        <w:rPr/>
        <w:t>Износ основных фондов может быть физический, возникающий в процессе их использования, и моральный, который ведет к уменьшению стоимости основных фондов до полного их физического износа. В современных условиях именно моральный износ является основной причиной замены и обновления основных фондов.</w:t>
      </w:r>
    </w:p>
    <w:p>
      <w:pPr>
        <w:pStyle w:val="Normal"/>
        <w:rPr/>
      </w:pPr>
      <w:r>
        <w:rPr/>
        <w:t>Для оценки использования основных фондов обычно используются два показателя: фондоотдача и фондоемкость. Первый выражает объем продукции в расчете на единицу основных фондов. Фондоемкость есть отношение стоимости фондов к стоимости производственной продукции.</w:t>
      </w:r>
    </w:p>
    <w:p>
      <w:pPr>
        <w:pStyle w:val="Normal"/>
        <w:rPr/>
      </w:pPr>
      <w:r>
        <w:rPr/>
        <w:t>Износ основных фондов выражается через амортизацию. Предприятия постоянно производят амортизационные отчисления, накапливают их. Именно они в нормальных условиях должны являться основным источником финансирования капиталовложений.</w:t>
      </w:r>
    </w:p>
    <w:p>
      <w:pPr>
        <w:pStyle w:val="Normal"/>
        <w:rPr/>
      </w:pPr>
      <w:r>
        <w:rPr/>
        <w:t>Амортизационные отчисления, свободная прибыль, выручка от реализации ненужного имущества являются собственными средствами, за счет которых предприятия финансируют инвестиционные планы и проекты.</w:t>
      </w:r>
    </w:p>
    <w:p>
      <w:pPr>
        <w:pStyle w:val="Normal"/>
        <w:rPr/>
      </w:pPr>
      <w:r>
        <w:rPr/>
        <w:t>Однако возможности предприятий в инвестиционной деятельности не должны ограничиваться только собственными финансовыми возможностями. Во всем мире наряду с собственными средствами используются и другие источники, среди которых в первую очередь можно назвать долгосрочные банковские кредиты, акционерный капитал, бюджетные ассигнования и бюджетные ссуды. На региональном и отраслевом уровнях могут создаваться инвестиционные фонды.</w:t>
      </w:r>
    </w:p>
    <w:p>
      <w:pPr>
        <w:pStyle w:val="Normal"/>
        <w:rPr/>
      </w:pPr>
      <w:r>
        <w:rPr/>
        <w:t>Размер амортизационных исчислений как основного источника финансирования инвестиций зависит от стоимости основных фондов и нормы амортизации. В условиях инфляции возникает необходимость индексации основных фондов, что, кстати, постоянно делается в Республике Беларусь. Второй переменной, обусловливающий размер амортизационных отчислений, является норма амортизации, под которой понимается размер амортизационных отчислений за год в процентах к балансовой стоимости основных фондов. Поскольку амортизация включается в затраты и тем самым влияет на цену продукции, существуют пределы для размера нормы амортизации.</w:t>
      </w:r>
    </w:p>
    <w:p>
      <w:pPr>
        <w:pStyle w:val="Normal"/>
        <w:rPr/>
      </w:pPr>
      <w:r>
        <w:rPr/>
        <w:t>В промышленно развитых странах в целях повышения конкурентоспособности производителей на товарных рынках широко используется механизм ускоренной амортизации, которая в основном способствует тому, что активная часть основных фондов обновляется в течение 5-8 лет. В этой связи производителям приходится искать другие возможности снижения себестоимости продукции, в том числе за счет снижения затрат на заработную плату.</w:t>
      </w:r>
    </w:p>
    <w:p>
      <w:pPr>
        <w:pStyle w:val="Normal"/>
        <w:rPr/>
      </w:pPr>
      <w:r>
        <w:rPr/>
        <w:t>Для Республики Беларусь, где основные фонды в целом по народному хозяйству изношены более чем на 60%, а в отдельных отраслях и более, центральной проблемой ее экономического развития является активизация инвестиционного процесса, которая зависит от внутренних и внешних источников финансирования капиталовложений.</w:t>
      </w:r>
      <w:r>
        <w:br w:type="page"/>
      </w:r>
    </w:p>
    <w:p>
      <w:pPr>
        <w:pStyle w:val="Heading2"/>
        <w:ind w:hanging="0"/>
        <w:rPr/>
      </w:pPr>
      <w:r>
        <w:rPr/>
        <w:t>Литература</w:t>
      </w:r>
    </w:p>
    <w:p>
      <w:pPr>
        <w:pStyle w:val="Normal"/>
        <w:rPr/>
      </w:pPr>
      <w:r>
        <w:rPr/>
      </w:r>
    </w:p>
    <w:p>
      <w:pPr>
        <w:pStyle w:val="Style18"/>
        <w:numPr>
          <w:ilvl w:val="0"/>
          <w:numId w:val="3"/>
        </w:numPr>
        <w:rPr/>
      </w:pPr>
      <w:r>
        <w:rPr/>
        <w:t>Балабанов И.В. Финансы и государство, Мн.: Экономика, 2007г., 320 с.</w:t>
      </w:r>
    </w:p>
    <w:p>
      <w:pPr>
        <w:pStyle w:val="Style18"/>
        <w:numPr>
          <w:ilvl w:val="0"/>
          <w:numId w:val="3"/>
        </w:numPr>
        <w:rPr/>
      </w:pPr>
      <w:r>
        <w:rPr/>
        <w:t>Сергеев А.С. Финансы и право, Мн: БГЭУ, 2008 г., 210с.</w:t>
      </w:r>
    </w:p>
    <w:p>
      <w:pPr>
        <w:pStyle w:val="Style18"/>
        <w:numPr>
          <w:ilvl w:val="0"/>
          <w:numId w:val="3"/>
        </w:numPr>
        <w:rPr/>
      </w:pPr>
      <w:r>
        <w:rPr/>
        <w:t>Пархачев А.Г., Е. Финансы государства, Мн.: Новое знание, 2007г. 190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Абзац списка"/>
    <w:basedOn w:val="Normal"/>
    <w:qFormat/>
    <w:pPr>
      <w:widowControl w:val="false"/>
      <w:autoSpaceDE w:val="false"/>
      <w:ind w:left="720" w:firstLine="720"/>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6:00Z</dcterms:created>
  <dc:creator>kot</dc:creator>
  <dc:description/>
  <cp:keywords/>
  <dc:language>en-US</dc:language>
  <cp:lastModifiedBy>SYSTEM</cp:lastModifiedBy>
  <dcterms:modified xsi:type="dcterms:W3CDTF">2011-09-19T13:56:00Z</dcterms:modified>
  <cp:revision>2</cp:revision>
  <dc:subject/>
  <dc:title>1</dc:title>
</cp:coreProperties>
</file>