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1 Загальна структура доході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З наявні</w:t>
      </w:r>
      <w:r>
        <w:rPr>
          <w:color w:val="000000"/>
          <w:szCs w:val="22"/>
          <w:lang w:val="uk-UA"/>
        </w:rPr>
        <w:t>стю різних форм власності та госпрозрахунковою організацією діяльності підприємств пов'язаний розподіл державних фінансів на централізовані і децентралізова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bCs/>
          <w:iCs/>
          <w:color w:val="000000"/>
          <w:szCs w:val="22"/>
          <w:lang w:val="uk-UA"/>
        </w:rPr>
        <w:t>Централізовані державні фінанси</w:t>
      </w:r>
      <w:r>
        <w:rPr>
          <w:color w:val="000000"/>
          <w:szCs w:val="22"/>
          <w:lang w:val="uk-UA"/>
        </w:rPr>
        <w:t xml:space="preserve"> відображають відносини, пов'язані з мобілізацією, розподілом і використанням централізованих грошових фондів. Ці фонди поступають в розпорядження держави як суб'єкта публічної влади. За рахунок централізованих грошових фондів фінансуються видатки держави на капітальне будівництво, реконструкцію підприємств, структурну перебудову, конверсію, утримується вся невиробнича сфера — освіта, охорона здоров'я, фізична культура, спорт, оборонний сектор, управління, правоохоронні органи, соціальне забезпечення громадян, здійснюється багато інших прогр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Cs w:val="22"/>
          <w:lang w:val="uk-UA"/>
        </w:rPr>
        <w:t>Децентралізовані державні фінанси</w:t>
      </w:r>
      <w:r>
        <w:rPr>
          <w:iCs/>
          <w:color w:val="000000"/>
          <w:szCs w:val="22"/>
          <w:lang w:val="uk-UA"/>
        </w:rPr>
        <w:t xml:space="preserve"> —</w:t>
      </w:r>
      <w:r>
        <w:rPr>
          <w:color w:val="000000"/>
          <w:szCs w:val="22"/>
          <w:lang w:val="uk-UA"/>
        </w:rPr>
        <w:t xml:space="preserve"> їх нерідко називають ще децентралізованими фондами грошових коштів — є в усіх галузях народного господарства. Нині підприємства та організації усіх форм власності утворюють фонди за рахунок власного прибутку. Виняток складає лише аграрний сектор, у стабільному розвитку якого держава проявляє особливу зацікавленість. Саме тому децентралізовані фонди аграрного сектора попов</w:t>
        <w:softHyphen/>
        <w:t>нюються регулярними, хоч поки що й недостатніми асигнуван</w:t>
        <w:softHyphen/>
        <w:t>нями з державного бюджету.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zCs w:val="22"/>
          <w:lang w:val="uk-UA"/>
        </w:rPr>
      </w:pPr>
      <w:r>
        <w:rPr>
          <w:bCs/>
          <w:iCs/>
          <w:color w:val="000000"/>
          <w:szCs w:val="22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Cs/>
          <w:color w:val="000000"/>
          <w:szCs w:val="22"/>
          <w:lang w:val="uk-UA"/>
        </w:rPr>
        <w:t>2.2</w:t>
      </w:r>
      <w:r>
        <w:rPr>
          <w:b/>
          <w:color w:val="000000"/>
          <w:szCs w:val="22"/>
          <w:lang w:val="uk-UA"/>
        </w:rPr>
        <w:t xml:space="preserve"> </w:t>
      </w:r>
      <w:r>
        <w:rPr>
          <w:b/>
          <w:bCs/>
          <w:iCs/>
          <w:color w:val="000000"/>
          <w:lang w:val="uk-UA"/>
        </w:rPr>
        <w:t>Поняття та правові метод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iCs/>
          <w:color w:val="000000"/>
          <w:szCs w:val="20"/>
          <w:lang w:val="uk-UA"/>
        </w:rPr>
      </w:pPr>
      <w:r>
        <w:rPr>
          <w:b/>
          <w:bCs/>
          <w:iCs/>
          <w:color w:val="00000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lang w:val="uk-UA"/>
        </w:rPr>
        <w:t>Державні фінанси</w:t>
      </w:r>
      <w:r>
        <w:rPr>
          <w:color w:val="000000"/>
          <w:lang w:val="uk-UA"/>
        </w:rPr>
        <w:t xml:space="preserve"> — це цілісна система суспільних відносин, пов'язаних з формуванням, розподілом і використанням централізованих і децентралізованих фондів грошових коштів з метою виконання завдань і функцій держави, а також забезпечення умов розширеного відтворенн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Тобто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фінансова діяльність держави зумовлена об'єктивною необхідністю і є процесом збирання, розподілу, перерозподілу та використання централізованих і децентралізованих фондів грошових коштів, що забезпечують практичне виконання функцій державою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ед будь-якою державою в галузі фінансової діяльності завжди стоїть два основних завдання. Перше з них полягає в тому, щоб у повній відповідності із затвердженим фінансовим планом — бюджетом — зібрати передбачені кошти та розподілити їх у відповідності із суспільними потребами. Цей бік фінансової діяльності держави за своєю суттю є розподільним. З цим завданням нерозривно пов'язане й інше завдання — контрольна функція фінансової діяльності, тобто забезпечення законності збирання, розподілу і використання фондів грошових коштів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ині на Заході істотно зросла питома вага державного сектору економіки. Прагнучи збільшити зайнятість населення і скоротити безробіття, уряди видають підприємцям, які розширюють виробництво, субсидії для капіталовкладень. Різко зросли державні видатки на науково-технічний прогрес в розвинутих країн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'явились якісно нові державні видатки на охорону довкілля, подолання економічної відсталості окремих районів, надання субсидій і кредитів країнам, що розвиваю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им чином, в умовах соціальне орієнтованої економіки різко розширилась сфера фінансових відносин, у яких бере участь держава, поле фінансової діяльності держави в цілому. Значного розвитку набули регіональні і місцеві фінанси, позабюджетні спеціальні урядові фонди, фінанси державних підприємств. Проте, не дивлячись на це, фінансових ресурсів, що акумулюються з їх допомогою, не вистачає на покриття все зростаючих видатків держа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лючно високого розвитку набули в наш час фінанси приватних національних і транснаціональних корпорацій.</w:t>
      </w:r>
    </w:p>
    <w:p>
      <w:pPr>
        <w:pStyle w:val="TextBody"/>
        <w:spacing w:lineRule="auto" w:line="360"/>
        <w:ind w:firstLine="720"/>
        <w:rPr>
          <w:bCs/>
          <w:iCs/>
          <w:sz w:val="28"/>
        </w:rPr>
      </w:pPr>
      <w:r>
        <w:rPr>
          <w:bCs/>
          <w:iCs/>
          <w:sz w:val="28"/>
        </w:rPr>
        <w:t>Відмінні риси приватних фінансів від державни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держава може в примусовому порядку забезпечити власні доходи з допомогою системи податків та інших обов'язкових платежів, в той час як примусового виконання по відношенню до самої держави ніколи не буває. Приватні особи не можуть в примусовому порядку забезпечити власні доходи і, відповідно, можуть виявитись неспроможними виконати свої зобов'язанн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державні фінанси пов'язані з грошовою системою, яка в більшій або меншій мірі управляється державою, тоді як ця грошова система не залежить від волі приватного власника, що розпоряджається лише власними фінанс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приватні фінанси зорієнтовані на одержання прибутку. Державні фінанси, навпаки, — це засіб здійснення загального інтерес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ри державних фінансів незрівнянно більші, ніж розміри приватних фінансів, якими розпоряджаються окремі особ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Тобто,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державні фінанси — це система грошових відносин, яка виникає разом з державою і нерозривно пов'язана з її існуванням.</w:t>
      </w:r>
    </w:p>
    <w:p>
      <w:pPr>
        <w:pStyle w:val="22"/>
        <w:widowControl w:val="false"/>
        <w:autoSpaceDE w:val="false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  <w:t>Фінансова діяльність держави та органів місцевого самоврядування базується на відповідних принципах — галузевих, а також принципах окремих інститутів даної галузі права, міжгалузевих та загальноправових принципах. Галузеві принципи фінансової діяльності держави — це основоположні правила і вимоги, які відображають її найістотніші особливості і цілеспрямованість, а основний зміст їх визначається Конституцією України та нормами права, що безпосередньо регламентують цю діяль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ПРИНЦИПИ ФІНАНСОВОЇ ДІЯЛЬНОСТІ ДЕРЖАВ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Стрижневий принцип фінансової діяльності держави полягає в публічному характері цієї діяльност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розподілу функцій в галузі фінансів між представницькими органами влади та виконавчими органами влади на основі конституційного принципу розподілу компетенцій законодавчої та виконавчої влад взагал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лузевий принцип фінансового права — пріоритет в галузі фінансової діяльності держави представницьких органів влади перед виконавчими органами влад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пріоритетності публічних видатків по відношенню до прибутків казн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здорових фінансі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фінансової безпеки держав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єдності фінансової діяльності і грошової системи держав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міжгалузевого характеру фінансової діяльності держав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самостійності у встановлених чинним законодавством держави межах фінансової діяльності органів місцевого самоврядуванн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соціальної спрямованості фінансової діяльності держав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 плановост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Принцип гласності та деякі інш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caps/>
          <w:color w:val="000000"/>
          <w:lang w:val="uk-UA"/>
        </w:rPr>
      </w:pPr>
      <w:r>
        <w:rPr>
          <w:b/>
          <w:bCs/>
          <w:iCs/>
          <w:caps/>
          <w:color w:val="000000"/>
          <w:lang w:val="uk-UA"/>
        </w:rPr>
        <w:t>Методи фінансової діяльності держав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) методи формування грошових фондів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б) методи розподілу грошових фондів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в) методи використання грошових фонд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caps/>
          <w:color w:val="000000"/>
          <w:szCs w:val="20"/>
          <w:lang w:val="uk-UA"/>
        </w:rPr>
      </w:pPr>
      <w:r>
        <w:rPr>
          <w:iCs/>
          <w:caps/>
          <w:color w:val="000000"/>
          <w:szCs w:val="20"/>
          <w:lang w:val="uk-UA"/>
        </w:rPr>
      </w:r>
    </w:p>
    <w:p>
      <w:pPr>
        <w:pStyle w:val="Heading2"/>
        <w:spacing w:lineRule="auto" w:line="360"/>
        <w:ind w:firstLine="72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методи формування грошових фондів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lang w:val="uk-UA"/>
        </w:rPr>
        <w:t>Обов'язковий метод мобілізації,</w:t>
      </w:r>
      <w:r>
        <w:rPr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ий полягає у примусовому і безвідплатному вилученні частини грошових коштів у їх власників на користь держави. Цей метод передбачає встановлення: 1) виду платежу; 2) точного його розміру; 3) строку платежу; 4) обов'язкової санкції за порушення строку чи розміру платежу у вигляді пені, штрафів за приховування доходів чи невнесення або неповне внесення платежів державі та ряд інших обов'язкових елементів. Найвагоміший і найпоширеніший з цього виду платежів — </w:t>
      </w:r>
      <w:r>
        <w:rPr>
          <w:bCs/>
          <w:iCs/>
          <w:color w:val="000000"/>
          <w:lang w:val="uk-UA"/>
        </w:rPr>
        <w:t xml:space="preserve">податок. </w:t>
      </w:r>
      <w:r>
        <w:rPr>
          <w:color w:val="000000"/>
          <w:lang w:val="uk-UA"/>
        </w:rPr>
        <w:t>Крім податків, обов'язковий метод мобілізації грошових коштів державі включає в себе також різноманітні державні збори — митні, дорожні, за надання юридичне значимих послуг і т.п., штрафи, плату за використання природних ресурсів та інші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bCs/>
          <w:iCs/>
          <w:color w:val="000000"/>
          <w:lang w:val="uk-UA"/>
        </w:rPr>
        <w:t>Метод добровільної мобілізації грошових коштів</w:t>
      </w:r>
      <w:r>
        <w:rPr>
          <w:color w:val="000000"/>
          <w:lang w:val="uk-UA"/>
        </w:rPr>
        <w:t xml:space="preserve"> включає в себе проведення лотерей, випуск державою облігацій, інших цінних паперів, добровільні внески громадян і т.п.</w:t>
      </w:r>
    </w:p>
    <w:p>
      <w:pPr>
        <w:pStyle w:val="22"/>
        <w:widowControl w:val="false"/>
        <w:autoSpaceDE w:val="false"/>
        <w:spacing w:lineRule="auto" w:line="360"/>
        <w:ind w:firstLine="720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22"/>
        <w:widowControl w:val="false"/>
        <w:autoSpaceDE w:val="false"/>
        <w:spacing w:lineRule="auto" w:line="360"/>
        <w:ind w:firstLine="720"/>
        <w:jc w:val="center"/>
        <w:rPr>
          <w:b/>
          <w:b/>
          <w:iCs/>
          <w:caps/>
          <w:color w:val="000000"/>
        </w:rPr>
      </w:pPr>
      <w:r>
        <w:rPr>
          <w:b/>
          <w:iCs/>
          <w:caps/>
          <w:color w:val="000000"/>
        </w:rPr>
        <w:t>методи розподілу грошових фонді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Cs/>
          <w:caps/>
          <w:color w:val="000000"/>
          <w:lang w:val="uk-UA"/>
        </w:rPr>
      </w:pPr>
      <w:r>
        <w:rPr>
          <w:b/>
          <w:iCs/>
          <w:caps/>
          <w:color w:val="00000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діл видатків між бюджетами здійснюється відповідно до вимог Закону України «Про бюджетну систему Україн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Видатки всіх бюджетів поділяються на поточні видатки і видатки розвитк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bCs/>
          <w:iCs/>
          <w:color w:val="000000"/>
          <w:lang w:val="uk-UA"/>
        </w:rPr>
        <w:t>Поточні видатки</w:t>
      </w:r>
      <w:r>
        <w:rPr>
          <w:iCs/>
          <w:color w:val="000000"/>
          <w:lang w:val="uk-UA"/>
        </w:rPr>
        <w:t xml:space="preserve"> —</w:t>
      </w:r>
      <w:r>
        <w:rPr>
          <w:color w:val="000000"/>
          <w:lang w:val="uk-UA"/>
        </w:rPr>
        <w:t xml:space="preserve"> це фінансування мережі підприємств, установ, організацій і органі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bCs/>
          <w:iCs/>
          <w:color w:val="000000"/>
          <w:lang w:val="uk-UA"/>
        </w:rPr>
        <w:t>Видатки розвитку</w:t>
      </w:r>
      <w:r>
        <w:rPr>
          <w:iCs/>
          <w:color w:val="000000"/>
          <w:lang w:val="uk-UA"/>
        </w:rPr>
        <w:t xml:space="preserve"> —</w:t>
      </w:r>
      <w:r>
        <w:rPr>
          <w:color w:val="000000"/>
          <w:lang w:val="uk-UA"/>
        </w:rPr>
        <w:t xml:space="preserve"> це витрати бюджетів на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 xml:space="preserve">фінансування </w:t>
      </w:r>
      <w:r>
        <w:rPr>
          <w:color w:val="000000"/>
          <w:lang w:val="uk-UA"/>
        </w:rPr>
        <w:t>інвестиційної та інноваційної 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lang w:val="uk-UA"/>
        </w:rPr>
        <w:t>Метод фінансування</w:t>
      </w:r>
      <w:r>
        <w:rPr>
          <w:iCs/>
          <w:color w:val="000000"/>
          <w:lang w:val="uk-UA"/>
        </w:rPr>
        <w:t xml:space="preserve"> —</w:t>
      </w:r>
      <w:r>
        <w:rPr>
          <w:color w:val="000000"/>
          <w:lang w:val="uk-UA"/>
        </w:rPr>
        <w:t xml:space="preserve"> безповоротного, безвідплатного, цільового, планового відпуску грошових коштів з централізованого фонд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 xml:space="preserve">Якщо фінансові ресурси виділяються з Державного бюджету, то це </w:t>
      </w:r>
      <w:r>
        <w:rPr>
          <w:bCs/>
          <w:iCs/>
          <w:color w:val="000000"/>
          <w:lang w:val="uk-UA"/>
        </w:rPr>
        <w:t>бюджетне фінансування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При виділенні грошових коштів з відомчих фондів, наприклад фондів міністерств,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фінансування</w:t>
      </w:r>
      <w:r>
        <w:rPr>
          <w:color w:val="000000"/>
          <w:lang w:val="uk-UA"/>
        </w:rPr>
        <w:t xml:space="preserve"> набуває характер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відомчого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За наявності у складі фінансової системи позабюджетних фондів, як це має місце в Україні, може мати місце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фінансування з позабюджетних фондів.</w:t>
      </w:r>
      <w:r>
        <w:rPr>
          <w:color w:val="000000"/>
          <w:lang w:val="uk-UA"/>
        </w:rPr>
        <w:t xml:space="preserve"> Вид фінансування визначається тим, з якого державного фонду коштів виділяються гроші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Якщо гроші виділяються безвідплатно та безповоротно з вищестоящого бюджету нижчестоящому чи будь-яким суб'єктам господарювання з метою доповнення дефіциту власних коштів, то таке виділення є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дотацією.</w:t>
      </w:r>
      <w:r>
        <w:rPr>
          <w:color w:val="000000"/>
          <w:lang w:val="uk-UA"/>
        </w:rPr>
        <w:t xml:space="preserve"> Це дуже поширений метод фінансової діяльності держави. В теорії та на практиці розрізняють два види дотацій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а)</w:t>
      </w:r>
      <w:r>
        <w:rPr>
          <w:bCs/>
          <w:iCs/>
          <w:color w:val="000000"/>
          <w:lang w:val="uk-UA"/>
        </w:rPr>
        <w:t>допомога,</w:t>
      </w:r>
      <w:r>
        <w:rPr>
          <w:color w:val="000000"/>
          <w:lang w:val="uk-UA"/>
        </w:rPr>
        <w:t xml:space="preserve"> що надається підприємствам, організаціям, установам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на покриття збитків,</w:t>
      </w:r>
      <w:r>
        <w:rPr>
          <w:color w:val="000000"/>
          <w:lang w:val="uk-UA"/>
        </w:rPr>
        <w:t xml:space="preserve"> зумовлених незалежними від них причинами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б)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 xml:space="preserve">бюджетна дотація — </w:t>
      </w:r>
      <w:r>
        <w:rPr>
          <w:color w:val="000000"/>
          <w:lang w:val="uk-UA"/>
        </w:rPr>
        <w:t>безвідплатна, безповоротна допомога вищестоящого бюджету нижчестоящому, яка не носить цільового характеру та видається у випадку перевищення видатків над доходами. Ця дотація за своїм характером є методом бюджетного регул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5)</w:t>
      </w:r>
      <w:r>
        <w:rPr>
          <w:bCs/>
          <w:iCs/>
          <w:color w:val="000000"/>
          <w:lang w:val="uk-UA"/>
        </w:rPr>
        <w:t xml:space="preserve">Субвенція — </w:t>
      </w:r>
      <w:r>
        <w:rPr>
          <w:color w:val="000000"/>
          <w:lang w:val="uk-UA"/>
        </w:rPr>
        <w:t>це бюджетна дотація, що носить цільовий характер. Вона застосовується як метод бюджетного регулювання для збалансування нижчестоящих бюдже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6)</w:t>
      </w:r>
      <w:r>
        <w:rPr>
          <w:bCs/>
          <w:color w:val="000000"/>
          <w:lang w:val="uk-UA"/>
        </w:rPr>
        <w:t>С</w:t>
      </w:r>
      <w:r>
        <w:rPr>
          <w:bCs/>
          <w:iCs/>
          <w:color w:val="000000"/>
          <w:lang w:val="uk-UA"/>
        </w:rPr>
        <w:t xml:space="preserve">убсидія — </w:t>
      </w:r>
      <w:r>
        <w:rPr>
          <w:color w:val="000000"/>
          <w:lang w:val="uk-UA"/>
        </w:rPr>
        <w:t>грошова допомога, що надається державою за рахунок коштів бюджету, а також спеціальних фондів юридичним особам, місцевим державним органам, іншим держав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2"/>
        <w:spacing w:lineRule="auto" w:line="360"/>
        <w:ind w:firstLine="72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методи використання грошових фондів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bCs/>
          <w:iCs/>
          <w:color w:val="000000"/>
          <w:lang w:val="uk-UA"/>
        </w:rPr>
        <w:t xml:space="preserve">Метод встановлення цільового призначення державних фондів грошових коштів. </w:t>
      </w:r>
      <w:r>
        <w:rPr>
          <w:color w:val="000000"/>
          <w:lang w:val="uk-UA"/>
        </w:rPr>
        <w:t>Формуючи фінансову систему, держава одночасно визначає, які грошові фонди і для яких саме потреб їй необхідні. Створюючи, наприклад, державний Пенсійний фонд України, держава визначає цілі і завдання цього фонду, тобто встановлює його призначення. Тим самим вона визначає водночас, яким саме чином будуть витрачатись кошти цього фонд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 w:bidi="ur-PK"/>
        </w:rPr>
        <w:t xml:space="preserve">Метод встановлення </w:t>
      </w:r>
      <w:r>
        <w:rPr>
          <w:color w:val="000000"/>
          <w:lang w:val="uk-UA" w:bidi="ur-PK"/>
        </w:rPr>
        <w:t>державою в особі її відповідного органу</w:t>
      </w:r>
      <w:r>
        <w:rPr>
          <w:bCs/>
          <w:color w:val="000000"/>
          <w:lang w:val="uk-UA" w:bidi="ur-PK"/>
        </w:rPr>
        <w:t xml:space="preserve"> </w:t>
      </w:r>
      <w:r>
        <w:rPr>
          <w:bCs/>
          <w:iCs/>
          <w:color w:val="000000"/>
          <w:lang w:val="uk-UA" w:bidi="ur-PK"/>
        </w:rPr>
        <w:t>порядку використання коштів,</w:t>
      </w:r>
      <w:r>
        <w:rPr>
          <w:color w:val="000000"/>
          <w:lang w:val="uk-UA" w:bidi="ur-PK"/>
        </w:rPr>
        <w:t xml:space="preserve"> одержаних з відповідного грошового фонду. Кошти, одержані з державного фонду, завжди мають точне призначення і можуть витрачатись лише на ті цілі, на які вони були виділені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Cs/>
          <w:iCs/>
          <w:color w:val="000000"/>
          <w:lang w:val="uk-UA"/>
        </w:rPr>
        <w:t>Метод встановлення порядку та нормативів розподілу прибутку державних господарюючих суб'єктів.</w:t>
      </w:r>
      <w:r>
        <w:rPr>
          <w:color w:val="000000"/>
          <w:lang w:val="uk-UA"/>
        </w:rPr>
        <w:t xml:space="preserve"> Встановлюючи ці нормативи, держава тим самим визначає характер використання даних прибутків, знову ж таки надає державним коштам цільове призначенн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Cs/>
          <w:iCs/>
          <w:color w:val="000000"/>
          <w:lang w:val="uk-UA"/>
        </w:rPr>
        <w:t xml:space="preserve">Метод встановлення компетентними державними органами фінансових нормативів і лімітів використання грошових коштів. </w:t>
      </w:r>
      <w:r>
        <w:rPr>
          <w:color w:val="000000"/>
          <w:lang w:val="uk-UA"/>
        </w:rPr>
        <w:t>Шляхом фінансових нормативів і лімітів держава встановлює мінімальні та максимальні межі, а досить часто — конкретні однозначні розміри виділення та витрачання грошових коштів на ту або іншу операцію чи одиницю виміру (вартість ліжко-місця в лікарні, вартість навчання та виховання одного учня в середній загальноосвітній школі або в шкоді-інтернаті, мінімальна зарплата державного службовця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Метод плануванн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bCs/>
          <w:iCs/>
          <w:color w:val="000000"/>
          <w:lang w:val="uk-UA"/>
        </w:rPr>
        <w:t>Метод фінансового контролю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 w:bidi="ur-PK"/>
        </w:rPr>
      </w:pPr>
      <w:r>
        <w:rPr>
          <w:color w:val="000000"/>
          <w:lang w:val="uk-UA" w:bidi="ur-PK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Cs/>
          <w:color w:val="000000"/>
          <w:lang w:val="uk-UA" w:bidi="ur-PK"/>
        </w:rPr>
        <w:t xml:space="preserve">2.3 </w:t>
      </w:r>
      <w:r>
        <w:rPr>
          <w:b/>
          <w:bCs/>
          <w:iCs/>
          <w:color w:val="000000"/>
          <w:lang w:val="uk-UA"/>
        </w:rPr>
        <w:t>Форми фінансової діяльності держав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color w:val="000000"/>
          <w:lang w:val="uk-UA" w:bidi="ur-PK"/>
        </w:rPr>
      </w:pPr>
      <w:r>
        <w:rPr>
          <w:b/>
          <w:bCs/>
          <w:iCs/>
          <w:color w:val="000000"/>
          <w:lang w:val="uk-UA" w:bidi="ur-PK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Правовою формою відображення фінансової діяльності держави є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фінансово-правові акти.</w:t>
      </w:r>
      <w:r>
        <w:rPr>
          <w:color w:val="000000"/>
          <w:lang w:val="uk-UA"/>
        </w:rPr>
        <w:t xml:space="preserve"> Вони поділяються на дві великі групи: 1) акти органів законодавчої влади; 2) акти органів виконавчої влади, тобто на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закони</w:t>
      </w:r>
      <w:r>
        <w:rPr>
          <w:bCs/>
          <w:color w:val="000000"/>
          <w:lang w:val="uk-UA"/>
        </w:rPr>
        <w:t xml:space="preserve"> і </w:t>
      </w:r>
      <w:r>
        <w:rPr>
          <w:bCs/>
          <w:iCs/>
          <w:color w:val="000000"/>
          <w:lang w:val="uk-UA"/>
        </w:rPr>
        <w:t>підзаконні акти.</w:t>
      </w:r>
      <w:r>
        <w:rPr>
          <w:color w:val="000000"/>
          <w:lang w:val="uk-UA"/>
        </w:rPr>
        <w:t xml:space="preserve"> Можна стверджувати, що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фінансово-правові акти, у формі яких і здійснюється фінансова діяльність держави — це належним чином прийняті органами державної влади та місцевого самоврядування відповідні рішення з питань фінансової діяльності, що віднесені до їх компетенції та мають юридичні наслід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Застосування тих або інших правових форм фінансової діяльності держави не носить довільного характеру. Форма фінансово-правового акту насамперед залежить від того, яку галузь фінансової діяльності держави покликаний регулювати цей акт, яке значення для життя держави і суспільства ця діяльність має. Такими формами можуть виступати: Конституція України; закони України; укази Президента України; декрети Кабінету Міністрів України; накази, інструкції чи положення Мінфіну України чи Державної податкової адміністрації України; методичні вказівки, листи, телеграми Національного банку України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Відповідно до статті 135 Конституції України нормативно-правові акти Верховної Ради Автономної Республіки Крим та рішення Ради міністрів Автономної Республіки Крим не мо</w:t>
        <w:softHyphen/>
        <w:t>жуть суперечити Конституції України і законам України та приймаються відповідно до Конституції України, актів Президента України і Кабінету Міністрів України та на їх виконання. Автономна Республіка Крим приймає нормативно-правові акти в процесі розробки, затвердження і виконання власного бюджету на основі єдиної податкової і бюджетної політики України.</w:t>
      </w:r>
    </w:p>
    <w:p>
      <w:pPr>
        <w:pStyle w:val="TextBodyIndent"/>
        <w:spacing w:lineRule="auto" w:line="360"/>
        <w:ind w:left="0" w:firstLine="720"/>
        <w:rPr>
          <w:sz w:val="28"/>
        </w:rPr>
      </w:pPr>
      <w:r>
        <w:rPr>
          <w:sz w:val="28"/>
        </w:rPr>
        <w:t>Фінансово-правові акти видають і органи місцевого самоврядування в межах фінансових повноважень, визначених їм Конституцією України (стаття 143) і законами Украї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uk-UA"/>
        </w:rPr>
        <w:t xml:space="preserve">Широке коло актів, що регламентують фінансові відносини в Україні, складають її фінансове законодавство, а сукупність правових норм, що включені в ці акти для регулювання фінансових відносин, становлять фінансове право України. Тобто </w:t>
      </w:r>
      <w:r>
        <w:rPr>
          <w:bCs/>
          <w:iCs/>
          <w:color w:val="000000"/>
          <w:lang w:val="uk-UA"/>
        </w:rPr>
        <w:t>фінансове право є системою правових норм, що регулюють фінансове господарство держави.</w:t>
      </w:r>
      <w:r>
        <w:rPr>
          <w:color w:val="000000"/>
          <w:lang w:val="uk-UA"/>
        </w:rPr>
        <w:t xml:space="preserve"> Фінансове право — складова частина публічного права в цілому. З допомогою фінансово-право</w:t>
        <w:softHyphen/>
        <w:t>вих норм держава мобілізує</w:t>
      </w:r>
      <w:r>
        <w:rPr>
          <w:b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фінансові ресурси — сукупність всіх цільових фондів грошових коштів держави, необхідних для її функціонування</w:t>
      </w:r>
      <w:r>
        <w:rPr>
          <w:color w:val="000000"/>
          <w:lang w:val="uk-UA"/>
        </w:rPr>
        <w:t xml:space="preserve"> (законодавство про доходи держави), веде облік руху зібраних фондів грошових коштів (казначейські приписи), використовує їх у відповідності з волею органів законодавчої влади (акти про бюджет), тобто здійснює фінансову політи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2.4 Фінансова політика держа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iCs/>
          <w:color w:val="000000"/>
          <w:szCs w:val="20"/>
          <w:lang w:val="uk-UA"/>
        </w:rPr>
      </w:pPr>
      <w:r>
        <w:rPr>
          <w:b/>
          <w:bCs/>
          <w:iCs/>
          <w:color w:val="00000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lang w:val="uk-UA"/>
        </w:rPr>
        <w:t>Фінансова політика — це система державних заходів, спрямованих на мобілізацію фінансових ресурсів, їх розподіл і використання державою її функцій.</w:t>
      </w:r>
      <w:r>
        <w:rPr>
          <w:color w:val="000000"/>
          <w:lang w:val="uk-UA"/>
        </w:rPr>
        <w:t xml:space="preserve"> Головним завданням фінансової політики є забезпечення відповідними фінансовими ресурсами реалізації тієї чи іншої державної програми економічного і соціального розвитку, зовнішньополітичної діяльності. Фінансова політика — це в значній мірі самостійна сфера фінансової діяльності держави в галузі фінансових відносин. Вона має самостійне значення і водночас є головною умовою реалізації волі держави в будь-якій сфері суспільного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Ефективність фінансової політики держави тим вища, чим повніше враховує вона об'єктивні потреби суспільного розвитку, інтереси суспільства в цілому та його складових частин, конкретно-історичні умови місця дії та особливості поточного моменту. У величезній мірі успіх фінансової політики залежить від якості розробки механізму погодження і реалізації інтересів прошарків суспільства та наявності у держави можливостей задовольнити їх. Головним напрямком фінансової політики держави було у всі часи і залишається формування по можливості якнайбільшого обсягу фінансових ресурсів держави — єдиної матеріальної бази всіх державних перетворень. Фінансових ресурсів багато не буває, їх ніколи не вистач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В даний час в Україні поряд з головним завданням фінансової політики держави — фінансовим забезпеченням здійснюваних перетворень в країні — не менш гостро постали завдання запобігти соціальному вибуху в суспільстві, максимально полегшити труднощі переходу від однієї системи суспільних відносин до іншої. Напруга в суспільстві у вирішальній мірі зумовлена полярністю матеріального стану окремих груп населення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черговими завданнями її фінансової політики залишаються подолання спаду виробництва, підвищення зайнятості та соціальної захищеності населення.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zCs w:val="20"/>
          <w:lang w:val="uk-UA"/>
        </w:rPr>
      </w:pPr>
      <w:r>
        <w:rPr>
          <w:bCs/>
          <w:iCs/>
          <w:color w:val="000000"/>
          <w:szCs w:val="20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Cs/>
          <w:color w:val="000000"/>
          <w:szCs w:val="20"/>
          <w:lang w:val="uk-UA"/>
        </w:rPr>
        <w:t xml:space="preserve">2.5 </w:t>
      </w:r>
      <w:r>
        <w:rPr>
          <w:b/>
          <w:bCs/>
          <w:iCs/>
          <w:color w:val="000000"/>
          <w:lang w:val="uk-UA"/>
        </w:rPr>
        <w:t>Органи управління державними фінансами.</w:t>
      </w:r>
    </w:p>
    <w:p>
      <w:pPr>
        <w:pStyle w:val="22"/>
        <w:spacing w:lineRule="auto" w:line="360"/>
        <w:ind w:firstLine="720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22"/>
        <w:spacing w:lineRule="auto" w:line="360"/>
        <w:ind w:firstLine="720"/>
        <w:rPr>
          <w:color w:val="000000"/>
        </w:rPr>
      </w:pPr>
      <w:r>
        <w:rPr>
          <w:color w:val="000000"/>
        </w:rPr>
        <w:t>Фінансова політика держави безпосередньо виробляється і реалізується органами управління державними фінансами.</w:t>
      </w:r>
    </w:p>
    <w:p>
      <w:pPr>
        <w:pStyle w:val="22"/>
        <w:spacing w:lineRule="auto" w:line="360"/>
        <w:ind w:firstLine="720"/>
        <w:rPr>
          <w:color w:val="000000"/>
        </w:rPr>
      </w:pPr>
      <w:r>
        <w:rPr>
          <w:color w:val="000000"/>
        </w:rPr>
        <w:t>Держава впливає на цю сферу суспільних відносин через податкову політику, регулювання фінансового ринку, формування амортизаційного фонду і систему державної підтримки приватного бізнесу шляхом субсидій та інших форм і методів. Тобто в дійсності відбувається не управління фінансами з боку держави, а вплив через фінанси — реалізація фінансової політики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фінансовій діяльності беруть участь всі державні органи законодавчої і виконавчої вла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 xml:space="preserve">До </w:t>
      </w:r>
      <w:r>
        <w:rPr>
          <w:bCs/>
          <w:iCs/>
          <w:color w:val="000000"/>
          <w:lang w:val="uk-UA"/>
        </w:rPr>
        <w:t>повноважень Верховної Ради України</w:t>
      </w:r>
      <w:r>
        <w:rPr>
          <w:color w:val="000000"/>
          <w:lang w:val="uk-UA"/>
        </w:rPr>
        <w:t xml:space="preserve"> у відповідності зі статтею 85 Конституції України належить затвердження Державного бюджету України та внесення змін до нього; контроль за виконанням Державного бюджету України, прийняття рішення щодо звіту про його виконання; затвердження рішень про надання Україною позик і економічної допомоги іноземним державам та міжнародним організаціям, а також про одержання Україною від іноземних держав, банків і міжнародних фінансових організацій позик, не передбачених Державним бюджетом України, здійснення контролю за їх використа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 xml:space="preserve">Великими </w:t>
      </w:r>
      <w:r>
        <w:rPr>
          <w:bCs/>
          <w:iCs/>
          <w:color w:val="000000"/>
          <w:lang w:val="uk-UA"/>
        </w:rPr>
        <w:t>повноваженнями</w:t>
      </w:r>
      <w:r>
        <w:rPr>
          <w:color w:val="000000"/>
          <w:lang w:val="uk-UA"/>
        </w:rPr>
        <w:t xml:space="preserve"> в галузі керівництва фінансовою діяльністю в державі наділений </w:t>
      </w:r>
      <w:r>
        <w:rPr>
          <w:bCs/>
          <w:iCs/>
          <w:color w:val="000000"/>
          <w:lang w:val="uk-UA"/>
        </w:rPr>
        <w:t>Кабінет Міністрів України</w:t>
      </w:r>
      <w:r>
        <w:rPr>
          <w:color w:val="000000"/>
          <w:lang w:val="uk-UA"/>
        </w:rPr>
        <w:t>. Конституція України у статті 116 відносить до повноважень Кабінету Міністрів в галузі керівництва фінансовою діяльністю наступне: забезпечення проведення фінансової, цінової, інвестиційної та податкової політики; розробку проекту закону про Державний бюджет України; забезпечення виконання затвердженого Верховною Радою України Державного бюджету України; подання Верховній Раді України звіту про його викон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Всі функції вищеназваних державних органів законодавчої і виконавчої влади України забезпечують стратегічне, загальне керівництво й управління державними фінансами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рганізація оперативного управління фінансами здійснюється через спеціалізовані державні органи виконавчої влади, насамперед через її фінансовий апарат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управлінні фінансами беруть участь Верховна Рада і Рада Міністрів Автономної Республіки Крим, органи місцевого самовряд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ргани виконавчої влади в Україні в залежності від міри їх участі у фінансовій діяльності можна поділити на дві групи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ргани виконавчої влади, що здійснюють керівництво фінансами у зв'язку з виконанням своїх основних функцій та завдань (це насамперед всі міністерства, крім Міністерства фінансів).</w:t>
      </w:r>
    </w:p>
    <w:p>
      <w:pPr>
        <w:pStyle w:val="31"/>
        <w:numPr>
          <w:ilvl w:val="0"/>
          <w:numId w:val="9"/>
        </w:numPr>
        <w:spacing w:lineRule="auto" w:line="360"/>
        <w:ind w:left="0" w:right="0" w:firstLine="720"/>
        <w:rPr>
          <w:color w:val="000000"/>
          <w:szCs w:val="20"/>
        </w:rPr>
      </w:pPr>
      <w:r>
        <w:rPr>
          <w:color w:val="000000"/>
        </w:rPr>
        <w:t>органи виконавчої влади, для яких сама фінансова діяльність є основною. Ці органи створені спеціально для здійснення управління фінансами та кредитом і складають в су</w:t>
        <w:softHyphen/>
        <w:t>купності систему фінансово-кредитних органі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ністерство фінансів України, яке є центральним спеціалізованим органом державної виконавчої влади по управлінню фінанс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 xml:space="preserve">Головними </w:t>
      </w:r>
      <w:r>
        <w:rPr>
          <w:bCs/>
          <w:iCs/>
          <w:color w:val="000000"/>
          <w:lang w:val="uk-UA"/>
        </w:rPr>
        <w:t>завданнями Міністерства фінансів України</w:t>
      </w:r>
      <w:r>
        <w:rPr>
          <w:color w:val="000000"/>
          <w:lang w:val="uk-UA"/>
        </w:rPr>
        <w:t xml:space="preserve"> в галузі управління фінансами держави є: вироблення основних напрямків державної фінансової політики; складання та забезпечення виконання Державного бюджету України; концентрація фінансових ресурсів на пріоритетних напрямках розвитку економіки; фінансове забезпечення державних гарантій з питань соціального захисту населення; створення державних фінансових резервів та ряд інш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Cs w:val="20"/>
          <w:lang w:val="uk-UA"/>
        </w:rPr>
      </w:pPr>
      <w:r>
        <w:rPr>
          <w:bCs/>
          <w:iCs/>
          <w:color w:val="000000"/>
          <w:lang w:val="uk-UA"/>
        </w:rPr>
        <w:t>Державне казначейство</w:t>
      </w:r>
      <w:r>
        <w:rPr>
          <w:color w:val="000000"/>
          <w:lang w:val="uk-UA"/>
        </w:rPr>
        <w:t xml:space="preserve"> здійснює такі функції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організовує виконання Державного бюджету України та здійснює контроль за його виконанням;</w:t>
      </w:r>
    </w:p>
    <w:p>
      <w:pPr>
        <w:pStyle w:val="31"/>
        <w:numPr>
          <w:ilvl w:val="0"/>
          <w:numId w:val="7"/>
        </w:numPr>
        <w:spacing w:lineRule="auto" w:line="360"/>
        <w:ind w:left="0" w:right="0" w:firstLine="720"/>
        <w:rPr>
          <w:color w:val="000000"/>
          <w:szCs w:val="20"/>
        </w:rPr>
      </w:pPr>
      <w:r>
        <w:rPr>
          <w:color w:val="000000"/>
        </w:rPr>
        <w:t>здійснює управління коштами Державного бюджету України, в тому числі й в іноземній валюті, і коштами державних позабюджетних фондів в межах видатків, передбачених на відповідний періо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>
          <w:color w:val="000000"/>
          <w:szCs w:val="20"/>
          <w:lang w:val="uk-UA"/>
        </w:rPr>
      </w:pPr>
      <w:r>
        <w:rPr>
          <w:color w:val="000000"/>
          <w:lang w:val="uk-UA"/>
        </w:rPr>
        <w:t>фінансує видатки Державного бюджету Україн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де облік виконання Державного бюджету, складає звіт про стан виконання Державного і Зведеного бюдже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uk-UA"/>
        </w:rPr>
        <w:t xml:space="preserve">До органів безпосереднього управління державними фінансами України відносяться також </w:t>
      </w:r>
      <w:r>
        <w:rPr>
          <w:bCs/>
          <w:iCs/>
          <w:color w:val="000000"/>
          <w:lang w:val="uk-UA"/>
        </w:rPr>
        <w:t>Державна податкова адміністрація Украї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ржавна податкова адміністрація України є центральним органом виконавчої влади, що забезпечує регулярне надходження коштів у державні фонди фінансових ресурс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uk-UA"/>
        </w:rPr>
        <w:t xml:space="preserve">Постійно діючим вищим органом державного фінансово-економічного контролю, утвореним Верховною Радою України, є </w:t>
      </w:r>
      <w:r>
        <w:rPr>
          <w:bCs/>
          <w:iCs/>
          <w:color w:val="000000"/>
          <w:lang w:val="uk-UA"/>
        </w:rPr>
        <w:t>Рахункова палата України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коном України «Про Рахункову палату Верховної Ради України» встановлені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нципи здійснення контролю Рахунковою палатою: законність, плановість, об'єктивність, незалежність і гласність. Рахунковій палаті надані найширші повноваження для здійснення контролю за всією фінансовою діяльністю держави, їй надано право здійснювати фінансові перевірки, ревізії у всіх органах держави, починаючи з апарату Верховної Ради України до окремих підприємств та організацій, що працюють з державними фінансами, включно, незалежно від форми власності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Літератур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Cs w:val="28"/>
        </w:rPr>
        <w:t xml:space="preserve">Фінансове право: Підручник / (Алісов </w:t>
      </w:r>
      <w:r>
        <w:rPr>
          <w:color w:val="000000"/>
          <w:szCs w:val="28"/>
          <w:lang w:val="en-US"/>
        </w:rPr>
        <w:t>CO</w:t>
      </w:r>
      <w:r>
        <w:rPr>
          <w:color w:val="000000"/>
          <w:szCs w:val="28"/>
        </w:rPr>
        <w:t>., Воронова Л.К, Кадькаленко С.Т. та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ін.); Керівник авт. колективу Л.К. Воронова. -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.: "Консум", 1999. - 496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hanging="0"/>
        <w:jc w:val="both"/>
        <w:rPr>
          <w:color w:val="000000"/>
          <w:szCs w:val="20"/>
          <w:lang w:val="uk-UA"/>
        </w:rPr>
      </w:pPr>
      <w:r>
        <w:rPr>
          <w:color w:val="000000"/>
          <w:szCs w:val="28"/>
        </w:rPr>
        <w:t xml:space="preserve">Воронова Л.К., Кучерявенко Н.П. "Фінансове право" -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.: Легас, 2003. - 360с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hanging="0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2. Ізмайлова К.В. Фінансовий аналіз: Навч. посібник. - 2-ге вид., сте</w:t>
        <w:softHyphen/>
        <w:t>реотип. - К.: МАУП, 2001.-1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5"/>
      <w:jc w:val="center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i/>
      <w:iCs/>
      <w:cap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3">
    <w:name w:val="Основной текст Знак"/>
    <w:qFormat/>
    <w:rPr>
      <w:rFonts w:cs="Times New Roman"/>
      <w:color w:val="000000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color w:val="000000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color w:val="000000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20" w:firstLine="380"/>
      <w:jc w:val="both"/>
    </w:pPr>
    <w:rPr>
      <w:color w:val="000000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-23" w:firstLine="425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00:00Z</dcterms:created>
  <dc:creator>катя</dc:creator>
  <dc:description/>
  <cp:keywords/>
  <dc:language>en-US</dc:language>
  <cp:lastModifiedBy>SYSTEM</cp:lastModifiedBy>
  <cp:lastPrinted>2006-01-11T21:21:00Z</cp:lastPrinted>
  <dcterms:modified xsi:type="dcterms:W3CDTF">2011-09-12T20:00:00Z</dcterms:modified>
  <cp:revision>2</cp:revision>
  <dc:subject/>
  <dc:title>Лекція №2 Фінансова діяльність держави</dc:title>
</cp:coreProperties>
</file>