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осковский Институт Экономических Преобразований</w:t>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финансы и кредит</w:t>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Курсовая работа</w:t>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color w:val="000000"/>
          <w:sz w:val="28"/>
          <w:szCs w:val="32"/>
          <w:lang w:val="en-US" w:eastAsia="en-US"/>
        </w:rPr>
        <w:t>по дисциплине: Финансовый менеджмент</w:t>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tabs>
          <w:tab w:val="clear" w:pos="708"/>
          <w:tab w:val="left" w:pos="1809" w:leader="none"/>
          <w:tab w:val="left" w:pos="4219" w:leader="none"/>
          <w:tab w:val="left" w:pos="5742" w:leader="none"/>
          <w:tab w:val="left" w:pos="7656" w:leader="none"/>
        </w:tabs>
        <w:spacing w:lineRule="auto" w:line="360" w:before="0" w:after="0"/>
        <w:ind w:firstLine="524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Семенов С.В.</w:t>
      </w:r>
    </w:p>
    <w:p>
      <w:pPr>
        <w:pStyle w:val="Normal"/>
        <w:keepNext w:val="true"/>
        <w:widowControl w:val="false"/>
        <w:tabs>
          <w:tab w:val="clear" w:pos="708"/>
          <w:tab w:val="left" w:pos="1809" w:leader="none"/>
          <w:tab w:val="left" w:pos="4219" w:leader="none"/>
          <w:tab w:val="left" w:pos="5742" w:leader="none"/>
          <w:tab w:val="left" w:pos="7656" w:leader="none"/>
        </w:tabs>
        <w:spacing w:lineRule="auto" w:line="360" w:before="0" w:after="0"/>
        <w:ind w:firstLine="5245"/>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л Шестернина М.В.</w:t>
      </w:r>
    </w:p>
    <w:p>
      <w:pPr>
        <w:pStyle w:val="Normal"/>
        <w:keepNext w:val="true"/>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keepNext w:val="true"/>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фа-2010г</w:t>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чурный фонд - это инвестиционная компания, работающая исключительно с инновационными предприятиями и проектами.</w:t>
      </w:r>
    </w:p>
    <w:p>
      <w:pPr>
        <w:pStyle w:val="Style19"/>
        <w:keepNext w:val="true"/>
        <w:widowControl w:val="false"/>
        <w:spacing w:lineRule="auto" w:line="360" w:before="0" w:after="0"/>
        <w:ind w:firstLine="709"/>
        <w:jc w:val="both"/>
        <w:rPr>
          <w:sz w:val="28"/>
          <w:szCs w:val="28"/>
          <w:lang w:val="en-US" w:eastAsia="en-US"/>
        </w:rPr>
      </w:pPr>
      <w:r>
        <w:rPr>
          <w:sz w:val="28"/>
          <w:szCs w:val="28"/>
          <w:lang w:val="en-US" w:eastAsia="en-US"/>
        </w:rPr>
        <w:t xml:space="preserve">Известно, что развитие инноваций влияет на ускорение роста ВВП. Именно поэтому, еще в 1993 году на встрече министров государств "Большой восьмерки" было принято решение о выделении России трехсот миллионов долларов на развитие венчурного инвестирования в национальные компании. Первые венчурные фонды появились уже в 1994 г. </w:t>
      </w:r>
    </w:p>
    <w:p>
      <w:pPr>
        <w:pStyle w:val="Style19"/>
        <w:keepNext w:val="true"/>
        <w:widowControl w:val="false"/>
        <w:spacing w:lineRule="auto" w:line="360" w:before="0" w:after="0"/>
        <w:ind w:firstLine="709"/>
        <w:jc w:val="both"/>
        <w:rPr>
          <w:sz w:val="28"/>
          <w:szCs w:val="28"/>
          <w:lang w:val="en-US" w:eastAsia="en-US"/>
        </w:rPr>
      </w:pPr>
      <w:r>
        <w:rPr>
          <w:sz w:val="28"/>
          <w:szCs w:val="28"/>
          <w:lang w:val="en-US" w:eastAsia="en-US"/>
        </w:rPr>
        <w:t xml:space="preserve">Для чего создаются венчурные фонды? Инновационное предприятие - это всегда высокий риск. Гарантии прибыли не могут быть предоставлены, т.к. венчурные предприятия создаются на основе слиянии двух факторов - инвестиции денежных средств и интеллектуальные возможности (оригинальные технологии или идеи). Инвестор берет на себя только финансовые риски (что само по себе уже немало), а венчурный бизнесмен - все остальные (рыночные, технические, ценовые риски). Еще одно отличие от классической схемы ведения бизнеса - инвестор не стремится получить контрольный пакет акций венчурного предприяти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деньги вкладываются в новое и никому не известное предприятие, банковское кредитование бизнеса является невозможным. Тогда и приходит на помощь венчурный фонд - фонд инвестирования инновационный проектов. </w:t>
      </w:r>
    </w:p>
    <w:p>
      <w:pPr>
        <w:pStyle w:val="211"/>
        <w:keepNext w:val="true"/>
        <w:spacing w:lineRule="auto" w:line="360"/>
        <w:rPr>
          <w:color w:val="000000"/>
          <w:szCs w:val="27"/>
          <w:lang w:val="ru-RU" w:eastAsia="en-US"/>
        </w:rPr>
      </w:pPr>
      <w:r>
        <w:rPr>
          <w:color w:val="000000"/>
          <w:szCs w:val="28"/>
          <w:lang w:val="ru-RU" w:eastAsia="en-US"/>
        </w:rPr>
        <w:t>Обычно для финансирования нового проекта или компании, занимающейся инновационными технологиями, привлекают не государственный капитал, а частный - средства венчурного фонда или какого-либо предпринимателя.</w:t>
      </w:r>
    </w:p>
    <w:p>
      <w:pPr>
        <w:pStyle w:val="211"/>
        <w:keepNext w:val="true"/>
        <w:spacing w:lineRule="auto" w:line="360"/>
        <w:rPr>
          <w:color w:val="000000"/>
          <w:lang w:val="ru-RU" w:eastAsia="en-US"/>
        </w:rPr>
      </w:pPr>
      <w:r>
        <w:rPr>
          <w:color w:val="000000"/>
          <w:lang w:val="ru-RU" w:eastAsia="en-US"/>
        </w:rPr>
        <w:t>Основной целью исследования является изучение формирования и функционирования венчурных фондов. Поставленная цель предполагает решение следующих задач:</w:t>
      </w:r>
    </w:p>
    <w:p>
      <w:pPr>
        <w:pStyle w:val="211"/>
        <w:keepNext w:val="true"/>
        <w:spacing w:lineRule="auto" w:line="360"/>
        <w:rPr>
          <w:color w:val="000000"/>
          <w:szCs w:val="28"/>
          <w:lang w:val="ru-RU" w:eastAsia="en-US"/>
        </w:rPr>
      </w:pPr>
      <w:r>
        <w:rPr>
          <w:color w:val="000000"/>
          <w:lang w:val="ru-RU" w:eastAsia="en-US"/>
        </w:rPr>
        <w:t>1) определить</w:t>
      </w:r>
      <w:r>
        <w:rPr>
          <w:color w:val="000000"/>
          <w:szCs w:val="28"/>
          <w:lang w:val="ru-RU" w:eastAsia="en-US"/>
        </w:rPr>
        <w:t xml:space="preserve"> сущность венчурного фонд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изучить становление и развитие венчурного фонда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выявить проблемы и перспективы становления и развития венчурного инвестирования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в данной курсовой работе необходимо рассчитать эффективность ИП по производству пластиковых окон и других конструкций.</w:t>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Формирование и функционирование региональных венчурных фондов в РФ</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Сущность венчурного фонда</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выхода на мировые рынки производства России необходимо развивать новые конкурентоспособные проекты. Для таких целей создаются венчурные фонды, т.е. рисковые предприятия. Суть таких фондов состоит в покрытии рисков при финансировании инновационных проектов в сфере самых передовых разработок.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енчурный фонд- это организация, аккумулирующая на своих счетах денежные средства, которые затем вкладываются в перспективные разработки на условиях участия в разделе прибыли от внедрения инновации или возможности обладать правом на владение запатентованным ноу-хау.[1,345]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нчурный фонд возглавляет венчурный капиталист. Сам он не вкладывает собственные средства в акции инновационных компани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нчурный капиталист- посредник между синдицированными (коллективными) инвесторами, вложившими средства в венчурный фонд, и инновационной компанией, акции которой приобретает фонд.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ая фондом прибыль принадлежит инвесторам, а венчурный капиталист имеет право рассчитывать лишь на часть этой прибыл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чурные фонды инвестируют сформированный ими венчурный капитал путем приобретения пакетов акций компаний, осуществляющих инновационные проекты, т.е. предоставляет компаниям средства для реализации перспективных идей, разработок без гарантированного обеспечения имуществом, сбережениями или прочими активами компан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чурные фонды разделяют финансовый риск с компанией, осуществляющей инновационные проекты, они допускают возможность потери вложенных средств, если инновационный проект не принесет намеченных высоких результат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снизить риск инвестиций (хотя эти инвестиции рискованные), венчурные капиталисты диверсифицируют портфель проектов, так как размещают венчурный капитал по ряду проектов, относящихся к различным стадиям инновационной деятельности, формам реорганизации фир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структурами, участвующими в формировании венчурных фондов на мировых рынках, являют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нсионные фон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раховые компан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3) бан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мышленные корпорац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государственные структур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частные лиц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екоммерческие фон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ая структура типичного венчурного института выглядит следующим образо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7864" w:type="dxa"/>
        <w:jc w:val="left"/>
        <w:tblInd w:w="-108" w:type="dxa"/>
        <w:tblLayout w:type="fixed"/>
        <w:tblCellMar>
          <w:top w:w="0" w:type="dxa"/>
          <w:left w:w="0" w:type="dxa"/>
          <w:bottom w:w="0" w:type="dxa"/>
          <w:right w:w="0" w:type="dxa"/>
        </w:tblCellMar>
      </w:tblPr>
      <w:tblGrid>
        <w:gridCol w:w="2645"/>
        <w:gridCol w:w="429"/>
        <w:gridCol w:w="1842"/>
        <w:gridCol w:w="764"/>
        <w:gridCol w:w="2184"/>
      </w:tblGrid>
      <w:tr>
        <w:trPr>
          <w:trHeight w:val="520" w:hRule="atLeast"/>
        </w:trPr>
        <w:tc>
          <w:tcPr>
            <w:tcW w:w="3074" w:type="dxa"/>
            <w:gridSpan w:val="2"/>
            <w:tcBorders/>
          </w:tcPr>
          <w:p>
            <w:pPr>
              <w:pStyle w:val="TableHeading"/>
              <w:suppressLineNumbers/>
              <w:spacing w:before="0" w:after="200"/>
              <w:jc w:val="center"/>
              <w:rPr/>
            </w:pPr>
            <w:r>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редители</w:t>
            </w:r>
          </w:p>
        </w:tc>
        <w:tc>
          <w:tcPr>
            <w:tcW w:w="764" w:type="dxa"/>
            <w:tcBorders>
              <w:left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оры</w:t>
            </w:r>
          </w:p>
        </w:tc>
      </w:tr>
      <w:tr>
        <w:trPr>
          <w:trHeight w:val="914" w:hRule="atLeast"/>
        </w:trPr>
        <w:tc>
          <w:tcPr>
            <w:tcW w:w="26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color w:val="000000"/>
                <w:sz w:val="28"/>
                <w:lang w:val="en-US" w:eastAsia="en-US"/>
              </w:rPr>
            </w:pPr>
            <w:r>
              <mc:AlternateContent>
                <mc:Choice Requires="wps">
                  <w:drawing>
                    <wp:anchor behindDoc="0" distT="0" distB="0" distL="110490" distR="110490" simplePos="0" locked="0" layoutInCell="1" allowOverlap="1" relativeHeight="14">
                      <wp:simplePos x="0" y="0"/>
                      <wp:positionH relativeFrom="column">
                        <wp:posOffset>2663190</wp:posOffset>
                      </wp:positionH>
                      <wp:positionV relativeFrom="paragraph">
                        <wp:posOffset>635</wp:posOffset>
                      </wp:positionV>
                      <wp:extent cx="952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9.7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15">
                      <wp:simplePos x="0" y="0"/>
                      <wp:positionH relativeFrom="column">
                        <wp:posOffset>4396740</wp:posOffset>
                      </wp:positionH>
                      <wp:positionV relativeFrom="paragraph">
                        <wp:posOffset>635</wp:posOffset>
                      </wp:positionV>
                      <wp:extent cx="9525"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2pt;margin-top:0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lang w:val="en-US" w:eastAsia="en-US"/>
              </w:rPr>
              <w:t>Управляющая компания</w:t>
            </w:r>
          </w:p>
          <w:p>
            <w:pPr>
              <w:pStyle w:val="Normal"/>
              <w:keepNext w:val="true"/>
              <w:widowControl w:val="false"/>
              <w:spacing w:lineRule="auto" w:line="360" w:before="0" w:after="0"/>
              <w:jc w:val="both"/>
              <w:rPr>
                <w:rFonts w:ascii="Times New Roman" w:hAnsi="Times New Roman" w:cs="Times New Roman"/>
                <w:color w:val="000000"/>
                <w:sz w:val="28"/>
                <w:szCs w:val="20"/>
                <w:lang w:val="en-US" w:eastAsia="en-US"/>
              </w:rPr>
            </w:pPr>
            <w:r>
              <mc:AlternateContent>
                <mc:Choice Requires="wps">
                  <w:drawing>
                    <wp:anchor behindDoc="0" distT="0" distB="0" distL="0" distR="0" simplePos="0" locked="0" layoutInCell="1" allowOverlap="1" relativeHeight="6">
                      <wp:simplePos x="0" y="0"/>
                      <wp:positionH relativeFrom="column">
                        <wp:posOffset>1605915</wp:posOffset>
                      </wp:positionH>
                      <wp:positionV relativeFrom="paragraph">
                        <wp:posOffset>50800</wp:posOffset>
                      </wp:positionV>
                      <wp:extent cx="5524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45pt;margin-top:4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lang w:val="en-US" w:eastAsia="en-US"/>
              </w:rPr>
              <w:t>(Генеральный партнер)</w:t>
            </w:r>
          </w:p>
        </w:tc>
        <w:tc>
          <w:tcPr>
            <w:tcW w:w="5219" w:type="dxa"/>
            <w:gridSpan w:val="4"/>
            <w:tcBorders/>
          </w:tcPr>
          <w:p>
            <w:pPr>
              <w:pStyle w:val="Normal"/>
              <w:snapToGrid w:val="false"/>
              <w:spacing w:before="0" w:after="200"/>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tc>
      </w:tr>
    </w:tbl>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300" distR="114300" simplePos="0" locked="0" layoutInCell="0" allowOverlap="1" relativeHeight="2">
                <wp:simplePos x="0" y="0"/>
                <wp:positionH relativeFrom="column">
                  <wp:posOffset>2153285</wp:posOffset>
                </wp:positionH>
                <wp:positionV relativeFrom="paragraph">
                  <wp:posOffset>-894715</wp:posOffset>
                </wp:positionV>
                <wp:extent cx="2914650" cy="699770"/>
                <wp:effectExtent l="0" t="0" r="0" b="0"/>
                <wp:wrapSquare wrapText="bothSides"/>
                <wp:docPr id="4" name="Frame1"/>
                <a:graphic xmlns:a="http://schemas.openxmlformats.org/drawingml/2006/main">
                  <a:graphicData uri="http://schemas.microsoft.com/office/word/2010/wordprocessingShape">
                    <wps:wsp>
                      <wps:cNvSpPr txBox="1"/>
                      <wps:spPr>
                        <a:xfrm>
                          <a:off x="0" y="0"/>
                          <a:ext cx="2914650" cy="699770"/>
                        </a:xfrm>
                        <a:prstGeom prst="rect"/>
                        <a:solidFill>
                          <a:srgbClr val="FFFFFF">
                            <a:alpha val="0"/>
                          </a:srgbClr>
                        </a:solidFill>
                      </wps:spPr>
                      <wps:txbx>
                        <w:txbxContent>
                          <w:tbl>
                            <w:tblPr>
                              <w:tblW w:w="4590" w:type="dxa"/>
                              <w:jc w:val="left"/>
                              <w:tblInd w:w="-5" w:type="dxa"/>
                              <w:tblLayout w:type="fixed"/>
                              <w:tblCellMar>
                                <w:top w:w="0" w:type="dxa"/>
                                <w:left w:w="108" w:type="dxa"/>
                                <w:bottom w:w="0" w:type="dxa"/>
                                <w:right w:w="108" w:type="dxa"/>
                              </w:tblCellMar>
                            </w:tblPr>
                            <w:tblGrid>
                              <w:gridCol w:w="4590"/>
                            </w:tblGrid>
                            <w:tr>
                              <w:trPr>
                                <w:trHeight w:val="108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8"/>
                                      <w:szCs w:val="28"/>
                                      <w:lang w:val="en-US" w:eastAsia="en-US"/>
                                    </w:rPr>
                                    <w:t>Ф О Н Д</w:t>
                                  </w:r>
                                </w:p>
                              </w:tc>
                            </w:tr>
                          </w:tbl>
                        </w:txbxContent>
                      </wps:txbx>
                      <wps:bodyPr anchor="t" lIns="0" tIns="0" rIns="0" bIns="0">
                        <a:noAutofit/>
                      </wps:bodyPr>
                    </wps:wsp>
                  </a:graphicData>
                </a:graphic>
              </wp:anchor>
            </w:drawing>
          </mc:Choice>
          <mc:Fallback>
            <w:pict>
              <v:rect fillcolor="#FFFFFF" style="position:absolute;rotation:-0;width:229.5pt;height:55.1pt;mso-wrap-distance-left:9pt;mso-wrap-distance-right:9pt;mso-wrap-distance-top:0pt;mso-wrap-distance-bottom:0pt;margin-top:-70.45pt;mso-position-vertical-relative:text;margin-left:169.55pt;mso-position-horizontal-relative:text">
                <v:fill opacity="0f"/>
                <v:textbox inset="0in,0in,0in,0in">
                  <w:txbxContent>
                    <w:tbl>
                      <w:tblPr>
                        <w:tblW w:w="4590" w:type="dxa"/>
                        <w:jc w:val="left"/>
                        <w:tblInd w:w="-5" w:type="dxa"/>
                        <w:tblLayout w:type="fixed"/>
                        <w:tblCellMar>
                          <w:top w:w="0" w:type="dxa"/>
                          <w:left w:w="108" w:type="dxa"/>
                          <w:bottom w:w="0" w:type="dxa"/>
                          <w:right w:w="108" w:type="dxa"/>
                        </w:tblCellMar>
                      </w:tblPr>
                      <w:tblGrid>
                        <w:gridCol w:w="4590"/>
                      </w:tblGrid>
                      <w:tr>
                        <w:trPr>
                          <w:trHeight w:val="1080"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color w:val="000000"/>
                                <w:sz w:val="28"/>
                                <w:szCs w:val="28"/>
                                <w:lang w:val="en-US" w:eastAsia="en-US"/>
                              </w:rPr>
                              <w:pict>
                                <v:shape id="shape_0" stroked="t" o:allowincell="t" style="position:absolute;margin-left:103.05pt;margin-top:54.05pt;width:0pt;height:0pt" type="_x0000_t32">
                                  <v:stroke color="black" weight="9360" endarrow="block" endarrowwidth="medium" endarrowlength="medium" joinstyle="miter" endcap="flat"/>
                                  <v:fill o:detectmouseclick="t" on="false"/>
                                  <w10:wrap type="none"/>
                                </v:shape>
                              </w:pict>
                              <w:t>Ф О Н Д</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308735</wp:posOffset>
                </wp:positionH>
                <wp:positionV relativeFrom="paragraph">
                  <wp:posOffset>686435</wp:posOffset>
                </wp:positionV>
                <wp:extent cx="635" cy="485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3.05pt;margin-top:54.05pt;width:0pt;height:0pt" type="_x0000_t32">
                <v:stroke color="black" weight="9360" endarrow="block" endarrowwidth="medium" endarrowlength="medium" joinstyle="miter" endcap="flat"/>
                <v:fill o:detectmouseclick="t" on="false"/>
                <w10:wrap type="none"/>
              </v:shape>
            </w:pict>
          </mc:Fallback>
        </mc:AlternateContent>
      </w:r>
    </w:p>
    <w:tbl>
      <w:tblPr>
        <w:tblW w:w="4778" w:type="dxa"/>
        <w:jc w:val="left"/>
        <w:tblInd w:w="3286" w:type="dxa"/>
        <w:tblLayout w:type="fixed"/>
        <w:tblCellMar>
          <w:top w:w="0" w:type="dxa"/>
          <w:left w:w="108" w:type="dxa"/>
          <w:bottom w:w="0" w:type="dxa"/>
          <w:right w:w="108" w:type="dxa"/>
        </w:tblCellMar>
      </w:tblPr>
      <w:tblGrid>
        <w:gridCol w:w="4778"/>
      </w:tblGrid>
      <w:tr>
        <w:trPr>
          <w:trHeight w:val="540"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руемые компании</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венчурного инвестирования)- в основном малые и средние частные или приватизированные предприят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и направляются либо в акционерный капитал закрытых или открытых акционерных обществ в обмен на долю или пакет акций, либо предоставляются в форме инвестиционного кредита, как правило, среднесрочного по западным меркам, на срок от трех до семи ле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однако, чаще встречается комбинированная форма венчурного инвестирования, при которой часть средств вносится в акционерный капитал, а другая - предоставляется в форме инвестиционного креди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венчурного инвестора не является приобретение контрольного пакета акций компании, так как, оставаясь собственником компании, ее владелец будет более заинтересован в эффективном использовании венчурного капитала на благо роста компании и в увеличении ее рыночной стоимости.[1,34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 механизме венчурного инвестирования, можно назвать три основных действующих лица процесса венчурного инвестирова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ституциональный инвестор (источник финансирова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едпринимательская фирма, получающая и использующая капитал;</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гентство или агент, находящиеся между этими двумя лицами, которые идентифицируют, сортируют, осуществляют сделки и соответствующий мониторинг и контроль и привлекают дополнительные сред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ферой венчурного бизнеса являются два основных вида хозяйствующих субъектов: малые наукоемкие фирмы и представляющие им капитал венчурные компании, а также венчурные центры крупных корпораций, различные промежуточные и новые форм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финансировании того или иного научно- технического проекта, реализуемого, как правило, в рамках малой наукоемкой фирмы, принимается венчурной компанией на основе экспертизы, учитывающей три группы фактор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техническая осуществимость нововведе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экономические характеристики прое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еловые качества предпринимателя-новатор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ем последний фактор является определяющим при решении вопроса об открытии финансирования прое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 охотно венчурные компании предоставляют капитал двум категориям малых фир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м, которые выкупленные у владельцев управляющими, способными детально оценить перспективы развития этих предприятий (так называемые «бай-ау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вым фирмам, основанным сотрудниками известных наукоемких компаний, способных реализовать идеи и разработки, подготовленные еще в стенах своей прежней фирмы, разумеется, с ее согласия (так называемые «спин-оф»). [1,35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Становление и развитие венчурного фонда в России</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новлении венчурного бизнеса в России можно выделить основные перио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1989г.- Создание при Госкомитете СССР по науке и технике инновационного фонда (Иннофонд).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Основные результаты: Поддержка перспективных научно-технических идей, разработок прикладного характера, отдельных изобретений, в том числе с долей рис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1994г.- По инициативе Европейского банка реконструкции и развития (ЕБРР) и в соответствии с его программой стали создаваться венчурные фонды. В создании венчурного бизнеса в России принимали участие МГУ, Академия народного хозяй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зультаты: Было создано 11 Региональных фондов венчурного капитала (РФВК). На эти цели было выделено ЕБРР 312 млн. долл. 10 из 11 руководителей РФВК – иностранцы. Признанными центрами российского венчурного бизнеса стали Москва, С.Петербург, Нижний Новгоро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региональный венчурный фонд (РВФ) обслуживает отведенную ему географическую территорию России, каждый располагает капиталом в размере около $30 млн., к которому дополнительно присовокупляются $20 млн. средств технической помощи, предназначенных для покрытия затрат, связанных с функционированием управляющих компаний и подготовкой отобранных отечественных фирм к получению инвестиций. Эти дополнительные средства выделяются правительством той страны, откуда происходила управляющая компания или консорциум, составленный из компаний того или иного региона. Каждый фонд должен совершать инвестиции в размере от ECU 240000 до ECU 2,4 млн. в компании, с числом работающих от 200 до 5000 человек, которые приватизированы в соответствие с программой массовой приватизации, проводимой правительством РФ.</w:t>
      </w:r>
    </w:p>
    <w:p>
      <w:pPr>
        <w:pStyle w:val="Style19"/>
        <w:keepNext w:val="true"/>
        <w:widowControl w:val="false"/>
        <w:spacing w:lineRule="auto" w:line="360" w:before="0" w:after="0"/>
        <w:ind w:firstLine="709"/>
        <w:jc w:val="both"/>
        <w:rPr>
          <w:rFonts w:ascii="Times New Roman" w:hAnsi="Times New Roman" w:cs="Times New Roman"/>
          <w:b/>
          <w:b/>
          <w:bCs/>
          <w:color w:val="000000"/>
          <w:sz w:val="28"/>
          <w:szCs w:val="17"/>
          <w:lang w:val="en-US" w:eastAsia="en-US"/>
        </w:rPr>
      </w:pPr>
      <w:r>
        <w:rPr>
          <w:rFonts w:cs="Times New Roman"/>
          <w:b/>
          <w:bCs/>
          <w:color w:val="000000"/>
          <w:sz w:val="28"/>
          <w:szCs w:val="17"/>
          <w:lang w:val="en-US" w:eastAsia="en-US"/>
        </w:rPr>
      </w:r>
    </w:p>
    <w:p>
      <w:pPr>
        <w:pStyle w:val="Style19"/>
        <w:keepNext w:val="true"/>
        <w:widowControl w:val="false"/>
        <w:spacing w:lineRule="auto" w:line="360" w:before="0" w:after="0"/>
        <w:ind w:firstLine="709"/>
        <w:jc w:val="both"/>
        <w:rPr>
          <w:sz w:val="28"/>
          <w:szCs w:val="17"/>
          <w:lang w:val="en-US" w:eastAsia="en-US"/>
        </w:rPr>
      </w:pPr>
      <w:r>
        <w:rPr>
          <w:b/>
          <w:bCs/>
          <w:sz w:val="28"/>
          <w:szCs w:val="17"/>
          <w:lang w:val="en-US" w:eastAsia="en-US"/>
        </w:rPr>
        <w:t>Региональные венчурные фонды ЕБРР по состоянию на декабрь 2008г. [3,29]</w:t>
      </w:r>
    </w:p>
    <w:tbl>
      <w:tblPr>
        <w:tblW w:w="5000" w:type="pct"/>
        <w:jc w:val="left"/>
        <w:tblInd w:w="-113" w:type="dxa"/>
        <w:tblLayout w:type="fixed"/>
        <w:tblCellMar>
          <w:top w:w="0" w:type="dxa"/>
          <w:left w:w="108" w:type="dxa"/>
          <w:bottom w:w="0" w:type="dxa"/>
          <w:right w:w="108" w:type="dxa"/>
        </w:tblCellMar>
      </w:tblPr>
      <w:tblGrid>
        <w:gridCol w:w="1908"/>
        <w:gridCol w:w="1751"/>
        <w:gridCol w:w="1153"/>
        <w:gridCol w:w="1546"/>
        <w:gridCol w:w="1433"/>
        <w:gridCol w:w="1564"/>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Название</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Основные области/ территории</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Капитал ЕБРР</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Инвестиции менеджера фонда</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Донор</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bCs/>
                <w:sz w:val="20"/>
                <w:szCs w:val="17"/>
                <w:lang w:val="en-US" w:eastAsia="en-US"/>
              </w:rPr>
              <w:t>Средства донор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фонд Черноземье</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Белгород, Курск, Липецк, Тамбов, Воронеж</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24 млн. евро</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2,4 млн. евро</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1 млн. евр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Смоленский фонд</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Смоленск</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2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N/A</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6 млн. евр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Уральский фонд</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Челябинск, Пермь Свердловск</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5 млн. евр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Российский фонд</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Белгород, Челябинск Курск, Липецк, Пермь Смоленск, Екатеринбург, Тамбов, Воронеж</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3,5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35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 xml:space="preserve">Включены в средства, выделенные для др. фондов </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РФВ Дальнего Востока и Восточной Сибири (Daiwa)</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 xml:space="preserve">Иркутск и регионы, лежащие восточнее, включая Приморский и Хабаровский края </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2,5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25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Япон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до $20 млн.</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Нижневолжский РВФ</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Самара, Саратов, Волгоград</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США</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20 млн.</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Северо-западный и западный РВФ (Norum)</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Архангельск, Карелия, Мурманск, Новгород, Псков, Тверь, Вологда</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6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Финляндия, Норвегия, Швеция и Итал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27 млн.</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 xml:space="preserve">Российский фонд </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Архангельск, Карелия, Мурманск, Ярославль, Псков, Тверь, Вологда</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3,5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N/A</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Финляндия, Норвегия, Швеция и Итал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Включены в средства, выделенные для РВФ северо-западных и западных областей России</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РВФ центральная часть России</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Иваново, Нижний Новгород, Кострома, Ярославль, Владимир</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0,3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Герман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2 млн. нем. марок</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РВФ для Санкт-Петербурга и Ленинград-ской обл.</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Санкт-Петербург, 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Герман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4 млн. нем. марок</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Российский фонд</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 xml:space="preserve">Города Санкт-Петербург, Иваново, Нижний Новгород, Кострома, Ленинградская область, Ярославль, Владимир </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3,5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N/A</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Герман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Включены в средства, выделенные для других фондов, находящихся под управлением &lt;Квадрига&gt;</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Южные области России</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Краснодар, Ростов, Ставрополь</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7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0,7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Франция</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48 млн. фр. франков</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Западная Сибирь</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Алтай, Новосибирск, Кемерово</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N/A</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13 млн. евро</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Приволжский РВФ</w:t>
            </w:r>
          </w:p>
        </w:tc>
        <w:tc>
          <w:tcPr>
            <w:tcW w:w="175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РБ, Самарская область</w:t>
            </w:r>
          </w:p>
        </w:tc>
        <w:tc>
          <w:tcPr>
            <w:tcW w:w="115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40 млн</w:t>
            </w:r>
          </w:p>
        </w:tc>
        <w:tc>
          <w:tcPr>
            <w:tcW w:w="154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3 млн.</w:t>
            </w:r>
          </w:p>
        </w:tc>
        <w:tc>
          <w:tcPr>
            <w:tcW w:w="1433"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sz w:val="20"/>
                <w:szCs w:val="17"/>
                <w:lang w:val="en-US" w:eastAsia="en-US"/>
              </w:rPr>
            </w:pPr>
            <w:r>
              <w:rPr>
                <w:sz w:val="20"/>
                <w:szCs w:val="17"/>
                <w:lang w:val="en-US" w:eastAsia="en-US"/>
              </w:rPr>
              <w:t>ЕС</w:t>
            </w:r>
          </w:p>
        </w:tc>
        <w:tc>
          <w:tcPr>
            <w:tcW w:w="156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pacing w:lineRule="auto" w:line="360" w:before="0" w:after="0"/>
              <w:jc w:val="both"/>
              <w:rPr/>
            </w:pPr>
            <w:r>
              <w:rPr>
                <w:sz w:val="20"/>
                <w:szCs w:val="17"/>
                <w:lang w:val="en-US" w:eastAsia="en-US"/>
              </w:rPr>
              <w:t>Включены в средства, выделенные для др. фондов</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1997г.- Действующими в России венчурными фондами образованна Российская ассоциация венчурного инвестирования (РАВ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зультаты: Поддержка, представление и защита профессиональных интересов организации венчурного бизнеса в России.</w:t>
      </w:r>
    </w:p>
    <w:p>
      <w:pPr>
        <w:pStyle w:val="Style19"/>
        <w:keepNext w:val="true"/>
        <w:widowControl w:val="false"/>
        <w:spacing w:lineRule="auto" w:line="360" w:before="0" w:after="0"/>
        <w:ind w:firstLine="709"/>
        <w:jc w:val="both"/>
        <w:rPr>
          <w:sz w:val="28"/>
          <w:szCs w:val="28"/>
          <w:lang w:val="en-US" w:eastAsia="en-US"/>
        </w:rPr>
      </w:pPr>
      <w:r>
        <w:rPr>
          <w:sz w:val="28"/>
          <w:szCs w:val="28"/>
          <w:lang w:val="en-US" w:eastAsia="en-US"/>
        </w:rPr>
        <w:t xml:space="preserve">Задачами РАВИ являются: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в России политического и предпринимательского климата, благоприятного для инвестиционной деятельности.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ставление интересов членов РАВИ в органах власти и управления, в средствах массовой информации, в финансовых и промышленных кругах внутри страны и за рубежом.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е обеспечение и создание коммуникативных площадок для участников российского венчурного рынка.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слоя квалифицированных специалистов для компаний венчурного бизнес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1998г. (до августа)- Развитие венчурного финансирования Росси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Основные результаты: Помимо 40 действующих венчурных фондов, 16 восточноевропейских фондов инвестировали в Россию часть своих портф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1998г.(после августа)- Приостановка развития венчурного бизнеса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зультаты: Резкое сокращение количества венчурных фондо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2000г.- Распоряжение Правительства РФ, образован Венчурный инновационный фонд (ВИФ).</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зультаты: В качестве имущественного взноса Минпромнауки РФ разрешено использовать до 100 млн.руб. из средств российского фонда Технологического развития России, Минфина и МАП России. На начало 2000г., по оценке РАВИ, в венчурных фондах было аккумулировано около 2,5-3 млрд. евро, которые могут быть инвестированы в Россию, но все эти фонды зарегистрированы за рубежо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2002г.- Стадия становления и развития венчурного бизнес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Основные результаты: Действовало около 36 компаний, которые управляли венчурным капиталом в 3,1 млрд.долл. Преимущественно это фонды с участием американского и европейского капиталов. Особенностью деятельности этих компаний в России является то, что ввиду значительного дефицита предложения финансовых ресурсов, сопровождающегося явным избыточным спросом на них, финансируются не венчурные, а обычные, но высокорентабельные проект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2006г.- Создание Российской венчурной компании (РВК), так называемого «фонда фондов», т.е. фонда, финансирующего весь спектр инновац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езультаты: Уставный капитал на 100% государственного «фонда фондов» в форме открытого акционерного общества составит в 2006г.- 5 млрд.руб., а в 2007г.- 10 млрд.руб. Это позволит создать от 10 до 15 венчурных фондов объемом от 50 до 100 млн.долл., в которых частным инвесторам будет предоставлено в управление до 51% активов под 3% годовых, а доля государства в лице РВК- 4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АО «Российская венчурная компания» создана с целью стимулирования создания в России собственной индустрии венчурного инвестирования, развития инновационных отраслей экономики и продвижения на международный рынок российских наукоемких технологических продуктов. Капитал ОАО «РВК» в настоящее время составляет более 30 млрд. рублей. Основными целями деятельности ОАО «РВК» являются: стимулирование создания в России собственной индустрии венчурного инвестирования и значительное увеличение финансовых ресурсов венчурных фондов. Роль ОАО «РВК» в инновационной системе – это роль государственного фонда фондов, через который осуществляется государственное стимулирование венчурных инвестиций и финансовая поддержка высокотехнологического сектора в целом.[3,33]</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1.3 Проблемы и перспективы становления и развития венчурного инвестирования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проблемой развития системы венчурного инвестирования в России признается отсутствие нормативной правовой базы, регулирующей деятельность венчурных предприятий и инвестиционных институтов. Отмечено также, что отсутствуют достаточные меры государственной поддержки и стимулирования венчурного предприниматель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Имеется также ряд существенных проблем, препятствующих развитию венчурной индустрии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развитость инфраструктуры, обеспечивающей появление в научно-технической сфере России новых и развитие существующих малых и средних быстрорастущих технологических инновационных предприятий, способных стать привлекательным объектом для прямого (венчурного) инвестировани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изкая ликвидность венчурных инвестиций, в значительной мере обусловленная недостаточной развитостью фондового рынка, являющегося важнейшим инструментом свободного выхода венчурных фондов из проинвестированных предприяти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сутствие экономических стимулов для привлечения прямых инвестиций в предприятия высокотехнологичного сектора, обеспечивающих приемлемый риск для венчурных инвестор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изкий авторитет предпринимательской деятельности в области малого и среднего бизнес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факторами, сдерживающими развитие венчурной индустрии являют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достаточная информационная поддержка венчурной индустрии в Росс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сутствие необходимого количества квалифицированных управляющих венчурными фондами и низкий уровень инвестиционной культуры предпринимател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ложненная регистрация венчурных фондов в российской юрисдикции. [2,17]</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содействия на государственном уровне в решении указанных проблем и устранении имеющихся препятствий позволит значительно ускорить развитие и повысить эффективность зарождающейся в России венчурной индустри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bookmarkStart w:id="0" w:name="wp3"/>
      <w:r>
        <w:rPr>
          <w:rFonts w:cs="Times New Roman" w:ascii="Times New Roman" w:hAnsi="Times New Roman"/>
          <w:color w:val="000000"/>
          <w:sz w:val="28"/>
          <w:szCs w:val="28"/>
          <w:lang w:val="en-US" w:eastAsia="en-US"/>
        </w:rPr>
        <w:t>В сложившейся ситуации требуется ряд государственных инициатив, которые, как представляется, должны быть следующи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Создание правовой основы деятельности венчурных фондов, а также венчурного инвестирования пенсионными фондами и страховыми компания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я нормативно-правового регулирования бухгалтерского учета, необходимого для верного отражения финансового положения предприятия в данных бухгалтерской отчетности, а также отнесения на себестоимость продукции, затрат на научно - исследовательские и опытно - конструкторские работы, внутренние инвестиции и т.д., что повысит доверие инвесторов к компаниям, в которые они собираются инвестирова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зработка приемлемых для большинства специалистов методов прогноза эффекта от инноваций, а также поддержка государством экспертизы инновационных проектов и развития консультационных услуг для малых предприятий научно - технической сферы, которые являются первоочередными реципиентами венчурного капитала, что могло бы увеличить число проектов, соответствующих требованиям, общепринятым в среде рискоинвестор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звитие информационной среды, позволяющей малым инновационным предприятиям и инвесторам находить друг друга, а также стимулировать кооперационные связи между малыми и крупными предприятия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5. Прозрачность в отношении налогообложения доходов и прироста капитала с целью избегания двойного налогообложения, а также финансовые стимулы для инвесторов, вкладывающих средства в не котируемые на фондовой бирже предприятия, в форме налоговых льгот и государственных гарантий под кредиты и инвестиции для малых предприятий, основанных на прогрессивных технологи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Активизация вторичного фондового рынка с целью обеспечения ликвидности инвестиций в венчурный капитал и для того, чтобы дать возможность проинвестированным предприятиям получать дальнейшее инвестирова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нижение процентных ставок, т.к. инвестирование в венчурный капитал более привлекательно при низких процентных ставках, которые повышают ценность акционерного капитала и увеличивают вознаграждени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одействие повышению образования в области венчурной деятельности путем обучения специалистов в соответствующих бизнес - школах, а также университет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Воспитание венчурной культуры среди предпринимателей в малом и среднем бизнесе с тем, чтобы они привлекали рисковый капитал под перспективные проекты вместо того, чтобы полагаться на внутреннее финансирование или получение кредито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10. Финансовая поддержка в форме целевых грантов, а также налоговых льгот на исследования и разработки, которая может оказать помощь проектам на этапах идей и изготовления, опытных образцов, когда перспективы получения коммерческих кредитов или венчурного финансирования не определен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ощрение более равномерного распределения активности рискового капитала по регионам, так как трудности, связанные с нахождением хороших предложений для инвестирования, которые испытывают многие венчурные капиталисты, могут быть частично вызваны географическим несоответствием между предложениями и потребностями в венчурном капитале, возникающим из-за концентрации рискового капитала и инвестиций в определенных регион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азработка мер регулирования и контроля процесса венчурного инвестировани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Европейская ассоциация прямых инвестиций и венчурного капитала (EVCA) определила пять приоритетных направлений по созданию в России здоровой почвы для развития венчурного бизнеса. Этими приоритетами для венчурного капитала и принципиально важных областей его деятельности являют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ориентирование системы налогообложения на получение прибыли, создание понятного механизма взимания налогов и недопустимость действия правил обратной сил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сение поправок в хозяйственное право, нацеленных на создание условий для инвестирования венчурного капитал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действие развитию финансовой инфраструктуры, отвечающей требованиям бизнес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bookmarkStart w:id="1" w:name="wp3"/>
      <w:r>
        <w:rPr>
          <w:rFonts w:cs="Times New Roman" w:ascii="Times New Roman" w:hAnsi="Times New Roman"/>
          <w:color w:val="000000"/>
          <w:sz w:val="28"/>
          <w:szCs w:val="28"/>
          <w:lang w:val="en-US" w:eastAsia="en-US"/>
        </w:rPr>
        <w:t xml:space="preserve">- создание благоприятных условий для поддержки предпринимательства. </w:t>
      </w:r>
      <w:bookmarkEnd w:id="1"/>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 «</w:t>
      </w:r>
      <w:r>
        <w:rPr>
          <w:rFonts w:cs="Times New Roman" w:ascii="Times New Roman" w:hAnsi="Times New Roman"/>
          <w:bCs/>
          <w:color w:val="000000"/>
          <w:sz w:val="28"/>
          <w:szCs w:val="28"/>
          <w:lang w:val="en-US" w:eastAsia="en-US"/>
        </w:rPr>
        <w:t xml:space="preserve">Основных направлениях </w:t>
      </w:r>
      <w:r>
        <w:rPr>
          <w:rFonts w:cs="Times New Roman" w:ascii="Times New Roman" w:hAnsi="Times New Roman"/>
          <w:color w:val="000000"/>
          <w:sz w:val="28"/>
          <w:szCs w:val="28"/>
          <w:lang w:val="en-US" w:eastAsia="en-US"/>
        </w:rPr>
        <w:t xml:space="preserve">развития внебюджетного финансирования высокорисковых проектов (системы </w:t>
      </w:r>
      <w:r>
        <w:rPr>
          <w:rFonts w:cs="Times New Roman" w:ascii="Times New Roman" w:hAnsi="Times New Roman"/>
          <w:bCs/>
          <w:color w:val="000000"/>
          <w:sz w:val="28"/>
          <w:szCs w:val="28"/>
          <w:lang w:val="en-US" w:eastAsia="en-US"/>
        </w:rPr>
        <w:t>венчурного</w:t>
      </w:r>
      <w:r>
        <w:rPr>
          <w:rFonts w:cs="Times New Roman" w:ascii="Times New Roman" w:hAnsi="Times New Roman"/>
          <w:color w:val="000000"/>
          <w:sz w:val="28"/>
          <w:szCs w:val="28"/>
          <w:lang w:val="en-US" w:eastAsia="en-US"/>
        </w:rPr>
        <w:t xml:space="preserve"> инвестирования) в научно-технической сфере на 2008-2013 гг.» целью развития системы венчурного инвестирования в России было определено создание благоприятных условий для развития научно-технического и инновационного предпринимательства и механизмов, обеспечивающих привлечение инвестиций в наукоемкие инновационные проекты, реализуемые венчурными предприятия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 качестве основных н</w:t>
      </w:r>
      <w:r>
        <w:rPr>
          <w:rFonts w:cs="Times New Roman" w:ascii="Times New Roman" w:hAnsi="Times New Roman"/>
          <w:bCs/>
          <w:color w:val="000000"/>
          <w:sz w:val="28"/>
          <w:szCs w:val="28"/>
          <w:lang w:val="en-US" w:eastAsia="en-US"/>
        </w:rPr>
        <w:t xml:space="preserve">аправлений развития системы венчурного инвестирования </w:t>
      </w:r>
      <w:r>
        <w:rPr>
          <w:rFonts w:cs="Times New Roman" w:ascii="Times New Roman" w:hAnsi="Times New Roman"/>
          <w:color w:val="000000"/>
          <w:sz w:val="28"/>
          <w:szCs w:val="28"/>
          <w:lang w:val="en-US" w:eastAsia="en-US"/>
        </w:rPr>
        <w:t xml:space="preserve">выделены нормативное, организационное и экономическое. </w:t>
      </w:r>
    </w:p>
    <w:p>
      <w:pPr>
        <w:pStyle w:val="Normal"/>
        <w:keepNext w:val="true"/>
        <w:widowControl w:val="false"/>
        <w:spacing w:lineRule="auto" w:line="360" w:before="0" w:after="0"/>
        <w:ind w:firstLine="709"/>
        <w:jc w:val="both"/>
        <w:rPr/>
      </w:pPr>
      <w:r>
        <w:rPr>
          <w:rFonts w:cs="Times New Roman" w:ascii="Times New Roman" w:hAnsi="Times New Roman"/>
          <w:bCs/>
          <w:color w:val="000000"/>
          <w:sz w:val="28"/>
          <w:szCs w:val="28"/>
          <w:lang w:val="en-US" w:eastAsia="en-US"/>
        </w:rPr>
        <w:t>Нормативное направление развития системы</w:t>
      </w:r>
      <w:r>
        <w:rPr>
          <w:rFonts w:cs="Times New Roman" w:ascii="Times New Roman" w:hAnsi="Times New Roman"/>
          <w:color w:val="000000"/>
          <w:sz w:val="28"/>
          <w:szCs w:val="28"/>
          <w:lang w:val="en-US" w:eastAsia="en-US"/>
        </w:rPr>
        <w:t xml:space="preserve"> включает принятие нормативных правовых актов, обеспечивающих эффективное функционирование системы венчурного инвестирования в научно-технической сфере.</w:t>
      </w:r>
    </w:p>
    <w:p>
      <w:pPr>
        <w:pStyle w:val="Normal"/>
        <w:keepNext w:val="true"/>
        <w:widowControl w:val="false"/>
        <w:spacing w:lineRule="auto" w:line="360" w:before="0" w:after="0"/>
        <w:ind w:firstLine="709"/>
        <w:jc w:val="both"/>
        <w:rPr/>
      </w:pPr>
      <w:r>
        <w:rPr>
          <w:rFonts w:cs="Times New Roman" w:ascii="Times New Roman" w:hAnsi="Times New Roman"/>
          <w:bCs/>
          <w:color w:val="000000"/>
          <w:sz w:val="28"/>
          <w:szCs w:val="28"/>
          <w:lang w:val="en-US" w:eastAsia="en-US"/>
        </w:rPr>
        <w:t>Организационное направление развития системы венчурного инвестирования</w:t>
      </w:r>
      <w:r>
        <w:rPr>
          <w:rFonts w:cs="Times New Roman" w:ascii="Times New Roman" w:hAnsi="Times New Roman"/>
          <w:color w:val="000000"/>
          <w:sz w:val="28"/>
          <w:szCs w:val="28"/>
          <w:lang w:val="en-US" w:eastAsia="en-US"/>
        </w:rPr>
        <w:t xml:space="preserve"> подразумевает создание федеральных, региональных и отраслевых венчурных инвестиционных институтов, других элементов системы венчурного инвестирования, а также организацию подготовки кадро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задачей в этом направлении является создание региональных и отраслевых венчурных инвестиционных институтов, привлекающих средства российского и зарубежного частного капитала и вкладывающих эти средства в российские венчурные предприятия. Для обеспечения координационных функций создается Межведомственный совет, обеспечивающий выработку решений и подготовку предложений для органов государственной власти по созданию условий и механизмов, необходимых для привлечения российских и иностранных инвестиций в научно-техническую сферу. Совет организует анализ инвестиционной практики и распространение позитивного опыта, выработку и распространение организационных и методологических рекомендаций по инвестированию в наукоемкие инновационные проект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многоуровневой системы подготовки менеджеров для инновационной деятельности в научно-технической сфере предусматривается организовать подготовку кадров для венчурного предпринимательства.[4,21]</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Расчет эффективности ИП (Производство пластиковых окон и других конструкций)</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1"/>
        <w:keepNext w:val="true"/>
        <w:widowControl w:val="false"/>
        <w:spacing w:lineRule="auto" w:line="360" w:before="0" w:after="0"/>
        <w:ind w:firstLine="709"/>
        <w:jc w:val="both"/>
        <w:rPr/>
      </w:pPr>
      <w:r>
        <w:rPr>
          <w:color w:val="000000"/>
          <w:sz w:val="28"/>
          <w:szCs w:val="28"/>
          <w:lang w:val="en-US" w:eastAsia="en-US"/>
        </w:rPr>
        <w:t>Первоначальные инвестиции составят 260 000 руб. (IC), 50 % из которых предполагается привлечь в виде банковского кредита под 22% (R) сроком на 2 года, 50 % составят средства учредителей, которым следует уплатить дивиденды под 8% (К). Чистые денежные потоки по годам проекта CFi (руб.): 220 000; 290 000; 470 000; 860 000; 1 150 000.</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считать:</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средневзвешенную стоимость капитала (WACC);</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риск по данному виду инвестиционного проекта; ставку дисконтирования;</w:t>
      </w:r>
    </w:p>
    <w:p>
      <w:pPr>
        <w:pStyle w:val="21"/>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показатели эффективности инвестиционного проекта (чистый дисконтированный доход - NPV, индекс рентабельности инвестиций - PI, дисконтированный срок окупаемости инвестиций - DPB, внутреннюю норму рентабельности инвестиций). </w:t>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Расчет WACC.</w:t>
      </w:r>
      <w:r>
        <w:rPr>
          <w:rFonts w:cs="Times New Roman" w:ascii="Times New Roman" w:hAnsi="Times New Roman"/>
          <w:color w:val="000000"/>
          <w:sz w:val="28"/>
          <w:szCs w:val="28"/>
          <w:lang w:val="en-US" w:eastAsia="en-US"/>
        </w:rPr>
        <w:t xml:space="preserve"> В соответствии с российским законодательством часть процентов за пользование кредитами банка включаются в себестоимость продукции (в размере ставки рефинансирования Центрального банка РФ плюс 3 %). В результате предприятие уплачивает меньший налог на прибыль и это влияет на стоимость привлекаемого кредита (налоговая экономия). Цена этого источника (К</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меньше, чем уплачиваемый банку процент (</w:t>
      </w:r>
      <w:r>
        <w:rPr>
          <w:rFonts w:cs="Times New Roman" w:ascii="Times New Roman" w:hAnsi="Times New Roman"/>
          <w:i/>
          <w:iCs/>
          <w:color w:val="000000"/>
          <w:sz w:val="28"/>
          <w:szCs w:val="28"/>
          <w:lang w:val="en-US" w:eastAsia="en-US"/>
        </w:rPr>
        <w:t>р</w:t>
      </w:r>
      <w:r>
        <w:rPr>
          <w:rFonts w:cs="Times New Roman" w:ascii="Times New Roman" w:hAnsi="Times New Roman"/>
          <w:color w:val="000000"/>
          <w:sz w:val="28"/>
          <w:szCs w:val="28"/>
          <w:lang w:val="en-US" w:eastAsia="en-US"/>
        </w:rPr>
        <w:t>). В результате налоговой экономии предприятие несет меньшие издерж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524000" cy="273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3" t="-129" r="-23" b="-129"/>
                    <a:stretch>
                      <a:fillRect/>
                    </a:stretch>
                  </pic:blipFill>
                  <pic:spPr bwMode="auto">
                    <a:xfrm>
                      <a:off x="0" y="0"/>
                      <a:ext cx="1524000" cy="27368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Где </w:t>
      </w: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 цена единицы данного источн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 ставка налога на прибыл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 часть банковского процента за кредит, относимая на себестоимость продукции (ставка рефинансирования ЦБ РФ плюс три процентных пункт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р</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 оставшаяся часть банковского процента, уплачиваемая за счет прибыл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tabs>
          <w:tab w:val="clear" w:pos="708"/>
          <w:tab w:val="left" w:pos="1935" w:leader="none"/>
        </w:tabs>
        <w:spacing w:lineRule="auto" w:line="360" w:before="0" w:after="0"/>
        <w:ind w:firstLine="709"/>
        <w:jc w:val="both"/>
        <w:rPr/>
      </w:pPr>
      <w:r>
        <w:rPr>
          <w:rFonts w:cs="Times New Roman" w:ascii="Times New Roman" w:hAnsi="Times New Roman"/>
          <w:i/>
          <w:color w:val="000000"/>
          <w:sz w:val="28"/>
          <w:szCs w:val="28"/>
          <w:lang w:val="en-US" w:eastAsia="en-US"/>
        </w:rPr>
        <w:t>К</w:t>
      </w:r>
      <w:r>
        <w:rPr>
          <w:rFonts w:cs="Times New Roman" w:ascii="Times New Roman" w:hAnsi="Times New Roman"/>
          <w:i/>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 13+3*(1-0,2)+6=18,8 (%)</w:t>
        <w:tab/>
      </w:r>
    </w:p>
    <w:p>
      <w:pPr>
        <w:pStyle w:val="Heading1"/>
        <w:widowControl w:val="false"/>
        <w:tabs>
          <w:tab w:val="clear" w:pos="708"/>
          <w:tab w:val="left" w:pos="0"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widowControl w:val="false"/>
        <w:tabs>
          <w:tab w:val="clear" w:pos="708"/>
          <w:tab w:val="left" w:pos="0" w:leader="none"/>
        </w:tabs>
        <w:spacing w:lineRule="auto" w:line="360" w:before="0" w:after="0"/>
        <w:ind w:firstLine="709"/>
        <w:jc w:val="both"/>
        <w:rPr/>
      </w:pPr>
      <w:r>
        <w:rPr>
          <w:rFonts w:cs="Times New Roman" w:ascii="Times New Roman" w:hAnsi="Times New Roman"/>
          <w:b w:val="false"/>
          <w:color w:val="000000"/>
          <w:sz w:val="28"/>
          <w:szCs w:val="28"/>
          <w:lang w:val="en-US" w:eastAsia="en-US"/>
        </w:rPr>
        <w:t>Для определения средневзвешенной цены авансированного капитала по всем источникам (WAСС) обычно рассчитывают:</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средневзвешенную стоимость собственных средств;</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редневзвешенную стоимость заемных средств;</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невзвешенную стоимость всего капитала.</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трех случаях используют формулу средней арифметической взвешенной:</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i/>
          <w:color w:val="000000"/>
          <w:sz w:val="28"/>
          <w:szCs w:val="28"/>
          <w:lang w:val="en-US" w:eastAsia="en-US"/>
        </w:rPr>
        <w:t>WA</w:t>
      </w:r>
      <w:r>
        <w:rPr>
          <w:rFonts w:cs="Times New Roman" w:ascii="Times New Roman" w:hAnsi="Times New Roman"/>
          <w:color w:val="000000"/>
          <w:sz w:val="28"/>
          <w:szCs w:val="28"/>
          <w:lang w:val="en-US" w:eastAsia="en-US"/>
        </w:rPr>
        <w:drawing>
          <wp:inline distT="0" distB="0" distL="0" distR="0">
            <wp:extent cx="1046480" cy="381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5" t="-95" r="-35" b="-95"/>
                    <a:stretch>
                      <a:fillRect/>
                    </a:stretch>
                  </pic:blipFill>
                  <pic:spPr bwMode="auto">
                    <a:xfrm>
                      <a:off x="0" y="0"/>
                      <a:ext cx="1046480" cy="3810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keepNext w:val="true"/>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где WA</w:t>
      </w:r>
      <w:r>
        <w:rPr>
          <w:rFonts w:cs="Times New Roman" w:ascii="Times New Roman" w:hAnsi="Times New Roman"/>
          <w:i/>
          <w:color w:val="000000"/>
          <w:sz w:val="28"/>
          <w:szCs w:val="28"/>
          <w:lang w:val="en-US" w:eastAsia="en-US"/>
        </w:rPr>
        <w:t>СС</w:t>
      </w:r>
      <w:r>
        <w:rPr>
          <w:rFonts w:cs="Times New Roman" w:ascii="Times New Roman" w:hAnsi="Times New Roman"/>
          <w:color w:val="000000"/>
          <w:sz w:val="28"/>
          <w:szCs w:val="28"/>
          <w:lang w:val="en-US" w:eastAsia="en-US"/>
        </w:rPr>
        <w:t xml:space="preserve"> – цена авансированного капитала (общая стоимость всех источников);</w:t>
      </w:r>
    </w:p>
    <w:p>
      <w:pPr>
        <w:pStyle w:val="Normal"/>
        <w:keepNext w:val="true"/>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k</w:t>
      </w:r>
      <w:r>
        <w:rPr>
          <w:rFonts w:cs="Times New Roman" w:ascii="Times New Roman" w:hAnsi="Times New Roman"/>
          <w:i/>
          <w:color w:val="000000"/>
          <w:sz w:val="28"/>
          <w:szCs w:val="28"/>
          <w:vertAlign w:val="subscript"/>
          <w:lang w:val="en-US" w:eastAsia="en-US"/>
        </w:rPr>
        <w:t>i</w:t>
      </w:r>
      <w:r>
        <w:rPr>
          <w:rFonts w:cs="Times New Roman" w:ascii="Times New Roman" w:hAnsi="Times New Roman"/>
          <w:color w:val="000000"/>
          <w:sz w:val="28"/>
          <w:szCs w:val="28"/>
          <w:lang w:val="en-US" w:eastAsia="en-US"/>
        </w:rPr>
        <w:t xml:space="preserve"> – цена </w:t>
      </w:r>
      <w:r>
        <w:rPr>
          <w:rFonts w:cs="Times New Roman" w:ascii="Times New Roman" w:hAnsi="Times New Roman"/>
          <w:i/>
          <w:color w:val="000000"/>
          <w:sz w:val="28"/>
          <w:szCs w:val="28"/>
          <w:lang w:val="en-US" w:eastAsia="en-US"/>
        </w:rPr>
        <w:t>i</w:t>
      </w:r>
      <w:r>
        <w:rPr>
          <w:rFonts w:cs="Times New Roman" w:ascii="Times New Roman" w:hAnsi="Times New Roman"/>
          <w:color w:val="000000"/>
          <w:sz w:val="28"/>
          <w:szCs w:val="28"/>
          <w:lang w:val="en-US" w:eastAsia="en-US"/>
        </w:rPr>
        <w:t>-го источника средств;</w:t>
      </w:r>
    </w:p>
    <w:p>
      <w:pPr>
        <w:pStyle w:val="Normal"/>
        <w:keepNext w:val="true"/>
        <w:widowControl w:val="false"/>
        <w:tabs>
          <w:tab w:val="clear" w:pos="708"/>
          <w:tab w:val="left" w:pos="720" w:leader="none"/>
        </w:tabs>
        <w:spacing w:lineRule="auto" w:line="360" w:before="0" w:after="0"/>
        <w:ind w:firstLine="709"/>
        <w:jc w:val="both"/>
        <w:rPr/>
      </w:pPr>
      <w:r>
        <w:rPr>
          <w:rFonts w:cs="Times New Roman" w:ascii="Times New Roman" w:hAnsi="Times New Roman"/>
          <w:i/>
          <w:color w:val="000000"/>
          <w:sz w:val="28"/>
          <w:szCs w:val="28"/>
          <w:lang w:val="en-US" w:eastAsia="en-US"/>
        </w:rPr>
        <w:t>d</w:t>
      </w:r>
      <w:r>
        <w:rPr>
          <w:rFonts w:cs="Times New Roman" w:ascii="Times New Roman" w:hAnsi="Times New Roman"/>
          <w:i/>
          <w:color w:val="000000"/>
          <w:sz w:val="28"/>
          <w:szCs w:val="28"/>
          <w:vertAlign w:val="subscript"/>
          <w:lang w:val="en-US" w:eastAsia="en-US"/>
        </w:rPr>
        <w:t>i</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 удельный вес </w:t>
      </w:r>
      <w:r>
        <w:rPr>
          <w:rFonts w:cs="Times New Roman" w:ascii="Times New Roman" w:hAnsi="Times New Roman"/>
          <w:i/>
          <w:color w:val="000000"/>
          <w:sz w:val="28"/>
          <w:szCs w:val="28"/>
          <w:lang w:val="en-US" w:eastAsia="en-US"/>
        </w:rPr>
        <w:t>i</w:t>
      </w:r>
      <w:r>
        <w:rPr>
          <w:rFonts w:cs="Times New Roman" w:ascii="Times New Roman" w:hAnsi="Times New Roman"/>
          <w:color w:val="000000"/>
          <w:sz w:val="28"/>
          <w:szCs w:val="28"/>
          <w:lang w:val="en-US" w:eastAsia="en-US"/>
        </w:rPr>
        <w:t>-го источника средств в общей их сумме.</w:t>
      </w:r>
    </w:p>
    <w:p>
      <w:pPr>
        <w:pStyle w:val="21"/>
        <w:keepNext w:val="true"/>
        <w:widowControl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21"/>
        <w:keepNext w:val="true"/>
        <w:widowControl w:val="false"/>
        <w:spacing w:lineRule="auto" w:line="360" w:before="0" w:after="0"/>
        <w:ind w:firstLine="709"/>
        <w:jc w:val="both"/>
        <w:rPr>
          <w:color w:val="000000"/>
          <w:sz w:val="28"/>
          <w:szCs w:val="28"/>
          <w:lang w:val="en-US" w:eastAsia="en-US"/>
        </w:rPr>
      </w:pPr>
      <w:r>
        <w:rPr>
          <w:i/>
          <w:color w:val="000000"/>
          <w:sz w:val="28"/>
          <w:szCs w:val="28"/>
          <w:lang w:val="en-US" w:eastAsia="en-US"/>
        </w:rPr>
        <w:t>WAСС=</w:t>
      </w:r>
      <w:r>
        <w:rPr>
          <w:color w:val="000000"/>
          <w:sz w:val="28"/>
          <w:szCs w:val="28"/>
          <w:lang w:val="en-US" w:eastAsia="en-US"/>
        </w:rPr>
        <w:t>0,5*18,8+0,5*8=13,4 (%)</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 результате данных расчетов делаются выводы по оптимизации структуры каптала. Стоимость обслуживания всех источников не должна превышать рентабельности основной деятельности или нормы рентабельности инвестиций (IRR) по реализуемому в настоящий момент проекту. В противном случае средств на покрытие расходов по привлечению всех источников не хватит. Оптимальной признается структура капитала компании, отвечающая не только критериям цены и рентабельности, но и соблюдения следующего неравенства:</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pPr>
      <w:r>
        <w:rPr>
          <w:color w:val="000000"/>
          <w:sz w:val="28"/>
          <w:szCs w:val="28"/>
          <w:lang w:val="en-US" w:eastAsia="en-US"/>
        </w:rPr>
        <w:t>Сз&gt;WAСС&lt; Сс,</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pPr>
      <w:r>
        <w:rPr>
          <w:color w:val="000000"/>
          <w:sz w:val="28"/>
          <w:szCs w:val="28"/>
          <w:lang w:val="en-US" w:eastAsia="en-US"/>
        </w:rPr>
        <w:t>где Сз – цена заемного капитала (18,8);</w:t>
      </w:r>
    </w:p>
    <w:p>
      <w:pPr>
        <w:pStyle w:val="TextBodyIndent"/>
        <w:keepNext w:val="true"/>
        <w:widowControl w:val="false"/>
        <w:tabs>
          <w:tab w:val="clear" w:pos="708"/>
          <w:tab w:val="left" w:pos="0" w:leader="none"/>
        </w:tabs>
        <w:spacing w:lineRule="auto" w:line="360" w:before="0" w:after="0"/>
        <w:ind w:left="0" w:firstLine="709"/>
        <w:jc w:val="both"/>
        <w:rPr/>
      </w:pPr>
      <w:r>
        <w:rPr>
          <w:color w:val="000000"/>
          <w:sz w:val="28"/>
          <w:szCs w:val="28"/>
          <w:lang w:val="en-US" w:eastAsia="en-US"/>
        </w:rPr>
        <w:t>Сс – цена собственного капитала (выпуск акций) (8).</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18,8&gt;13,4&gt;8</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нашем случае структура капитала не оптимальная, так как </w:t>
      </w:r>
    </w:p>
    <w:p>
      <w:pPr>
        <w:pStyle w:val="TextBodyIndent"/>
        <w:keepNext w:val="true"/>
        <w:widowControl w:val="false"/>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tabs>
          <w:tab w:val="clear" w:pos="708"/>
          <w:tab w:val="left" w:pos="0" w:leader="none"/>
        </w:tabs>
        <w:spacing w:lineRule="auto" w:line="360" w:before="0" w:after="0"/>
        <w:ind w:left="0" w:firstLine="709"/>
        <w:jc w:val="both"/>
        <w:rPr/>
      </w:pPr>
      <w:r>
        <w:rPr>
          <w:color w:val="000000"/>
          <w:sz w:val="28"/>
          <w:szCs w:val="28"/>
          <w:lang w:val="en-US" w:eastAsia="en-US"/>
        </w:rPr>
        <w:t>Сз&gt;WAСС&gt; Сс.</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Оценка риска.</w:t>
      </w:r>
      <w:r>
        <w:rPr>
          <w:rFonts w:cs="Times New Roman" w:ascii="Times New Roman" w:hAnsi="Times New Roman"/>
          <w:color w:val="000000"/>
          <w:sz w:val="28"/>
          <w:szCs w:val="28"/>
          <w:lang w:val="en-US" w:eastAsia="en-US"/>
        </w:rPr>
        <w:t xml:space="preserve"> Для оценки величины риска можно воспользоваться методикой бально-весового метода. Для этого на основе экспертного анализа каждому неблагоприятному фактору присваивается значимость риска (от 1 до 3). Затем выбранные показатели с первым приоритетом значимости сводятся в таблицы (оценочные карты) и оцениваются с использованием весовых коэффициентов (от 0 до 1). В сумме весовые коэффициенты выделенных факторов не должны превышать единицы. Далее рассчитывается взвешенная оценка каждого риска (величина риска * весовой коэффициент) и определяется интегральная оценка риска по проекту в целом как сумма взвешенных оценок по выделенным факторам рис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keepNext w:val="true"/>
        <w:widowControl w:val="false"/>
        <w:spacing w:lineRule="auto" w:line="360" w:before="0" w:after="0"/>
        <w:ind w:firstLine="709"/>
        <w:jc w:val="both"/>
        <w:rPr/>
      </w:pPr>
      <w:r>
        <w:rPr/>
        <w:t>Расчет средневзвешенной оценки риска по проекту</w:t>
      </w:r>
    </w:p>
    <w:tbl>
      <w:tblPr>
        <w:tblW w:w="5000" w:type="pct"/>
        <w:jc w:val="left"/>
        <w:tblInd w:w="-113" w:type="dxa"/>
        <w:tblLayout w:type="fixed"/>
        <w:tblCellMar>
          <w:top w:w="0" w:type="dxa"/>
          <w:left w:w="108" w:type="dxa"/>
          <w:bottom w:w="0" w:type="dxa"/>
          <w:right w:w="108" w:type="dxa"/>
        </w:tblCellMar>
      </w:tblPr>
      <w:tblGrid>
        <w:gridCol w:w="4239"/>
        <w:gridCol w:w="1424"/>
        <w:gridCol w:w="1113"/>
        <w:gridCol w:w="1357"/>
        <w:gridCol w:w="1222"/>
      </w:tblGrid>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 риск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яя оценка экспер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оритет</w:t>
            </w:r>
          </w:p>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 1 до 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color w:val="000000"/>
                <w:sz w:val="20"/>
                <w:szCs w:val="28"/>
                <w:lang w:val="en-US" w:eastAsia="en-US"/>
              </w:rPr>
              <w:t>Вес риска (вероят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pPr>
            <w:r>
              <w:rPr>
                <w:rFonts w:cs="Times New Roman" w:ascii="Times New Roman" w:hAnsi="Times New Roman"/>
                <w:color w:val="000000"/>
                <w:sz w:val="20"/>
                <w:szCs w:val="28"/>
                <w:lang w:val="en-US" w:eastAsia="en-US"/>
              </w:rPr>
              <w:t>Взвешенная оценка</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дготовительная стадия</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 Отношения с местной властью</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5</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 Недопоставки комплектующих к оборудованию</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 Проблемы по расчетам с лизинговой компанией (кредиторами)</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 Новизна применяемой технологии</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6</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6</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ункционирование объекта. Финансовые риски</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Неопределенность объема спроса на производимую продукцию (нестабильность сбыт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Неопределенность уровня цен на производимую продукцию</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 Появление конкурен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7</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9</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 Рост производства у конкурентов (в том числе за счет снижения цен конкурентов)</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9</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5</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10. Рост цен на закупаемое сырье </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Рост налогов</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 Зависимость от поставщиков сырья</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 Недостаток оборотных средств</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 Сезонность продаж</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Задержки в реализации (рост дебиторской задолж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 Изменения в законодательстве</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циальные риски</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 Трудности с набором необходимого персонал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 Уровень зарплаты, не устраивающий работников</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 Увольнение работника за нарушение ТК</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Возможность получение производственных травм</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хнические риски</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 Выход из строя оборудов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 Нестабильность качества сырья</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5</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 Непрерывность производ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 Недостаточная надежность технологий (соль, сахар и т.д. по рецепту)</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кологические риски</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Вредность производ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6. Нарушение санитарных норм</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чие риски</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 Недостаточный уровень менеджмент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 Неорганизованность товаро- поток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 Хище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Пожар</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 Отключение электричества</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32. Использование конкурентами активных маркетинговых действий </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5</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5</w:t>
            </w:r>
          </w:p>
        </w:tc>
      </w:tr>
      <w:tr>
        <w:trPr>
          <w:trHeight w:val="23"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4677" w:leader="none"/>
                <w:tab w:val="right" w:pos="935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05</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Взвешенная оценка риска представляет собой произведение величины средней оценки экспертов на вероятность риска. Сумма взвешенных оценок рисков первого приоритета дает нам итог пятой колонки (65,05). Именно данный показатель используется далее для расчета дисперсии по формул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65700" cy="699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55" r="-8" b="-55"/>
                    <a:stretch>
                      <a:fillRect/>
                    </a:stretch>
                  </pic:blipFill>
                  <pic:spPr bwMode="auto">
                    <a:xfrm>
                      <a:off x="0" y="0"/>
                      <a:ext cx="4965700" cy="69977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персия = (65-65,05)²*0,05+ (60-65,05)²*0,06+ (70-65,05)²*0,07+ (65-65,05)²*0,09+ (60-65,05)²*0,1+ (65-65,05)²*0,15+ (70-65,05)²*0,2+ (65-65,05)²*0,08+ (55-65,05)²*0,05+ (65-65,05)²*0,15= 15,37036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ем определяем стандартное отклонение ка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98165" cy="294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42" r="-13" b="-142"/>
                    <a:stretch>
                      <a:fillRect/>
                    </a:stretch>
                  </pic:blipFill>
                  <pic:spPr bwMode="auto">
                    <a:xfrm>
                      <a:off x="0" y="0"/>
                      <a:ext cx="3098165" cy="2946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ное отклонение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42975" cy="257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8" t="-140" r="-38" b="-140"/>
                    <a:stretch>
                      <a:fillRect/>
                    </a:stretch>
                  </pic:blipFill>
                  <pic:spPr bwMode="auto">
                    <a:xfrm>
                      <a:off x="0" y="0"/>
                      <a:ext cx="94297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eastAsia="en-US"/>
        </w:rPr>
        <w:t xml:space="preserve"> = 3,9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Стандартное отклонение составит 3,92 %. Это и есть величина риска по проекту. В соответствии с методическими рекомендациями по оценке инвестиционных проектов применительно к бюджетной эффективности риск неполучения предусмотренных проектом доходов считается - низким (на уровне 3 – 5 %) в случае развития производства на базе уже освоенной техни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Расчет ставки дисконтирования.</w:t>
      </w:r>
      <w:r>
        <w:rPr>
          <w:rFonts w:cs="Times New Roman" w:ascii="Times New Roman" w:hAnsi="Times New Roman"/>
          <w:color w:val="000000"/>
          <w:sz w:val="28"/>
          <w:szCs w:val="28"/>
          <w:lang w:val="en-US" w:eastAsia="en-US"/>
        </w:rPr>
        <w:t xml:space="preserve"> Выбирая ставку дисконтирования, следует учитывать, что чем выше ее значение, тем дольше срок окупаемости проекта. Однако слишком низкое значение ставки может привести к недооценке финансовых и предпринимательских рисков, неадекватной оценке планируемых доходов. </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Для выбора ставки дисконтирования можно просто сложить данные относительные показатели или рассчитать среднее значение. </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 1,13: 1,15-1+0,0392= 0,022</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b/>
          <w:color w:val="000000"/>
          <w:sz w:val="28"/>
          <w:szCs w:val="28"/>
          <w:lang w:val="en-US" w:eastAsia="en-US"/>
        </w:rPr>
        <w:t>Методы дисконтирования.</w:t>
      </w:r>
      <w:r>
        <w:rPr>
          <w:rFonts w:cs="Times New Roman" w:ascii="Times New Roman" w:hAnsi="Times New Roman"/>
          <w:color w:val="000000"/>
          <w:sz w:val="28"/>
          <w:szCs w:val="28"/>
          <w:lang w:val="en-US" w:eastAsia="en-US"/>
        </w:rPr>
        <w:t xml:space="preserve"> Для оценки эффективности и целесообразности инвестиционного проекта рассчитаем следующие дисконтные показател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1) чистый дисконтированный доход </w:t>
      </w:r>
      <w:r>
        <w:rPr>
          <w:rFonts w:cs="Times New Roman" w:ascii="Times New Roman" w:hAnsi="Times New Roman"/>
          <w:i/>
          <w:color w:val="000000"/>
          <w:sz w:val="28"/>
          <w:szCs w:val="28"/>
          <w:lang w:val="en-US" w:eastAsia="en-US"/>
        </w:rPr>
        <w:t>(NPV</w:t>
      </w:r>
      <w:r>
        <w:rPr>
          <w:rFonts w:cs="Times New Roman" w:ascii="Times New Roman" w:hAnsi="Times New Roman"/>
          <w:color w:val="000000"/>
          <w:sz w:val="28"/>
          <w:szCs w:val="28"/>
          <w:lang w:val="en-US" w:eastAsia="en-US"/>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keepNext w:val="true"/>
        <w:widowControl w:val="false"/>
        <w:spacing w:lineRule="auto" w:line="360" w:before="0" w:after="0"/>
        <w:ind w:firstLine="709"/>
        <w:jc w:val="both"/>
        <w:rPr/>
      </w:pPr>
      <w:r>
        <w:rPr/>
        <w:t xml:space="preserve">Расчет чистого дисконтированного дохода </w:t>
      </w:r>
    </w:p>
    <w:tbl>
      <w:tblPr>
        <w:tblW w:w="5000" w:type="pct"/>
        <w:jc w:val="left"/>
        <w:tblInd w:w="-113" w:type="dxa"/>
        <w:tblLayout w:type="fixed"/>
        <w:tblCellMar>
          <w:top w:w="0" w:type="dxa"/>
          <w:left w:w="108" w:type="dxa"/>
          <w:bottom w:w="0" w:type="dxa"/>
          <w:right w:w="108" w:type="dxa"/>
        </w:tblCellMar>
      </w:tblPr>
      <w:tblGrid>
        <w:gridCol w:w="2107"/>
        <w:gridCol w:w="2036"/>
        <w:gridCol w:w="2103"/>
        <w:gridCol w:w="1385"/>
        <w:gridCol w:w="1724"/>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 времени реализации инвестиционного проекта t, лет</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чальные инвестиционные затраты и чистые денежные потоки, руб.</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color w:val="000000"/>
                <w:sz w:val="20"/>
                <w:lang w:val="en-US" w:eastAsia="en-US"/>
              </w:rPr>
              <w:t xml:space="preserve">Фактор дисконтирования при ставке d, равной 2,2%, коэф. (1: (1+d) </w:t>
            </w:r>
            <w:r>
              <w:rPr>
                <w:rFonts w:cs="Times New Roman" w:ascii="Times New Roman" w:hAnsi="Times New Roman"/>
                <w:color w:val="000000"/>
                <w:sz w:val="20"/>
                <w:vertAlign w:val="superscript"/>
                <w:lang w:val="en-US" w:eastAsia="en-US"/>
              </w:rPr>
              <w:t>t</w:t>
            </w:r>
            <w:r>
              <w:rPr>
                <w:rFonts w:cs="Times New Roman" w:ascii="Times New Roman" w:hAnsi="Times New Roman"/>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ая стоимость проектных денежных потоков, руб. (гр.2*гр.3)</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ая стоимость нарастающим итогом, тыс.руб. (NPV)</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Начальный период инвестирования (t=0)</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с)</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Первый год (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 000</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Ki)</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785</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5 270</w:t>
            </w:r>
          </w:p>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 730</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Второй год (t=2)</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574</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7 646</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2 916</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Третий год (t=3)</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368</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0 296</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3 212</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Четвертый год (t=4)</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166</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88 276</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461 488</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Пятый год (t=5)</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5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8969</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031 435</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492 923</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как </w:t>
      </w:r>
      <w:r>
        <w:rPr>
          <w:rFonts w:cs="Times New Roman" w:ascii="Times New Roman" w:hAnsi="Times New Roman"/>
          <w:color w:val="000000"/>
          <w:sz w:val="28"/>
          <w:szCs w:val="28"/>
          <w:lang w:val="en-US" w:eastAsia="en-US"/>
        </w:rPr>
        <w:drawing>
          <wp:inline distT="0" distB="0" distL="0" distR="0">
            <wp:extent cx="609600"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9" t="-203" r="-59" b="-203"/>
                    <a:stretch>
                      <a:fillRect/>
                    </a:stretch>
                  </pic:blipFill>
                  <pic:spPr bwMode="auto">
                    <a:xfrm>
                      <a:off x="0" y="0"/>
                      <a:ext cx="609600" cy="180975"/>
                    </a:xfrm>
                    <a:prstGeom prst="rect">
                      <a:avLst/>
                    </a:prstGeom>
                  </pic:spPr>
                </pic:pic>
              </a:graphicData>
            </a:graphic>
          </wp:inline>
        </w:drawing>
      </w:r>
      <w:r>
        <w:rPr>
          <w:rFonts w:cs="Times New Roman" w:ascii="Times New Roman" w:hAnsi="Times New Roman"/>
          <w:color w:val="000000"/>
          <w:sz w:val="28"/>
          <w:szCs w:val="28"/>
          <w:lang w:val="en-US" w:eastAsia="en-US"/>
        </w:rPr>
        <w:t>, то проект следует принять.</w:t>
      </w:r>
    </w:p>
    <w:p>
      <w:pPr>
        <w:pStyle w:val="Normal"/>
        <w:keepNext w:val="true"/>
        <w:widowControl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color w:val="000000"/>
          <w:sz w:val="28"/>
          <w:szCs w:val="28"/>
          <w:lang w:val="en-US" w:eastAsia="en-US"/>
        </w:rPr>
        <w:t>2) индекс рентабельности инвестиций (PI)</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эффективности и целесообразности инвестиционного проекта рассчитаем индекс рентабельности инвестиций (PI):</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20165" cy="4654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7" t="-77" r="-27" b="-77"/>
                    <a:stretch>
                      <a:fillRect/>
                    </a:stretch>
                  </pic:blipFill>
                  <pic:spPr bwMode="auto">
                    <a:xfrm>
                      <a:off x="0" y="0"/>
                      <a:ext cx="1320165" cy="4654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i/>
          <w:color w:val="000000"/>
          <w:sz w:val="28"/>
          <w:szCs w:val="28"/>
          <w:lang w:val="en-US" w:eastAsia="en-US"/>
        </w:rPr>
        <w:t>PI</w:t>
      </w:r>
      <w:r>
        <w:rPr>
          <w:rFonts w:cs="Times New Roman" w:ascii="Times New Roman" w:hAnsi="Times New Roman"/>
          <w:color w:val="000000"/>
          <w:sz w:val="28"/>
          <w:szCs w:val="28"/>
          <w:lang w:val="en-US" w:eastAsia="en-US"/>
        </w:rPr>
        <w:t>=2 492 923: 260 000= 9,6 (ру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Так как</w:t>
      </w:r>
      <w:r>
        <w:rPr>
          <w:rFonts w:cs="Times New Roman" w:ascii="Times New Roman" w:hAnsi="Times New Roman"/>
          <w:color w:val="000000"/>
          <w:sz w:val="28"/>
          <w:szCs w:val="28"/>
          <w:lang w:val="en-US" w:eastAsia="en-US"/>
        </w:rPr>
        <w:drawing>
          <wp:inline distT="0" distB="0" distL="0" distR="0">
            <wp:extent cx="427355" cy="1619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3" t="-218" r="-83" b="-218"/>
                    <a:stretch>
                      <a:fillRect/>
                    </a:stretch>
                  </pic:blipFill>
                  <pic:spPr bwMode="auto">
                    <a:xfrm>
                      <a:off x="0" y="0"/>
                      <a:ext cx="427355" cy="161925"/>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оект следует приня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сконтированный срок окупаемости (DPB)</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расчете дисконтированного срока окупаемости инвестиционного проекта </w:t>
      </w:r>
      <w:r>
        <w:rPr>
          <w:rFonts w:cs="Times New Roman" w:ascii="Times New Roman" w:hAnsi="Times New Roman"/>
          <w:i/>
          <w:color w:val="000000"/>
          <w:sz w:val="28"/>
          <w:szCs w:val="28"/>
          <w:lang w:val="en-US" w:eastAsia="en-US"/>
        </w:rPr>
        <w:t>(DPB)</w:t>
      </w:r>
      <w:r>
        <w:rPr>
          <w:rFonts w:cs="Times New Roman" w:ascii="Times New Roman" w:hAnsi="Times New Roman"/>
          <w:color w:val="000000"/>
          <w:sz w:val="28"/>
          <w:szCs w:val="28"/>
          <w:lang w:val="en-US" w:eastAsia="en-US"/>
        </w:rPr>
        <w:t xml:space="preserve"> находится период времени, в котором текущая стоимость чистых денежных потоков </w:t>
      </w:r>
      <w:r>
        <w:rPr>
          <w:rFonts w:cs="Times New Roman" w:ascii="Times New Roman" w:hAnsi="Times New Roman"/>
          <w:i/>
          <w:color w:val="000000"/>
          <w:sz w:val="28"/>
          <w:szCs w:val="28"/>
          <w:lang w:val="en-US" w:eastAsia="en-US"/>
        </w:rPr>
        <w:t>(NPV</w:t>
      </w:r>
      <w:r>
        <w:rPr>
          <w:rFonts w:cs="Times New Roman" w:ascii="Times New Roman" w:hAnsi="Times New Roman"/>
          <w:color w:val="000000"/>
          <w:sz w:val="28"/>
          <w:szCs w:val="28"/>
          <w:lang w:val="en-US" w:eastAsia="en-US"/>
        </w:rPr>
        <w:t>) будет равна начальным инвестиционным затратам. Как видно из Таблицы 2 срок окупаемости первоначальных инвестиций неравен целому числу лет (к концу первого года чистая текущая стоимость принимает отрицательное значение, к концу второго – уже положительное). В этом случае найде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умму доходов за целое число периодов, при которых она оказывается наиболее близкой к размеру первоначальных инвестиций (1 го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часть инвестиций еще непокрытой доходами (44 730ру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делим этот остаток на доход в следующем целом периоде и получим ту долю данного периода, которая в сумме с предыдущими целыми числами и образует срок окупаемости (1 год + (44 730 руб.: 277 646 руб.) = 1,2 год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r>
        <w:rPr>
          <w:rFonts w:cs="Times New Roman" w:ascii="Times New Roman" w:hAnsi="Times New Roman"/>
          <w:i/>
          <w:color w:val="000000"/>
          <w:sz w:val="28"/>
          <w:lang w:val="en-US" w:eastAsia="en-US"/>
        </w:rPr>
        <w:t xml:space="preserve"> </w:t>
      </w:r>
      <w:r>
        <w:rPr>
          <w:rFonts w:cs="Times New Roman" w:ascii="Times New Roman" w:hAnsi="Times New Roman"/>
          <w:color w:val="000000"/>
          <w:sz w:val="28"/>
          <w:szCs w:val="28"/>
          <w:lang w:val="en-US" w:eastAsia="en-US"/>
        </w:rPr>
        <w:t>внутренняя норма рентабельности (IRR)</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оказатель характеризует целесообразность вложения средств в проек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57400" cy="1987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7" t="-177" r="-17" b="-177"/>
                    <a:stretch>
                      <a:fillRect/>
                    </a:stretch>
                  </pic:blipFill>
                  <pic:spPr bwMode="auto">
                    <a:xfrm>
                      <a:off x="0" y="0"/>
                      <a:ext cx="2057400" cy="198755"/>
                    </a:xfrm>
                    <a:prstGeom prst="rect">
                      <a:avLst/>
                    </a:prstGeom>
                  </pic:spPr>
                </pic:pic>
              </a:graphicData>
            </a:graphic>
          </wp:inline>
        </w:drawing>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внутренней нормы рентабельности </w:t>
      </w:r>
    </w:p>
    <w:tbl>
      <w:tblPr>
        <w:tblW w:w="5000" w:type="pct"/>
        <w:jc w:val="left"/>
        <w:tblInd w:w="-113" w:type="dxa"/>
        <w:tblLayout w:type="fixed"/>
        <w:tblCellMar>
          <w:top w:w="0" w:type="dxa"/>
          <w:left w:w="108" w:type="dxa"/>
          <w:bottom w:w="0" w:type="dxa"/>
          <w:right w:w="108" w:type="dxa"/>
        </w:tblCellMar>
      </w:tblPr>
      <w:tblGrid>
        <w:gridCol w:w="2107"/>
        <w:gridCol w:w="2036"/>
        <w:gridCol w:w="2103"/>
        <w:gridCol w:w="1385"/>
        <w:gridCol w:w="1724"/>
      </w:tblGrid>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 времени реализации инвестиционного проекта t, лет</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color w:val="000000"/>
                <w:sz w:val="20"/>
                <w:lang w:val="en-US" w:eastAsia="en-US"/>
              </w:rPr>
              <w:t>Начальные инвестиционные затраты и чистые денежные потоки, руб.</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color w:val="000000"/>
                <w:sz w:val="20"/>
                <w:lang w:val="en-US" w:eastAsia="en-US"/>
              </w:rPr>
              <w:t xml:space="preserve">Фактор дисконтирования при ставке d, равной121%, коэф. (1: (1+d) </w:t>
            </w:r>
            <w:r>
              <w:rPr>
                <w:rFonts w:cs="Times New Roman" w:ascii="Times New Roman" w:hAnsi="Times New Roman"/>
                <w:color w:val="000000"/>
                <w:sz w:val="20"/>
                <w:vertAlign w:val="superscript"/>
                <w:lang w:val="en-US" w:eastAsia="en-US"/>
              </w:rPr>
              <w:t>t</w:t>
            </w:r>
            <w:r>
              <w:rPr>
                <w:rFonts w:cs="Times New Roman" w:ascii="Times New Roman" w:hAnsi="Times New Roman"/>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ая стоимость проектных денежных потоков, руб. (гр.2*гр.3)</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кущая стоимость нарастающим итогом, тыс.руб. (NPV)</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Начальный период инвестирования (t=0)</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0 000</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Первый год (t=1)</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525</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 550</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 450</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Второй год (t=2)</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2047</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 363</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 087</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Третий год (t=3)</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926</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 522</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 565</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Четвертый год (t=4)</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419</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 034</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531</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 Пятый год (t=5)</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150 000</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189</w:t>
            </w:r>
          </w:p>
        </w:tc>
        <w:tc>
          <w:tcPr>
            <w:tcW w:w="13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735</w:t>
            </w:r>
          </w:p>
        </w:tc>
        <w:tc>
          <w:tcPr>
            <w:tcW w:w="1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4</w:t>
            </w:r>
          </w:p>
        </w:tc>
      </w:tr>
    </w:tbl>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R= 121%</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норма рентабельности превышает средневзвешенную стоимость капитала (IIR&gt;WACC),проект следует принять, так как доход по проекту обеспечит возможность покрытия расходов по привлечению инвестиций (собственных и заемны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вод: По данным расчета можно сделать вывод, что данный проект эффективный, так как доход по проекту обеспечит возможность покрытия расходов по привлечению инвестиций (IIR&gt;WACC). Срок окупаемости составит 1год 2 месяца, что является положительным фактором. Индекс доходности равен 9,6 руб. это показывает, сколько на 1 рубль капитальных вложений приходится прибыли. Риск неполучения предусмотренных проектом доходов считается – низким, так как составляет всего 3,92%. </w:t>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1"/>
        <w:keepNext w:val="true"/>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нчурное инвестирование в развитых странах представляет собой важнейший источник внебюджетного финансирования научных исследований, прикладных разработок и инновационной деятельности. Средства венчурных инвесторов вкладываются в основном в уставный капитал вновь созданных малых и средних предприятий, ориентированных, как правило, на развитие новых технологий или создание новых наукоемких продуктов. В последующем, после развития и закрепления на рынке технологического предприятия, венчурный фонд продает свой многократно возросший в цене пакет акций (долю) в этом предприятии, обеспечивая тем самым значительную прибыль на вложенный капитал.</w:t>
      </w:r>
    </w:p>
    <w:p>
      <w:pPr>
        <w:pStyle w:val="Style21"/>
        <w:keepNext w:val="true"/>
        <w:widowControl w:val="false"/>
        <w:spacing w:lineRule="auto" w:line="360" w:before="0" w:after="0"/>
        <w:ind w:left="0" w:firstLine="709"/>
        <w:contextualSpacing/>
        <w:jc w:val="both"/>
        <w:rPr/>
      </w:pPr>
      <w:r>
        <w:rPr>
          <w:rFonts w:cs="Times New Roman" w:ascii="Times New Roman" w:hAnsi="Times New Roman"/>
          <w:bCs/>
          <w:color w:val="000000"/>
          <w:sz w:val="28"/>
          <w:szCs w:val="28"/>
          <w:lang w:val="en-US" w:eastAsia="en-US"/>
        </w:rPr>
        <w:t>Развитие индустрии</w:t>
      </w:r>
      <w:r>
        <w:rPr>
          <w:rFonts w:cs="Times New Roman" w:ascii="Times New Roman" w:hAnsi="Times New Roman"/>
          <w:color w:val="000000"/>
          <w:sz w:val="28"/>
          <w:szCs w:val="28"/>
          <w:lang w:val="en-US" w:eastAsia="en-US"/>
        </w:rPr>
        <w:t xml:space="preserve"> венчурного капитала и прямого инвестирования в России в настоящий момент является одним из приоритетных направлений </w:t>
      </w:r>
      <w:r>
        <w:rPr>
          <w:rFonts w:cs="Times New Roman" w:ascii="Times New Roman" w:hAnsi="Times New Roman"/>
          <w:bCs/>
          <w:color w:val="000000"/>
          <w:sz w:val="28"/>
          <w:szCs w:val="28"/>
          <w:lang w:val="en-US" w:eastAsia="en-US"/>
        </w:rPr>
        <w:t xml:space="preserve">государственной инновационной политики </w:t>
      </w:r>
      <w:r>
        <w:rPr>
          <w:rFonts w:cs="Times New Roman" w:ascii="Times New Roman" w:hAnsi="Times New Roman"/>
          <w:color w:val="000000"/>
          <w:sz w:val="28"/>
          <w:szCs w:val="28"/>
          <w:lang w:val="en-US" w:eastAsia="en-US"/>
        </w:rPr>
        <w:t>и необходимым условием активизации инновационной деятельности и повышения конкурентоспособности отечественной промышленности.</w:t>
      </w:r>
    </w:p>
    <w:p>
      <w:pPr>
        <w:pStyle w:val="Style21"/>
        <w:keepNext w:val="true"/>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ценкам экспертов, в нашей стране есть богатые возможности для реализации венчурных проектов. Прежде всего, венчурных инвесторов интересуют промышленная реструктуризация, новые технологии и малый бизнес. Предполагается, что именно эти секторы экономики станут объектами рисковых инвестиций.</w:t>
      </w:r>
    </w:p>
    <w:p>
      <w:pPr>
        <w:pStyle w:val="Style19"/>
        <w:keepNext w:val="true"/>
        <w:widowControl w:val="false"/>
        <w:spacing w:lineRule="auto" w:line="360" w:before="0" w:after="0"/>
        <w:ind w:firstLine="709"/>
        <w:jc w:val="both"/>
        <w:rPr>
          <w:sz w:val="28"/>
          <w:szCs w:val="28"/>
          <w:lang w:val="en-US" w:eastAsia="en-US"/>
        </w:rPr>
      </w:pPr>
      <w:r>
        <w:rPr>
          <w:sz w:val="28"/>
          <w:szCs w:val="28"/>
          <w:lang w:val="en-US" w:eastAsia="en-US"/>
        </w:rPr>
        <w:t xml:space="preserve">В настоящее время развитием малого бизнеса и направлением частного предпринимательства на путь инвестиций на государственном уровне занялись уже более основательно. Для этого в 2006 году была создано ОАО «Российская венчурная компания» - государственный фонд венчурных фондов Российской Федерации. Цель «РВК» - стать источником недорогого финансирования для инновационных компаний, находящихся в самом начале пути развития. Задача решается посредством предоставления частным венчурным фондам части денежных ресурсов для инвестиций в инновационные проекты. </w:t>
      </w:r>
    </w:p>
    <w:p>
      <w:pPr>
        <w:pStyle w:val="Style21"/>
        <w:keepNext w:val="true"/>
        <w:widowControl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w:t>
      </w:r>
      <w:r>
        <w:rPr>
          <w:rFonts w:cs="Times New Roman" w:ascii="Times New Roman" w:hAnsi="Times New Roman"/>
          <w:iCs/>
          <w:color w:val="000000"/>
          <w:sz w:val="28"/>
          <w:szCs w:val="28"/>
          <w:lang w:val="en-US" w:eastAsia="en-US"/>
        </w:rPr>
        <w:t xml:space="preserve">активизации венчурной деятельности в России </w:t>
      </w:r>
      <w:r>
        <w:rPr>
          <w:rFonts w:cs="Times New Roman" w:ascii="Times New Roman" w:hAnsi="Times New Roman"/>
          <w:color w:val="000000"/>
          <w:sz w:val="28"/>
          <w:szCs w:val="28"/>
          <w:lang w:val="en-US" w:eastAsia="en-US"/>
        </w:rPr>
        <w:t>необходима разработка комплексного подхода, охватывающего законодательную область, макроэкономическое регулирование, институциональное развитие, процессы стандартизации. Такой подход будет способствовать развитию венчурной деятельности, повышению предпринимательской активности. Более того, активное развитие этих процессов как внутри страны, так и в международном масштабе послужит достижению важнейших государственных целей: оздоровлению инновационной сферы и ее соответствию мировому уровню, усилению конкурентоспособности российской экономики путем выхода на мировые наукоемкие рынки.</w:t>
      </w:r>
      <w:r>
        <w:br w:type="page"/>
      </w:r>
    </w:p>
    <w:p>
      <w:pPr>
        <w:pStyle w:val="Normal"/>
        <w:keepNext w:val="true"/>
        <w:widowControl w:val="false"/>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работы</w:t>
      </w:r>
    </w:p>
    <w:p>
      <w:pPr>
        <w:pStyle w:val="Normal"/>
        <w:keepNext w:val="true"/>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Хотяшева О.М. Инновационный менеджмент. 2007г.</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довников Д. По венчурным волнам // Эксперт. - 2008. - № 41.</w:t>
      </w:r>
      <w:r>
        <w:rPr>
          <w:rFonts w:cs="Times New Roman" w:ascii="Times New Roman" w:hAnsi="Times New Roman"/>
          <w:color w:val="000000"/>
          <w:sz w:val="28"/>
          <w:lang w:val="en-US" w:eastAsia="en-US"/>
        </w:rPr>
        <w:t xml:space="preserve"> </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Горский А.И. Фонды венчурного инвестирования в России // Финансы. - 2008. - № 6. </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Евдокимов Е., Антонова Е. Венчурный бизнес России // Рынок ценных бумаг. - 2007. - № 20. </w:t>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мамутдинов И. Русский бизнес. Инновации // Эксперт.- 2009.- №2.</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1E3264"/>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1">
    <w:name w:val="Основной текст с отступом 21"/>
    <w:basedOn w:val="Normal"/>
    <w:qFormat/>
    <w:pPr>
      <w:widowControl w:val="false"/>
      <w:overflowPunct w:val="false"/>
      <w:autoSpaceDE w:val="false"/>
      <w:spacing w:lineRule="auto" w:line="240" w:before="0" w:after="0"/>
      <w:ind w:firstLine="709"/>
      <w:jc w:val="both"/>
      <w:textAlignment w:val="baseline"/>
    </w:pPr>
    <w:rPr>
      <w:rFonts w:ascii="Times New Roman" w:hAnsi="Times New Roman" w:cs="Times New Roman"/>
      <w:sz w:val="28"/>
      <w:szCs w:val="20"/>
      <w:lang w:val="en-AU"/>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1:00Z</dcterms:created>
  <dc:creator>й</dc:creator>
  <dc:description/>
  <cp:keywords/>
  <dc:language>en-US</dc:language>
  <cp:lastModifiedBy>SYSTEM</cp:lastModifiedBy>
  <dcterms:modified xsi:type="dcterms:W3CDTF">2011-09-12T19:11:00Z</dcterms:modified>
  <cp:revision>2</cp:revision>
  <dc:subject/>
  <dc:title/>
</cp:coreProperties>
</file>