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а 1. Процентные и дисконтные расчеты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1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питал, величиной $2000 вложен с 6.07.93 по 6.07.96 под 100% годовых. Найти величину наращенного капитал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положим, что используется простой процент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гда F = P * (1 + N * i),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F – величина наращенного капитал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2000*(1+3*1)=$8000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сколько лет нужно вложить5000000 рублей при ставке 50% годовых, чтобы получить 80000000 рублей, при условии ежегодной капитализации процентов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рок N вычислялся с использованием средств Microsoft Excel согласно следующей формуле: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КПЕР (j/m, 0,-P,F)/m, где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 – номинальная ставка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 – число начислений в году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 – первоначальная сумма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 – конечная сумма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Значение функции КПЕР (0,5/1, 0,-5000000,80000000)/1=1,1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3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словие: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6.09.96 учтен вексель сроком погашения 28.11.96. Вычислите номинальную стоимость векселя, если процентная ставка дисконтирования 100% годовых, а клиент получил 12000000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=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12000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=1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0.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ведется в табличном процессоре по формуле многоразовой капитализации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=ПЗ (i/m, N*m, 0, -F)=ПЗ(1,0.4,0,-12000000)= 9 094 299,40р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ент вложил в банк 80 млн р на 6 лет. Определить сложную процентную ставку, если по истечении шести лет клиент получил 500 млн р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=80000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6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500000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центная ставка рассчитывалась в табличном редакторе по формуле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НОРМА (N,0,-P,F)=НОРМА(6,0,-80000000,500000000)=36%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е ставку непрерывных процентов при условии, что за 6 лет сумма выросла на 110%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=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6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1.1P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=LN(F/P)/N*100%=LN(1.1P/P)/N*100%=LN(1.1)/6*100%=1.59%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6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йти эффективную ставку наращения соответствующую ставке непрерывной капитализации, равной 50% годовых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ожный процент наращения рассмотрим в формул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P(1+i)^N, где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 – наращенная сумма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 – исходная сумма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 – процент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 – срок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рмула для непрерывной капитализации: </w:t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P*exp(j*N), где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 – ставка непрерывной капитализации и равна 0,5э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 примем за единицу, так как эффективная ставка – это годовая ставка сложных процентов с капитализацией процентов раз в год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имеем две формулы: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=P*exp(0.5) и F=P*(1+i),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куда видно, что ставка наращения, соответствующая ставке капитализации может быть получена следующим образом: exp(0.5)=1+i или i=exp(0.5)-1=1.64-1=0.6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 I=64%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7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йти ставку наращения по сложным процентам, соответствующую эффективной ставке, равной 80 % годовых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кольку эффективная ставка – это и есть годовая ставка сложного процента с капитализацией раз в год, то ответом будет 80%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8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Условие: Клиент вложил в банк 12000000 рублей на 3 года под 70 % годовых с капитализацией процентов 1 раз в полгода. За какой период он получил бы такую же сумму (при начальном вложении 12000000 рублей под 70 % годовых), если капитализация проводилась непрерывно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формуле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=P*(1+j/m)(N*m),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им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=12000000*(1+0.7/2)3*2= 72641341,69 рублей – наращенная сумм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непрерывной капитализации срок рассчитывается по формуле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LN(F/P)/j=LN(72641341,69/12000000)/0.7=2,572325078 год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при непрерывной капитализации, достаточно было бы двух с половиной лет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а 2. Рентные расчеты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1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ращенная сумма ренты равна 500000, рента выплачивается ежегодно. Ставка 25% годовых, начисляемых в конце года. Найти современную величину ренты при условии, что рента выплачивается 7 лет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сматривается случай обычной ренты. Расчет ведется в табличном редакторе Microsoft Excel. Сначала рассчитывается выплата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mt=ППЛАТ(I;N;0;-S),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торая подставляется в формулу расчета современной величины ренты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=ПЗ(I;N;-Pmt)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Итоговая таблица расче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962"/>
      </w:tblGrid>
      <w:tr>
        <w:trPr>
          <w:trHeight w:val="2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0</w:t>
            </w:r>
          </w:p>
        </w:tc>
      </w:tr>
      <w:tr>
        <w:trPr>
          <w:trHeight w:val="2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mt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 170,83р.</w:t>
            </w:r>
          </w:p>
        </w:tc>
      </w:tr>
      <w:tr>
        <w:trPr>
          <w:trHeight w:val="2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 857,60р.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Условие: На счет фонда в начале каждого года на протяжении пяти лет поступают взносы по 1500 де. Начисление процентов поквартальное, номинальная ставка 25%. Определить накопленную сумму к концу срок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еем обычную ренту с многоразовой капитализацией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mt=15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=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=0.2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=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ула расчета в табличном процессор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З(j/m; N* m;-Pmt)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=------------------</w:t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З(j/m; m; -1)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Итоговая таблица расч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787"/>
      </w:tblGrid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j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m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 500 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З(j/m; N* m;-Pmt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 684,48р.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З(j/m; m; -1)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9р.</w:t>
            </w:r>
          </w:p>
        </w:tc>
      </w:tr>
      <w:tr>
        <w:trPr>
          <w:trHeight w:val="2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09,62686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3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еется обязательство погасить в течении 10 лет долг, равный 8000 де. Под сколько процентов был выдан долг, если начисления производились поквартально и объем выплаты ежегодной суммы денег равняется 600 де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такого рода задач в табличном процессоре EXCEL имеется опция “ПОДБОР ПАРАМЕТРА” в меню “СЕРВИС”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=8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1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=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mt=6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?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ьзуем формулу обычной ренты с многоразовой капитализацией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З(j/m; N* m;-Pmt)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= ------------------</w:t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З(j/m; m; -1)</w:t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937"/>
      </w:tblGrid>
      <w:tr>
        <w:trPr>
          <w:trHeight w:val="2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=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1037035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йте современную величину вечной ренты, член которой (10000 де) выплачивается в конце каждого месяца, процент равный 5% годовых начисляется 2 раза в год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=0.0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=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mt=10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=1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 условия задачи понятно, что процент начисляется на сумму 60000, которая была уплачена за полгода. Современная величина вечной ренты A=Pmt/I=60000/0.05= 1200000 де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Условие: Пусть требуется выкупить (погасить единовременным платежом) вечную ренту, член которой (250000) выплачивается в конце каждого полугодия, процент, равный 25% годовых начисляется 4 раза в год. Рассчитайте современную величину вечной ренты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=Pmt/i.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m*j=0.25*2. Это означает, что в полугодичный период процент составляет 50%. Таким образом, A=Pmt/I=250000/0.5=500000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6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личина займа равна 200 млн. Амортизация проводится одинаковыми аннуитетами в течение 10 лет при ставке 45% годовых. Капитализация процентов производится ежегодно. Составьте план погашения займ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ставим план погашения задолженности.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=200 млн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0.4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1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22"/>
        <w:gridCol w:w="1400"/>
        <w:gridCol w:w="1322"/>
        <w:gridCol w:w="1323"/>
        <w:gridCol w:w="1710"/>
        <w:gridCol w:w="1685"/>
      </w:tblGrid>
      <w:tr>
        <w:trPr>
          <w:trHeight w:val="23" w:hRule="atLeast"/>
        </w:trPr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ЛАН ПОГАШЕНИЯ ЗАДОЛЖЕННОСТ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од: погашение долга равными сум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ы дол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цен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ФИК ПОГАШ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ок дол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гашение дол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цен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чная упл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лаченный дол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лаченные проценты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306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1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0000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000000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7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усть годовая рента со сроком 5 лет и членом ренты 20000 де со ставкой 60% годовых заменяется квартальной рентой с теми же условиями. Найдите член ренты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начала посчитаем современную величину ренты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=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=0.6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mt=20000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рмула для табличного редактора: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=ПЗ (i; N; -Pmt)=ПЗ(0,6;5;-20000)= 30 154,4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еперь рассчитаем член квартальной ренты по формуле с многоразовой капитализацией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ind w:left="707" w:firstLine="709"/>
        <w:rPr/>
      </w:pPr>
      <w:r>
        <w:rPr>
          <w:color w:val="000000"/>
          <w:lang w:val="en-US" w:eastAsia="en-US"/>
        </w:rPr>
        <w:t>БЗ(j/m; m; -A)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mt=---------------</w:t>
      </w:r>
    </w:p>
    <w:p>
      <w:pPr>
        <w:pStyle w:val="Normal"/>
        <w:widowControl w:val="false"/>
        <w:ind w:left="707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З(j/m; N* m; -1)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Расчет приведен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3760"/>
      </w:tblGrid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j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154,42р.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БЗ(j/m; m; -A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 572,32р.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З(j/m; N* m; -1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6р.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m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55,65552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а 3. Оценка инвестиций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1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ект требует инвестиций в размере 820000 тыс руб. На протяжении 15 лет будет ежегодно получаться доход 80000 тыс руб. Оценить целесообразность такой инвестиции при ставке дисконтирования 12%. Выбрать необходимую функцию табличного процессора и произвести расчет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спользуемся методом внутренней нормы доходности (IRR)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Построим таблицу, воспользуемся для расчетов функцией ВНДО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607"/>
      </w:tblGrid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2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R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%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RR&lt;12%. Следовательно, проект не целесообразен.</w:t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2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обходимо ранжировать два альтернативных проекта по критериям срок окупаемости, IRR, NRV, если цена капитала 12%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39"/>
        <w:gridCol w:w="2639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5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к окупаемо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66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757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RR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RV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0,87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,93р.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проект А выгоднее, нежели проект Б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3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приятие рассматривает необходимость приобретения новой технологической линии. На рынке имеются две модели со следующими параметрами. Обосновать целесообразность приобретения той или иной линии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14"/>
        <w:gridCol w:w="1808"/>
      </w:tblGrid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енерируемый годовой дох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к эксплуат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квидационная стоим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ебуемая норма прибы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Подсчитаем NRV для каждого из вариан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потоки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074,23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766,05р.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видно, 1 вариант является более выгодным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4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авниваются два альтернативных проекта. Построить график нахождения точки Фишера. Сделать выбор проекта при коэффициенте дисконтирования 5% и 10%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Расчеты коэффициентов приведены в таблице ниж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77"/>
        <w:gridCol w:w="974"/>
        <w:gridCol w:w="975"/>
        <w:gridCol w:w="974"/>
        <w:gridCol w:w="975"/>
        <w:gridCol w:w="683"/>
        <w:gridCol w:w="1439"/>
        <w:gridCol w:w="1619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R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RV - 5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RV - 10%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9,80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 653,17р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21,61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 264,39р.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br w:type="page"/>
      </w:r>
      <w:r>
        <w:rPr>
          <w:color w:val="000000"/>
          <w:lang w:val="en-US" w:eastAsia="en-US"/>
        </w:rPr>
        <w:t xml:space="preserve">Далее, найдем точку Фишера. Для этого построим таблицу значений NRV в заивисимости от ставки дисконтирования.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Данные в таблице ниж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394"/>
        <w:gridCol w:w="3875"/>
      </w:tblGrid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в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RV 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RV B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,00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,00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333,27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244,12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692,17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573,04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75,42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981,92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1,81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466,19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9,80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21,61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40,48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,21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 171,24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9,72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 683,02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 923,66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 176,71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 120,87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 653,17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 264,39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 113,17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 357,11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 557,48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 401,69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 986,80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 400,66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 401,79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 356,39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 803,10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 271,10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 191,32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 146,90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 567,02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 985,75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 930,74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 789,50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 282,98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2 559,91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 624,23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3 298,61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 954,94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 007,17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 275,55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 687,04р.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 586,47р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 339,61р.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троим график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957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чка пересечения двух графиков (r=8%), показывающая значение коэффициента дисконтирования, при котором оба проекта имеют одинаковый NPV, называется точкой Фишера. Она примечательна тем, что служит пограничной точкой, разделяющей ситуации, которые "улавливаются" критерием NPV и не "улавливаются" критерием IRR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анном примере критерий IRR не только не может расставить приоритеты между проектами, но и не показывает различия между ситуациями а) и б). Напротив, критерий NPV позволяет расставить приоритеты в любой ситуации. Более того, он показывает, что ситуации а) и б) принципиально различаются между собой. А именно, в случае (а) следует принять проект Б, поскольку он имеет больший NPV, в случае б) следует отдать предпочтение проекту А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5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: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рпорация рассматривает пакет инвестиционных проектов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вестиционный бюджет фирмы ограничен и равен 45000. Используя линейное программирование, определите оптимальный инвестиционный портфель при условии, что вариант C и D являются взаимоисключающими.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Решение: Поскольку проекты C и D взаимоисключающие, проведем расчеты для обоих случаев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ы выполнены в табличном процессоре с использование Решателя и приведены ниже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C=1 D=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682"/>
        <w:gridCol w:w="1308"/>
        <w:gridCol w:w="1307"/>
        <w:gridCol w:w="1329"/>
        <w:gridCol w:w="1660"/>
      </w:tblGrid>
      <w:tr>
        <w:trPr>
          <w:trHeight w:val="23" w:hRule="atLeast"/>
        </w:trPr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бор проектов в условиях ограничен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исок проектов (k=1;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-ты целевой функции NPV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ф-ты функции огранич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левая функция NPVk=X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 огранич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менные целевой функци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А" (X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B" (X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C" (X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D" (X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E" (X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F" (X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G" (X7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H" (X8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x NP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юдж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>C=0 D=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36"/>
        <w:gridCol w:w="1746"/>
        <w:gridCol w:w="1412"/>
        <w:gridCol w:w="1746"/>
        <w:gridCol w:w="1716"/>
      </w:tblGrid>
      <w:tr>
        <w:trPr>
          <w:trHeight w:val="23" w:hRule="atLeast"/>
        </w:trPr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бор проектов в условиях ограничен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исок проектов (k=1;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-ты целевой функции NPV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ф-ты функции огранич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левая функция NPVk=X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 огранич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менные целевой функции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А" (X1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B" (X2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C" (X3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D" (X4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E" (X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F" (X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G" (X7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H" (X8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x NP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/>
        <w:t xml:space="preserve">Вариант портфеля с максимальной NRV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74"/>
      </w:tblGrid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А" (X1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B" (X2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C" (X3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аза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D" (X4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E" (X5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F" (X6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G" (X7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"H" (X8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ь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маздин Е.С., Новиков Д.А., Цветков А.В. Управление корпоративными программами: информационные системы и математические модели. М.: ИПУ РАН, 2003. 15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уева Л.М. Экономическая оценка инвестиций: Учебное пособие. Воронеж, ВГАСА, 2000. – 11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Лабораторный практикум по дисциплине “Автоматизированные информационные технологии в финансах”, НГАЭУ, Новосибирск, 199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чебное пособие Смирнова Е.Ю. "Техника финансовых вычислений на Excel" - СПб.: ОЦЭиМ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тыркин Е.М. Финансовая математика. 4-е изд. Учебник. Издательство: Дело, 2004 год, 400 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01435</wp:posOffset>
              </wp:positionH>
              <wp:positionV relativeFrom="paragraph">
                <wp:posOffset>-4000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-3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urier New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urier New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8:00Z</dcterms:created>
  <dc:creator>j</dc:creator>
  <dc:description/>
  <cp:keywords/>
  <dc:language>en-US</dc:language>
  <cp:lastModifiedBy>SYSTEM</cp:lastModifiedBy>
  <cp:lastPrinted>2005-10-22T10:38:00Z</cp:lastPrinted>
  <dcterms:modified xsi:type="dcterms:W3CDTF">2011-09-12T17:08:00Z</dcterms:modified>
  <cp:revision>2</cp:revision>
  <dc:subject/>
  <dc:title>Содержание</dc:title>
</cp:coreProperties>
</file>