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ВЕРСКОЙ ГОСУДАРСТВЕННЫЙ УНИВЕРСИТЕТ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спресс-анализ финансового состояния предприятия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Работу выполнила</w:t>
      </w:r>
    </w:p>
    <w:p>
      <w:pPr>
        <w:pStyle w:val="Normal"/>
        <w:widowControl w:val="false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Студентка 3-его курса, 39 группы</w:t>
      </w:r>
    </w:p>
    <w:p>
      <w:pPr>
        <w:pStyle w:val="Normal"/>
        <w:widowControl w:val="false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Ефимова В.Ю.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b/>
          <w:sz w:val="28"/>
          <w:szCs w:val="28"/>
        </w:rPr>
        <w:t>г. Тверь 2010 год</w:t>
      </w:r>
      <w:r>
        <w:br w:type="page"/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спресс-анализ финансового состояния предприятия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Анализ финансового состояния предприятия является важнейшим условием успешного управления его финансами. Финансовое состояние предприятия характеризуется совокупностью показателей, отражающих процесс формирования и использования его финансовых средств. В рыночной экономике финансовое состояние предприятия отражает конечные результаты его деятельности, которые интересуют не только работников предприятия, но и его партнёров по экономической деятельности, государственные, финансовые и налоговые органы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Целью финансового анализа</w:t>
      </w:r>
      <w:r>
        <w:rPr>
          <w:sz w:val="28"/>
          <w:szCs w:val="28"/>
        </w:rPr>
        <w:t xml:space="preserve"> является оценка информации, содержащейся в отчетности, сравнение имеющихся сведений и создание на их базе новой информации, которая послужит основой для принятия тех или иных решен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финансового состояния предприятия состоит из 6 этапов:</w:t>
      </w:r>
    </w:p>
    <w:p>
      <w:pPr>
        <w:pStyle w:val="Style8"/>
        <w:widowControl w:val="false"/>
        <w:numPr>
          <w:ilvl w:val="0"/>
          <w:numId w:val="3"/>
        </w:numPr>
        <w:tabs>
          <w:tab w:val="clear" w:pos="708"/>
          <w:tab w:val="left" w:pos="826" w:leader="none"/>
          <w:tab w:val="left" w:pos="993" w:leader="none"/>
        </w:tabs>
        <w:spacing w:lineRule="auto" w:line="360"/>
        <w:ind w:left="0" w:firstLine="854"/>
        <w:jc w:val="both"/>
        <w:rPr>
          <w:sz w:val="28"/>
          <w:szCs w:val="28"/>
        </w:rPr>
      </w:pPr>
      <w:r>
        <w:rPr>
          <w:sz w:val="28"/>
          <w:szCs w:val="28"/>
        </w:rPr>
        <w:t>Горизонтальный и вертикальный анализ финансовой отчётности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26" w:leader="none"/>
          <w:tab w:val="left" w:pos="993" w:leader="none"/>
        </w:tabs>
        <w:spacing w:lineRule="auto" w:line="360"/>
        <w:ind w:left="0" w:firstLine="854"/>
        <w:jc w:val="both"/>
        <w:rPr>
          <w:sz w:val="28"/>
          <w:szCs w:val="28"/>
        </w:rPr>
      </w:pPr>
      <w:r>
        <w:rPr>
          <w:sz w:val="28"/>
          <w:szCs w:val="28"/>
        </w:rPr>
        <w:t>Анализ и оценка имущественного положения предприятия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26" w:leader="none"/>
          <w:tab w:val="left" w:pos="993" w:leader="none"/>
        </w:tabs>
        <w:spacing w:lineRule="auto" w:line="360"/>
        <w:ind w:left="0" w:firstLine="854"/>
        <w:jc w:val="both"/>
        <w:rPr>
          <w:sz w:val="28"/>
          <w:szCs w:val="28"/>
        </w:rPr>
      </w:pPr>
      <w:r>
        <w:rPr>
          <w:sz w:val="28"/>
          <w:szCs w:val="28"/>
        </w:rPr>
        <w:t>Анализ и оценка ликвидности и платёжеспособности предприятия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26" w:leader="none"/>
          <w:tab w:val="left" w:pos="993" w:leader="none"/>
        </w:tabs>
        <w:spacing w:lineRule="auto" w:line="360"/>
        <w:ind w:left="0" w:firstLine="854"/>
        <w:jc w:val="both"/>
        <w:rPr>
          <w:sz w:val="28"/>
          <w:szCs w:val="28"/>
        </w:rPr>
      </w:pPr>
      <w:r>
        <w:rPr>
          <w:sz w:val="28"/>
          <w:szCs w:val="28"/>
        </w:rPr>
        <w:t>Анализ и оценка финансовой устойчивости предприятия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26" w:leader="none"/>
          <w:tab w:val="left" w:pos="993" w:leader="none"/>
        </w:tabs>
        <w:spacing w:lineRule="auto" w:line="360"/>
        <w:ind w:left="0" w:firstLine="854"/>
        <w:jc w:val="both"/>
        <w:rPr>
          <w:sz w:val="28"/>
          <w:szCs w:val="28"/>
        </w:rPr>
      </w:pPr>
      <w:r>
        <w:rPr>
          <w:sz w:val="28"/>
          <w:szCs w:val="28"/>
        </w:rPr>
        <w:t>Анализ и оценка деловой активности предприятия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26" w:leader="none"/>
          <w:tab w:val="left" w:pos="993" w:leader="none"/>
        </w:tabs>
        <w:spacing w:lineRule="auto" w:line="360"/>
        <w:ind w:left="0" w:firstLine="854"/>
        <w:jc w:val="both"/>
        <w:rPr>
          <w:sz w:val="28"/>
          <w:szCs w:val="28"/>
        </w:rPr>
      </w:pPr>
      <w:r>
        <w:rPr>
          <w:sz w:val="28"/>
          <w:szCs w:val="28"/>
        </w:rPr>
        <w:t>Анализ и оценка показателей рентабельности предприят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утренний анализ направлен на прогнозирование расширения производственной деятельности, выбора источников и возможности привлечения инвестиций в те или иные активы, сохранения ликвидности и платежеспособности предприятия или возможной вероятности банкротства, повышения финансовой устойчивости предприятия и повышения конкурентоспособности предприятия. Результаты анализа могут служить оценкой работы менеджеров и основой для принятия эффективных управленческих решений, направленных на стабилизацию финансового положения предприятия на планируемый период. Кроме того, само предприятие заинтересовано в надежных партнерах и обращается к прочтению их отчетности будущих потенциальных контрагент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widowControl w:val="false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тап. Горизонтальный и вертикальный анализ финансовой отчётности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t>Горизонтальный анализ баланса позволяет определить общее направление изменения финансового состояния предприятия. При этом, прежде всего, сравнивают итог баланса на конец периода с итогом на начало года. Если итог баланса растёт, то финансовое состояние оценивается положительно. Далее, определяют характер изменения отдельных статей баланса. Положительно характеризует финансовое состояние предприятия увеличение в активе баланса остатков денежных средств, краткосрочных и долгосрочных финансовых вложений, нематериальных активов и производственных запасов. К положительным характеристикам финансового состояния по пассиву относится увеличение суммы прибыли, доходов будущих периодов, фондов накопления и целевого финансирования, к отрицательным – увеличение кредиторской задолженности в пассив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За отчетный период активы организации снизились на 8434 тыс. руб. (460870+163462)-(456683+176083)= -8434 тыс. руб. или на 1,3%. За счет снижения объема оборотных активов на 12621 тыс. руб. или на 76,5%. Абсолютное отклонение внеоборотных активов на конец года по сравнению с началом составило 4201 тыс. руб. Снизились долгосрочные обязательства на 16924 тыс. руб. или на 27% (произошло вследствие снижения обязательств по займам и кредитам на 33%). Кредиторская задолженность так же снизилась на 6989 или на 31%. Предприятие работает с прибылью и к концу года, прибыли было получено на 20592 тыс. руб. больше, что составило 28,8%. Так же увеличился резервный капитал на 39%. Заметно снизилось НДС по приобретенным ценностям (53%).</w:t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3964305" cy="53359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4305" cy="533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>Вертикальный анализ баланса – это анализ структуры активов и пассивов путём расчёта удельного веса статей в валюте баланс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Большая часть всех обязательств приходится на кредиты и займы 91% на начало периода, на конец 87%. Заемные средства составляют к концу года 9%, их доля в общем объеме уменьшилась в течение года на 4,6%. Доля собственных средств в обороте возросла на 4,6%, что положительно характеризует деятельность организации. Структура заемных средств претерпела ряд изменений. Так доля заемного капитала поставщикам снизилась на 0,9% вместе с кредиторской задолженностью прочим кредиторам – 0,2%. Наибольший удельный вес в оборотных активах составляют запасы – 78% (возможно это возникло в следствие того, что предприятие занимается деятельностью, которая носит сезонный характер и путем повышения запасов пытается увеличить свою платежеспособность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4492625" cy="65728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2625" cy="657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Агрегированный баланс фирмы</w:t>
      </w:r>
    </w:p>
    <w:tbl>
      <w:tblPr>
        <w:tblW w:w="95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275"/>
        <w:gridCol w:w="1134"/>
        <w:gridCol w:w="2694"/>
        <w:gridCol w:w="1275"/>
        <w:gridCol w:w="944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На начало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На конец го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си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На начало года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На конец год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Имущество всего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. 300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7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33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ства всего (стр.700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76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332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оборотные актив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6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87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ый капитал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тог разд.3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62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298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Текущие активы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тог разд. 2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0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46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Заемный капитал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тог разд.4+ итог разд.5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14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34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- запасы и затраты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. 210+стр.220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8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02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долгосрочные обязательства (стр. 590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7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51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-дебиторская задолженность (стр.230+стр.240+стр.270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4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краткосрочные кредиты и займы (стр.610+стр.630+стр.640+стр.650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-денежные средства и краткосрочные финансовые вложения (стр.250+стр.260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- кредиторская задолженность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.620+стр. 660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7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83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Из таблицы видно, что текущие активы значительно сократились, заемный капитал снизился, внеоборотные активы имеют большой вес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знаками хорошего баланса являются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алюта баланса в конце отчетного периода должна увеличиваться по сравнению с началом. Но она снизилась на 8434 тыс. руб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соответствует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 Темпы прироста оборотных активов должны быть больше темпа прироста внеоборотных актив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 прироста оборотных активов = 7,17% (163462-176083)/176083*100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 прироста внеоборотных активов = 0,92% (460870-456683)/456683*100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ответствует Т.пр. ОА &gt; Т.пр. ВН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,2%&gt;0,9%</w:t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Собственный капитал организации в абсолютном выражении должен превышать заемный или темпы его роста в процентах должны быть выше, чем темп роста заемного капитал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.р. СК = 100,9%, Т.р. ЗК = 96,33%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ответствует. 100,9%&gt;96,33%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. Темпы прироста дебиторской и кредиторской задолженностей должны быть примерно одинаковы или кредиторская задолженность чуть выш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.пр. ДЗ = -10,87% (27744-31129)/31129*100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.пр. КЗ = -31,24 (15383-22372)/22372*100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соответствует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Доля собственных средств в оборотных активах должна быть более 10%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68298/163462*100=347,66%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ответствует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6. В балансе должна отсутствовать статья «Непокрытый убыток», т.е. цифра в строке 470 должна быть без скобок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ответствует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о прибылях и убытках</w:t>
      </w:r>
    </w:p>
    <w:p>
      <w:pPr>
        <w:pStyle w:val="TextBodyIndent"/>
        <w:widowControl w:val="false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Indent"/>
        <w:widowControl w:val="false"/>
        <w:spacing w:lineRule="auto" w:line="360"/>
        <w:rPr/>
      </w:pPr>
      <w:r>
        <w:rPr>
          <w:color w:val="000000"/>
          <w:szCs w:val="28"/>
        </w:rPr>
        <w:t>Все показатели отчета о прибылях и убытках при проведении вертикального анализа проводятся в процентах к выручке от реализации. Вертикальный анализ прибыли проводится по сферам деятельности: операционной, финансовой и инвестиционной. Но при этом следует помнить, что порядок составления отчета о прибылях и убытках предусматривает выделение прибыли от реализации, в то время как доходы и расходы от инвестиционной и финансовой деятельности объединены общими показателями.</w:t>
      </w:r>
    </w:p>
    <w:p>
      <w:pPr>
        <w:pStyle w:val="TextBodyIndent"/>
        <w:widowControl w:val="false"/>
        <w:spacing w:lineRule="auto" w:line="36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Вертикальный анализ отчета о прибылях и убытках.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701"/>
        <w:gridCol w:w="1701"/>
        <w:gridCol w:w="1843"/>
        <w:gridCol w:w="1666"/>
      </w:tblGrid>
      <w:tr>
        <w:trPr>
          <w:cantSplit w:val="true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отчетный период</w:t>
            </w:r>
          </w:p>
        </w:tc>
        <w:tc>
          <w:tcPr>
            <w:tcW w:w="3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аналогичный период</w:t>
            </w:r>
          </w:p>
        </w:tc>
      </w:tr>
      <w:tr>
        <w:trPr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к итог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к итогу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учка от продажи това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7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91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99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ебестоимость проданных това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4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4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93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ерческие рас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ческие рас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е затр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 к уплат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9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овая прибы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7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6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ь от прода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7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6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ь до налогооб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6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3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4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ая прибы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6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2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Горизонтальный анализ отчета о прибылях и убытках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2534"/>
        <w:gridCol w:w="1843"/>
        <w:gridCol w:w="1666"/>
      </w:tblGrid>
      <w:tr>
        <w:trPr>
          <w:cantSplit w:val="true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отчетный пери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/>
            </w:pPr>
            <w:r>
              <w:rPr>
                <w:sz w:val="20"/>
                <w:szCs w:val="20"/>
              </w:rPr>
              <w:t>За аналогичный период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</w:tr>
      <w:tr>
        <w:trPr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учка от продажи товаров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7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91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9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/>
            </w:pPr>
            <w:r>
              <w:rPr>
                <w:sz w:val="20"/>
                <w:szCs w:val="20"/>
              </w:rPr>
              <w:t>Себестоимость проданных товаров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4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4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25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ерческие расходы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ческие расходы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ь от продаж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/>
            </w:pPr>
            <w:r>
              <w:rPr>
                <w:sz w:val="20"/>
                <w:szCs w:val="20"/>
              </w:rPr>
              <w:t>383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7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1,72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операционные доходы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операционные расходы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реализационные доходы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реализационные расходы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ь до налогообложения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3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99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прибыль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/>
            </w:pPr>
            <w:r>
              <w:rPr>
                <w:sz w:val="20"/>
                <w:szCs w:val="20"/>
              </w:rPr>
              <w:t>Чистая прибыль отчетного периода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6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/>
            </w:pPr>
            <w:r>
              <w:rPr>
                <w:sz w:val="20"/>
                <w:szCs w:val="20"/>
              </w:rPr>
              <w:t>32,66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widowControl w:val="false"/>
        <w:spacing w:lineRule="auto" w:line="360"/>
        <w:rPr/>
      </w:pPr>
      <w:r>
        <w:rPr>
          <w:color w:val="000000"/>
          <w:sz w:val="28"/>
          <w:szCs w:val="28"/>
        </w:rPr>
        <w:t>Горизонтальный (трендовый) анализ позволяет произвести расчет относительных отклонений какой-либо статьи отчетности за ряд лет от уровня базового года, для которого значения всех статей принимаются за 100%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уровня и динамики финансовых результатов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Анализ прибыл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8"/>
        <w:gridCol w:w="784"/>
        <w:gridCol w:w="961"/>
        <w:gridCol w:w="1350"/>
        <w:gridCol w:w="1257"/>
        <w:gridCol w:w="1149"/>
        <w:gridCol w:w="1190"/>
        <w:gridCol w:w="952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left="-84" w:firstLine="84"/>
              <w:jc w:val="center"/>
              <w:rPr/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left="-84" w:firstLine="84"/>
              <w:jc w:val="center"/>
              <w:rPr/>
            </w:pPr>
            <w:r>
              <w:rPr>
                <w:sz w:val="20"/>
                <w:szCs w:val="20"/>
              </w:rPr>
              <w:t>Код строки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left="-84" w:firstLine="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отчет</w:t>
            </w:r>
          </w:p>
          <w:p>
            <w:pPr>
              <w:pStyle w:val="Normal"/>
              <w:widowControl w:val="false"/>
              <w:spacing w:lineRule="auto" w:line="360"/>
              <w:ind w:left="-84" w:firstLine="84"/>
              <w:jc w:val="center"/>
              <w:rPr/>
            </w:pPr>
            <w:r>
              <w:rPr>
                <w:sz w:val="20"/>
                <w:szCs w:val="20"/>
              </w:rPr>
              <w:t>ный период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left="-84" w:firstLine="84"/>
              <w:jc w:val="center"/>
              <w:rPr/>
            </w:pPr>
            <w:r>
              <w:rPr>
                <w:sz w:val="20"/>
                <w:szCs w:val="20"/>
              </w:rPr>
              <w:t>За аналогичный период прошлого год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left="-84" w:firstLine="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онения (+,-)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left="-84" w:firstLine="84"/>
              <w:jc w:val="center"/>
              <w:rPr/>
            </w:pPr>
            <w:r>
              <w:rPr>
                <w:sz w:val="20"/>
                <w:szCs w:val="20"/>
              </w:rPr>
              <w:t>Уровень в % к выручке в отчетном периоде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left="-84" w:firstLine="84"/>
              <w:jc w:val="center"/>
              <w:rPr/>
            </w:pPr>
            <w:r>
              <w:rPr>
                <w:sz w:val="20"/>
                <w:szCs w:val="20"/>
              </w:rPr>
              <w:t>Уровень в % к выручке в прошлом периоде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left="-84" w:firstLine="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онения от уровня, %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=3-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Выручка от продажи товаров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77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91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ебестоимость проданных товаров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44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4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99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8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b/>
                <w:sz w:val="20"/>
                <w:szCs w:val="20"/>
              </w:rPr>
              <w:t>Прибыль (убыток) от продаж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33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97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10637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,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,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10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роцент к уплат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9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9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b/>
                <w:sz w:val="20"/>
                <w:szCs w:val="20"/>
              </w:rPr>
              <w:t>Прибыль до налогообложения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85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3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317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,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,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,9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b/>
                <w:sz w:val="20"/>
                <w:szCs w:val="20"/>
              </w:rPr>
              <w:t>Чистая прибыль (убыток) отчетного периода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67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2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249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,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8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,3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доходов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77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91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Всего расходов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44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3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Коэффициент соотношения доходов и расходов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доходов и расходов организации должен быть больше 1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гда деятельность предприятия является эффективной.</w:t>
      </w:r>
    </w:p>
    <w:p>
      <w:pPr>
        <w:pStyle w:val="Style8"/>
        <w:widowControl w:val="false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этап. Анализ и оценка имущественного положения предприяти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Финансовая оценка имущественного потенциала предприятия представлена в активе баланса. В данном случае речь идёт о средствах предприятия, либо принадлежащих ему на праве собственности, либо о которых предполагается, что в соответствии с договором право собственности на них перейдёт в некотором будущем и которые в силу этого поставлены на баланс предприятия (имеются в виду объекты лизинга). Именно этим объясняется тот факт, что в оценке имущественного потенциала предприятия используется ряд показателей, рассчитываемых по данным бухгалтерской отчётност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тоимость чистых активов предприятия – это стоимость имущества предприятия, свободного от обязательст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еличина чистых активов как характеристика остаточной стоимости имущества, доступная собственникам предприятия к распределению, зависит от многих факторов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нач = (456683+176083)-11104 = 621662 тыс. руб.,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ЧАкон = (460870+163462)-5228 = 619104 тыс. руб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еличина чистых активов снизилась на 2558 тыс. руб., что можно рассматривать как отрицательную тенденцию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отношение внеоборотных и оборотных актив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нач = 456683/176083 = 2,59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кон = 460870/163462 = 2,82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анный коэффициент увеличился на 0,23, что является положительной тенденцией, предприятие ресурсоемкое. 2 рубля 82 коп., вложенных в долгосрочные активы, приходится на 1 рубль, вложенный в оборотные средств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обновлен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Этот коэффициент показывает, какую часть имеющихся на конец отчётного периода основных средств составляют новые основные средств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= 416579/410064=1,02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3 этап. Анализ и оценка ликвидности и платёжеспособности предприяти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Финансовое состояние предприятия с позиции краткосрочной перспективы оценивается показателями ликвидности и платёжеспособности, в наиболее общем виде характеризующими, может ли оно своевременно и в полном объёме произвести расчёты по краткосрочным обязательствам перед контрагентам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д </w:t>
      </w:r>
      <w:r>
        <w:rPr>
          <w:b/>
          <w:sz w:val="28"/>
          <w:szCs w:val="28"/>
        </w:rPr>
        <w:t>ликвидностью</w:t>
      </w:r>
      <w:r>
        <w:rPr>
          <w:sz w:val="28"/>
          <w:szCs w:val="28"/>
        </w:rPr>
        <w:t xml:space="preserve"> какого-либо актива понимают способность его трансформироваться в денежные средства в ходе предусмотренного производственно-технологического процесса, а степень ликвидности определяется продолжительностью временного периода, в течение которого эта трансформация может быть осуществлена. Чем короче период, тем выше ликвидность данного вида активов. В таком понимании любые активы, которые можно обратить в деньги, являются ликвидным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Платёжеспособность</w:t>
      </w:r>
      <w:r>
        <w:rPr>
          <w:sz w:val="28"/>
          <w:szCs w:val="28"/>
        </w:rPr>
        <w:t xml:space="preserve"> означает наличие у предприятия денежных средств и их эквивалентов, достаточных для расчётов по кредиторской задолженности, требующей немедленного погашения. Таким образом, основными признаками платёжеспособности являются: наличие в достаточном объёме средств на расчётном счёте и отсутствие просроченной кредиторской задолженност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Ликвидность и платёжеспособность могут оцениваться с помощью ряда абсолютных и относительных показателей. Из абсолютных основным является показатель, характеризующий </w:t>
      </w:r>
      <w:r>
        <w:rPr>
          <w:b/>
          <w:sz w:val="28"/>
          <w:szCs w:val="28"/>
        </w:rPr>
        <w:t xml:space="preserve">величину собственных оборотных средств (СОС). </w:t>
      </w:r>
      <w:r>
        <w:rPr>
          <w:sz w:val="28"/>
          <w:szCs w:val="28"/>
        </w:rPr>
        <w:t>Этот показатель характеризует ту часть собственного капитала предприятия, которая является источником покрытия текущих активов предприятия (т.е. активов, имеющих оборачиваемость менее одного года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 нач =176083-28568 = 147515 тыс. руб.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кон=163462-15383=148079 тыс. руб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48079 тыс. руб. оборотных средств останется в распоряжении предприятия после расчётов по краткосрочным обязательствам. Этот показатель вырос на 564 тыс. руб., что рассматривается как положительная тенденц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Коэффициенты, характеризующие платежеспособность</w:t>
      </w:r>
    </w:p>
    <w:tbl>
      <w:tblPr>
        <w:tblW w:w="94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1417"/>
        <w:gridCol w:w="1418"/>
        <w:gridCol w:w="1085"/>
      </w:tblGrid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На начало пери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На конец период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Отклонения (+,-)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бщий показатель ликвид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. Коэффициент абсолютной ликвид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3. Коэффициент «критической оценк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6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4. Коэффициент текущей ликвид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5. Коэффициент маневренности функционирующего капита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7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Доля оборотных средств в актива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6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02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7. Коэффициент обеспеченности собственными средств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показатель ликвиднос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4122+0,5*31129+0,3*11507)/(22372+0,5*6196+0,3*52588) = 0,56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3693+0,5*27744+0,3*5681)/(15383+0,8*0+0,3*35398) = 0,74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льное ограничение больше или равно 1. Динамика положительна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оэффициент абсолютной ликвидност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нач. года 4122/22372 = 0,18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кон. года 3693/15383 = 0,24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начале года 18% обязательств могло быть погашено предприятием в срочном порядке, к концу года уже 24%. Такая динамика является положительной для предприятия. Чем выше данный коэффициент, тем надежнее заемщик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оэффициент «критической оценки»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нач. года (31129+4122)/22372 = 1,58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кон. года (27744+3693)/15383 = 2,04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казывает, что в начале года краткосрочные обязательства могли быть медленно погашены за счет денежных средств, средств в краткосрочных ценных бумагах, а также поступлений по расчета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оэффициент текущей ликвидност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нач = 176083/28568 = 6,2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кон = 163462/15383 = 10,6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удя по данному показателю можно говорить о том, что заемщик в принципе может рассчитаться по своим долговым обязательствам. Текущая ликвидность увеличилась на 4,4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Можно сказать, что на начало отчетного периода 6 руб. 20 коп. текущих активов приходилось на 1 рубль кредиторской задолженности, а в конце – 10 руб. 60 коп. Высокое значение данного показателя характеризуется большой долей запасов предприят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оэффициент маневренности функционирующего капитала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оэффициент маневренности собственного капитала отражает, какая часть функционирующего капитала «заморожена» а производственных запасах и дебиторской задолженнос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нач = (176083-28568)/28568 = 5,16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кон = (163462-15383)/15383 = 9,63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акже показывает, какая часть собственного капитала находится в обороте, т.е. в той форме, которая позволяет свободно маневрировать этими средствами. Коэффициент должен быть достаточно высоким, чтобы обеспечить гибкость в использовании собственных средств. Как в нашем случае на начало периода 5,16 и значительно возрос к концу года 9,63. Однако увеличение показателя в динамике отрицательный факт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оборотных средств в активах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оборотных средств в активе соответственно составляет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начало года 176083/632766 = 0,28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конец года 163462/624332 = 0,26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ажным показателем, который характеризует финансовое состояние предприятия и его устойчивость является обеспеченность запасов (материальных оборотных активов). Нормальными источниками финансирования, к которым относятся не только собственный оборотный капитал, но и краткосрочные кредиты банка под товарно-материальные ценности, непросроченная задолженность поставщикам, полученные авансы от покупателе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обеспеченности собственными средствами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нач = (176083-26568)/176083 = 0,85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кон = (163462-15383)/163462 = 0,9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оэффициент соответствует установленным требованиям. Структуру баланса организации можно считать удовлетворительной (оборотные активы предприятия покрываются собственными средствами на 90%), а организацию платежеспособно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быстрой ликвидност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нач = (31129+4122)/28568 = 1,2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кон = (27744+3693)/15383 = 2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конец периода данный показатель немного больше норматива (&gt;1). Судя по данному коэффициенту можно сказать, что ликвидные средства предприятия достаточно покрывают его краткосрочную задолженность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покрыти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нач = (176083-31129)/28568 = 5,07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кон = (163462-27744)/15383 = 8,8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едприятие за счет материальных оборотных средств сможет рассчитаться с дебиторам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манёвренности собственных оборотных средств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нач = 4122/(176083-23568) = 0,03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кон = 3693/(163462-15383) = 0,02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приятие функционирует нормально, т.к. коэффициент удовлетворяет требованиям (предел от 0 до 1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Оценка структуры баланс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8"/>
        <w:gridCol w:w="3276"/>
        <w:gridCol w:w="1551"/>
        <w:gridCol w:w="1242"/>
        <w:gridCol w:w="1484"/>
      </w:tblGrid>
      <w:tr>
        <w:trPr>
          <w:trHeight w:val="608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аничен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На конец период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Отклонения от норматива</w:t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Коэффициент восстановления платежеспособности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1943100" cy="2032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177" r="-19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31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15900" cy="165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67" t="-218" r="-167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1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+10</w:t>
            </w:r>
            <w:r>
              <w:rPr>
                <w:sz w:val="20"/>
                <w:szCs w:val="20"/>
              </w:rPr>
              <w:t>,7</w:t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Коэффициент утраты платежеспособности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930400" cy="2032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9" t="-177" r="-19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04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15900" cy="1651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67" t="-218" r="-167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1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15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+1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15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эффициент восстановления платежеспособности рассчитывается на период, равный 6 месяцам, а коэффициент утраты платежеспособности – на период 3 месяца. Если коэффициент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принимает значение &gt;1 (как в нашем случае), это свидетельствует о том, что у организации есть в ближайшее время реальная возможность восстановить платежеспособность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Классификация типов финансового состояни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5"/>
        <w:gridCol w:w="3057"/>
        <w:gridCol w:w="3079"/>
      </w:tblGrid>
      <w:tr>
        <w:trPr/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начало период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онец периода</w:t>
            </w:r>
          </w:p>
        </w:tc>
      </w:tr>
      <w:tr>
        <w:trPr/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величина запасов стр.210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728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797</w:t>
            </w:r>
          </w:p>
        </w:tc>
      </w:tr>
      <w:tr>
        <w:trPr/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Наличие собственных оборотных средств стр.490-стр.190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940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428</w:t>
            </w:r>
          </w:p>
        </w:tc>
      </w:tr>
      <w:tr>
        <w:trPr/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ующий капитал стр.490+стр.590-стр.190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515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079</w:t>
            </w:r>
          </w:p>
        </w:tc>
      </w:tr>
      <w:tr>
        <w:trPr/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величина источников стр.490+стр.590+стр.610-стр.190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711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079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е таблицы говорят о том, что в организации абсолютно устойчивое состояние как в начале, так и в конце отчетного периода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 ликвидности баланса предприятия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Ликвидность баланса предприятия – это степень покрытия обязательств предприятия его активами, срок превращения которых в денежную форму соответствует сроку погашения обязательст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Анализ ликвидности предприятия по базовым коэффициентам должен дополняться одновременно анализом структуры активов и пассивов баланса по классу ликвидности. В приведённых ниже таблицах приведены в порядке убывания возможности их быстрой реализации (ликвидности) от наивысшего класса А1 (П1), до низшего класса А4 (П4)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активы предприятия в зависимости от степени ликвидности делятся на 4 группы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61460" cy="26949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1460" cy="269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ссивы группируются в зависимости от срочности их погашения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87800" cy="22250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7800" cy="2225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изменения ликвидности баланса, избыток (недостаток) средств по группам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50995" cy="99885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30" r="-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0995" cy="998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этой таблице рассчитываются абсолютные отклонения активов от пассивов предприятия по классам ликвидности (1,2,3,4) и по отчётной дате – на начало отчётного периода (Ан и Пн) и на конец отчётного периода (Ак и Пк)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олнение условий ликвидности: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71415" cy="13303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1415" cy="1330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ачале и в конце отчетного периода баланс абсолютно ликвидным не может быть, т.к. кредиторская задолженность больше, чем денежные средств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Исходя из того, что условия не выполнены (А1&lt;П1, А3&lt;П3), можно охарактеризовать ликвидность баланса как недостаточную. Сопоставление первого неравенства свидетельствует о том, что денежных средств недостаточно, чтобы покрыть в ближайшее 3 месяца кредиторскую задолженность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left="709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4 этап. Анализ и оценка финансовой устойчивости предприяти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оэффициент концентрации собственного капитала (k</w:t>
      </w:r>
      <w:r>
        <w:rPr>
          <w:sz w:val="28"/>
          <w:szCs w:val="28"/>
          <w:vertAlign w:val="subscript"/>
        </w:rPr>
        <w:t>10</w:t>
      </w:r>
      <w:r>
        <w:rPr>
          <w:sz w:val="28"/>
          <w:szCs w:val="28"/>
        </w:rPr>
        <w:t>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т коэффициент характеризует долю собственности владельцев предприятия в общей сумме средств, авансированных в его деятельность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нач = 546623/632766 = 0,86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кон = 568298/624332 = 0,91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шем случае коэффициент удовлетворяет нормативу (0,5 и выше). Можно говорить, что предприятие стабильно и не сильно зависит от внешних кредиторо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ополнением к этому показателю является </w:t>
      </w:r>
      <w:r>
        <w:rPr>
          <w:b/>
          <w:sz w:val="28"/>
          <w:szCs w:val="28"/>
        </w:rPr>
        <w:t>коэффициент концентрации привлечённых средств</w:t>
      </w:r>
      <w:r>
        <w:rPr>
          <w:sz w:val="28"/>
          <w:szCs w:val="28"/>
        </w:rPr>
        <w:t xml:space="preserve"> – их сумма = 1 (или 100%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оэффициент концентрации привлечённых средств (k</w:t>
      </w:r>
      <w:r>
        <w:rPr>
          <w:sz w:val="28"/>
          <w:szCs w:val="28"/>
          <w:vertAlign w:val="subscript"/>
        </w:rPr>
        <w:t>11</w:t>
      </w:r>
      <w:r>
        <w:rPr>
          <w:sz w:val="28"/>
          <w:szCs w:val="28"/>
        </w:rPr>
        <w:t>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Этот коэффициент указывает, какая доля привлечённого капитала (краткосрочные и долгосрочные обязательства) в общей сумме средств, вложенных в предприяти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нач = (57575+28568)/632766 = 0,14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кон = (40651+15383)/624332 = 0,09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соответствует нормативной величине - меньше или равно 0,4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ы структуры долгосрочных источников финансирования.</w:t>
      </w:r>
    </w:p>
    <w:p>
      <w:pPr>
        <w:pStyle w:val="Normal"/>
        <w:widowControl w:val="false"/>
        <w:tabs>
          <w:tab w:val="clear" w:pos="708"/>
          <w:tab w:val="left" w:pos="4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юда входят два взаимодополняющих показателя: </w:t>
      </w:r>
      <w:r>
        <w:rPr>
          <w:b/>
          <w:sz w:val="28"/>
          <w:szCs w:val="28"/>
        </w:rPr>
        <w:t>коэффициент финансовой зависимости капитализированных источников (k</w:t>
      </w:r>
      <w:r>
        <w:rPr>
          <w:b/>
          <w:sz w:val="28"/>
          <w:szCs w:val="28"/>
          <w:vertAlign w:val="subscript"/>
        </w:rPr>
        <w:t>13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</w:rPr>
        <w:t>коэффициент финансовой независимости капитализированных источников (k</w:t>
      </w:r>
      <w:r>
        <w:rPr>
          <w:b/>
          <w:sz w:val="28"/>
          <w:szCs w:val="28"/>
          <w:vertAlign w:val="subscript"/>
        </w:rPr>
        <w:t>14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4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13нач = 57575/(546623+57575) = 0,1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кон = 40651/(568298+40651) = 0,07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14нач = 546623/(546623+57575) = 0,9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кон = 568298/(568298+40651) = 0,93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чевидно, что сумма этих показателей равна 1. Первый показатель также подтверждает, что предприятие не сильно зависит от внешних инвесторов, т.к. он уменьшился с 0,1 до 0,07 процентных пункт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оля же собственного капитала в общей сумме долгосрочных источников финансирования </w:t>
      </w:r>
      <w:r>
        <w:rPr>
          <w:b/>
          <w:sz w:val="28"/>
          <w:szCs w:val="28"/>
        </w:rPr>
        <w:t>(k</w:t>
      </w:r>
      <w:r>
        <w:rPr>
          <w:b/>
          <w:sz w:val="28"/>
          <w:szCs w:val="28"/>
          <w:vertAlign w:val="subscript"/>
        </w:rPr>
        <w:t>14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достаточно велика. Указывают и нижний предел этого показателя – 0,6 (или 60%), что в нашем случае он составляет 0,93 или 93%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Уровень финансового левериджа (k</w:t>
      </w:r>
      <w:r>
        <w:rPr>
          <w:sz w:val="28"/>
          <w:szCs w:val="28"/>
          <w:vertAlign w:val="subscript"/>
        </w:rPr>
        <w:t>15</w:t>
      </w:r>
      <w:r>
        <w:rPr>
          <w:sz w:val="28"/>
          <w:szCs w:val="28"/>
        </w:rPr>
        <w:t>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т коэффициент является одной из основных характеристик финансовой устойчивости предприят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нач = 57575/546632 = 0,11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кон = 40561/568298 = 0,07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7 коп. заёмного капитала приходится на один рубль собственных средств. Чем выше значение уровня финансового левериджа, тем выше риск, ассоциируемый с данной компанией, и ниже её резервный заёмный потенциал, в нашем случае все в нормальном состояни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Финансовое состояние предприятия, его устойчивости во многом зависят от оптимальной структуры источников капитала (соотношения собственных и заемных средств) и от оптимальности структуры активов предприятия, в первую очередь – от соотношения основных и оборотных средств, а также от уравновешенности отдельных видов активов и пассивов предприятия.</w:t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4"/>
        <w:gridCol w:w="1381"/>
        <w:gridCol w:w="1381"/>
        <w:gridCol w:w="1655"/>
      </w:tblGrid>
      <w:tr>
        <w:trPr/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начало период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На конец периода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онение</w:t>
            </w:r>
          </w:p>
        </w:tc>
      </w:tr>
      <w:tr>
        <w:trPr/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Коэф. обеспечения собственными средствами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0,05</w:t>
            </w:r>
          </w:p>
        </w:tc>
      </w:tr>
      <w:tr>
        <w:trPr/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Коэф. финансовой независимости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6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1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0,05</w:t>
            </w:r>
          </w:p>
        </w:tc>
      </w:tr>
      <w:tr>
        <w:trPr/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Коэф. финансирования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6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06</w:t>
            </w:r>
          </w:p>
        </w:tc>
      </w:tr>
      <w:tr>
        <w:trPr/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Коэф. финансовой устойчивости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8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0,03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оэффициент обеспеченности собственными средствами у данной организации достаточно высок. Собственными средствами покрывалось в начале отчетного периода 85% оборотных активов, а в конце года уже 90%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ение коэффициента финансовой независимости свидетельствует о благоприятной финансовой ситуации, т.е. собственникам принадлежит 91% стоимости имуществ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left="709" w:hanging="0"/>
        <w:jc w:val="both"/>
        <w:rPr/>
      </w:pPr>
      <w:r>
        <w:rPr>
          <w:b/>
          <w:sz w:val="28"/>
          <w:szCs w:val="28"/>
        </w:rPr>
        <w:t>5 этап. Анализ и оценка деловой активности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оэффициенты деловой активности позволяют проанализировать, насколько эффективно предприятие использует свои средства. Как правило, к этой группе относятся различные показатели оборачиваемост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казатели оборачиваемости имеют большое значение для оценки финансового положения компании, поскольку скорость оборота средств, т.е. скорость превращения их в денежную форму, оказывает непосредственное влияние на платежеспособность предприятия. Кроме того, увеличение скорости оборота средств при прочих равных условиях отражает повышение производственно-технического потенциала фирмы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t>Коэффициент оборачиваемости активов (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16</w:t>
      </w:r>
      <w:r>
        <w:rPr>
          <w:sz w:val="28"/>
          <w:szCs w:val="28"/>
        </w:rPr>
        <w:t>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Этот коэффициент характеризует эффективность использования фирмой всех имеющихся ресурсов, независимо от источников их привлечения, т.е. показывает, сколько раз за год (или другой отчётный период) совершается полный цикл производства и обращения, приносящий соответствующий эффект в виде прибыли, или сколько денежных единиц реализованной продукции принесла каждая единица активов. Этот коэффициент варьируется в зависимости от отрасли, отражая особенности производственного процесс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нач = 126776/632766 = 0,2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кон = 121801/624332 = 0,2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Сравнительный анализ дебиторской и кредиторской задолженности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8"/>
        <w:gridCol w:w="3162"/>
        <w:gridCol w:w="3163"/>
      </w:tblGrid>
      <w:tr>
        <w:trPr/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орская задолженность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биторская задолженность</w:t>
            </w:r>
          </w:p>
        </w:tc>
      </w:tr>
      <w:tr>
        <w:trPr/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 роста, %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%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%</w:t>
            </w:r>
          </w:p>
        </w:tc>
      </w:tr>
      <w:tr>
        <w:trPr/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ачиваемость, в оборотах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4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9</w:t>
            </w:r>
          </w:p>
        </w:tc>
      </w:tr>
      <w:tr>
        <w:trPr/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ачиваемость, в днях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дн.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 дн.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равнение состояния дебиторской и кредиторской задолженности позволяет сделать следующий вывод: в организации преобладает сумма дебиторской задолженности, но темп ее прироста меньше (11%), чем темп прироста кредиторской задолженности (31%). Причина этого – в скорости обращения дебиторской задолженности по сравнению с кредиторской. Такая ситуация может привести к дефициту платежных средств, что приведет к неплатежеспособности организац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оборачиваемости дебиторской задолженност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нач = 126776/31129=4,07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кон = 121801/27744=4,39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ительность одного оборот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.1об. нач = 360/4,07=88,5 дн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.1об.кон = 360/4,39=82 дн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оборачиваемости кредиторской задолженности</w:t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нач = 88442/22372=3,95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кон = 72943/15383=4,74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ительность одного оборот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.1об.нач = 360/3,95=91 дн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.1об.кон = 360/4,74=76 дн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азчики с предприятием рассчитывались чаще, чем предприятие с ним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spacing w:lineRule="auto" w:line="360" w:before="0" w:after="0"/>
        <w:ind w:left="709" w:hanging="0"/>
        <w:jc w:val="both"/>
        <w:rPr/>
      </w:pPr>
      <w:r>
        <w:rPr>
          <w:rFonts w:cs="Times New Roman" w:ascii="Times New Roman" w:hAnsi="Times New Roman"/>
          <w:kern w:val="0"/>
          <w:sz w:val="28"/>
          <w:szCs w:val="28"/>
        </w:rPr>
        <w:t>6 этап. Анализ и оценка показателей рентабельности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/>
          <w:kern w:val="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ейшим показателем, отражающим конечные финансовые результаты деятельности предприятия, является рентабельность. Коэффициенты рентабельности показывают, насколько прибыльна деятельность компании, т.е. характеризуют прибыль, полученную с 1 руб. средств, вложенных в финансовые операции либо в другие предприят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t>Коэффициент рентабельности активов (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22</w:t>
      </w:r>
      <w:r>
        <w:rPr>
          <w:sz w:val="28"/>
          <w:szCs w:val="28"/>
        </w:rPr>
        <w:t>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Этот показатель показывает, сколько денежных единиц потребовалось фирме для получения одной денежной единицы прибыли, независимо от источника привлечения этих средст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нач = 21675/(176083+456683) = 0,03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кон = 3426/(163462+460870) = 0,01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Этот показатель является одним из наиболее важных индикаторов конкурентоспособности предприятия. Уровень конкурентоспособности определяется посредством сравнения рентабельности всех активов анализируемого предприятия со среднеотраслевым коэффициентом.</w:t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>Коэффициент рентабельности реализации (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23</w:t>
      </w:r>
      <w:r>
        <w:rPr>
          <w:sz w:val="28"/>
          <w:szCs w:val="28"/>
        </w:rPr>
        <w:t>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 конец отчетного периода 3 коп. приходится на долю чистой прибыли из каждого рубля чистой выручки от реализации продукц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нач = 21675/115672 = 0,19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кон = 3426/11686 = 0,03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>Коэффициент рентабельности собственного капитала (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24</w:t>
      </w:r>
      <w:r>
        <w:rPr>
          <w:sz w:val="28"/>
          <w:szCs w:val="28"/>
        </w:rPr>
        <w:t>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Этот показатель позволяет определить эффективность использования капитала, инвестированного собственниками, и сравнить этот показатель с возможным получением дохода от вложения этих средств в другие ценные бумаг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нач = 21675/546623 = 0,04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кон = 3426/568298 = 0,01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нтабельность собственного капитала показывает, сколько денежных единиц чистой прибыли заработала каждая денежная единица, вложенная собственниками компании (на 1 рубль, вложенный собственниками компании, приходится 4 коп. чистой прибыли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равним рентабельность всех активов с рентабельностью собственного капитала. Разница между этими показателями нулевая, это может быть обусловлено тем, что компания не прибегала к привлечению внешних источников финансирова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 структуры капитала организации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собственного капитал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СКнач = 546623/632766*100 = 86,4%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СКкон = 568298/624332*100 = 91,02%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заемного капитал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ЗКнач = 86143/632766*100 = 13,61%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ЗКкон = 56034/624332*100 = 8,98%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2218690" cy="210629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18680" cy="2106360"/>
                          <a:chOff x="0" y="0"/>
                          <a:chExt cx="2218680" cy="2106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218680" cy="210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41400" y="4320"/>
                            <a:ext cx="1440" cy="205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00" y="2062440"/>
                            <a:ext cx="2171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00" y="46224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840" y="462240"/>
                            <a:ext cx="0" cy="160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840" y="80460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7560" y="804600"/>
                            <a:ext cx="720" cy="125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440" y="80460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69920" y="232920"/>
                            <a:ext cx="0" cy="182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9920" y="23364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3360" y="233640"/>
                            <a:ext cx="0" cy="182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3360" y="114804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6440" y="1148040"/>
                            <a:ext cx="720" cy="912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1600" y="114804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174.7pt;height:165.85pt" coordorigin="0,0" coordsize="3494,3317">
                <v:rect id="shape_0" stroked="f" o:allowincell="f" style="position:absolute;left:0;top:0;width:3493;height:331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65,7" to="66,3245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5,3248" to="3484,324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5,728" to="604,72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06,728" to="606,324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06,1267" to="964,126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46,1267" to="1146,324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66,1267" to="1145,126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85,367" to="1685,324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85,368" to="2224,36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226,368" to="2226,324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226,1808" to="2584,180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766,1808" to="2766,324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85,1808" to="2764,180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2219325" cy="210693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2219400" cy="2107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65.95pt;width:174.7pt;height:165.8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За отчетный период произошел структурный сдвиг собственного капитала за счет его увеличения на 4,6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тем, что собственный капитал больше заемного, можно говорить о финансовой устойчивости предприят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 скорректированный = 546623+52588 = 599211 тыс. руб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финансовой зависимости (плечо финансового рычага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ечонач = 86143/546623 = 0,16 руб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лечокон= 56034/568298 = 0,10 руб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 рубль собственного капитала на начало периода было 16 коп., а на конец – 10 коп. Т.о. за отчетный период произошло наращивание собственного капитала, что является положительной тенденцией для развития предприят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 динамики валюты баланса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алюта баланса равна сумме хозяйственных средств, которую использует предприятие для своей хозяйственной деятельност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Увеличение валюты баланса говорит о том, что предприятие имеет цели расширения деятельнос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люта баланса на начало периода составила 632766 т.р., а на конец отчетного периода – 624332 т.р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зменение ВБабс = </w:t>
      </w:r>
      <w:r>
        <w:rPr>
          <w:bCs/>
          <w:sz w:val="28"/>
          <w:szCs w:val="28"/>
        </w:rPr>
        <w:t>624332– 632766= -8434т.р.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конец отчетного периода валюта баланса снизилась на 8434 т.р.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мп роста ВБ = 624332/632766*100 = 98,7%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конец отчетного периода валюта баланса составила 98,7% от начала периода.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мп ее прироста = (624332-632766)/ 632766*100 = -1,33%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На конец отчетного периода валюта баланса снизилась на 1,33% по сравнению с началом отчетного периода.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Критерии оценки эффективности использования активов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мпы роста выручки должны опережать темпы роста валюты баланса.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мп роста выручки = 121801/126776*100 = 96%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мп прироста выручки = (121801-126776)/126776*100 = -3,9%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нашем случае это условие не соблюдается - Т.р. выр. &lt; Т.р. ВБ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Предприятие не совсем эффективно использует активы, это и подтверждает коэффициент оборачиваемости – за 1 вложенный рубль предприятие получило 75 коп. выручки.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эффициент оборачиваемости ОА на нач. периода = 126776/176083 = 0,72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б кон. = 121801/163462 = 0,75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б кон &gt; Коб нач.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Анализ структуры активов предприятия для выяснения факторов снижения валюты баланса</w:t>
      </w:r>
    </w:p>
    <w:tbl>
      <w:tblPr>
        <w:tblW w:w="928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6"/>
        <w:gridCol w:w="2977"/>
        <w:gridCol w:w="2800"/>
      </w:tblGrid>
      <w:tr>
        <w:trPr>
          <w:trHeight w:val="345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4"/>
              <w:jc w:val="both"/>
              <w:rPr/>
            </w:pPr>
            <w:r>
              <w:rPr>
                <w:sz w:val="20"/>
                <w:szCs w:val="20"/>
              </w:rPr>
              <w:t>На начало перио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оборотные активы = 72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отные активы = 27</w:t>
            </w:r>
          </w:p>
        </w:tc>
      </w:tr>
      <w:tr>
        <w:trPr>
          <w:trHeight w:val="36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4"/>
              <w:jc w:val="both"/>
              <w:rPr/>
            </w:pPr>
            <w:r>
              <w:rPr>
                <w:sz w:val="20"/>
                <w:szCs w:val="20"/>
              </w:rPr>
              <w:t>На конец перио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оборотные активы = 73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отные активы = 26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оизошел структурный сдвиг внеоборотных активов на 1 процентный год. А у оборотных активов произошло структурное снижение на 1 п.п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За отчетный период внеоборотные активы увеличились на 0,9% ((</w:t>
      </w:r>
      <w:r>
        <w:rPr>
          <w:bCs/>
          <w:sz w:val="28"/>
          <w:szCs w:val="28"/>
        </w:rPr>
        <w:t>460870</w:t>
      </w:r>
      <w:r>
        <w:rPr>
          <w:sz w:val="28"/>
          <w:szCs w:val="28"/>
        </w:rPr>
        <w:t>-</w:t>
      </w:r>
      <w:r>
        <w:rPr>
          <w:bCs/>
          <w:sz w:val="28"/>
          <w:szCs w:val="28"/>
        </w:rPr>
        <w:t>456683</w:t>
      </w:r>
      <w:r>
        <w:rPr>
          <w:sz w:val="28"/>
          <w:szCs w:val="28"/>
        </w:rPr>
        <w:t>)/</w:t>
      </w:r>
      <w:r>
        <w:rPr>
          <w:bCs/>
          <w:sz w:val="28"/>
          <w:szCs w:val="28"/>
        </w:rPr>
        <w:t>456683</w:t>
      </w:r>
      <w:r>
        <w:rPr>
          <w:sz w:val="28"/>
          <w:szCs w:val="28"/>
        </w:rPr>
        <w:t>*100=0,9%), а оборотные активы снизились на 7,2%. Происходит постепенное наращение внеоборотных актив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 роста прибыли = 92220/71628*100 = 128,75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 роста прибыли &gt; Темпа роста валюты баланса &gt; Темпа роста выручк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8,75% &gt; 98,7% &gt; 96%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боротные активы предприятия покрываются собственными средствами более чем на 10% - его текущее финансовое положение признается положительным. Собственными средствами покрывалось в начале отчетного периода 85% оборотных активов, а в конце года уже 90%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ертикальный анализ баланса позволяет сделать следующее заключение, доля собственного капитала организации увеличилась на 4,6 процентный пункт и составляет 91% к балансу. На заемный капитал организации приходится 9% к концу года, и это на 4,6 процентных пункта меньше, чем в начале года. Доля заемного капитала снизилась в основном за счет сокращения доли краткосрочных обязательств на 1,08 процентных пункта, а именно за счет снижения на 1 процентный пункт задолженности перед поставщиками и подрядчикам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целом капитал организации в отчетному году сформировался на 9% (2,5+6,51) за счет заемных источников и на 91% за счет собственных источников. В связи с тем, что собственный капитал больше заемного, можно говорить о финансовой устойчивости предприят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ение коэффициента финансовой независимости свидетельствует о благоприятной финансовой ситуации, т.е. собственникам принадлежит 91% стоимости имуществ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едприятие работает с прибылью и к концу года, прибыли было получено на 20592 тыс. руб. больше, что составило 28,8%. Так же увеличился резервный капитал на 39%. Заметно снизилось НДС по приобретенным ценностям (53%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равнение состояния дебиторской и кредиторской задолженности позволяет сделать следующий вывод: в организации преобладает сумма дебиторской задолженности, но темп ее прироста меньше (11%), чем темп прироста кредиторской задолженности (31%). Причина этого – в скорости обращения дебиторской задолженности по сравнению с кредиторской. Такая ситуация может привести к дефициту платежных средств, что ведет к неплатежеспособности организации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составе активов организации отсутствуют нематериальные активы. Значит организация не является инновационной и не вкладывает средства в патенты, технологии, другую интеллектуальную собственность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знаками хорошего баланса являются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алюта баланса в конце отчетного периода должна увеличиваться по сравнению с началом. Но она снизилась на 8434 тыс. руб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соответствует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 Темпы прироста оборотных активов должны быть больше темпа прироста внеоборотных актив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 прироста оборотных активов = 7,17% (163462-176083)/176083*100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 прироста внеоборотных активов = 0,92% (460870-456683)/456683*100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ответствует Т.пр. ОА &gt; Т.пр. ВН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,2%&gt;0,9%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Собственный капитал организации в абсолютном выражении должен превышать заемный или темпы его роста в процентах должны быть выше, чем темп роста заемного капитал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.р. СК = 100,9%, Т.р. ЗК = 96,33%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ответствует. 100,9%&gt;96,33%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. Темпы прироста дебиторской и кредиторской задолженностей должны быть примерно одинаковы или кредиторская задолженность чуть выш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.пр. ДЗ = -10,87% (27744-31129)/31129*100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.пр. КЗ = -31,24 (15383-22372)/22372*100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соответствует.</w:t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Доля собственных средств в оборотных активах должна быть более 10%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68298/163462*100=347,66%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ответствует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6. В балансе должна отсутствовать статья «Непокрытый убыток», т.е. цифра в строке 470 должна быть без скобок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ответствует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 этап."/>
      <w:lvlJc w:val="left"/>
      <w:pPr>
        <w:tabs>
          <w:tab w:val="num" w:pos="0"/>
        </w:tabs>
        <w:ind w:left="0" w:firstLine="567"/>
      </w:pPr>
      <w:rPr>
        <w:outline w:val="false"/>
        <w:sz w:val="28"/>
        <w:i w:val="false"/>
        <w:shadow w:val="false"/>
        <w:u w:val="none"/>
        <w:b/>
        <w:szCs w:val="28"/>
        <w:rFonts w:ascii="Times New Roman" w:hAnsi="Times New Roman" w:cs="Times New Roman"/>
      </w:rPr>
    </w:lvl>
    <w:lvl w:ilvl="1">
      <w:start w:val="1"/>
      <w:pStyle w:val="Heading2"/>
      <w:numFmt w:val="none"/>
      <w:suff w:val="nothing"/>
      <w:lvlText w:val="1. "/>
      <w:lvlJc w:val="left"/>
      <w:pPr>
        <w:tabs>
          <w:tab w:val="num" w:pos="1134"/>
        </w:tabs>
        <w:ind w:left="567" w:firstLine="567"/>
      </w:pPr>
      <w:rPr>
        <w:sz w:val="24"/>
        <w:i w:val="false"/>
        <w:b/>
        <w:szCs w:val="24"/>
        <w:rFonts w:ascii="Times New Roman" w:hAnsi="Times New Roman" w:cs="Times New Roman"/>
      </w:rPr>
    </w:lvl>
    <w:lvl w:ilvl="2">
      <w:start w:val="1"/>
      <w:pStyle w:val="Heading3"/>
      <w:numFmt w:val="decimal"/>
      <w:lvlText w:val="%3."/>
      <w:lvlJc w:val="left"/>
      <w:pPr>
        <w:tabs>
          <w:tab w:val="num" w:pos="1800"/>
        </w:tabs>
        <w:ind w:left="1440" w:hanging="0"/>
      </w:pPr>
      <w:rPr>
        <w:rFonts w:cs="Times New Roman"/>
      </w:rPr>
    </w:lvl>
    <w:lvl w:ilvl="3">
      <w:start w:val="1"/>
      <w:pStyle w:val="Heading4"/>
      <w:numFmt w:val="lowerLetter"/>
      <w:lvlText w:val="%4)"/>
      <w:lvlJc w:val="left"/>
      <w:pPr>
        <w:tabs>
          <w:tab w:val="num" w:pos="2520"/>
        </w:tabs>
        <w:ind w:left="2160" w:hanging="0"/>
      </w:pPr>
      <w:rPr>
        <w:rFonts w:cs="Times New Roman"/>
      </w:rPr>
    </w:lvl>
    <w:lvl w:ilvl="4">
      <w:start w:val="1"/>
      <w:pStyle w:val="Heading5"/>
      <w:numFmt w:val="decimal"/>
      <w:lvlText w:val="(%5)"/>
      <w:lvlJc w:val="left"/>
      <w:pPr>
        <w:tabs>
          <w:tab w:val="num" w:pos="3240"/>
        </w:tabs>
        <w:ind w:left="2880" w:hanging="0"/>
      </w:pPr>
      <w:rPr>
        <w:rFonts w:cs="Times New Roman"/>
      </w:rPr>
    </w:lvl>
    <w:lvl w:ilvl="5">
      <w:start w:val="1"/>
      <w:pStyle w:val="Heading6"/>
      <w:numFmt w:val="lowerLetter"/>
      <w:lvlText w:val="(%6)"/>
      <w:lvlJc w:val="left"/>
      <w:pPr>
        <w:tabs>
          <w:tab w:val="num" w:pos="3960"/>
        </w:tabs>
        <w:ind w:left="3600" w:hanging="0"/>
      </w:pPr>
      <w:rPr>
        <w:rFonts w:cs="Times New Roman"/>
      </w:rPr>
    </w:lvl>
    <w:lvl w:ilvl="6">
      <w:start w:val="1"/>
      <w:pStyle w:val="Heading7"/>
      <w:numFmt w:val="lowerRoman"/>
      <w:lvlText w:val="(%7)"/>
      <w:lvlJc w:val="left"/>
      <w:pPr>
        <w:tabs>
          <w:tab w:val="num" w:pos="4680"/>
        </w:tabs>
        <w:ind w:left="4320" w:hanging="0"/>
      </w:pPr>
      <w:rPr>
        <w:rFonts w:cs="Times New Roman"/>
      </w:rPr>
    </w:lvl>
    <w:lvl w:ilvl="7">
      <w:start w:val="1"/>
      <w:pStyle w:val="Heading8"/>
      <w:numFmt w:val="lowerLetter"/>
      <w:lvlText w:val="(%8)"/>
      <w:lvlJc w:val="left"/>
      <w:pPr>
        <w:tabs>
          <w:tab w:val="num" w:pos="5400"/>
        </w:tabs>
        <w:ind w:left="5040" w:hanging="0"/>
      </w:pPr>
      <w:rPr>
        <w:rFonts w:cs="Times New Roman"/>
      </w:rPr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  <w:rPr>
        <w:rFonts w:cs="Times New Roman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1069" w:hanging="360"/>
      </w:pPr>
      <w:rPr>
        <w:b/>
        <w:rFonts w:cs="Times New Roman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993"/>
        </w:tabs>
        <w:ind w:left="28" w:firstLine="1021"/>
      </w:pPr>
      <w:rPr>
        <w:outline w:val="false"/>
        <w:sz w:val="28"/>
        <w:shadow w:val="false"/>
        <w:u w:val="none"/>
        <w:szCs w:val="28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pacing w:before="240" w:after="60"/>
      <w:ind w:firstLine="567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pacing w:before="240" w:after="60"/>
      <w:ind w:left="567" w:firstLine="567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800" w:leader="none"/>
      </w:tabs>
      <w:spacing w:before="240" w:after="60"/>
      <w:ind w:left="144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520" w:leader="none"/>
      </w:tabs>
      <w:spacing w:before="240" w:after="60"/>
      <w:ind w:left="216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3240" w:leader="none"/>
      </w:tabs>
      <w:spacing w:before="240" w:after="60"/>
      <w:ind w:left="288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3960" w:leader="none"/>
      </w:tabs>
      <w:spacing w:before="240" w:after="60"/>
      <w:ind w:left="360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4680" w:leader="none"/>
      </w:tabs>
      <w:spacing w:before="240" w:after="60"/>
      <w:ind w:left="4320" w:hanging="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400" w:leader="none"/>
      </w:tabs>
      <w:spacing w:before="240" w:after="60"/>
      <w:ind w:left="5040" w:hanging="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6120" w:leader="none"/>
      </w:tabs>
      <w:spacing w:before="240" w:after="60"/>
      <w:ind w:left="576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  <w:b/>
      <w:outline w:val="false"/>
      <w:shadow/>
      <w:u w:val="singl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  <w:outline w:val="false"/>
      <w:shadow/>
      <w:sz w:val="28"/>
      <w:szCs w:val="28"/>
      <w:u w:val="singl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/>
      <w:outline w:val="false"/>
      <w:shadow/>
      <w:u w:val="singl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/>
      <w:outline w:val="false"/>
      <w:shadow/>
      <w:sz w:val="28"/>
      <w:szCs w:val="28"/>
      <w:u w:val="singl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/>
      <w:outline w:val="false"/>
      <w:shadow/>
      <w:u w:val="non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outline w:val="false"/>
      <w:shadow/>
      <w:sz w:val="24"/>
      <w:szCs w:val="24"/>
      <w:u w:val="single"/>
    </w:rPr>
  </w:style>
  <w:style w:type="character" w:styleId="WW8Num6z1">
    <w:name w:val="WW8Num6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cs="Times New Roman"/>
      <w:b/>
      <w:outline w:val="false"/>
      <w:shadow/>
      <w:u w:val="singl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b/>
      <w:outline w:val="false"/>
      <w:shadow/>
      <w:u w:val="singl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/>
      <w:outline w:val="false"/>
      <w:shadow/>
      <w:u w:val="singl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/>
      <w:outline w:val="false"/>
      <w:shadow/>
      <w:u w:val="singl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  <w:outline w:val="false"/>
      <w:shadow/>
      <w:u w:val="singl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/>
      <w:u w:val="non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  <w:outline w:val="false"/>
      <w:shadow/>
      <w:sz w:val="28"/>
      <w:szCs w:val="28"/>
      <w:u w:val="singl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cs="Times New Roman"/>
      <w:b/>
      <w:i w:val="false"/>
      <w:outline w:val="false"/>
      <w:shadow w:val="false"/>
      <w:sz w:val="28"/>
      <w:szCs w:val="28"/>
      <w:u w:val="none"/>
    </w:rPr>
  </w:style>
  <w:style w:type="character" w:styleId="WW8Num15z1">
    <w:name w:val="WW8Num15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rFonts w:cs="Times New Roman"/>
      <w:b/>
      <w:outline w:val="false"/>
      <w:shadow/>
      <w:u w:val="singl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b/>
      <w:outline w:val="false"/>
      <w:shadow/>
      <w:u w:val="singl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  <w:u w:val="non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/>
      <w:outline w:val="false"/>
      <w:shadow/>
      <w:u w:val="single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  <w:b/>
      <w:outline w:val="false"/>
      <w:shadow/>
      <w:sz w:val="28"/>
      <w:szCs w:val="28"/>
      <w:u w:val="singl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/>
      <w:outline w:val="false"/>
      <w:shadow/>
      <w:u w:val="singl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outline w:val="false"/>
      <w:shadow/>
      <w:sz w:val="24"/>
      <w:szCs w:val="24"/>
      <w:u w:val="single"/>
    </w:rPr>
  </w:style>
  <w:style w:type="character" w:styleId="WW8Num24z1">
    <w:name w:val="WW8Num24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4z2">
    <w:name w:val="WW8Num24z2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outline w:val="false"/>
      <w:shadow/>
      <w:sz w:val="24"/>
      <w:szCs w:val="24"/>
      <w:u w:val="single"/>
    </w:rPr>
  </w:style>
  <w:style w:type="character" w:styleId="WW8Num25z1">
    <w:name w:val="WW8Num25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5z2">
    <w:name w:val="WW8Num25z2"/>
    <w:qFormat/>
    <w:rPr>
      <w:rFonts w:cs="Times New Roman"/>
    </w:rPr>
  </w:style>
  <w:style w:type="character" w:styleId="WW8Num26z0">
    <w:name w:val="WW8Num26z0"/>
    <w:qFormat/>
    <w:rPr>
      <w:rFonts w:cs="Times New Roman"/>
      <w:outline w:val="false"/>
      <w:shadow/>
      <w:u w:val="single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  <w:b/>
      <w:outline w:val="false"/>
      <w:shadow/>
      <w:u w:val="single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  <w:b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  <w:b/>
      <w:outline w:val="false"/>
      <w:shadow/>
      <w:u w:val="single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  <w:b/>
      <w:u w:val="none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  <w:b/>
      <w:outline w:val="false"/>
      <w:shadow/>
      <w:u w:val="single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outline w:val="false"/>
      <w:shadow/>
      <w:sz w:val="24"/>
      <w:szCs w:val="24"/>
      <w:u w:val="single"/>
    </w:rPr>
  </w:style>
  <w:style w:type="character" w:styleId="WW8Num33z1">
    <w:name w:val="WW8Num33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33z2">
    <w:name w:val="WW8Num33z2"/>
    <w:qFormat/>
    <w:rPr>
      <w:rFonts w:cs="Times New Roman"/>
    </w:rPr>
  </w:style>
  <w:style w:type="character" w:styleId="WW8Num34z0">
    <w:name w:val="WW8Num34z0"/>
    <w:qFormat/>
    <w:rPr>
      <w:rFonts w:ascii="Times New Roman" w:hAnsi="Times New Roman" w:eastAsia="Times New Roman" w:cs="Times New Roman"/>
      <w:outline w:val="false"/>
      <w:shadow w:val="false"/>
      <w:sz w:val="28"/>
      <w:szCs w:val="28"/>
      <w:u w:val="none"/>
    </w:rPr>
  </w:style>
  <w:style w:type="character" w:styleId="WW8Num34z1">
    <w:name w:val="WW8Num34z1"/>
    <w:qFormat/>
    <w:rPr>
      <w:rFonts w:cs="Times New Roman"/>
      <w:b/>
    </w:rPr>
  </w:style>
  <w:style w:type="character" w:styleId="WW8Num34z2">
    <w:name w:val="WW8Num34z2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  <w:color w:val="339966"/>
      <w:sz w:val="28"/>
      <w:szCs w:val="28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  <w:outline w:val="false"/>
      <w:shadow/>
      <w:u w:val="single"/>
    </w:rPr>
  </w:style>
  <w:style w:type="character" w:styleId="WW8Num40z1">
    <w:name w:val="WW8Num40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Times New Roman" w:hAnsi="Times New Roman" w:cs="Times New Roman"/>
      <w:b/>
      <w:bCs/>
      <w:lang w:val="en-US"/>
    </w:rPr>
  </w:style>
  <w:style w:type="character" w:styleId="7">
    <w:name w:val="Заголовок 7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8">
    <w:name w:val="Заголовок 8 Знак"/>
    <w:qFormat/>
    <w:rPr>
      <w:rFonts w:ascii="Times New Roman" w:hAnsi="Times New Roman" w:cs="Times New Roman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Arial" w:hAnsi="Arial" w:cs="Arial"/>
      <w:lang w:val="en-US"/>
    </w:rPr>
  </w:style>
  <w:style w:type="character" w:styleId="Style6">
    <w:name w:val="Основной текст с отступом Знак"/>
    <w:qFormat/>
    <w:rPr>
      <w:rFonts w:ascii="Times New Roman" w:hAnsi="Times New Roman" w:cs="Times New Roman"/>
      <w:color w:val="000000"/>
      <w:sz w:val="24"/>
      <w:szCs w:val="24"/>
      <w:lang w:val="en-US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color w:val="000000"/>
      <w:sz w:val="24"/>
      <w:szCs w:val="24"/>
      <w:lang w:val="en-US"/>
    </w:rPr>
  </w:style>
  <w:style w:type="character" w:styleId="Style7">
    <w:name w:val="Название Знак"/>
    <w:qFormat/>
    <w:rPr>
      <w:rFonts w:ascii="Times New Roman" w:hAnsi="Times New Roman" w:cs="Times New Roman"/>
      <w:b/>
      <w:sz w:val="24"/>
      <w:szCs w:val="24"/>
      <w:lang w:val="en-US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color w:val="000000"/>
      <w:sz w:val="28"/>
    </w:rPr>
  </w:style>
  <w:style w:type="paragraph" w:styleId="22">
    <w:name w:val="Основной текст с отступом 2"/>
    <w:basedOn w:val="Normal"/>
    <w:qFormat/>
    <w:pPr>
      <w:ind w:firstLine="709"/>
      <w:jc w:val="both"/>
    </w:pPr>
    <w:rPr>
      <w:color w:val="000000"/>
    </w:rPr>
  </w:style>
  <w:style w:type="paragraph" w:styleId="32">
    <w:name w:val="Основной текст с отступом 3"/>
    <w:basedOn w:val="Normal"/>
    <w:qFormat/>
    <w:pPr>
      <w:ind w:firstLine="708"/>
      <w:jc w:val="both"/>
    </w:pPr>
    <w:rPr/>
  </w:style>
  <w:style w:type="paragraph" w:styleId="Style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17:01:00Z</dcterms:created>
  <dc:creator>LAN_OS</dc:creator>
  <dc:description/>
  <cp:keywords/>
  <dc:language>en-US</dc:language>
  <cp:lastModifiedBy>SYSTEM</cp:lastModifiedBy>
  <dcterms:modified xsi:type="dcterms:W3CDTF">2011-09-12T17:01:00Z</dcterms:modified>
  <cp:revision>2</cp:revision>
  <dc:subject/>
  <dc:title/>
</cp:coreProperties>
</file>