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Федеральное агентство по образованию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Государственное образовательное учреждение высшего</w:t>
      </w:r>
    </w:p>
    <w:p>
      <w:pPr>
        <w:pStyle w:val="TextBodyIndent"/>
        <w:spacing w:lineRule="auto" w:line="360"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офессионального образования</w:t>
      </w:r>
    </w:p>
    <w:p>
      <w:pPr>
        <w:pStyle w:val="TextBodyIndent"/>
        <w:spacing w:lineRule="auto" w:line="360"/>
        <w:ind w:hanging="0"/>
        <w:jc w:val="center"/>
        <w:rPr/>
      </w:pPr>
      <w:r>
        <w:rPr>
          <w:color w:val="000000"/>
          <w:sz w:val="28"/>
        </w:rPr>
        <w:t>«Ярославский государственный технический университет»</w:t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</w:rPr>
        <w:t>Кафедра «Налогообложения предприятий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онтрольная работа по дисциплине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«Налогообложение предприятий»</w:t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2008</w:t>
      </w:r>
      <w:r>
        <w:br w:type="page"/>
      </w:r>
    </w:p>
    <w:p>
      <w:pPr>
        <w:pStyle w:val="Heading"/>
        <w:widowControl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Элементы налогообложения</w:t>
      </w:r>
    </w:p>
    <w:p>
      <w:pPr>
        <w:pStyle w:val="Heading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атья 17 НК РФ. Общие условия установления налогов и сбор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лог считается установленным лишь в том случае, когда определены налогоплательщики и элементы налогообложения, а именн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ъект налогообложения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ая баз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ый период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овая ставк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счисления налога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рядок и сроки уплаты налог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При установлении сборов определяются их плательщики и элементы обложения применительно к конкретным сборам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bookmarkStart w:id="0" w:name="I0"/>
      <w:bookmarkEnd w:id="0"/>
      <w:r>
        <w:rPr>
          <w:rFonts w:cs="Times New Roman" w:ascii="Times New Roman" w:hAnsi="Times New Roman"/>
          <w:b w:val="false"/>
          <w:color w:val="000000"/>
          <w:sz w:val="28"/>
        </w:rPr>
        <w:t>Комментарий к статье 17 НК РФ. Общие условия установления налогов и сборов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Пунктом 3 статьи 11 НК РФ установлено, что понятия "налогоплательщик", "объект налогообложения", "налоговая база", "налоговый период" и другие специфические понятия и термины законодательства о налогах и сборах используются в значениях, определяемых в соответствующих статьях НК РФ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Согласно пункту 1 статьи 38 НК РФ объектом налогообложения является реализация товаров (работ, услуг), имущество, прибыль, доход, расход или иное обстоятельство, имеющие стоимостную, количественную или физическую характеристику, с наличием которого законодательство о налогах и сборах связывает возникновение у налогоплательщика обязанности по уплате налог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В соответствии с пунктом 1 статьи 53 НК РФ налоговая база представляет собой стоимостную, физическую или иную характеристики объекта налогооблож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Согласно пункту 1 статьи 55 НК РФ под налоговым периодом понимается календарный год или иной период времени применительно к отдельным налогам, по окончании которого определяется налоговая база и исчисляется сумма налога, подлежащего уплате. Налоговый период может состоять из одного или нескольких отчетных периодов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 соответствии с пунктом 1 статьи 53 НК РФ налоговая ставка представляет собой величину налоговых начислений на единицу измерения налоговой базы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Часть первая статьи 52 НК РФ, определяющая порядок исчисления налога, устанавливает, что налогоплательщик самостоятельно исчисляет сумму налога, подлежащую уплате за налоговый период, исходя из налоговой базы, налоговой ставки и налоговых льгот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Согласно пункту 1 статьи 58 НК РФ уплата налога производится разовой уплатой всей суммы налога либо в ином порядке, предусмотренном НК РФ и другими актами законодательства о налогах и сборах. В соответствии с пунктом 1 статьи 57 НК РФ сроки уплаты налогов и сборов устанавливаются применительно к каждому налогу и сбору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Отсутствие хотя бы одного из перечисленных элементов означает отсутствие у физических и юридических лиц обязанности по уплате такого налога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 соответствии с пунктом 2 статьи 17 НК РФ в необходимых случаях при установлении налога в акте законодательства о налогах и сборах могут также предусматриваться налоговые льготы и основания для их использования налогоплательщико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Согласно пункту 1 статьи 56 НК РФ льготами по налогам и сборам признаются предоставляемые отдельным категориям налогоплательщиков и плательщиков сборов предусмотренные законодательством о налогах и сборах преимущества по сравнению с другими налогоплательщиками или плательщиками сборов, включая возможность не уплачивать налог или сбор либо уплачивать их в меньшем размере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алогоплательщики.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Налогоплательщиками налога на добавленную стоимость признаются:</w:t>
      </w:r>
    </w:p>
    <w:p>
      <w:pPr>
        <w:pStyle w:val="Heading3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организации;</w:t>
      </w:r>
    </w:p>
    <w:p>
      <w:pPr>
        <w:pStyle w:val="Heading3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>индивидуальные предприниматели;</w:t>
      </w:r>
    </w:p>
    <w:p>
      <w:pPr>
        <w:pStyle w:val="Heading3"/>
        <w:numPr>
          <w:ilvl w:val="0"/>
          <w:numId w:val="4"/>
        </w:numPr>
        <w:spacing w:lineRule="auto" w:line="360"/>
        <w:ind w:left="0"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  <w:t xml:space="preserve">лица, признаваемые налогоплательщиками </w:t>
      </w:r>
      <w:bookmarkStart w:id="1" w:name="C14"/>
      <w:bookmarkEnd w:id="1"/>
      <w:r>
        <w:rPr>
          <w:rFonts w:cs="Times New Roman" w:ascii="Times New Roman" w:hAnsi="Times New Roman"/>
          <w:b w:val="false"/>
          <w:color w:val="000000"/>
          <w:sz w:val="28"/>
        </w:rPr>
        <w:t xml:space="preserve">налога на добавленную стоимость в связи с перемещением товаров через таможенную границу Российской Федерации, определяемые в соответствии с Таможенным </w:t>
      </w:r>
      <w:bookmarkStart w:id="2" w:name="C16"/>
      <w:bookmarkEnd w:id="2"/>
      <w:r>
        <w:rPr>
          <w:rFonts w:cs="Times New Roman" w:ascii="Times New Roman" w:hAnsi="Times New Roman"/>
          <w:b w:val="false"/>
          <w:color w:val="000000"/>
          <w:sz w:val="28"/>
        </w:rPr>
        <w:t>кодексом Российской Федерации.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Объект налогообложения</w:t>
      </w:r>
    </w:p>
    <w:p>
      <w:pPr>
        <w:pStyle w:val="Heading3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1. Объектом налогообложения признаются следующие операции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а) реализация товаров (работ, услуг) на территории Российской Федерации, в том числе реализация предметов залога и передача товаров (результатов выполненных работ, оказание услуг) по соглашению о предоставлении отступного или новации, а также передача имущественных прав (действие распространяется на отношения, возникшие с 1 января 2002 года)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б) передача на территории Российской Федерации товаров (выполнение работ, оказание услуг) для собственных нужд, расходы на которые не принимаются к вычету (в том числе через амортизационные отчисления) при исчислении </w:t>
      </w:r>
      <w:bookmarkStart w:id="3" w:name="C45"/>
      <w:bookmarkEnd w:id="3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на прибыль организаций. 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в) выполнение строительно-монтажных работ для собственного потребления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г) ввоз товаров на таможенную территорию Российской Федераци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2. В целях настоящей главы не признаются объектом налогообложения: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а) операции, указанные в пункте 3 статьи 39 настоящего </w:t>
      </w:r>
      <w:bookmarkStart w:id="4" w:name="C46"/>
      <w:bookmarkEnd w:id="4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;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передача основных средств, нематериальных активов и (или) иного имущества некоммерческим организациям на осуществление основной уставной деятельности, не связанной с предпринимательской деятельностью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б) передача на безвозмездной основе жилых домов, детских садов, клубов, санаториев и других объектов социально-культурного и жилищно-коммунального назначения, а также дорог, электрических сетей, подстанций, газовых сетей, водозаборных сооружений и других подобных объектов органам государственной власти и органам местного самоуправления (или по решению указанных органов, специализированным организациям, осуществляющим использование или эксплуатацию указанных объектов по их назначению)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) передача имущества государственных и муниципальных предприятий, выкупаемого в порядке приватизации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г) выполнение работ (оказание услуг) органами, входящими в систему органов государственной власти и органов местного самоуправления, в рамках выполнения возложенных на них исключительных полномочий в определенной сфере деятельности в случае, если обязательность выполнения указанных работ (оказания услуг) установлена законодательством Российской Федерации, законодательством субъектов Российской Федерации, актами органов местного самоуправления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д) передача на безвозмездной основе объектов основных средств органам государственной власти и управления и органам местного самоуправления, а также государственным и муниципальным учреждениям, государственным и муниципальным унитарным предприятиям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е) операции по реализации земельных участков (долей в них)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ж) передача имущественных прав организации ее правопреемнику (правопреемникам). 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з) передача денежных средств некоммерческим организациям на формирование целевого капитала, которое осуществляется в порядке, установленном Федеральным законом "О порядке формирования и использования целевого капитала некоммерческих организаций".</w:t>
      </w:r>
    </w:p>
    <w:p>
      <w:pPr>
        <w:pStyle w:val="Style16"/>
        <w:tabs>
          <w:tab w:val="clear" w:pos="708"/>
          <w:tab w:val="left" w:pos="72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bookmarkStart w:id="5" w:name="C251"/>
      <w:bookmarkEnd w:id="5"/>
      <w:r>
        <w:rPr>
          <w:rFonts w:cs="Times New Roman" w:ascii="Times New Roman" w:hAnsi="Times New Roman"/>
          <w:color w:val="000000"/>
          <w:sz w:val="28"/>
        </w:rPr>
        <w:t>3. Налоговые ставки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1. Налогообложение производится по </w:t>
      </w:r>
      <w:bookmarkStart w:id="6" w:name="C252"/>
      <w:bookmarkEnd w:id="6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й ставке 0 процентов при реализации: 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1) товаров, вывезенных в таможенном режиме экспорта, а также товаров, помещенных под таможенный режим свободной таможенной зоны, при условии представления в </w:t>
      </w:r>
      <w:bookmarkStart w:id="7" w:name="C253"/>
      <w:bookmarkEnd w:id="7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е органы документов, предусмотренных статьей 165 настоящего </w:t>
      </w:r>
      <w:bookmarkStart w:id="8" w:name="C254"/>
      <w:bookmarkEnd w:id="8"/>
      <w:r>
        <w:rPr>
          <w:rFonts w:cs="Times New Roman" w:ascii="Times New Roman" w:hAnsi="Times New Roman"/>
          <w:color w:val="000000"/>
          <w:spacing w:val="0"/>
          <w:sz w:val="28"/>
        </w:rPr>
        <w:t>Кодекса (действие распространяется на отношения, возникшие с 1 января 2002 года).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2) работ (услуг), непосредственно связанных с производством и реализацией товаров, указанных в подпункте 1 настоящего пункта.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Положение настоящего подпункта распространяется на работы (услуги) по организации и сопровождению перевозок, перевозке или транспортировке, организации, сопровождению, погрузке и перегрузке вывозимых за пределы территории Российской Федерации или ввозимых на территорию Российской Федерации товаров, выполняемые (оказываемые) российскими организациями или индивидуальными предпринимателями (за исключением российских перевозчиков на железнодорожном транспорте), и иные подобные работы (услуги), а также на работы (услуги) по переработке товаров, помещенных под таможенный режим переработки на таможенной территории. 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3) работ (услуг), непосредственно связанных с перевозкой или транспортировкой товаров, помещенных под таможенный режим международного таможенного транзита. 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>4) услуг по перевозке пассажиров и багажа при условии, что пункт отправления или пункт назначения пассажиров и багажа расположены за пределами территории Российской Федерации, при оформлении перевозок на основании единых международных перевозочных документов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5) работ (услуг), выполняемых (оказываемых) непосредственно в космическом пространстве, а также комплекса подготовительных наземных работ (услуг), технологически обусловленного и неразрывно связанного с выполнением работ (оказанием услуг) непосредственно в космическом пространстве;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6) драгоценных металлов налогоплательщиками, осуществляющими их добычу или производство из лома и отходов, содержащих драгоценные металлы, Государственному фонду драгоценных металлов и драгоценных камней Российской Федерации, фондам драгоценных металлов и драгоценных камней субъектов Российской Федерации, Центральному банку Российской Федерации, банкам. 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7) товаров (работ, услуг) для официального пользования иностранными дипломатическими и приравненными к ним представительствами или для личного пользования дипломатического или административно-технического персонала этих представительств, включая проживающих вместе с ними членов их семей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Реализация товаров (выполнение работ, оказание услуг), указанных в настоящем подпункте, подлежит налогообложению по ставке 0 процентов в случаях, если законодательством соответствующего иностранного государства установлен аналогичный порядок в отношении дипломатических и приравненных к ним представительств Российской Федерации, дипломатического и административно-технического персонала этих представительств (включая проживающих вместе с ними членов их семей), либо если такая норма предусмотрена в международном договоре Российской Федерации. Перечень иностранных государств, в отношении представительств которых применяются нормы настоящего подпункта, определяется федеральным органом исполнительной власти в сфере международных отношений совместно с Министерством финансов Российской Федерации. Порядок применения настоящего подпункта устанавливается Правительством Российской Федерации. 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8) припасов, вывезенных с территории Российской Федерации в таможенном режиме перемещения припасов. В целях настоящей статьи припасами признаются топливо и горюче-смазочные материалы, которые необходимы для обеспечения нормальной эксплуатации воздушных и морских судов, судов смешанного (река - море) плавания. 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9) выполняемых российскими перевозчиками на железнодорожном транспорте работ (услуг) по перевозке или транспортировке экспортируемых за пределы территории Российской Федерации товаров и вывозу с таможенной территории Российской Федерации продуктов переработки на таможенной территории Российской Федерации, а также связанных с такой перевозкой или транспортировкой работ (услуг), в том числе работ (услуг) по организации перевозок, сопровождению, погрузке, перегрузке (действие распространяется на правоотношения, возникшие с 1 января 2006 года)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10) построенных судов, подлежащих регистрации в Российском международном реестре судов, при условии представления в </w:t>
      </w:r>
      <w:bookmarkStart w:id="9" w:name="C255"/>
      <w:bookmarkEnd w:id="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е органы документов, предусмотренных статьей 165 настоящего </w:t>
      </w:r>
      <w:bookmarkStart w:id="10" w:name="C256"/>
      <w:bookmarkEnd w:id="10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.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  <w:t>2</w:t>
      </w:r>
      <w:r>
        <w:rPr>
          <w:rFonts w:cs="Times New Roman" w:ascii="Times New Roman" w:hAnsi="Times New Roman"/>
          <w:color w:val="000000"/>
          <w:spacing w:val="0"/>
          <w:sz w:val="28"/>
        </w:rPr>
        <w:t xml:space="preserve">. Налогообложение производится по </w:t>
      </w:r>
      <w:bookmarkStart w:id="11" w:name="C257"/>
      <w:bookmarkEnd w:id="11"/>
      <w:r>
        <w:rPr>
          <w:rFonts w:cs="Times New Roman" w:ascii="Times New Roman" w:hAnsi="Times New Roman"/>
          <w:color w:val="000000"/>
          <w:spacing w:val="0"/>
          <w:sz w:val="28"/>
        </w:rPr>
        <w:t>налоговой ставке 10 процентов при реализации: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1) следующих продовольственных товаров: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- скота и птицы в живом весе;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яса и мясопродуктов (за исключением деликатесных: вырезки, телятины, языков, колбасных изделий - сырокопченых в/с, сырокопченых полусухих в/с, сыровяленых, фаршированных в/с; копченостей из свинины, баранины, говядины, телятины, мяса птицы - балыка, карбонада, шейки, окорока, пастромы, филея; свинины и говядины запеченных; консервов - ветчины, бекона, карбонада и языка заливного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олока и молокопродуктов (включая мороженое, произведенное на их основе, за исключением мороженого, выработанного на плодово-ягодной основе, фруктового и пищевого льда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яйца и яйцепродуктов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асла растительного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аргарина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сахара, включая сахар-сырец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соли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зерна, комбикормов, кормовых смесей, зерновых отходов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аслосемян и продуктов их переработки (шротов(а), жмыхов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хлеба и хлебобулочных изделий (включая сдобные, сухарные и бараночные изделия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крупы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уки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акаронных изделий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рыбы живой (за исключением ценных пород: белорыбицы, лосося балтийского и дальневосточного, осетровых (белуги, бестера, осетра, севрюги, стерляди), семги, форели (за исключением морской), нельмы, кеты, чавычи, кижуча, муксуна, омуля, сига сибирского и амурского, чира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оре- и рыбопродуктов, в том числе рыбы охлажденной, мороженой и других видов обработки, сельди, консервов и пресервов (за исключением деликатесных: икры осетровых и лососевых рыб; белорыбицы, лосося балтийского, осетровых рыб - белуги, бестера, осетра, севрюги, стерляди; семги; спинки и теши нельмы х/к; кеты и чавычи слабосоленых, среднесоленых и семужного посола; спинки кеты, чавычи и кижуча х/к, теши кеты и боковника чавычи х/к; спинки муксуна, омуля, сига сибирского и амурского, чира х/к; пресервов филе – ломтиков лосося балтийского и лосося дальневосточного; мяса крабов и наборов отдельных конечностей крабов варено-мороженых; лангустов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продуктов детского и диабетического питания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овощей (включая картофель)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2) следующих товаров для детей: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трикотажных изделий для новорожденных и детей ясельной, дошкольной, младшей и старшей школьной возрастных групп: верхних трикотажных изделий, бельевых трикотажных изделий, чулочно-носочных изделий, прочих трикотажных изделий: перчаток, варежек, головных уборов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- швейных изделий, в том числе изделий из натуральных овчины и кролика (включая изделия из натуральных овчины и кролика с кожаными вставками) для новорожденных и детей ясельной, дошкольной, младшей и старшей школьных возрастных групп, верхней одежды (в том числе плательной и костюмной группы), нательного белья, головных уборов, одежды и изделий для новорожденных и детей ясельной группы. Положения настоящего абзаца не распространяются на швейные изделия из натуральной кожи и натурального меха, за исключением натуральных овчины и кролика (действие распространяется на отношения, возникшие с 1 января 2002 года);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обуви (за исключением спортивной): пинеток, гусариковой, дошкольной, школьной; валяной; резиновой: малодетской, детской, школьной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кроватей детских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матрацев детских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колясок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тетрадей школьных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игрушек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пластилина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пеналов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счетных палочек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счет школьных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дневников школьных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тетрадей для рисования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альбомов для рисования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альбомов для черчения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папок для тетрадей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обложек для учебников, дневников, тетрадей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касс цифр и букв;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- подгузников. </w:t>
      </w:r>
    </w:p>
    <w:p>
      <w:pPr>
        <w:pStyle w:val="Style16"/>
        <w:tabs>
          <w:tab w:val="clear" w:pos="708"/>
          <w:tab w:val="left" w:pos="36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3) периодических печатных изданий, за исключением периодических печатных изданий рекламного или эротического характера; книжной продукции, связанной с образованием, наукой и культурой, за исключением книжной продукции рекламного и эротического (действие распространяется на отношения, возникшие с 1 января 2002 года)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 целях настоящего подпункта под периодическим печатным изданием понимается газета, журнал, альманах, бюллетень, иное издание, имеющее постоянное название, текущий номер и выходящее в свет не реже одного раза в год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В целях настоящего подпункта к периодическим печатным изданиям рекламного характера относятся периодические печатные издания, в которых реклама превышает 40 процентов объема одного номера периодического печатного издания;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(Подпункт 3 дополнительно включен с 1 февраля 2002 года Федеральным законом от 28 декабря 2001 года №179-ФЗ. Действие Федерального закона от 28 декабря 2001 года №179-ФЗ распространяется на правоотношения, возникшие с 1 января 2002 года)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4) следующих медицинских товаров отечественного и зарубежного производства: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лекарственных средств, включая лекарственные субстанции, в том числе внутриаптечного изготовления;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- изделий медицинского назначения. (Распространяется на правоотношения, возникшие с 1 января 2002 года).</w:t>
      </w:r>
    </w:p>
    <w:p>
      <w:pPr>
        <w:pStyle w:val="Style16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</w:rPr>
        <w:t>Коды видов продукции, перечисленных в настоящем пункте, в соответствии с Общероссийским классификатором продукции, а также Товарной номенклатурой внешнеэкономической деятельности определяются Правительством Российской Федерации.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  <w:t>3.</w:t>
      </w:r>
      <w:r>
        <w:rPr>
          <w:rFonts w:cs="Times New Roman" w:ascii="Times New Roman" w:hAnsi="Times New Roman"/>
          <w:color w:val="000000"/>
          <w:spacing w:val="0"/>
          <w:sz w:val="28"/>
        </w:rPr>
        <w:t xml:space="preserve"> Налогообложение производится по </w:t>
      </w:r>
      <w:bookmarkStart w:id="12" w:name="C258"/>
      <w:bookmarkEnd w:id="12"/>
      <w:r>
        <w:rPr>
          <w:rFonts w:cs="Times New Roman" w:ascii="Times New Roman" w:hAnsi="Times New Roman"/>
          <w:color w:val="000000"/>
          <w:spacing w:val="0"/>
          <w:sz w:val="28"/>
        </w:rPr>
        <w:t>налоговой ставке 18 процентов в случаях, не указанных в пунктах 1, 2 и 4 настоящей статьи.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  <w:t>4.</w:t>
      </w:r>
      <w:r>
        <w:rPr>
          <w:rFonts w:cs="Times New Roman" w:ascii="Times New Roman" w:hAnsi="Times New Roman"/>
          <w:color w:val="000000"/>
          <w:spacing w:val="0"/>
          <w:sz w:val="28"/>
        </w:rPr>
        <w:t xml:space="preserve"> При получении денежных средств, связанных с оплатой товаров (работ, услуг), предусмотренных статьей 162 настоящего </w:t>
      </w:r>
      <w:bookmarkStart w:id="13" w:name="C259"/>
      <w:bookmarkEnd w:id="13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а также при получении оплаты, частичной оплаты в счет предстоящих поставок товаров (выполнения работ, оказания услуг), передачи имущественных прав, предусмотренных пунктами 2-4 статьи 155 настоящего </w:t>
      </w:r>
      <w:bookmarkStart w:id="14" w:name="C260"/>
      <w:bookmarkEnd w:id="14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при удержании </w:t>
      </w:r>
      <w:bookmarkStart w:id="15" w:name="C261"/>
      <w:bookmarkEnd w:id="15"/>
      <w:r>
        <w:rPr>
          <w:rFonts w:cs="Times New Roman" w:ascii="Times New Roman" w:hAnsi="Times New Roman"/>
          <w:color w:val="000000"/>
          <w:spacing w:val="0"/>
          <w:sz w:val="28"/>
        </w:rPr>
        <w:t>налога</w:t>
      </w:r>
      <w:bookmarkStart w:id="16" w:name="C262"/>
      <w:bookmarkEnd w:id="16"/>
      <w:r>
        <w:rPr>
          <w:rFonts w:cs="Times New Roman" w:ascii="Times New Roman" w:hAnsi="Times New Roman"/>
          <w:color w:val="000000"/>
          <w:spacing w:val="0"/>
          <w:sz w:val="28"/>
        </w:rPr>
        <w:t xml:space="preserve"> налоговыми агентами в соответствии с пунктами 1-3 статьи 161 настоящего </w:t>
      </w:r>
      <w:bookmarkStart w:id="17" w:name="C263"/>
      <w:bookmarkEnd w:id="17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при реализации имущества, приобретенного на стороне и учитываемого с </w:t>
      </w:r>
      <w:bookmarkStart w:id="18" w:name="C264"/>
      <w:bookmarkEnd w:id="18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м в соответствии с пунктом 3 статьи 154 настоящего, при реализации сельскохозяйственной продукции и продуктовее переработки в соответствии с пунктом 4 статьи 154 настоящего </w:t>
      </w:r>
      <w:bookmarkStart w:id="19" w:name="C266"/>
      <w:bookmarkEnd w:id="1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при передаче имущественных прав в соответствии с пунктами 2-4 статьи 155 настоящего </w:t>
      </w:r>
      <w:bookmarkStart w:id="20" w:name="C267"/>
      <w:bookmarkEnd w:id="20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а также в иных случаях, когда в соответствии с настоящим </w:t>
      </w:r>
      <w:bookmarkStart w:id="21" w:name="C268"/>
      <w:bookmarkEnd w:id="21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ом сумма </w:t>
      </w:r>
      <w:bookmarkStart w:id="22" w:name="C269"/>
      <w:bookmarkEnd w:id="22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должна определяться расчетным методом, </w:t>
      </w:r>
      <w:bookmarkStart w:id="23" w:name="C270"/>
      <w:bookmarkEnd w:id="23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ая ставка определяется как процентное отношение </w:t>
      </w:r>
      <w:bookmarkStart w:id="24" w:name="C271"/>
      <w:bookmarkEnd w:id="24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й ставки, предусмотренной пунктом 2 или пунктом 3 настоящей статьи, к </w:t>
      </w:r>
      <w:bookmarkStart w:id="25" w:name="C272"/>
      <w:bookmarkEnd w:id="25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й базе, принятой за 100 и увеличенной на соответствующий размер </w:t>
      </w:r>
      <w:bookmarkStart w:id="26" w:name="C273"/>
      <w:bookmarkEnd w:id="26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й ставки (действие распространяется на отношения, возникшие с 1 января 2002 года). 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b/>
          <w:color w:val="000000"/>
          <w:spacing w:val="0"/>
          <w:sz w:val="28"/>
        </w:rPr>
        <w:t>5.</w:t>
      </w:r>
      <w:r>
        <w:rPr>
          <w:rFonts w:cs="Times New Roman" w:ascii="Times New Roman" w:hAnsi="Times New Roman"/>
          <w:color w:val="000000"/>
          <w:spacing w:val="0"/>
          <w:sz w:val="28"/>
        </w:rPr>
        <w:t xml:space="preserve"> При ввозе товаров на таможенную территорию Российской Федерации применяются </w:t>
      </w:r>
      <w:bookmarkStart w:id="27" w:name="C274"/>
      <w:bookmarkEnd w:id="27"/>
      <w:r>
        <w:rPr>
          <w:rFonts w:cs="Times New Roman" w:ascii="Times New Roman" w:hAnsi="Times New Roman"/>
          <w:color w:val="000000"/>
          <w:spacing w:val="0"/>
          <w:sz w:val="28"/>
        </w:rPr>
        <w:t>налоговые ставки, указанные в пунктах 2 и 3 настоящей статьи.</w:t>
      </w:r>
    </w:p>
    <w:p>
      <w:pPr>
        <w:pStyle w:val="Style16"/>
        <w:tabs>
          <w:tab w:val="clear" w:pos="708"/>
          <w:tab w:val="left" w:pos="480" w:leader="none"/>
          <w:tab w:val="left" w:pos="108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Heading3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4. Порядок и сроки уплаты </w:t>
      </w:r>
      <w:bookmarkStart w:id="28" w:name="C645"/>
      <w:bookmarkEnd w:id="28"/>
      <w:r>
        <w:rPr>
          <w:rFonts w:cs="Times New Roman" w:ascii="Times New Roman" w:hAnsi="Times New Roman"/>
          <w:color w:val="000000"/>
          <w:sz w:val="28"/>
        </w:rPr>
        <w:t>налога в бюджет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1. Уплата </w:t>
      </w:r>
      <w:bookmarkStart w:id="29" w:name="C646"/>
      <w:bookmarkEnd w:id="2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по операциям, признаваемым объектом налогообложения в соответствии с подпунктами 1-3 пункта 1 статьи 146 настоящего </w:t>
      </w:r>
      <w:bookmarkStart w:id="30" w:name="C647"/>
      <w:bookmarkEnd w:id="30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на территории Российской Федерации производится по итогам каждого </w:t>
      </w:r>
      <w:bookmarkStart w:id="31" w:name="C648"/>
      <w:bookmarkEnd w:id="31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го периода исходя из фактической реализации (передачи) товаров (выполнения, в том числе для собственных нужд, работ, оказания, в том числе для собственных нужд, услуг) за истекший </w:t>
      </w:r>
      <w:bookmarkStart w:id="32" w:name="C649"/>
      <w:bookmarkEnd w:id="32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й период не позднее 20-го числа месяца, следующего за истекшим </w:t>
      </w:r>
      <w:bookmarkStart w:id="33" w:name="C650"/>
      <w:bookmarkEnd w:id="33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м периодом, если иное не предусмотрено настоящей главой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При ввозе товаров на таможенную территорию Российской Федерации сумма </w:t>
      </w:r>
      <w:bookmarkStart w:id="34" w:name="C651"/>
      <w:bookmarkEnd w:id="34"/>
      <w:r>
        <w:rPr>
          <w:rFonts w:cs="Times New Roman" w:ascii="Times New Roman" w:hAnsi="Times New Roman"/>
          <w:color w:val="000000"/>
          <w:spacing w:val="0"/>
          <w:sz w:val="28"/>
        </w:rPr>
        <w:t>налога, подлежащая уплате в бюджет, уплачивается в соответствии с таможенным законодательство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2. Сумма </w:t>
      </w:r>
      <w:bookmarkStart w:id="35" w:name="C652"/>
      <w:bookmarkEnd w:id="35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, подлежащая уплате в бюджет, по операциям реализации (передачи, выполнения, оказания для собственных нужд) товаров (работ, услуг) на территории Российской Федерации, уплачивается по месту учета налогоплательщика в </w:t>
      </w:r>
      <w:bookmarkStart w:id="36" w:name="C653"/>
      <w:bookmarkEnd w:id="36"/>
      <w:r>
        <w:rPr>
          <w:rFonts w:cs="Times New Roman" w:ascii="Times New Roman" w:hAnsi="Times New Roman"/>
          <w:color w:val="000000"/>
          <w:spacing w:val="0"/>
          <w:sz w:val="28"/>
        </w:rPr>
        <w:t>налоговых органах (действие распространяется на отношения, возникшие с 1 января 2002 года)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3. </w:t>
      </w:r>
      <w:bookmarkStart w:id="37" w:name="C654"/>
      <w:bookmarkEnd w:id="37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е агенты (организации и индивидуальные предприниматели) производят уплату суммы </w:t>
      </w:r>
      <w:bookmarkStart w:id="38" w:name="C655"/>
      <w:bookmarkEnd w:id="38"/>
      <w:r>
        <w:rPr>
          <w:rFonts w:cs="Times New Roman" w:ascii="Times New Roman" w:hAnsi="Times New Roman"/>
          <w:color w:val="000000"/>
          <w:spacing w:val="0"/>
          <w:sz w:val="28"/>
        </w:rPr>
        <w:t>налога по месту своего нахождения (действие распространяется на отношения, возникшие с 1 января 2002 года)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4. Уплата </w:t>
      </w:r>
      <w:bookmarkStart w:id="39" w:name="C656"/>
      <w:bookmarkEnd w:id="3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лицами, указанными в пункте 5 статьи 173 настоящего </w:t>
      </w:r>
      <w:bookmarkStart w:id="40" w:name="C657"/>
      <w:bookmarkEnd w:id="40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производится по итогам каждого </w:t>
      </w:r>
      <w:bookmarkStart w:id="41" w:name="C658"/>
      <w:bookmarkEnd w:id="41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го периода исходя из соответствующей реализации товаров (работ, услуг) за истекший </w:t>
      </w:r>
      <w:bookmarkStart w:id="42" w:name="C659"/>
      <w:bookmarkEnd w:id="42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й период не позднее 20-го числа месяца, следующего за истекшим </w:t>
      </w:r>
      <w:bookmarkStart w:id="43" w:name="C660"/>
      <w:bookmarkEnd w:id="43"/>
      <w:r>
        <w:rPr>
          <w:rFonts w:cs="Times New Roman" w:ascii="Times New Roman" w:hAnsi="Times New Roman"/>
          <w:color w:val="000000"/>
          <w:spacing w:val="0"/>
          <w:sz w:val="28"/>
        </w:rPr>
        <w:t>налоговым периодом.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В случаях реализации работ (услуг), местом реализации которых является территория Российской Федерации, налогоплательщиками - иностранными лицами, не состоящими на учете в </w:t>
      </w:r>
      <w:bookmarkStart w:id="44" w:name="C661"/>
      <w:bookmarkEnd w:id="44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х органах в качестве налогоплательщиков, уплата </w:t>
      </w:r>
      <w:bookmarkStart w:id="45" w:name="C662"/>
      <w:bookmarkEnd w:id="45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производится </w:t>
      </w:r>
      <w:bookmarkStart w:id="46" w:name="C663"/>
      <w:bookmarkEnd w:id="46"/>
      <w:r>
        <w:rPr>
          <w:rFonts w:cs="Times New Roman" w:ascii="Times New Roman" w:hAnsi="Times New Roman"/>
          <w:color w:val="000000"/>
          <w:spacing w:val="0"/>
          <w:sz w:val="28"/>
        </w:rPr>
        <w:t>налоговыми агентами одновременно с выплатой (перечислением) денежных средств таким налогоплательщикам.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Банк, обслуживающий </w:t>
      </w:r>
      <w:bookmarkStart w:id="47" w:name="C664"/>
      <w:bookmarkEnd w:id="47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ого агента, не вправе принимать от него поручение на перевод денежных средств в пользу указанных налогоплательщиков, если </w:t>
      </w:r>
      <w:bookmarkStart w:id="48" w:name="C665"/>
      <w:bookmarkEnd w:id="48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й агент не представил в банк также поручение на уплату </w:t>
      </w:r>
      <w:bookmarkStart w:id="49" w:name="C666"/>
      <w:bookmarkEnd w:id="4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 с открытого в этом банке счета при достаточности денежных средств для уплаты всей суммы </w:t>
      </w:r>
      <w:bookmarkStart w:id="50" w:name="C667"/>
      <w:bookmarkEnd w:id="50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. </w:t>
      </w:r>
    </w:p>
    <w:p>
      <w:pPr>
        <w:pStyle w:val="Style16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>5. Налогоплательщики (</w:t>
      </w:r>
      <w:bookmarkStart w:id="51" w:name="C668"/>
      <w:bookmarkEnd w:id="51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е агенты), в том числе перечисленные в пункте 5 статьи 173 настоящего </w:t>
      </w:r>
      <w:bookmarkStart w:id="52" w:name="C669"/>
      <w:bookmarkEnd w:id="52"/>
      <w:r>
        <w:rPr>
          <w:rFonts w:cs="Times New Roman" w:ascii="Times New Roman" w:hAnsi="Times New Roman"/>
          <w:color w:val="000000"/>
          <w:spacing w:val="0"/>
          <w:sz w:val="28"/>
        </w:rPr>
        <w:t xml:space="preserve">Кодекса, обязаны представить в </w:t>
      </w:r>
      <w:bookmarkStart w:id="53" w:name="C670"/>
      <w:bookmarkEnd w:id="53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е органы по месту своего учета соответствующую </w:t>
      </w:r>
      <w:bookmarkStart w:id="54" w:name="C671"/>
      <w:bookmarkEnd w:id="54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ую декларацию в срок не позднее 20-го числа месяца, следующего за истекшим </w:t>
      </w:r>
      <w:bookmarkStart w:id="55" w:name="C672"/>
      <w:bookmarkEnd w:id="55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ым периодом, если иное не предусмотрено настоящей главой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6. Налогоплательщики с ежемесячными в течение квартала суммами выручки от реализации товаров (работ, услуг) без учета </w:t>
      </w:r>
      <w:bookmarkStart w:id="56" w:name="C673"/>
      <w:bookmarkEnd w:id="56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а, не превышающими два миллиона рублей, вправе уплачивать </w:t>
      </w:r>
      <w:bookmarkStart w:id="57" w:name="C674"/>
      <w:bookmarkEnd w:id="57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 исходя из фактической реализации (передачи) товаров (выполнении, в том числе для собственных нужд, работ, оказании, в том числе для собственных нужд, услуг) за истекший квартал не позднее 20-го числа месяца, следующего за истекшим квартало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плательщики, уплачивающие </w:t>
      </w:r>
      <w:bookmarkStart w:id="58" w:name="C675"/>
      <w:bookmarkEnd w:id="58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 ежеквартально, представляют </w:t>
      </w:r>
      <w:bookmarkStart w:id="59" w:name="C676"/>
      <w:bookmarkEnd w:id="59"/>
      <w:r>
        <w:rPr>
          <w:rFonts w:cs="Times New Roman" w:ascii="Times New Roman" w:hAnsi="Times New Roman"/>
          <w:color w:val="000000"/>
          <w:spacing w:val="0"/>
          <w:sz w:val="28"/>
        </w:rPr>
        <w:t xml:space="preserve">налоговую декларацию в срок не позднее 20-го числа месяца, следующего за истекшим кварталом. </w:t>
      </w:r>
    </w:p>
    <w:p>
      <w:pPr>
        <w:pStyle w:val="Style16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0"/>
          <w:sz w:val="28"/>
        </w:rPr>
      </w:pPr>
      <w:r>
        <w:rPr>
          <w:rFonts w:cs="Times New Roman" w:ascii="Times New Roman" w:hAnsi="Times New Roman"/>
          <w:color w:val="000000"/>
          <w:spacing w:val="0"/>
          <w:sz w:val="28"/>
        </w:rPr>
        <w:t xml:space="preserve">С 1 января 2008 года пункт 6 настоящей статьи утрачивает силу - Федеральный закон от 27 июля 2006 года №137-ФЗ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Гражданин Ветров А.В. работает в ООО «Нива». Имеет одного ребенка в возрасте 10 лет, жена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 январь доход Ветрова А.В. состав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клад – 20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мия – 10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атериальная помощь – 5000 руб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0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арок – 1000 рублей.</w:t>
      </w:r>
    </w:p>
    <w:p>
      <w:pPr>
        <w:pStyle w:val="Normal"/>
        <w:keepNext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ить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удержания налога за январь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выдачи из кассы за январь (без подарка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Решение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 за январ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0000+10000+5000+1000=36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>оклад премия мат. помощь подарок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за январ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(36000-400-600-4000-1000)*0,13=39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18"/>
        </w:rPr>
        <w:t xml:space="preserve">на себя на мат. помощь подарок  ребенка 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 из касс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ход за январь-налог за январь-подарок = 36000-3900-1000 = 311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Прибыль организации за 3 месяца составили 6000000 рублей, прибыль за 6 месяцев составила 10000000 рублей. Ставка налога – 24%. Рассчит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3 месяц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6 месяце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ІІ квар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лату за ІІ квар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авансовых платежей за ІІ кварт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у авансовых платежей за ІІІ кварта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Решение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3 месяц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000000*0,24=14400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6 месяце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00000*0,24=2400000 рубле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лог на прибыль за ІІ кварта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 400 000-1 440 000=960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) Доплата за ІІ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лог за ІІ квартал-налог за І квартал=960000-1440000=-480000 рублей. Сумма отрицательна</w:t>
      </w:r>
      <w:r>
        <w:rPr>
          <w:rFonts w:eastAsia="Wingdings" w:cs="Wingdings" w:ascii="Wingdings" w:hAnsi="Wingdings"/>
          <w:color w:val="000000"/>
          <w:sz w:val="28"/>
          <w:szCs w:val="28"/>
        </w:rPr>
        <w:t></w:t>
      </w:r>
      <w:r>
        <w:rPr>
          <w:color w:val="000000"/>
          <w:sz w:val="28"/>
        </w:rPr>
        <w:t>к доплате 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) Сумма авансовых платежей за ІІ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авансовых платежей за ІІ квартал=налогу за І квартал=144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месячные авансы=1 440 000/3=480 000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) Сумма авансовых платежей за ІІІ кварта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Сумма авансовых платежей за ІІІ квартал=налогу за ІІ квартал=96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жемесячные авансы=960000/3=320000 руб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1. Налоговый кодекс РФ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560"/>
        </w:tabs>
        <w:ind w:left="15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)"/>
      <w:lvlJc w:val="left"/>
      <w:pPr>
        <w:tabs>
          <w:tab w:val="num" w:pos="2280"/>
        </w:tabs>
        <w:ind w:left="2280" w:hanging="360"/>
      </w:pPr>
      <w:rPr>
        <w:rFonts w:ascii="Times New Roman" w:hAnsi="Times New Roman" w:cs="Arial"/>
      </w:rPr>
    </w:lvl>
    <w:lvl w:ilvl="2">
      <w:start w:val="1"/>
      <w:numFmt w:val="bullet"/>
      <w:lvlText w:val=""/>
      <w:lvlJc w:val="left"/>
      <w:pPr>
        <w:tabs>
          <w:tab w:val="num" w:pos="3000"/>
        </w:tabs>
        <w:ind w:left="30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20"/>
        </w:tabs>
        <w:ind w:left="3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440"/>
        </w:tabs>
        <w:ind w:left="4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160"/>
        </w:tabs>
        <w:ind w:left="5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80"/>
        </w:tabs>
        <w:ind w:left="5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00"/>
        </w:tabs>
        <w:ind w:left="6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20"/>
        </w:tabs>
        <w:ind w:left="73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880"/>
        </w:tabs>
        <w:ind w:left="2880" w:hanging="360"/>
      </w:pPr>
      <w:rPr>
        <w:rFonts w:ascii="Times New Roman" w:hAnsi="Times New Roman" w:cs="Arial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945"/>
        </w:tabs>
        <w:ind w:left="9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imes New Roman" w:hAnsi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Arial" w:hAnsi="Arial" w:cs="Aria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284"/>
      <w:jc w:val="both"/>
      <w:textAlignment w:val="baseline"/>
    </w:pPr>
    <w:rPr>
      <w:bCs/>
      <w:iCs/>
      <w:sz w:val="30"/>
      <w:szCs w:val="28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8:00Z</dcterms:created>
  <dc:creator>USER</dc:creator>
  <dc:description/>
  <cp:keywords/>
  <dc:language>en-US</dc:language>
  <cp:lastModifiedBy>SYSTEM</cp:lastModifiedBy>
  <dcterms:modified xsi:type="dcterms:W3CDTF">2011-09-12T16:58:00Z</dcterms:modified>
  <cp:revision>2</cp:revision>
  <dc:subject/>
  <dc:title>Федеральное агентство по образованию</dc:title>
</cp:coreProperties>
</file>