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ru-RU"/>
        </w:rPr>
      </w:pPr>
      <w:r>
        <w:rPr>
          <w:lang w:val="ru-RU"/>
        </w:rPr>
        <w:t>Содержан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Введение……………………………………………………………………….......2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1 Теоретические аспекты валютной системы……………………………...…....3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1.1 Понятие и сущность валютной системы………………………………….....3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1.2 Виды валютных систем………………………………………………….........7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 Ямайская валютная система, как причина и следствие………………...…...19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1 Предпосылки возникновения Ямайской валютной системы………..…....19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2 Ямайская валютная система: её содержание и цели…………………........20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2.3 Ямайская валютная система-основа ЕВС…………………………….........25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3 Отличительные черты Ямайской валютной системы от других систем......32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Заключение……………………………………………………………………....34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  <w:t>Список использованных источников………………………………….…….....36</w:t>
      </w:r>
    </w:p>
    <w:p>
      <w:pPr>
        <w:pStyle w:val="Style17"/>
        <w:ind w:hanging="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Введен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Мировая валютная система сложилась к середине XIX в и закончила свою эволюцию во второй половине ХХ в., созданием Ямайской валютной системы, которая действует по сей день. Характер функционирования и стабильность мировой валютной системы зависят от степени соответствия ее принципов структуре мирового хозяйства. В настоящее время большое количество промышленно-торговых фирм, банков, правительств и физических лиц осуществляют различные международные валютно-финансовые операции. Эти операции могут иметь существенное влияние на общую эффективность деятельности экономических субъектов, в том числе российских, которые в последние годы активно участвуют в международных валютно-финансовых операциях. С этим обстоятельством связана актуальность и практическая значимость изучения мировой валютной системы.</w:t>
      </w:r>
    </w:p>
    <w:p>
      <w:pPr>
        <w:pStyle w:val="Style17"/>
        <w:rPr/>
      </w:pPr>
      <w:r>
        <w:rPr>
          <w:lang w:val="ru-RU"/>
        </w:rPr>
        <w:t>Для того чтобы дать полную характеристику Ямайской валютной системы в работе были поставлены следующие цели и задачи.</w:t>
      </w:r>
    </w:p>
    <w:p>
      <w:pPr>
        <w:pStyle w:val="Style17"/>
        <w:rPr>
          <w:lang w:val="ru-RU"/>
        </w:rPr>
      </w:pPr>
      <w:r>
        <w:rPr>
          <w:lang w:val="ru-RU"/>
        </w:rPr>
        <w:t>Цель – исследовать основополагающие характеристики Ямайской валютной системы.</w:t>
      </w:r>
    </w:p>
    <w:p>
      <w:pPr>
        <w:pStyle w:val="Style17"/>
        <w:rPr>
          <w:lang w:val="ru-RU"/>
        </w:rPr>
      </w:pPr>
      <w:r>
        <w:rPr>
          <w:lang w:val="ru-RU"/>
        </w:rPr>
        <w:t>Для достижения поставленной цели требуется решение следующих задач:</w:t>
      </w:r>
    </w:p>
    <w:p>
      <w:pPr>
        <w:pStyle w:val="Style17"/>
        <w:rPr/>
      </w:pPr>
      <w:r>
        <w:rPr>
          <w:lang w:val="ru-RU"/>
        </w:rPr>
        <w:t>1)определение сущности валютной системы и рассмотрение её видов;</w:t>
      </w:r>
    </w:p>
    <w:p>
      <w:pPr>
        <w:pStyle w:val="Style17"/>
        <w:rPr>
          <w:lang w:val="ru-RU"/>
        </w:rPr>
      </w:pPr>
      <w:r>
        <w:rPr>
          <w:lang w:val="ru-RU"/>
        </w:rPr>
        <w:t>2)исследование содержания и целей Ямайской валютной системы.</w:t>
      </w:r>
    </w:p>
    <w:p>
      <w:pPr>
        <w:pStyle w:val="Style17"/>
        <w:rPr>
          <w:lang w:val="ru-RU"/>
        </w:rPr>
      </w:pPr>
      <w:r>
        <w:rPr>
          <w:lang w:val="ru-RU"/>
        </w:rPr>
        <w:t>3)рассмотрение отличительных черт Ямайской валютной системы от других систем.</w:t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1 Теоретические аспекты валютной системы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1.1 Понятие и сущность валютной системы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По мере интернационализации и глобализации хозяйственных связей стран возрастают международные потоки товаров, услуг, капиталов и кредитов. В мировом хозяйстве осуществляется круглосуточный «прилив» денежного капитала, формирующегося в процессе национального общественного воспроизводства, причем в каждом суверенном государстве законным платежным средством являются его национальные деньги. Лишь в 12 странах ЕС (с 1999 г.) функционирует денежная единица-евро, которая одновременно выполняет функции национальной и единой европейской валюты. Однако в международном обороте обычно используются иностранные валюты. Это обусловлено тем, что в мировом хозяйстве пока еще отсутствуют общепризнанные мировые кредитные деньги, обязательные для всех стран. В их качестве функционируют ведущие, свободно конвертируемые валюты, прежде всего доллар США, евро, а также иена (в Азиатском регионе)./1/</w:t>
      </w:r>
    </w:p>
    <w:p>
      <w:pPr>
        <w:pStyle w:val="Style17"/>
        <w:rPr>
          <w:lang w:val="ru-RU"/>
        </w:rPr>
      </w:pPr>
      <w:r>
        <w:rPr>
          <w:lang w:val="ru-RU"/>
        </w:rPr>
        <w:t>Интеграция стран, в том числе современной России, в мировое хозяйство вызывает необходимость обмена национальных денег на иностранную валюту и наоборот. Это происходит при международных валютных, расчетных и кредитно-финансовых операциях./2/</w:t>
      </w:r>
    </w:p>
    <w:p>
      <w:pPr>
        <w:pStyle w:val="Style17"/>
        <w:rPr>
          <w:lang w:val="ru-RU"/>
        </w:rPr>
      </w:pPr>
      <w:r>
        <w:rPr>
          <w:lang w:val="ru-RU"/>
        </w:rPr>
        <w:t>В связи с этим исторически сформировались международные валютные отношения - совокупность общественных отношений, складывающихся при функционировании валюты в мировом хозяйстве. Они обслуживают взаимный обмен результатами деятельности национальных хозяйств. Элементы валютных отношений возникли в античном мире как вексельное и меняльное дело./1/</w:t>
      </w:r>
    </w:p>
    <w:p>
      <w:pPr>
        <w:pStyle w:val="Style17"/>
        <w:rPr>
          <w:lang w:val="ru-RU"/>
        </w:rPr>
      </w:pPr>
      <w:r>
        <w:rPr>
          <w:lang w:val="ru-RU"/>
        </w:rPr>
        <w:t>Состояние валютных отношений зависит от процесса воспроизводства и в свою очередь оказывает на него обратное влияние (положительное и отрицательное) в зависимости от степени их устойчивости./2/</w:t>
      </w:r>
    </w:p>
    <w:p>
      <w:pPr>
        <w:pStyle w:val="Style17"/>
        <w:rPr>
          <w:lang w:val="ru-RU"/>
        </w:rPr>
      </w:pPr>
      <w:r>
        <w:rPr>
          <w:lang w:val="ru-RU"/>
        </w:rPr>
        <w:t>По мере развития внешнеэкономических связей создавалась валютная система - государственно-правовая форма организации валютных отношений, регулируемая национальным законодательством или межгосударственным соглашением. Вначале сложилась национальная валютная система. Её характеризуют следующие элементы:</w:t>
      </w:r>
    </w:p>
    <w:p>
      <w:pPr>
        <w:pStyle w:val="Style17"/>
        <w:rPr>
          <w:lang w:val="ru-RU"/>
        </w:rPr>
      </w:pPr>
      <w:r>
        <w:rPr>
          <w:lang w:val="ru-RU"/>
        </w:rPr>
        <w:t>- Национальная валюта — денежная единица страны. Она существует в наличной форме (банкноты, монеты) и в безналичной (остатки средств на банковских счетах). Ее эмитентами являются национальные коммерческие и центральные банки./3/</w:t>
      </w:r>
    </w:p>
    <w:p>
      <w:pPr>
        <w:pStyle w:val="Style17"/>
        <w:rPr>
          <w:lang w:val="ru-RU"/>
        </w:rPr>
      </w:pPr>
      <w:r>
        <w:rPr>
          <w:lang w:val="ru-RU"/>
        </w:rPr>
        <w:t>В послевоенный период главными формами мировых денег стали резервные валюты и международные денежные единицы.</w:t>
      </w:r>
    </w:p>
    <w:p>
      <w:pPr>
        <w:pStyle w:val="Style17"/>
        <w:rPr>
          <w:lang w:val="ru-RU"/>
        </w:rPr>
      </w:pPr>
      <w:r>
        <w:rPr>
          <w:lang w:val="ru-RU"/>
        </w:rPr>
        <w:t>Первоначально единственным видом мировых денег было золото, причем в форме слитков. Золотые монеты для использования в международных расчетах нужно было отлить в слитки, а затем перечеканить в монеты другой страны. Постепенно с целью снижения издержек обращения в международных расчетах стали использоваться национальные золотые монеты и кредитные орудия обращения.</w:t>
      </w:r>
    </w:p>
    <w:p>
      <w:pPr>
        <w:pStyle w:val="Style17"/>
        <w:rPr>
          <w:lang w:val="ru-RU"/>
        </w:rPr>
      </w:pPr>
      <w:r>
        <w:rPr>
          <w:lang w:val="ru-RU"/>
        </w:rPr>
        <w:t>С 20-х годов XX в. функции мировых денег наряду с золотом стали выполнять национальные валюты Англии и США. Они получили название резервных валют. Под этим термином понимается конвертируемая национальная валюта, выполняющая функции международного платежного и резервного средства.</w:t>
      </w:r>
    </w:p>
    <w:p>
      <w:pPr>
        <w:pStyle w:val="Style17"/>
        <w:rPr>
          <w:lang w:val="ru-RU"/>
        </w:rPr>
      </w:pPr>
      <w:r>
        <w:rPr>
          <w:lang w:val="ru-RU"/>
        </w:rPr>
        <w:t>Вначале главной резервной валютой был фунт стерлингов, но постепенно его позиции начали ослабевать, стала повышаться роль доллара США. Выполнение той или иной валютой функции международного платежного и резервного средства зависит от позиций, которые занимает страна — эмитент валюты — на международном рынке товаров и капиталов. Изменение этих позиций привело к утрате фунтом стерлингов роли резервной валюты в конце 60-х годов, к относительному снижению роли доллара США и повышению роли немецкой марки и японской иены в 80—90-х годах. После замены марки на евро и ослабления позиций японской иены (после двукратного снижения международного рейтинга Японии в феврале 2001 г. и в апреле 2002 г.) функции резервной валюты выполняет доллар США./4/</w:t>
      </w:r>
    </w:p>
    <w:p>
      <w:pPr>
        <w:pStyle w:val="Style17"/>
        <w:rPr/>
      </w:pPr>
      <w:r>
        <w:rPr>
          <w:lang w:val="ru-RU"/>
        </w:rPr>
        <w:t>В 70-е годы МВФ выпустил новый вид международных ликвидных активов — международную денежную единицу СДР1 , или СПЗ (специальные права заимствования). В рамках Европейской валютной системы, созданной в 1979 г., стала выпускаться международная денежная единица — экю (европейская валютная единица). В 1999 г. она была заменена на евро.</w:t>
      </w:r>
    </w:p>
    <w:p>
      <w:pPr>
        <w:pStyle w:val="Style17"/>
        <w:rPr>
          <w:lang w:val="ru-RU"/>
        </w:rPr>
      </w:pPr>
      <w:r>
        <w:rPr>
          <w:lang w:val="ru-RU"/>
        </w:rPr>
        <w:t>- условия конвертируемости национальной валюты, т. е. ее обмена на иностранные валюты; в связи с этим различаются:</w:t>
      </w:r>
    </w:p>
    <w:p>
      <w:pPr>
        <w:pStyle w:val="Style17"/>
        <w:rPr>
          <w:lang w:val="ru-RU"/>
        </w:rPr>
      </w:pPr>
      <w:r>
        <w:rPr>
          <w:lang w:val="ru-RU"/>
        </w:rPr>
        <w:t>а) свободно конвертируемые валюты, которые без ограничений обмениваются на иностранные валюты. В Уставе МВФ с 1978 г. введено также понятие «свободно используемая валюта». К ней были отнесены американский доллар, немецкая марка, японская иена, французский франк, английский фунт стерлингов ( с 1999 г. немецкая марка и французский франк заменены евро)</w:t>
      </w:r>
    </w:p>
    <w:p>
      <w:pPr>
        <w:pStyle w:val="Style17"/>
        <w:rPr/>
      </w:pPr>
      <w:r>
        <w:rPr>
          <w:lang w:val="ru-RU"/>
        </w:rPr>
        <w:t>б) частично конвертируемые валюты</w:t>
      </w:r>
    </w:p>
    <w:p>
      <w:pPr>
        <w:pStyle w:val="Style17"/>
        <w:rPr>
          <w:lang w:val="ru-RU"/>
        </w:rPr>
      </w:pPr>
      <w:r>
        <w:rPr>
          <w:lang w:val="ru-RU"/>
        </w:rPr>
        <w:t>в) неконвертируемые (замкнутые) валюты</w:t>
      </w:r>
    </w:p>
    <w:p>
      <w:pPr>
        <w:pStyle w:val="Style17"/>
        <w:rPr>
          <w:lang w:val="ru-RU"/>
        </w:rPr>
      </w:pPr>
      <w:r>
        <w:rPr>
          <w:lang w:val="ru-RU"/>
        </w:rPr>
        <w:t>- режим валютного паритета - соотношение между двумя валютами. Золотой паритет, основанный на золотом содержании денежных единиц, был отменен (на Западе- с середины 1970-х г., в России с 1992г). По Уставу МВФ паритеты валют могут устанавливаться в СДР - специальных правах заимствования или в другой международной валютной единице, но не в золоте. С середины 70-х годов используются паритеты на базе валютной корзины. Это метод соизмерения средневзвешенного курса одной денежной единицы с определенным набором других валют. Например, современная валютная корзина СДР состоит из четырех ведущих валют, причем на 2001-2005 годы установлен удельный вес доллара-45%,евро-29%,иены-15%,фунта стерлингов-11%.Валютная корзина, состоявшая из 12 валют стран ЕС, определяла условную стоимость европейской валютной единицы (экю), которая с января 1999 года заменена коллективной валютой - евро</w:t>
      </w:r>
    </w:p>
    <w:p>
      <w:pPr>
        <w:pStyle w:val="Style17"/>
        <w:rPr>
          <w:lang w:val="ru-RU"/>
        </w:rPr>
      </w:pPr>
      <w:r>
        <w:rPr>
          <w:lang w:val="ru-RU"/>
        </w:rPr>
        <w:t>-режим валютного курса (фиксированного или плавающего). Так, в Европейской валютной системе был установлен предел взаимных колебаний курса 12 валют +-15% центрального курса. В России временно действовал режим валютного коридора - ограничение колебаний курса рубля по отношению к доллару определенными пределами (5750-6350р. за 1 доллар в 1997году), которые поддерживались Банком России с помощью валютной интервенции. С сентября 1998 года, со времени глобального кризиса в России, эти пределы были отменены и восстановлен режим регулируемого плавающего валютного курса, как и в большинстве стран.</w:t>
      </w:r>
    </w:p>
    <w:p>
      <w:pPr>
        <w:pStyle w:val="Style17"/>
        <w:rPr>
          <w:lang w:val="ru-RU"/>
        </w:rPr>
      </w:pPr>
      <w:r>
        <w:rPr>
          <w:lang w:val="ru-RU"/>
        </w:rPr>
        <w:t>-наличие или отсутствие валютных ограничений</w:t>
      </w:r>
    </w:p>
    <w:p>
      <w:pPr>
        <w:pStyle w:val="Style17"/>
        <w:rPr>
          <w:lang w:val="ru-RU"/>
        </w:rPr>
      </w:pPr>
      <w:r>
        <w:rPr>
          <w:lang w:val="ru-RU"/>
        </w:rPr>
        <w:t>-регулирование международной валютной ликвидности</w:t>
      </w:r>
    </w:p>
    <w:p>
      <w:pPr>
        <w:pStyle w:val="Style17"/>
        <w:rPr>
          <w:lang w:val="ru-RU"/>
        </w:rPr>
      </w:pPr>
      <w:r>
        <w:rPr>
          <w:lang w:val="ru-RU"/>
        </w:rPr>
        <w:t>-регламентация использования международных кредитных средств обращения и форм международных расчетов</w:t>
      </w:r>
    </w:p>
    <w:p>
      <w:pPr>
        <w:pStyle w:val="Style17"/>
        <w:rPr>
          <w:lang w:val="ru-RU"/>
        </w:rPr>
      </w:pPr>
      <w:r>
        <w:rPr>
          <w:lang w:val="ru-RU"/>
        </w:rPr>
        <w:t>-режимы валютного рынка и рынка золота</w:t>
      </w:r>
    </w:p>
    <w:p>
      <w:pPr>
        <w:pStyle w:val="Style17"/>
        <w:rPr>
          <w:lang w:val="ru-RU"/>
        </w:rPr>
      </w:pPr>
      <w:r>
        <w:rPr>
          <w:lang w:val="ru-RU"/>
        </w:rPr>
        <w:t>-статус национальных органов, регулирующих валютные отношения (центральный банк, министерство финансов, специальные органы).</w:t>
      </w:r>
    </w:p>
    <w:p>
      <w:pPr>
        <w:pStyle w:val="Style17"/>
        <w:rPr>
          <w:lang w:val="ru-RU"/>
        </w:rPr>
      </w:pPr>
      <w:r>
        <w:rPr>
          <w:lang w:val="ru-RU"/>
        </w:rPr>
        <w:t>По мере развития мировых хозяйственных связей создавалась мировая валютная система, которая преследует глобальные цели мирового сообщества, призвана обеспечить интересы стран-участниц, имеет особый механизм регулирования и функционирования. В результате длительного исторического развития сложились следующие основные элементы мировой валютной системы:</w:t>
      </w:r>
    </w:p>
    <w:p>
      <w:pPr>
        <w:pStyle w:val="Style17"/>
        <w:rPr/>
      </w:pPr>
      <w:r>
        <w:rPr>
          <w:lang w:val="ru-RU"/>
        </w:rPr>
        <w:t>-виды денег, выполняющих функции международного платежного и резервного средства;</w:t>
      </w:r>
    </w:p>
    <w:p>
      <w:pPr>
        <w:pStyle w:val="Style17"/>
        <w:rPr/>
      </w:pPr>
      <w:r>
        <w:rPr>
          <w:lang w:val="ru-RU"/>
        </w:rPr>
        <w:t>-межгосударственное регулирование международной валютной ликвидности;</w:t>
      </w:r>
    </w:p>
    <w:p>
      <w:pPr>
        <w:pStyle w:val="Style17"/>
        <w:rPr/>
      </w:pPr>
      <w:r>
        <w:rPr>
          <w:lang w:val="ru-RU"/>
        </w:rPr>
        <w:t>-межгосударственная регламентация режимов валютного курса; межгосударственное регулирование валютных ограничений и условий валютной конвертируемости;</w:t>
      </w:r>
    </w:p>
    <w:p>
      <w:pPr>
        <w:pStyle w:val="Style17"/>
        <w:rPr/>
      </w:pPr>
      <w:r>
        <w:rPr>
          <w:lang w:val="ru-RU"/>
        </w:rPr>
        <w:t>-режим мировых рынков валюты и золота;</w:t>
      </w:r>
    </w:p>
    <w:p>
      <w:pPr>
        <w:pStyle w:val="Style17"/>
        <w:rPr>
          <w:lang w:val="ru-RU"/>
        </w:rPr>
      </w:pPr>
      <w:r>
        <w:rPr>
          <w:lang w:val="ru-RU"/>
        </w:rPr>
        <w:t>-международные валютно-кредитные организации, осуществляющие межгосударственное регулирование валютных отношений (Международный валютный фонд - МВФ), Европейский центральный банк (ЕЦБ)./5/</w:t>
      </w:r>
    </w:p>
    <w:p>
      <w:pPr>
        <w:pStyle w:val="Style17"/>
        <w:rPr>
          <w:lang w:val="ru-RU"/>
        </w:rPr>
      </w:pPr>
      <w:r>
        <w:rPr>
          <w:lang w:val="ru-RU"/>
        </w:rPr>
        <w:t>Особенности и стабильность мировой валютной системы зависят от степени соответствия принципов построения ее структуры требованиям мирового хозяйства, расстановке сил на мировой арене и интересам ведущих стран. При несоответствии периодически возникает кризис мировой валютной системы, завершающийся ее развалом и созданием новой валютной системы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1.2 Виды валютных систем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Первая мировая валютная система стихийно сформировалась в XIX в. после промышленной революции на базе золотого монометаллизма в форме золотомонетного стандарта. Юридически она была оформлена межгосударственным соглашением на Парижской конференции в 1867 г., которое признало золото единственной формой мировых денег. В условиях, когда золото непосредственно выполняло все функции денег, денежная и валютная системы — национальная и мировая — были тождественны, с той лишь разницей, что монеты, выходя на мировой рынок, сбрасывали, по выражению К. Маркса, «национальные мундиры» и принимались в платежи по весу.</w:t>
      </w:r>
    </w:p>
    <w:p>
      <w:pPr>
        <w:pStyle w:val="Style17"/>
        <w:rPr>
          <w:lang w:val="ru-RU"/>
        </w:rPr>
      </w:pPr>
      <w:r>
        <w:rPr>
          <w:lang w:val="ru-RU"/>
        </w:rPr>
        <w:t>Парижская валютная система базировалась на следующих структурных принципах:</w:t>
      </w:r>
    </w:p>
    <w:p>
      <w:pPr>
        <w:pStyle w:val="Style17"/>
        <w:rPr>
          <w:lang w:val="ru-RU"/>
        </w:rPr>
      </w:pPr>
      <w:r>
        <w:rPr>
          <w:lang w:val="ru-RU"/>
        </w:rPr>
        <w:t>Ее основой являлся золотомонетный стандарт.</w:t>
      </w:r>
    </w:p>
    <w:p>
      <w:pPr>
        <w:pStyle w:val="Style17"/>
        <w:rPr/>
      </w:pPr>
      <w:r>
        <w:rPr>
          <w:lang w:val="ru-RU"/>
        </w:rPr>
        <w:t>Каждая валюта имела золотое содержание (Великобритания — с 1816 г., США — 1837 г., Германия — 1875 г., Франция — 1878 г., Россия — с 1895—1897 гг.). В соответствии с золотым содержанием валют устанавливались их золотые паритеты. Валюты свободно конвертировались в золото. Золото использовалось как общепризнанные мировые деньги.</w:t>
      </w:r>
    </w:p>
    <w:p>
      <w:pPr>
        <w:pStyle w:val="Style17"/>
        <w:rPr>
          <w:lang w:val="ru-RU"/>
        </w:rPr>
      </w:pPr>
      <w:r>
        <w:rPr>
          <w:lang w:val="ru-RU"/>
        </w:rPr>
        <w:t>Сложился режим свободно плавающих курсов валют с учетом рыночного спроса и предложения, но в пределах золотых точек. Если рыночный курс валюты падал ниже паритета, основанного на их золотом содержании, то должники предпочитали расплачиваться по международным обязательствам золотом, а не иностранными валютами.</w:t>
      </w:r>
    </w:p>
    <w:p>
      <w:pPr>
        <w:pStyle w:val="Style17"/>
        <w:rPr>
          <w:lang w:val="ru-RU"/>
        </w:rPr>
      </w:pPr>
      <w:r>
        <w:rPr>
          <w:lang w:val="ru-RU"/>
        </w:rPr>
        <w:t>Золотой стандарт играл в известной степени роль стихийного регулятора производства, внешнеэкономических связей, денежного обращения, платежных балансов, международных расчетов. Золотомонетный стандарт был относительно эффективен до первой мировой войны, когда действовал рыночный механизм выравнивания валютного курса и платежного баланса. Страны с дефицитным платежным балансом вынуждены были проводить дефляционную политику, ограничивать денежную массу в обращении при отливе золота за границу. Однако Великобритания, несмотря на хронический дефицит платежного баланса (1890—1913 гг.), не испытывала нетто-отлива капитала (за исключением двух лет). В течение почти ста лет до первой мировой войны только доллар США и австрийский талер были девальвированы; золотое содержание фунта стерлингов и французского франка было неизменным в 1815—1914 гг. Используя ведущую роль фунта стерлингов в международных расчетах (80% в 1913 г.), Великобритания покрывала дефицит платежного баланса национальной валютой.</w:t>
      </w:r>
    </w:p>
    <w:p>
      <w:pPr>
        <w:pStyle w:val="Style17"/>
        <w:rPr>
          <w:lang w:val="ru-RU"/>
        </w:rPr>
      </w:pPr>
      <w:r>
        <w:rPr>
          <w:lang w:val="ru-RU"/>
        </w:rPr>
        <w:t>Характерно, что и в разгар триумфа золотомонетного стандарта международные расчеты осуществлялись в основном с использованием тратт (переводных векселей), выписанных в национальной валюте, преимущественно в английской. Золото издавна служило лишь для оплаты пассивного сальдо баланса международных расчетов страны. С конца XIX в. появилась также тенденция к уменьшению доли золота в денежной массе (в США, Франции, Великобритании с 28% в 1872 г. до 10% в 1913 г.) и в официальных резервах (с 94% в 1880 г. до 80% в 1913 г.). Разменные кредитные деньги вытесняли золото. Регулирующий механизм золотомонетного стандарта переставал действовать при экономических кризисах (1825, 1836—1839, 1847, 1857, 1855 гг. и др.). Регулирование валютного курса путем дефляционной политики, снижения цен и увеличения безработицы оборачивалось против трудящихся, порождая социальные драмы./9/</w:t>
      </w:r>
    </w:p>
    <w:p>
      <w:pPr>
        <w:pStyle w:val="Style17"/>
        <w:rPr>
          <w:lang w:val="ru-RU"/>
        </w:rPr>
      </w:pPr>
      <w:r>
        <w:rPr>
          <w:lang w:val="ru-RU"/>
        </w:rPr>
        <w:t>Постепенно золотой стандарт (в золотомонетной форме) изжил себя, так как не соответствовал масштабам возросших хозяйственных связей и условиям регулируемой рыночной экономики. Первая мировая война ознаменовалась кризисом мировой валютной системы. Золотомонетный стандарт перестал функционировать как денежная и валютная системы./7/</w:t>
      </w:r>
    </w:p>
    <w:p>
      <w:pPr>
        <w:pStyle w:val="Style17"/>
        <w:rPr>
          <w:lang w:val="ru-RU"/>
        </w:rPr>
      </w:pPr>
      <w:r>
        <w:rPr>
          <w:lang w:val="ru-RU"/>
        </w:rPr>
        <w:t>Для финансирования военных затрат (208 млрд. довоенных золотых долл.) наряду с налогами, займами, инфляцией использовалось золото как мировые деньги. Были введены валютные ограничения. Валютный курс стал принудительным и потому нереальным. С началом войны центральные банки воюющих стран прекратили размен банкнот на золото и увеличили их эмиссию для покрытия военных расходов. К 1920 г. курс фунта стерлингов по отношению к доллару США упал на 1/3, французского франка и итальянской лиры — на 2/3, немецкой марки — на 96%. Непосредственной причиной валютного кризиса явилась военная и послевоенная разруха.</w:t>
      </w:r>
    </w:p>
    <w:p>
      <w:pPr>
        <w:pStyle w:val="Style17"/>
        <w:rPr>
          <w:lang w:val="ru-RU"/>
        </w:rPr>
      </w:pPr>
      <w:r>
        <w:rPr>
          <w:lang w:val="ru-RU"/>
        </w:rPr>
        <w:t>После периода валютного хаоса, возникшего в итоге первой мировой войны, был установлен золотодевизный стандарт, основанный на золоте и ведущих валютах, конвертируемых в золото (по предложению англосаксонских экспертов). Платежные средства в иностранной валюте, предназначенные для международных расчетов, стали называть девизами. Вторая мировая валютная система была юридически оформлена межгосударственным соглашением, достигнутым на Генуэзской международной экономической конференции в 1922 г.</w:t>
      </w:r>
    </w:p>
    <w:p>
      <w:pPr>
        <w:pStyle w:val="Style17"/>
        <w:rPr>
          <w:lang w:val="ru-RU"/>
        </w:rPr>
      </w:pPr>
      <w:r>
        <w:rPr>
          <w:lang w:val="ru-RU"/>
        </w:rPr>
        <w:t>Генуэзская валютная система функционировала на следующих принципах:</w:t>
      </w:r>
    </w:p>
    <w:p>
      <w:pPr>
        <w:pStyle w:val="Style17"/>
        <w:rPr>
          <w:lang w:val="ru-RU"/>
        </w:rPr>
      </w:pPr>
      <w:r>
        <w:rPr>
          <w:lang w:val="ru-RU"/>
        </w:rPr>
        <w:t>Ее основой являлись золото и девизы — иностранные валюты. В тот период денежные системы 30 стран базировались на золото-девизном стандарте. Национальные кредитные деньги стали использоваться в качестве международных платежно-резервных средств. Однако в межвоенный период статус резервной валюты не был официально закреплен ни за одной валютой, а фунт стерлингов и доллар США оспаривали лидерство в этой сфере.</w:t>
      </w:r>
    </w:p>
    <w:p>
      <w:pPr>
        <w:pStyle w:val="Style17"/>
        <w:rPr>
          <w:lang w:val="ru-RU"/>
        </w:rPr>
      </w:pPr>
      <w:r>
        <w:rPr>
          <w:lang w:val="ru-RU"/>
        </w:rPr>
        <w:t>Сохранены золотые паритеты. Конверсия валют в золото стала осуществляться не только непосредственно (США, Франция, Великобритания), но и косвенно, через иностранные валюты (Германия и еще около 30 стран).</w:t>
      </w:r>
    </w:p>
    <w:p>
      <w:pPr>
        <w:pStyle w:val="Style17"/>
        <w:rPr>
          <w:lang w:val="ru-RU"/>
        </w:rPr>
      </w:pPr>
      <w:r>
        <w:rPr>
          <w:lang w:val="ru-RU"/>
        </w:rPr>
        <w:t>3.Восстановлен режим свободно колеблющихся валютных курсов.</w:t>
      </w:r>
    </w:p>
    <w:p>
      <w:pPr>
        <w:pStyle w:val="Style17"/>
        <w:rPr>
          <w:lang w:val="ru-RU"/>
        </w:rPr>
      </w:pPr>
      <w:r>
        <w:rPr>
          <w:lang w:val="ru-RU"/>
        </w:rPr>
        <w:t>4.Валютное регулирование осуществлялось в форме активной валютной политики, международных конференций, совещаний.</w:t>
      </w:r>
    </w:p>
    <w:p>
      <w:pPr>
        <w:pStyle w:val="Style17"/>
        <w:rPr>
          <w:lang w:val="ru-RU"/>
        </w:rPr>
      </w:pPr>
      <w:r>
        <w:rPr>
          <w:lang w:val="ru-RU"/>
        </w:rPr>
        <w:t>В 1922—1928 гг. наступила относительная валютная стабилизация. Но ее непрочность заключалась в следующем:</w:t>
      </w:r>
    </w:p>
    <w:p>
      <w:pPr>
        <w:pStyle w:val="Style17"/>
        <w:rPr>
          <w:lang w:val="ru-RU"/>
        </w:rPr>
      </w:pPr>
      <w:r>
        <w:rPr>
          <w:lang w:val="ru-RU"/>
        </w:rPr>
        <w:t>-вместо золотомонетного стандарта были введены урезанные формы золотого монометаллизма в денежной и валютной системах;</w:t>
      </w:r>
    </w:p>
    <w:p>
      <w:pPr>
        <w:pStyle w:val="Style17"/>
        <w:rPr>
          <w:lang w:val="ru-RU"/>
        </w:rPr>
      </w:pPr>
      <w:r>
        <w:rPr>
          <w:lang w:val="ru-RU"/>
        </w:rPr>
        <w:t>-процесс стабилизации валют растянулся на ряд лет, что создало условия для валютных войн;</w:t>
      </w:r>
    </w:p>
    <w:p>
      <w:pPr>
        <w:pStyle w:val="Style17"/>
        <w:rPr>
          <w:lang w:val="ru-RU"/>
        </w:rPr>
      </w:pPr>
      <w:r>
        <w:rPr>
          <w:lang w:val="ru-RU"/>
        </w:rPr>
        <w:t>-методы валютной стабилизации предопределили ее шаткость. В большинстве стран были проведены девальвации, причем в Германии, Австрии, Польше, Венгрии близкие к нуллификации. Французский франк был девальвирован в 1928 г. на 80%. Только в Великобритании в результате ревальвации в 1925 г. было восстановлено довоенное золотое содержание фунта стерлингов;</w:t>
      </w:r>
    </w:p>
    <w:p>
      <w:pPr>
        <w:pStyle w:val="Style17"/>
        <w:rPr>
          <w:lang w:val="ru-RU"/>
        </w:rPr>
      </w:pPr>
      <w:r>
        <w:rPr>
          <w:lang w:val="ru-RU"/>
        </w:rPr>
        <w:t>-стабилизация валют была проведена с помощью иностранных кредитов. США, Великобритания, Франция использовали тяжелое валютно-экономическое положение ряда стран для навязывания им обременительных условий межправительственных займов. Одним из условий займов, предоставленных Германии, Австрии, Польше и другим странам, было назначение странных экспертов, которые контролировали их валютную политику./8/</w:t>
      </w:r>
    </w:p>
    <w:p>
      <w:pPr>
        <w:pStyle w:val="Style17"/>
        <w:rPr/>
      </w:pPr>
      <w:r>
        <w:rPr>
          <w:lang w:val="ru-RU"/>
        </w:rPr>
        <w:t>Под влиянием закона неравномерности развития в итоге первой мировой войны валютно-финансовый центр переместился из Западной Европы в США. Это было обусловлено рядом причин: значительно возрос валютно-экономический потенциал США. Нью-Йорк превратился в мировой финансовый центр, увеличился экспорт капитала. США стали ведущим торговым партнером большинства стран;</w:t>
      </w:r>
    </w:p>
    <w:p>
      <w:pPr>
        <w:pStyle w:val="Style17"/>
        <w:rPr/>
      </w:pPr>
      <w:r>
        <w:rPr>
          <w:lang w:val="ru-RU"/>
        </w:rPr>
        <w:t>-США превратились из должника в кредитора. Задолженность США в 1913 г. достигала 7 млрд. долл., а требования — 2 млрд. долл.; к 1926 г. внешний долг США уменьшился более чем вдвое, а требования к другим странам возросли в 6 раз (до 12 млрд.);</w:t>
      </w:r>
    </w:p>
    <w:p>
      <w:pPr>
        <w:pStyle w:val="Style17"/>
        <w:rPr/>
      </w:pPr>
      <w:r>
        <w:rPr>
          <w:lang w:val="ru-RU"/>
        </w:rPr>
        <w:t>-произошло перераспределение официальных золотых резервов. В 1914—1921 гг. чистый приток золота в США (в основном из Европы) составил 2,3 млрд. долл.; в 1924 г. 46% золотых запасов капиталистических стран оказались сосредоточенными в США (в 1914 г. — 23%);</w:t>
      </w:r>
    </w:p>
    <w:p>
      <w:pPr>
        <w:pStyle w:val="Style17"/>
        <w:rPr/>
      </w:pPr>
      <w:r>
        <w:rPr>
          <w:lang w:val="ru-RU"/>
        </w:rPr>
        <w:t>-США были почти единственной страной, сохранившей золотомонетный стандарт, и курс доллара к иностранным валютам повысился на 10—90%.</w:t>
      </w:r>
    </w:p>
    <w:p>
      <w:pPr>
        <w:pStyle w:val="Style17"/>
        <w:rPr>
          <w:lang w:val="ru-RU"/>
        </w:rPr>
      </w:pPr>
      <w:r>
        <w:rPr>
          <w:lang w:val="ru-RU"/>
        </w:rPr>
        <w:t>Соединенные Штаты развернули борьбу за гегемонию доллара, однако добились статуса резервной валюты лишь после второй мировой войны. В межвоенный период доллар и фунт стерлингов, находившиеся в состоянии активной валютной войны, не получили всеобщего признания./10/</w:t>
      </w:r>
    </w:p>
    <w:p>
      <w:pPr>
        <w:pStyle w:val="Style17"/>
        <w:rPr>
          <w:lang w:val="ru-RU"/>
        </w:rPr>
      </w:pPr>
      <w:r>
        <w:rPr>
          <w:lang w:val="ru-RU"/>
        </w:rPr>
        <w:t>Валютная стабилизация была взорвана мировым кризисом в 30-х годах. Главные особенности мирового валютного кризиса 1929—1936 гг. таковы:</w:t>
      </w:r>
    </w:p>
    <w:p>
      <w:pPr>
        <w:pStyle w:val="Style17"/>
        <w:rPr/>
      </w:pPr>
      <w:r>
        <w:rPr>
          <w:lang w:val="ru-RU"/>
        </w:rPr>
        <w:t>-циклический характер: валютный кризис переплелся с мировым экономическим и денежно-кредитным кризисом;</w:t>
      </w:r>
    </w:p>
    <w:p>
      <w:pPr>
        <w:pStyle w:val="Style17"/>
        <w:rPr/>
      </w:pPr>
      <w:r>
        <w:rPr>
          <w:lang w:val="ru-RU"/>
        </w:rPr>
        <w:t>-структурный характер: принципы мировой валютной системы — золотодевизного стандарта — потерпели крушение;</w:t>
      </w:r>
    </w:p>
    <w:p>
      <w:pPr>
        <w:pStyle w:val="Style17"/>
        <w:rPr/>
      </w:pPr>
      <w:r>
        <w:rPr>
          <w:lang w:val="ru-RU"/>
        </w:rPr>
        <w:t>-большая продолжительность: с 1929 г. до осени 1936 г.;</w:t>
      </w:r>
    </w:p>
    <w:p>
      <w:pPr>
        <w:pStyle w:val="Style17"/>
        <w:rPr/>
      </w:pPr>
      <w:r>
        <w:rPr>
          <w:lang w:val="ru-RU"/>
        </w:rPr>
        <w:t>-исключительная глубина и острота: курс ряда валют снизился на 50—84%. Международный кредит, особенно долгосрочный, был парализован в результате массового банкротства иностранных должников, включая 25 государств (Германия, Австрия, Турция и др.), которые прекратили внешние платежи. Образовалась масса «горячих» денег— денежных капиталов, стихийно перемещающихся из одной страны в другую в поисках получения спекулятивной сверхприбыли или надежного убежища. Внезапность их притока и оттока усилила нестабильность платежных балансов, колебаний валютных курсов и кризисных потрясений экономики. Валютные противоречия переросли в валютную войну, проводимую посредством валютной интервенции, валютных стабилизационных фондов, валютного демпинга, валютных ограничений и валютных блоков;</w:t>
      </w:r>
    </w:p>
    <w:p>
      <w:pPr>
        <w:pStyle w:val="Style17"/>
        <w:rPr/>
      </w:pPr>
      <w:r>
        <w:rPr>
          <w:lang w:val="ru-RU"/>
        </w:rPr>
        <w:t>-крайняя неравномерность развития: кризис поражал то одни, то другие страны, причем в разное время и с различной силой.</w:t>
      </w:r>
    </w:p>
    <w:p>
      <w:pPr>
        <w:pStyle w:val="Style17"/>
        <w:rPr>
          <w:lang w:val="ru-RU"/>
        </w:rPr>
      </w:pPr>
      <w:r>
        <w:rPr>
          <w:lang w:val="ru-RU"/>
        </w:rPr>
        <w:t>На валютно-финансовой конференции ООН в Бреттон-Вудсе (США) в 1944 г. были установлены правила организации мировой торговли, валютных, кредитных и финансовых отношений и оформлена третья мировая валютная система. Принятые на конференции Статьи Соглашения (Устав МВФ) определили следующие принципы Бреттонвудской валютной системы.</w:t>
      </w:r>
    </w:p>
    <w:p>
      <w:pPr>
        <w:pStyle w:val="Style17"/>
        <w:rPr>
          <w:lang w:val="ru-RU"/>
        </w:rPr>
      </w:pPr>
      <w:r>
        <w:rPr>
          <w:lang w:val="ru-RU"/>
        </w:rPr>
        <w:t>Введен золотодевизный стандарт, основанный на золоте и двух резервных валютах — долларе США и фунте стерлингов.</w:t>
      </w:r>
    </w:p>
    <w:p>
      <w:pPr>
        <w:pStyle w:val="Style17"/>
        <w:rPr>
          <w:lang w:val="ru-RU"/>
        </w:rPr>
      </w:pPr>
      <w:r>
        <w:rPr>
          <w:lang w:val="ru-RU"/>
        </w:rPr>
        <w:t>Бреттонвудское соглашение предусматривало четыре формы использования золота как основы мировой валютной системы: а) сохранены золотые паритеты валют и введена их фиксация в МВФ; б) золото продолжало использоваться как международное платежное и резервное средство; в) опираясь на свой возросший валютно-экономический потенциал и золотой запас, США приравняли доллар к золоту, чтобы закрепить за ним статус главной резервной валюты; г) с этой целью казначейство США продолжало разменивать доллар на золото иностранным центральным банкам и правительственным учреждениям по официальной цене, установленной в 1934 г., исходя из золотого содержания своей валюты (35 долл. за 1 тройскую унцию, равную 31,1035 г).</w:t>
      </w:r>
    </w:p>
    <w:p>
      <w:pPr>
        <w:pStyle w:val="Style17"/>
        <w:rPr>
          <w:lang w:val="ru-RU"/>
        </w:rPr>
      </w:pPr>
      <w:r>
        <w:rPr>
          <w:lang w:val="ru-RU"/>
        </w:rPr>
        <w:t>Предусматривалось введение взаимной обратимости валют. Валютные ограничения подлежали постепенной отмене, и для их введения требовалось согласие МВФ.</w:t>
      </w:r>
    </w:p>
    <w:p>
      <w:pPr>
        <w:pStyle w:val="Style17"/>
        <w:rPr/>
      </w:pPr>
      <w:r>
        <w:rPr>
          <w:lang w:val="ru-RU"/>
        </w:rPr>
        <w:t>Курсовое соотношение валют и их конвертируемость стали осуществляться на основе фиксированных валютных паритетов, выраженных в долларах. Девальвация свыше 10% допускалась лишь с разрешения Фонда. Установлен режим фиксированных валютных курсов рыночный курс валют мог отклоняться от паритета в узких пределах (+1% по Уставу МВФ и +0,75% по Европейскому валютному соглашению). Для соблюдения пределов колебаний курсов валют центральные банки были обязаны проводить валютную интервенцию в долларах.</w:t>
      </w:r>
    </w:p>
    <w:p>
      <w:pPr>
        <w:pStyle w:val="Style17"/>
        <w:rPr>
          <w:lang w:val="ru-RU"/>
        </w:rPr>
      </w:pPr>
      <w:r>
        <w:rPr>
          <w:lang w:val="ru-RU"/>
        </w:rPr>
        <w:t>Впервые в истории созданы международные валютно-кредитные организации МВФ и МБРР. МВФ предоставляет кредиты в иностранной валюте для покрытия дефицита платежных балансов в целях поддержки нестабильных валют, осуществляет контроль за соблюдением странами-членами принципов мировой валютной системы, обеспечивает валютное сотрудничество стран./17/</w:t>
      </w:r>
    </w:p>
    <w:p>
      <w:pPr>
        <w:pStyle w:val="Style17"/>
        <w:rPr>
          <w:lang w:val="ru-RU"/>
        </w:rPr>
      </w:pPr>
      <w:r>
        <w:rPr>
          <w:lang w:val="ru-RU"/>
        </w:rPr>
        <w:t>Под давлением США в рамках Бреттонвудской системы утвердился долларовый стандарт — мировая валютная система, основанная на господстве доллара. Доллар — единственная валюта, конвертируемая в золото, стал базой валютных паритетов, преобладающим средством международных расчетов, валютой интервенции и резервных активов. Тем самым США установили монопольную валютную гегемонию, оттеснив своего давнего конкурента — Великобританию. Фунт стерлингов, хотя за ним в силу исторической традиции также была закреплена роль резервной валюты, стал крайне нестабильным. США использовали статус доллара как резервной валюты для покрытия национальной валютой дефицита своего платежного баланса. Специфика долларового стандарта в рамках Бреттонвудской системы заключалась в сохранении связи доллара с золотом. США из двух путей стабилизации валютного курса — узкие пределы его колебаний или конверсия доллара в золото — предпочли второй. Тем самым они возложили на своих партнеров заботу о поддержании фиксированных курсов их валют к доллару путем валютной интервенции. В итоге усилилось давление США на валютные рынки./14/</w:t>
      </w:r>
    </w:p>
    <w:p>
      <w:pPr>
        <w:pStyle w:val="Style17"/>
        <w:rPr>
          <w:lang w:val="ru-RU"/>
        </w:rPr>
      </w:pPr>
      <w:r>
        <w:rPr>
          <w:lang w:val="ru-RU"/>
        </w:rPr>
        <w:t>США сосредоточили в 1949 г. 54,6% капиталистического промышленного производства, 33% экспорта, почти 75% золотых резервов. Доля стран Западной Европы в промышленном производстве упала с 38,3% в 1937 г. до 31% в 1948 г., в экспорте товаров — с 34,5 до 28%. Золотые запасы этих стран снизились с 9 млрд. до 4 млрд. долл., что было в 6 раз меньше, чем у США (24,6 млрд. долл.), и их размеры резко колебались по странам. Великобритания, обслуживая своей валютой 40% международной торговли, обладала лишь 4% официальных золотых резервов капиталистического мира. Внешнеэкономическая экспансия монополий ФРГ сочеталась с ростом золотовалютных резервов страны (с 28 млн. долл. в 1951 г. до 2,6 млрд. в 1958 г.)./13/</w:t>
      </w:r>
    </w:p>
    <w:p>
      <w:pPr>
        <w:pStyle w:val="Style17"/>
        <w:rPr>
          <w:lang w:val="ru-RU"/>
        </w:rPr>
      </w:pPr>
      <w:r>
        <w:rPr>
          <w:lang w:val="ru-RU"/>
        </w:rPr>
        <w:t>Экономическое превосходство США и слабость их конкурентов обусловили господствующее положение доллара, который пользовался всеобщим спросом. Опорой долларовой гегемонии служил также «долларовый голод» — острая нехватка долларов, вызываемая дефицитом платежного баланса, особенно по расчетам с США, и недостатком золотовалютных резервов. Он отражал в концентрированном виде тяжелое валютно-экономическое положение стран Западной Европы и Японии, их зависимость от США, долларовую гегемонию. Дефицит платежных балансов, истощение официальных золотовалютных резервов, «долларовый голод» привели к усилению валютных ограничений в большинстве стран, кроме США, Канады, Швейцарии. Обратимость валют была ограничена. Ввоз и вывоз валюты без разрешения органов валютного контроля были запрещены. Официальный валютный курс носил искусственный характер. Многие страны Латинской Америки и Западной Европы практиковали множественность валютных курсов — дифференциацию курсовых соотношений валют по видам операций, товарным группам и регионам./12/</w:t>
      </w:r>
    </w:p>
    <w:p>
      <w:pPr>
        <w:pStyle w:val="Style17"/>
        <w:rPr>
          <w:lang w:val="ru-RU"/>
        </w:rPr>
      </w:pPr>
      <w:r>
        <w:rPr>
          <w:lang w:val="ru-RU"/>
        </w:rPr>
        <w:t>В связи с неустойчивостью экономики, кризисом платежных балансов, усилением инфляции курсы западноевропейских валют по отношению к доллару снизились: итальянской лиры в 33 раза, французского франка в 20 раз, финской марки в 7 раз, австрийского шиллинга в 5 раз, турецкой лиры в 2 раза, фунта стерлингов на 80% за 1938—1958 гг. Возникли «курсовые перекосы»— несоответствие рыночного и официального курсов, что явилось причиной многочисленных девальваций. Среди них особое место занимает массовая девальвация валют в 1949 г., которая имела ряд особенностей:</w:t>
      </w:r>
    </w:p>
    <w:p>
      <w:pPr>
        <w:pStyle w:val="Style17"/>
        <w:rPr>
          <w:lang w:val="ru-RU"/>
        </w:rPr>
      </w:pPr>
      <w:r>
        <w:rPr>
          <w:lang w:val="ru-RU"/>
        </w:rPr>
        <w:t>Это снижение курсов было проявлением локального валютного кризиса, возникшего под влиянием мирового экономического кризиса, который в 1948—1949 гг. поразил в основном США и Канаду и болезненно отразился на пострадавшей от войны экономике стран Западной Европы.</w:t>
      </w:r>
    </w:p>
    <w:p>
      <w:pPr>
        <w:pStyle w:val="Style17"/>
        <w:rPr>
          <w:lang w:val="ru-RU"/>
        </w:rPr>
      </w:pPr>
      <w:r>
        <w:rPr>
          <w:lang w:val="ru-RU"/>
        </w:rPr>
        <w:t>Девальвация 1949 г. была проведена в известной мере под давлением США, которые использовали повышение курса доллара для поощрения экспорта своих капиталов, скупки по дешевке товаров и предприятий в западноевропейских странах и их колониях. С ревальвацией доллара увеличилась долларовая задолженность стран Западной Европы, что усилило их зависимость от США. Повышение курса доллара не отразилось на экспорте США, занимавших монопольное положение на мировых рынках в тот период.</w:t>
      </w:r>
    </w:p>
    <w:p>
      <w:pPr>
        <w:pStyle w:val="Style17"/>
        <w:rPr>
          <w:lang w:val="ru-RU"/>
        </w:rPr>
      </w:pPr>
      <w:r>
        <w:rPr>
          <w:lang w:val="ru-RU"/>
        </w:rPr>
        <w:t>Курс национальных валют был снижен непосредственно по отношению к доллару, так как в соответствии с Бреттонвудским соглашением были установлены фиксированные валютные курсы к американской валюте, а некоторые валюты не имели золотых паритетов.</w:t>
      </w:r>
    </w:p>
    <w:p>
      <w:pPr>
        <w:pStyle w:val="Style17"/>
        <w:rPr>
          <w:lang w:val="ru-RU"/>
        </w:rPr>
      </w:pPr>
      <w:r>
        <w:rPr>
          <w:lang w:val="ru-RU"/>
        </w:rPr>
        <w:t>Девальвация была проведена в условиях валютных ограничений.</w:t>
      </w:r>
    </w:p>
    <w:p>
      <w:pPr>
        <w:pStyle w:val="Style17"/>
        <w:rPr>
          <w:lang w:val="ru-RU"/>
        </w:rPr>
      </w:pPr>
      <w:r>
        <w:rPr>
          <w:lang w:val="ru-RU"/>
        </w:rPr>
        <w:t>Девальвация носила массовый характер; она охватила валюты 37 стран, на долю которых приходилось 60—70% мировой капиталистической торговли. В их числе Великобритания, страны Британского содружества, Франция, Италия, Бельгия, Нидерланды, Швеция, Западная Германия, Япония. Только США сохранили золотое содержание доллара, установленное при девальвации в 1934 г., хотя его покупательная способность внутри страны снизилась вдвое по сравнению с довоенным периодом.</w:t>
      </w:r>
    </w:p>
    <w:p>
      <w:pPr>
        <w:pStyle w:val="Style17"/>
        <w:rPr>
          <w:lang w:val="ru-RU"/>
        </w:rPr>
      </w:pPr>
      <w:r>
        <w:rPr>
          <w:lang w:val="ru-RU"/>
        </w:rPr>
        <w:t>6. Снижение курса валют колебалось от 12% (бельгийский франк) до 30,5% (валюты Великобритании, других стран стерлинговой зоны, Нидерландов, Швеции и др.).</w:t>
      </w:r>
    </w:p>
    <w:p>
      <w:pPr>
        <w:pStyle w:val="Style17"/>
        <w:rPr>
          <w:lang w:val="ru-RU"/>
        </w:rPr>
      </w:pPr>
      <w:r>
        <w:rPr>
          <w:lang w:val="ru-RU"/>
        </w:rPr>
        <w:t>Обесценение валют вызвало удорожание импорта и дополнительный рост цен. В результате девальвации 1949 г. оптовые цены повысились в сентябре 1950 г. в Австрии на 30%, в Великобритании и Финляндии — на 19, во Франции — на 14%. Неизбежным следствием девальваций было снижение жизненного уровня трудящихся.</w:t>
      </w:r>
    </w:p>
    <w:p>
      <w:pPr>
        <w:pStyle w:val="Style17"/>
        <w:rPr>
          <w:lang w:val="ru-RU"/>
        </w:rPr>
      </w:pPr>
      <w:r>
        <w:rPr>
          <w:lang w:val="ru-RU"/>
        </w:rPr>
        <w:t>США использовали принципы Бреттонвудской системы (статус доллара как резервной валюты, фиксированные паритеты и курсы валют, конверсия доллара в золото, заниженная официальная цена золота) для усиления своих позиций в мире. Страны Западной Европы и Японии были заинтересованы в заниженном курсе своих валют в целях поощрения экспорта и восстановления разрушенной экономики. В связи с этим Бреттонвудская система в течение четверти века способствовала росту мировой торговли и производства. Однако послевоенная валютная система не обеспечила равные права всем ее участникам и позволила США влиять на валютную политику стран Западной Европы, Японии и других членов МВФ. Неравноправный валютный механизм способствовал укреплению позиций США в мире в ущерб другим странам и международному сотрудничеству. Противоречия Бреттонвудской системы постепенно расшатывали ее./11/</w:t>
      </w:r>
    </w:p>
    <w:p>
      <w:pPr>
        <w:pStyle w:val="Style17"/>
        <w:rPr>
          <w:lang w:val="ru-RU"/>
        </w:rPr>
      </w:pPr>
      <w:r>
        <w:rPr>
          <w:lang w:val="ru-RU"/>
        </w:rPr>
        <w:t>Экономические, энергетический, сырьевой кризисы дестабилизировали Бреттонвудскую систему в 60-х годах. Изменение соотношения сил на мировой арене подорвало ее структурные принципы. С конца 60-х годов постепенно ослабло экономическое, финансово-валютное, технологическое превосходство США над конкурентами. Западная Европа и Япония, укрепив свой валютно-экономический потенциал, стали теснить американского партнера. Удельный вес США в золотых резервах уменьшился с 75% в 1949 г. до 23%. Одновременно доля стран ЕС в золотых резервах возросла до 38%, в валютных — до 53% (США —10,8%)./2/</w:t>
      </w:r>
    </w:p>
    <w:p>
      <w:pPr>
        <w:pStyle w:val="Style17"/>
        <w:rPr>
          <w:lang w:val="ru-RU"/>
        </w:rPr>
      </w:pPr>
      <w:r>
        <w:rPr>
          <w:lang w:val="ru-RU"/>
        </w:rPr>
        <w:t>Доллар постепенно утратил монопольное положение в валютных отношениях. Поскольку США используют доллар для покрытия дефицита платежного баланса, это привело к огромному увеличению их краткосрочной внешней задолженности в виде долларовых накоплений иностранных банков. «Долларовый голод» сменился «долларовым пресыщением». Избыток долларов в виде лавины «горячих» денег периодически обрушивался то на одну, то на другую страну, вызывая валютные потрясения и бегство от доллара.</w:t>
      </w:r>
    </w:p>
    <w:p>
      <w:pPr>
        <w:pStyle w:val="Style17"/>
        <w:rPr/>
      </w:pPr>
      <w:r>
        <w:rPr>
          <w:lang w:val="ru-RU"/>
        </w:rPr>
        <w:t>Бреттонвудскую систему сменила четвертая мировая валютная система, оформленная соглашением стран-членов МВФ в Кингстоне (Ямайка ,1976 г.), ратифицированным в апреле 1978 года.</w:t>
      </w:r>
    </w:p>
    <w:p>
      <w:pPr>
        <w:pStyle w:val="Style17"/>
        <w:rPr>
          <w:lang w:val="ru-RU"/>
        </w:rPr>
      </w:pPr>
      <w:r>
        <w:rPr>
          <w:lang w:val="ru-RU"/>
        </w:rPr>
        <w:t>Существование Европейской валютной системы является одной из особенностей современных валютных отношений. На взаимную торговлю стран-членов ЕВС приходится от 55 до 70% от их внешнеторгового оборота. Решением от 13 марта 1979 г. была создана Европейская валютная система (ЕВС).</w:t>
      </w:r>
    </w:p>
    <w:p>
      <w:pPr>
        <w:pStyle w:val="Style17"/>
        <w:rPr>
          <w:lang w:val="ru-RU"/>
        </w:rPr>
      </w:pPr>
      <w:r>
        <w:rPr>
          <w:lang w:val="ru-RU"/>
        </w:rPr>
        <w:t>Ее основные цели следующие:</w:t>
      </w:r>
    </w:p>
    <w:p>
      <w:pPr>
        <w:pStyle w:val="Style17"/>
        <w:rPr/>
      </w:pPr>
      <w:r>
        <w:rPr>
          <w:lang w:val="ru-RU"/>
        </w:rPr>
        <w:t>1.Обеспечить достижение экономической интеграции;</w:t>
      </w:r>
    </w:p>
    <w:p>
      <w:pPr>
        <w:pStyle w:val="Style17"/>
        <w:rPr/>
      </w:pPr>
      <w:r>
        <w:rPr>
          <w:lang w:val="ru-RU"/>
        </w:rPr>
        <w:t>2.Создать зону европейской стабильности с собственной валютой в противовес Ямайской валютной системе, основанной на долларовом стандарте, отсутствие которой затрудняло сотрудничество стран-членов Европейского сообщества в области выполнения общих программ и во взаимных торговых отношениях;</w:t>
      </w:r>
    </w:p>
    <w:p>
      <w:pPr>
        <w:pStyle w:val="Style17"/>
        <w:rPr/>
      </w:pPr>
      <w:r>
        <w:rPr>
          <w:lang w:val="ru-RU"/>
        </w:rPr>
        <w:t>3.Оградить «Общий рынок» от экспансии доллара;</w:t>
      </w:r>
    </w:p>
    <w:p>
      <w:pPr>
        <w:pStyle w:val="Style17"/>
        <w:rPr>
          <w:lang w:val="ru-RU"/>
        </w:rPr>
      </w:pPr>
      <w:r>
        <w:rPr>
          <w:lang w:val="ru-RU"/>
        </w:rPr>
        <w:t>4.Сблизить экономические и финансовые политики стран-участниц</w:t>
      </w:r>
    </w:p>
    <w:p>
      <w:pPr>
        <w:pStyle w:val="Style17"/>
        <w:rPr>
          <w:lang w:val="ru-RU"/>
        </w:rPr>
      </w:pPr>
      <w:r>
        <w:rPr>
          <w:lang w:val="ru-RU"/>
        </w:rPr>
        <w:t>Таким образом, мировая валютная система продолжает развиваться в соответствии с изменениями в международных экономических отношениях от не стабильных систем к более стабильным.</w:t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2 Ямайская валютная система как причина и следств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2.1 Предпосылки возникновения Ямайской валютной системы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Кризис Бреттонвудской валютной системы породил обилие проектов валютной реформы: от проектов создания коллективной резервной единицы, выпуска мировой валюты, обеспеченной золотом и товарами, до возврата к золотому стандарту. Их теоретической основой служили неокейнсианские и неоклассические концепции. На рубеже 60 - 70-х годов проявился кризис кейнсианства, на котором было основано валютное регулирование в рамках Бреттонвудской системы. В этой связи активизировались неоклассики. Они ориентировались на повышение роли золота в международных валютных отношениях вплоть до восстановления золотого стандарт Родиной неометаллизма была Франция в 60-х годах, а основоположником - Ж. Рюэфф.</w:t>
      </w:r>
    </w:p>
    <w:p>
      <w:pPr>
        <w:pStyle w:val="Style17"/>
        <w:rPr>
          <w:lang w:val="ru-RU"/>
        </w:rPr>
      </w:pPr>
      <w:r>
        <w:rPr>
          <w:lang w:val="ru-RU"/>
        </w:rPr>
        <w:t>Сторонники монетаризма выступали за рыночное регулирование против государственного вмешательства. воскрешали идеи автоматического саморегулирования платежного баланса, предлагали ввести режим плавающих валютных курсов (М. Фридман, Ф. Махлуп и др.). Неокейнсианцы сделали поворот к отвергнутой ранее идее Дж. М. Кейнса о создании интернациональной валюты (идея которой впервые была провозглашена в плане валютной системы Кейнса) типа “банкор” (Р. Триффин, У. Мартин. И др.). США взяли курс на окончательную демонетизацию золота и создание международного ликвидного средства в целях поддержки позиций доллара. Западная Европа, особенно Франция, стремилась ограничить гегемонию доллара и расширить кредиты МВФ.</w:t>
      </w:r>
    </w:p>
    <w:p>
      <w:pPr>
        <w:pStyle w:val="Style17"/>
        <w:rPr>
          <w:lang w:val="ru-RU"/>
        </w:rPr>
      </w:pPr>
      <w:r>
        <w:rPr>
          <w:lang w:val="ru-RU"/>
        </w:rPr>
        <w:t>Поиски выхода из валютного кризиса велись долго вначале в академических, а затем в правящих кругах и многочисленных комитетах. “Комитет двадцати” МВФ подготовил в 1972- -1974 гг. проект реформы мировой валютной системы./15/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2.2 Ямайская валютная система: её содержание и цели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Устройство современной МВС было официально оговорено на конференции МВФ в Кингстоне (Ямайка) в январе 1976 г.</w:t>
      </w:r>
    </w:p>
    <w:p>
      <w:pPr>
        <w:pStyle w:val="Style17"/>
        <w:rPr>
          <w:lang w:val="ru-RU"/>
        </w:rPr>
      </w:pPr>
      <w:r>
        <w:rPr>
          <w:lang w:val="ru-RU"/>
        </w:rPr>
        <w:t>Основой этой системы являются плавающие обменные курсы и много валютный стандарт.</w:t>
      </w:r>
    </w:p>
    <w:p>
      <w:pPr>
        <w:pStyle w:val="Style17"/>
        <w:rPr>
          <w:lang w:val="ru-RU"/>
        </w:rPr>
      </w:pPr>
      <w:r>
        <w:rPr>
          <w:lang w:val="ru-RU"/>
        </w:rPr>
        <w:t>Переход к гибким обменным курсам предполагал достижение трех основных целей: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выравнивание темпов инфляции в различных странах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уравновешивание платежных балансов</w:t>
      </w:r>
    </w:p>
    <w:p>
      <w:pPr>
        <w:pStyle w:val="Style17"/>
        <w:rPr>
          <w:lang w:val="ru-RU"/>
        </w:rPr>
      </w:pPr>
      <w:r>
        <w:rPr>
          <w:lang w:val="ru-RU"/>
        </w:rPr>
        <w:t xml:space="preserve">– </w:t>
      </w:r>
      <w:r>
        <w:rPr>
          <w:lang w:val="ru-RU"/>
        </w:rPr>
        <w:t>расширение возможностей для проведения независимой внутренней денежной политики отдельными центральными банками.</w:t>
      </w:r>
    </w:p>
    <w:p>
      <w:pPr>
        <w:pStyle w:val="Style17"/>
        <w:rPr>
          <w:lang w:val="ru-RU"/>
        </w:rPr>
      </w:pPr>
      <w:r>
        <w:rPr>
          <w:lang w:val="ru-RU"/>
        </w:rPr>
        <w:t>Основные характеристики Ямайской валютной системы:</w:t>
      </w:r>
    </w:p>
    <w:p>
      <w:pPr>
        <w:pStyle w:val="Style17"/>
        <w:rPr/>
      </w:pPr>
      <w:r>
        <w:rPr>
          <w:lang w:val="ru-RU"/>
        </w:rPr>
        <w:t>1.Система полицентрична, т.е. основана не на одной, а на нескольких ключевых валютах;</w:t>
      </w:r>
    </w:p>
    <w:p>
      <w:pPr>
        <w:pStyle w:val="Style17"/>
        <w:rPr/>
      </w:pPr>
      <w:r>
        <w:rPr>
          <w:lang w:val="ru-RU"/>
        </w:rPr>
        <w:t>2.Отменен монетный паритет золота;</w:t>
      </w:r>
    </w:p>
    <w:p>
      <w:pPr>
        <w:pStyle w:val="Style17"/>
        <w:rPr/>
      </w:pPr>
      <w:r>
        <w:rPr>
          <w:lang w:val="ru-RU"/>
        </w:rPr>
        <w:t>3.Основным средством международных расчетов стала свободно конвертируемая валюта, а также СДР и резервные позиции в МВФ;</w:t>
      </w:r>
    </w:p>
    <w:p>
      <w:pPr>
        <w:pStyle w:val="Style17"/>
        <w:rPr/>
      </w:pPr>
      <w:r>
        <w:rPr>
          <w:lang w:val="ru-RU"/>
        </w:rPr>
        <w:t>4.Не существует пределов колебаний валютных курсов. Курс валют формируется под воздействием спроса и предложения.</w:t>
      </w:r>
    </w:p>
    <w:p>
      <w:pPr>
        <w:pStyle w:val="Style17"/>
        <w:rPr>
          <w:lang w:val="ru-RU"/>
        </w:rPr>
      </w:pPr>
      <w:r>
        <w:rPr>
          <w:lang w:val="ru-RU"/>
        </w:rPr>
        <w:t>5. Центральные банки стран не обязаны вмешиваться в работу валютных рынков для поддержания фиксированного паритета своей валюты. Однако они осуществляют валютные интервенции для стабилизации курсов валют.</w:t>
      </w:r>
    </w:p>
    <w:p>
      <w:pPr>
        <w:pStyle w:val="Style17"/>
        <w:rPr/>
      </w:pPr>
      <w:r>
        <w:rPr>
          <w:lang w:val="ru-RU"/>
        </w:rPr>
        <w:t>6.Страна сама выбирает режим валютного курса, но ей запрещено выражать его через золото.</w:t>
      </w:r>
    </w:p>
    <w:p>
      <w:pPr>
        <w:pStyle w:val="Style17"/>
        <w:rPr/>
      </w:pPr>
      <w:r>
        <w:rPr>
          <w:lang w:val="ru-RU"/>
        </w:rPr>
        <w:t>7.МВФ наблюдает за политикой стран в области валютных курсов; страны-члены МВФ должны избегать манипулирования валютными курсами, позволяющего воспрепятствовать действительной перестройке платежных балансов или получать односторонние преимущества перед другими странами-членами МВФ.</w:t>
      </w:r>
    </w:p>
    <w:p>
      <w:pPr>
        <w:pStyle w:val="Style17"/>
        <w:rPr>
          <w:lang w:val="ru-RU"/>
        </w:rPr>
      </w:pPr>
      <w:r>
        <w:rPr>
          <w:lang w:val="ru-RU"/>
        </w:rPr>
        <w:t>По классификации МВФ страна может выбрать следующие режимы валютных курсов: фиксированный, плавающий или смешанный.</w:t>
      </w:r>
    </w:p>
    <w:p>
      <w:pPr>
        <w:pStyle w:val="Style17"/>
        <w:rPr>
          <w:lang w:val="ru-RU"/>
        </w:rPr>
      </w:pPr>
      <w:r>
        <w:rPr>
          <w:lang w:val="ru-RU"/>
        </w:rPr>
        <w:t>Фиксированный валютный курс имеет целый ряд разновидностей:</w:t>
      </w:r>
    </w:p>
    <w:p>
      <w:pPr>
        <w:pStyle w:val="Style17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курс национальной валюты фиксирован по отношению к одной добровольно выбранной валюте. Курс национальной валюты автоматически изменяется в тех же пропорциях, что и базовый курс. Обычно фиксируют курсы своих валют по отношению к доллару США, английскому фунту стерлингов, французскому франку развивающиеся страны.</w:t>
      </w:r>
    </w:p>
    <w:p>
      <w:pPr>
        <w:pStyle w:val="Style17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курс национальной валюты фиксируется к СДР.</w:t>
      </w:r>
    </w:p>
    <w:p>
      <w:pPr>
        <w:pStyle w:val="Style17"/>
        <w:rPr/>
      </w:pPr>
      <w:r>
        <w:rPr>
          <w:lang w:val="ru-RU"/>
        </w:rPr>
        <w:t>–</w:t>
      </w:r>
      <w:r>
        <w:rPr>
          <w:lang w:val="ru-RU"/>
        </w:rPr>
        <w:t>«корзинный» валютный курс. Курс национальной валюты привязывается к искусственно сконструированным валютным комбинациям. Обычно в данные комбинации (или корзины валют) входят валюты основных стран – торговых партнеров данной страны.</w:t>
      </w:r>
    </w:p>
    <w:p>
      <w:pPr>
        <w:pStyle w:val="Style17"/>
        <w:rPr>
          <w:lang w:val="ru-RU"/>
        </w:rPr>
      </w:pPr>
      <w:r>
        <w:rPr>
          <w:lang w:val="ru-RU"/>
        </w:rPr>
        <w:t>–</w:t>
      </w:r>
      <w:r>
        <w:rPr>
          <w:lang w:val="ru-RU"/>
        </w:rPr>
        <w:t>курс, рассчитанный на основе скользящего паритета. Устанавливается твердый курс по отношению к базовой валюте, но связь между динамикой национального и базового курса не автоматическая, а рассчитывается по специально оговоренной формуле, учитывающей различия (например, в темпах роста цен)./16/</w:t>
      </w:r>
    </w:p>
    <w:p>
      <w:pPr>
        <w:pStyle w:val="Style17"/>
        <w:rPr>
          <w:lang w:val="ru-RU"/>
        </w:rPr>
      </w:pPr>
      <w:r>
        <w:rPr>
          <w:lang w:val="ru-RU"/>
        </w:rPr>
        <w:t>В «свободном плавании» находятся валюты США, Канады, Великобритании, Японии, Швейцарии и ряда других стран. Однако часто центральные банки этих стран поддерживают курсы валют при их резких колебаниях./6/</w:t>
      </w:r>
    </w:p>
    <w:p>
      <w:pPr>
        <w:pStyle w:val="Style17"/>
        <w:rPr>
          <w:lang w:val="ru-RU"/>
        </w:rPr>
      </w:pPr>
      <w:r>
        <w:rPr>
          <w:lang w:val="ru-RU"/>
        </w:rPr>
        <w:t>Именно поэтому говорят об «управляемом», или «грязном», плавании валютных курсов./6/</w:t>
      </w:r>
    </w:p>
    <w:p>
      <w:pPr>
        <w:pStyle w:val="Style17"/>
        <w:rPr/>
      </w:pPr>
      <w:r>
        <w:rPr>
          <w:lang w:val="ru-RU"/>
        </w:rPr>
        <w:t>Смешанное плавание также имеет ряд разновидностей. Во-первых, это групповое плавание. Оно характерно для стран, входящих в ЕВС. Для них установлены два режима валютных курсов: внутренний – для операций внутри Сообщества, внешний – для операций с другими странами. Между валютами стран ЕВС действует твердый паритет, рассчитанный на основе отношения центральных курсов к ЭКЮ с пределом колебаний +/- 15%. Курсы валют совместно «плавают» по отношению к любой другой валюте, не входящей в систему ЕВС. Кроме того, к этой категории валютных режимов принадлежит режим специального курса в странах ОПЕК. Саудовская Аравия, Объединенные Арабские Эмираты, Бахрейн и другие страны ОПЕК «привязали» курсы своих валют к цене на нефть.</w:t>
      </w:r>
    </w:p>
    <w:p>
      <w:pPr>
        <w:pStyle w:val="Style17"/>
        <w:rPr>
          <w:lang w:val="ru-RU"/>
        </w:rPr>
      </w:pPr>
      <w:r>
        <w:rPr>
          <w:lang w:val="ru-RU"/>
        </w:rPr>
        <w:t>В целом развитые страны имеют курсы валют, находящиеся в чистом или групповом плавании. Развивающиеся страны обычно фиксируют курс собственной валюты к более сильной валюте или определяют его на базе скользящего паритета (см. таблицу «Режимы валютного курса»).</w:t>
      </w:r>
    </w:p>
    <w:p>
      <w:pPr>
        <w:pStyle w:val="Style17"/>
        <w:rPr>
          <w:lang w:val="ru-RU"/>
        </w:rPr>
      </w:pPr>
      <w:r>
        <w:rPr>
          <w:lang w:val="ru-RU"/>
        </w:rPr>
        <w:t>Важную роль играют специальные права заимствования – СДР. В рамках Ямайской валютной системы они являются одним из официальных резервных активов. Вторая поправка к Уставу МВФ закрепила замену золота СДР в качестве масштаба стоимости. СДР стали мерой международной стоимости, важным резервным авуаром, одним из средств официальных международных расчетов.</w:t>
      </w:r>
    </w:p>
    <w:p>
      <w:pPr>
        <w:pStyle w:val="Style17"/>
        <w:rPr>
          <w:lang w:val="ru-RU"/>
        </w:rPr>
      </w:pPr>
      <w:r>
        <w:rPr>
          <w:lang w:val="ru-RU"/>
        </w:rPr>
        <w:t>Участниками системы СДР могут быть только страны-члены МВФ. Однако членство в Фонде не означает автоматического участия в механизме СДР. Для осуществления операций с СДР в структуре МВФ образован Департамент СДР. В настоящее время все страны-члены МВФ являются его участниками. При этом СДР функционируют только на официальном, межгосударственном уровне, на котором они вводятся в оборот центральными банками и международными организациями.</w:t>
      </w:r>
    </w:p>
    <w:p>
      <w:pPr>
        <w:pStyle w:val="Style17"/>
        <w:rPr>
          <w:lang w:val="ru-RU"/>
        </w:rPr>
      </w:pPr>
      <w:r>
        <w:rPr>
          <w:lang w:val="ru-RU"/>
        </w:rPr>
        <w:t>МВФ наделен полномочиями, создавать «безусловную ликвидность» путем выпуска в обращение средств, выраженных в СДР, для стран-участников Департамента СДР. Эмиссия СДР осуществляется и в том случае, когда Исполнительный Совет МВФ приходит к заключению, что на данном этапе имеется долговременный всеобщий недостаток ликвидных резервов и существует потребность в их пополнении. Оценка такой потребности определяет размеры выпуска СДР. Эмиссия СДР производится в виде кредитовых записей на специальных счетах в МВФ. СДР распределяются между странами-членами МВФ пропорционально величине их квот в МВФ на момент выпуска./9/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 xml:space="preserve">Таблица 1- Режимы валютного </w:t>
      </w:r>
      <w:r>
        <w:rPr/>
        <w:t>курса</w:t>
      </w:r>
    </w:p>
    <w:tbl>
      <w:tblPr>
        <w:tblW w:w="92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2382"/>
        <w:gridCol w:w="3855"/>
      </w:tblGrid>
      <w:tr>
        <w:trPr>
          <w:trHeight w:val="719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жим курса валю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сло стран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траны</w:t>
            </w:r>
          </w:p>
        </w:tc>
      </w:tr>
      <w:tr>
        <w:trPr>
          <w:trHeight w:val="2322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иксированные курсы, в том числе:</w:t>
            </w:r>
          </w:p>
          <w:p>
            <w:pPr>
              <w:pStyle w:val="Style18"/>
              <w:rPr/>
            </w:pPr>
            <w:r>
              <w:rPr/>
              <w:t>К доллару США</w:t>
            </w:r>
          </w:p>
          <w:p>
            <w:pPr>
              <w:pStyle w:val="Style18"/>
              <w:rPr/>
            </w:pPr>
            <w:r>
              <w:rPr/>
              <w:t>К фр. Франку</w:t>
            </w:r>
          </w:p>
          <w:p>
            <w:pPr>
              <w:pStyle w:val="Style18"/>
              <w:rPr/>
            </w:pPr>
            <w:r>
              <w:rPr/>
              <w:t>К др. валютам</w:t>
            </w:r>
          </w:p>
          <w:p>
            <w:pPr>
              <w:pStyle w:val="Style18"/>
              <w:rPr/>
            </w:pPr>
            <w:r>
              <w:rPr/>
              <w:t>К СДР</w:t>
            </w:r>
          </w:p>
          <w:p>
            <w:pPr>
              <w:pStyle w:val="Style18"/>
              <w:rPr/>
            </w:pPr>
            <w:r>
              <w:rPr/>
              <w:t>К корзине валю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68</w:t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23</w:t>
            </w:r>
          </w:p>
          <w:p>
            <w:pPr>
              <w:pStyle w:val="Style18"/>
              <w:rPr/>
            </w:pPr>
            <w:r>
              <w:rPr/>
              <w:t>14</w:t>
            </w:r>
          </w:p>
          <w:p>
            <w:pPr>
              <w:pStyle w:val="Style18"/>
              <w:rPr/>
            </w:pPr>
            <w:r>
              <w:rPr/>
              <w:t>7</w:t>
            </w:r>
          </w:p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  <w:t>2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Аргентина,Сирия,Ирак и т.д</w:t>
            </w:r>
          </w:p>
          <w:p>
            <w:pPr>
              <w:pStyle w:val="Style18"/>
              <w:rPr/>
            </w:pPr>
            <w:r>
              <w:rPr/>
              <w:t>Страны Африки</w:t>
            </w:r>
          </w:p>
          <w:p>
            <w:pPr>
              <w:pStyle w:val="Style18"/>
              <w:rPr/>
            </w:pPr>
            <w:r>
              <w:rPr/>
              <w:t>Лесото,Эстония и т.д.</w:t>
            </w:r>
          </w:p>
          <w:p>
            <w:pPr>
              <w:pStyle w:val="Style18"/>
              <w:rPr/>
            </w:pPr>
            <w:r>
              <w:rPr/>
              <w:t>Ливия,Уранда и т.д.</w:t>
            </w:r>
          </w:p>
          <w:p>
            <w:pPr>
              <w:pStyle w:val="Style18"/>
              <w:rPr/>
            </w:pPr>
            <w:r>
              <w:rPr/>
              <w:t>Кипр,Марокко и т.д.</w:t>
            </w:r>
          </w:p>
        </w:tc>
      </w:tr>
      <w:tr>
        <w:trPr>
          <w:trHeight w:val="1024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лавающие курсы</w:t>
            </w:r>
          </w:p>
          <w:p>
            <w:pPr>
              <w:pStyle w:val="Style18"/>
              <w:rPr/>
            </w:pPr>
            <w:r>
              <w:rPr/>
              <w:t>Регулируемое плавание</w:t>
            </w:r>
          </w:p>
          <w:p>
            <w:pPr>
              <w:pStyle w:val="Style18"/>
              <w:rPr/>
            </w:pPr>
            <w:r>
              <w:rPr/>
              <w:t>Свободное плава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95</w:t>
            </w:r>
          </w:p>
          <w:p>
            <w:pPr>
              <w:pStyle w:val="Style18"/>
              <w:rPr/>
            </w:pPr>
            <w:r>
              <w:rPr/>
              <w:t>36</w:t>
            </w:r>
          </w:p>
          <w:p>
            <w:pPr>
              <w:pStyle w:val="Style18"/>
              <w:rPr/>
            </w:pPr>
            <w:r>
              <w:rPr/>
              <w:t>59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Чили,Эквадор и т. д.</w:t>
            </w:r>
          </w:p>
          <w:p>
            <w:pPr>
              <w:pStyle w:val="Style18"/>
              <w:rPr/>
            </w:pPr>
            <w:r>
              <w:rPr/>
              <w:t>Израиль, Китай,Россия и т.д.</w:t>
            </w:r>
          </w:p>
          <w:p>
            <w:pPr>
              <w:pStyle w:val="Style18"/>
              <w:rPr/>
            </w:pPr>
            <w:r>
              <w:rPr/>
              <w:t>США,Канада,Норвегия,Индия и т.д.</w:t>
            </w:r>
          </w:p>
        </w:tc>
      </w:tr>
      <w:tr>
        <w:trPr>
          <w:trHeight w:val="968" w:hRule="atLeast"/>
        </w:trPr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мешанное плавание:</w:t>
            </w:r>
          </w:p>
          <w:p>
            <w:pPr>
              <w:pStyle w:val="Style18"/>
              <w:rPr/>
            </w:pPr>
            <w:r>
              <w:rPr/>
              <w:t>К одной валюте</w:t>
            </w:r>
          </w:p>
          <w:p>
            <w:pPr>
              <w:pStyle w:val="Style18"/>
              <w:rPr/>
            </w:pPr>
            <w:r>
              <w:rPr/>
              <w:t>К группе валют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4</w:t>
            </w:r>
          </w:p>
          <w:p>
            <w:pPr>
              <w:pStyle w:val="Style18"/>
              <w:rPr/>
            </w:pPr>
            <w:r>
              <w:rPr/>
              <w:t>4</w:t>
            </w:r>
          </w:p>
          <w:p>
            <w:pPr>
              <w:pStyle w:val="Style18"/>
              <w:rPr/>
            </w:pPr>
            <w:r>
              <w:rPr/>
              <w:t>10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8"/>
              <w:rPr/>
            </w:pPr>
            <w:r>
              <w:rPr/>
              <w:t>Катар,ОАЭ и т.д.</w:t>
            </w:r>
          </w:p>
          <w:p>
            <w:pPr>
              <w:pStyle w:val="Style18"/>
              <w:rPr>
                <w:lang w:val="ru-RU"/>
              </w:rPr>
            </w:pPr>
            <w:r>
              <w:rPr/>
              <w:t>Страны ЕВС</w:t>
            </w:r>
          </w:p>
        </w:tc>
      </w:tr>
    </w:tbl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Фонд не может выпускать СДР для самого себя или для других «уполномоченных держателей». Помимо стран-членов получать, держать и использовать СДР может МВФ, а также по решению Совета Управляющих МВФ, принимаемому большинством, - страны, не являющиеся членами Фонда, и другие международные и региональные учреждения (банки, валютные фонды и т.п.), имеющие официальный статус. В то же время их держателями не могут быть коммерческие банки и частные лица./12/</w:t>
      </w:r>
    </w:p>
    <w:p>
      <w:pPr>
        <w:pStyle w:val="Style17"/>
        <w:rPr>
          <w:lang w:val="ru-RU"/>
        </w:rPr>
      </w:pPr>
      <w:r>
        <w:rPr>
          <w:lang w:val="ru-RU"/>
        </w:rPr>
        <w:t>Вопреки замыслу СДР не стали эталоном стоимости, главным международным резервным и платежным средством. СДР в основном применяются в операциях МВФ как коэффициент пересчета национальных валют, масштаб валютных соизмерении: квоты, кредиты, доходы и расходы выражены в этой счетной валютной единице./12/</w:t>
      </w:r>
    </w:p>
    <w:p>
      <w:pPr>
        <w:pStyle w:val="Style17"/>
        <w:rPr>
          <w:lang w:val="ru-RU"/>
        </w:rPr>
      </w:pPr>
      <w:r>
        <w:rPr>
          <w:lang w:val="ru-RU"/>
        </w:rPr>
        <w:t>В качестве международного платежного средства СДР используются в ограниченном круге межгосударственных операций. Не достигнута главная цель СДР: они направляются на приобретение конвертируемой валюты не столько в целях покрытия дефицита платежного баланса (ок. 24% их общего объема), сколько для погашения задолженности стран по кредитам МВФ. Значительные суммы СДР возвращаются в Фонд (путем оплаты полученной иностранной валюты и выкупа национальной валюты) и интенсивно накапливаются на его счетах, преимущественно в пользу промышленно развитых стран с активным платежным балансом. Объем операций в СДР незначителен.</w:t>
      </w:r>
    </w:p>
    <w:p>
      <w:pPr>
        <w:pStyle w:val="Style17"/>
        <w:rPr>
          <w:lang w:val="ru-RU"/>
        </w:rPr>
      </w:pPr>
      <w:r>
        <w:rPr>
          <w:lang w:val="ru-RU"/>
        </w:rPr>
        <w:t>Роль СДР по сравнению с ЭКЮ остается скромной. При наличии ряда позитивных моментов в СДР, что делает возможным их использование как базы много валютных оговорок, они не обладают абсолютной приемлемостью, не обеспечивают эквивалентности сопоставлений и урегулирования сальдо платежного баланса. МВФ создал Департамент СДР в целях активизации операций с этой коллективной счетной валютной единицей как наднациональным резервно-платежным средством, поскольку использование в этом качестве национальных валют противоречит логике интернационализации хозяйственных связей./14/</w:t>
      </w:r>
    </w:p>
    <w:p>
      <w:pPr>
        <w:pStyle w:val="Style17"/>
        <w:rPr>
          <w:lang w:val="ru-RU"/>
        </w:rPr>
      </w:pPr>
      <w:r>
        <w:rPr>
          <w:lang w:val="ru-RU"/>
        </w:rPr>
        <w:t>Функционирование Ямайской валютной системы противоречиво. Ожидания, связанные с введением плавающих валютных курсов, исполнились лишь частично. Одной из причин является разнообразие возможных вариантов действий стран-участниц, доступных им в рамках этой системы. Режимы обменных курсов в своем чистом виде не практикуются в течение длительного периода.</w:t>
      </w:r>
    </w:p>
    <w:p>
      <w:pPr>
        <w:pStyle w:val="Style17"/>
        <w:rPr>
          <w:lang w:val="ru-RU"/>
        </w:rPr>
      </w:pPr>
      <w:r>
        <w:rPr>
          <w:lang w:val="ru-RU"/>
        </w:rPr>
        <w:t>Другой причиной является сохранение долларом США лидирующих позиций в Ямайской валютной системе. Объясняется это рядом причин:</w:t>
      </w:r>
    </w:p>
    <w:p>
      <w:pPr>
        <w:pStyle w:val="Style17"/>
        <w:rPr/>
      </w:pPr>
      <w:r>
        <w:rPr>
          <w:lang w:val="ru-RU"/>
        </w:rPr>
        <w:t>А) со времен Бреттонвудской валютной системы сохранились значительные запасы долларов у частных лиц и правительств во всем мире;</w:t>
      </w:r>
    </w:p>
    <w:p>
      <w:pPr>
        <w:pStyle w:val="Style17"/>
        <w:rPr/>
      </w:pPr>
      <w:r>
        <w:rPr>
          <w:lang w:val="ru-RU"/>
        </w:rPr>
        <w:t>Б) альтернативные к доллару, признанные всеми резервные и трансакционные валюты будут постоянно в дефиците до тех пор, пока платежные балансы стран, валюты которых могут претендовать на эту роль (Германия, Швейцария, Япония), имеют стабильные активные сальдо;</w:t>
      </w:r>
    </w:p>
    <w:p>
      <w:pPr>
        <w:pStyle w:val="Style17"/>
        <w:rPr/>
      </w:pPr>
      <w:r>
        <w:rPr>
          <w:lang w:val="ru-RU"/>
        </w:rPr>
        <w:t>В)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.</w:t>
      </w:r>
    </w:p>
    <w:p>
      <w:pPr>
        <w:pStyle w:val="Style17"/>
        <w:rPr>
          <w:lang w:val="ru-RU"/>
        </w:rPr>
      </w:pPr>
      <w:r>
        <w:rPr>
          <w:lang w:val="ru-RU"/>
        </w:rPr>
        <w:t>Для Ямайской валютной системы характерно сильное колебание валютного курса для доллара США, что объясняется противоречивой экономической политикой США в форме экспансионистской фискальной и рестриктивной денежной политики.</w:t>
      </w:r>
    </w:p>
    <w:p>
      <w:pPr>
        <w:pStyle w:val="Style17"/>
        <w:rPr>
          <w:lang w:val="ru-RU"/>
        </w:rPr>
      </w:pPr>
      <w:r>
        <w:rPr>
          <w:lang w:val="ru-RU"/>
        </w:rPr>
        <w:t>Это колебание доллара стало причиной многих валютных кризисов.</w:t>
      </w:r>
    </w:p>
    <w:p>
      <w:pPr>
        <w:pStyle w:val="Style17"/>
        <w:rPr>
          <w:lang w:val="ru-RU"/>
        </w:rPr>
      </w:pPr>
      <w:r>
        <w:rPr>
          <w:lang w:val="ru-RU"/>
        </w:rPr>
        <w:t>На фоне многочисленных проблем, связанных с колебанием валютных курсов, особый интерес в мире вызывает опыт функционирования зоны стабильных валютных курсов в Европе, который позволяет входящим в эту валютную группировку странам устойчиво развиваться, невзирая на проблемы, возникающие в мировой валютной системе.</w:t>
      </w:r>
    </w:p>
    <w:p>
      <w:pPr>
        <w:pStyle w:val="Style17"/>
        <w:rPr>
          <w:lang w:val="ru-RU"/>
        </w:rPr>
      </w:pPr>
      <w:r>
        <w:rPr>
          <w:lang w:val="ru-RU"/>
        </w:rPr>
        <w:t>В ответ на нестабильность Ямайской валютной системы страны ЕЭС создали собственную международную (региональную) валютную систему в целях стимулирования процесса экономической интеграции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2.3Ямайская валютная система-основа ЕВС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Существование Европейской валютной системы является одной из особенностей современных валютных отношений. На взаимную торговлю стран-членов ЕВС приходится от 55 до 70% от их внешнеторгового оборота. Решением от 13 марта 1979 г. была создана Европейская валютная система (ЕВС).</w:t>
      </w:r>
    </w:p>
    <w:p>
      <w:pPr>
        <w:pStyle w:val="Style17"/>
        <w:rPr>
          <w:lang w:val="ru-RU"/>
        </w:rPr>
      </w:pPr>
      <w:r>
        <w:rPr>
          <w:lang w:val="ru-RU"/>
        </w:rPr>
        <w:t>Ее основные цели следующие:</w:t>
      </w:r>
    </w:p>
    <w:p>
      <w:pPr>
        <w:pStyle w:val="Style17"/>
        <w:rPr/>
      </w:pPr>
      <w:r>
        <w:rPr>
          <w:lang w:val="ru-RU"/>
        </w:rPr>
        <w:t>1.Обеспечить достижение экономической интеграции;</w:t>
      </w:r>
    </w:p>
    <w:p>
      <w:pPr>
        <w:pStyle w:val="Style17"/>
        <w:rPr>
          <w:lang w:val="ru-RU"/>
        </w:rPr>
      </w:pPr>
      <w:r>
        <w:rPr>
          <w:lang w:val="ru-RU"/>
        </w:rPr>
        <w:t>2.Создать зону европейской стабильности с собственной валютой в противовес Ямайской валютной системе, основанной на долларовом стандарте, отсутствие которой затрудняло сотрудничество стран-членов Европейского сообщества в области выполнения общих программ и во взаимных торговых отношениях;</w:t>
      </w:r>
    </w:p>
    <w:p>
      <w:pPr>
        <w:pStyle w:val="Style17"/>
        <w:rPr/>
      </w:pPr>
      <w:r>
        <w:rPr>
          <w:lang w:val="ru-RU"/>
        </w:rPr>
        <w:t>3.Оградить «Общий рынок» от экспансии доллара;</w:t>
      </w:r>
    </w:p>
    <w:p>
      <w:pPr>
        <w:pStyle w:val="Style17"/>
        <w:rPr/>
      </w:pPr>
      <w:r>
        <w:rPr>
          <w:lang w:val="ru-RU"/>
        </w:rPr>
        <w:t>4.Сблизить экономические и финансовые политики стран-участниц.</w:t>
      </w:r>
    </w:p>
    <w:p>
      <w:pPr>
        <w:pStyle w:val="Style17"/>
        <w:rPr>
          <w:lang w:val="ru-RU"/>
        </w:rPr>
      </w:pPr>
      <w:r>
        <w:rPr>
          <w:lang w:val="ru-RU"/>
        </w:rPr>
        <w:t>Выполнение этих задач способствовало бы построению европейской валютной организации, способной отражать спекулятивные атаки рынка, а также сдерживать колебания международной валютной системы (особенно изменения доллара).</w:t>
      </w:r>
    </w:p>
    <w:p>
      <w:pPr>
        <w:pStyle w:val="Style17"/>
        <w:rPr>
          <w:lang w:val="ru-RU"/>
        </w:rPr>
      </w:pPr>
      <w:r>
        <w:rPr>
          <w:lang w:val="ru-RU"/>
        </w:rPr>
        <w:t>ЕВС – это международная (региональная) валютная система – совокупность экономических отношений, связанная с функционированием валюты в рамках экономической интеграции; государственно-правовая форма организации валютных отношений стран «Общего рынка» с целью стабилизации валютных курсов и стимулирования интеграционных процессов./14/</w:t>
      </w:r>
    </w:p>
    <w:p>
      <w:pPr>
        <w:pStyle w:val="Style17"/>
        <w:rPr>
          <w:lang w:val="ru-RU"/>
        </w:rPr>
      </w:pPr>
      <w:r>
        <w:rPr>
          <w:lang w:val="ru-RU"/>
        </w:rPr>
        <w:t>Активными членами ЕВС являются Бельгия, Люксембург, Дания, Германия, Франция, Нидерланды, Ирландия, Испания, Португалия, Греция.</w:t>
      </w:r>
    </w:p>
    <w:p>
      <w:pPr>
        <w:pStyle w:val="Style17"/>
        <w:rPr>
          <w:lang w:val="ru-RU"/>
        </w:rPr>
      </w:pPr>
      <w:r>
        <w:rPr>
          <w:lang w:val="ru-RU"/>
        </w:rPr>
        <w:t>ЕВС – подсистема мировой валютной системы (Ямайской). Особенности западноевропейского интеграционного комплекса определяют структурные принципы ЕВС, отличающиеся от Ямайской валютной системы.</w:t>
      </w:r>
    </w:p>
    <w:p>
      <w:pPr>
        <w:pStyle w:val="Style17"/>
        <w:rPr>
          <w:lang w:val="ru-RU"/>
        </w:rPr>
      </w:pPr>
      <w:r>
        <w:rPr>
          <w:lang w:val="ru-RU"/>
        </w:rPr>
        <w:t>1. ЕВС базируется на ЭКЮ – европейской валютной единице. Условная стоимость ЭКЮ определяется по методу валютной корзины, включающей валюты всех 12 стран ЕС. Доля валют в корзине ЭКЮ зависит от удельного веса стран в совокупном ВНП государств-членов ЕС, их взаимном товарообороте и участия в краткосрочных кредитах поддержки.</w:t>
      </w:r>
    </w:p>
    <w:p>
      <w:pPr>
        <w:pStyle w:val="Style17"/>
        <w:rPr>
          <w:lang w:val="ru-RU"/>
        </w:rPr>
      </w:pPr>
      <w:r>
        <w:rPr>
          <w:lang w:val="ru-RU"/>
        </w:rPr>
        <w:t>2. В отличие от Ямайской валютной системы, юридически закрепившей демонетизацию золота, ЕВС использует его в качестве реальных резервных активов. Во-первых, эмиссия ЭКЮ частично обеспечена золотом. Во-вторых, с этой целью создан совместный золотой фонд за счет объединения 20% официальных золотых резервов стран ЕВС в ЕФВС. В-третьих, страны ЕС ориентируются на рыночную цену золота для определения взноса в золотой фонд, а также для регулирования эмиссии и объема резервов в ЭКЮ.</w:t>
      </w:r>
    </w:p>
    <w:p>
      <w:pPr>
        <w:pStyle w:val="Style17"/>
        <w:rPr>
          <w:lang w:val="ru-RU"/>
        </w:rPr>
      </w:pPr>
      <w:r>
        <w:rPr>
          <w:lang w:val="ru-RU"/>
        </w:rPr>
        <w:t>3. Режим валютных курсов основан на совместном плавании валют в форме «европейской валютной змеи» в установленных пределах взаимных колебаний (+/- 2,25% от центрального курса). Валютная змея, или змея в тоннеле, - кривая, описывающая совместные колебания курсов валют стран Европейского сообщества относительно курсов других валют, которые не входят в данную валютную группировку.</w:t>
      </w:r>
    </w:p>
    <w:p>
      <w:pPr>
        <w:pStyle w:val="Style17"/>
        <w:rPr>
          <w:lang w:val="ru-RU"/>
        </w:rPr>
      </w:pPr>
      <w:r>
        <w:rPr>
          <w:lang w:val="ru-RU"/>
        </w:rPr>
        <w:t>4.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, связанных с валютной интервенцией./1/</w:t>
      </w:r>
    </w:p>
    <w:p>
      <w:pPr>
        <w:pStyle w:val="Style17"/>
        <w:rPr>
          <w:lang w:val="ru-RU"/>
        </w:rPr>
      </w:pPr>
      <w:r>
        <w:rPr>
          <w:lang w:val="ru-RU"/>
        </w:rPr>
        <w:t>Создание ЕВС – явление закономерное. Эта валютная система возникла на базе западноевропейской интеграции с целью создания собственного валютного центра. Однако, будучи подсистемой мировой валютной системы, ЕВС испытывает отрицательные последствия нестабильности последней и влияние доллара США. Сравнительная характеристика ЭКЮ и СДР позволяет выявить их общие черты и различия. Общие черты заключаются в природе этих международных счетных валютных единиц как прообраза мировых кредитных денег. Они не имеют материальной формы в виде банкнот, зачисляются на специальные счета соответствующих стран и используются в форме безналичных перечислений по ним. Их условная стоимость определяется по методу валютной корзины, но с разным набором валют. За хранение на счетах сверх лимита эмитент выплачивает странам процентные ставки.</w:t>
      </w:r>
    </w:p>
    <w:p>
      <w:pPr>
        <w:pStyle w:val="Style17"/>
        <w:rPr>
          <w:lang w:val="ru-RU"/>
        </w:rPr>
      </w:pPr>
      <w:r>
        <w:rPr>
          <w:lang w:val="ru-RU"/>
        </w:rPr>
        <w:t>Однако имеются различия ЭКЮ и СДР, которые определяют преимущества первых:</w:t>
      </w:r>
    </w:p>
    <w:p>
      <w:pPr>
        <w:pStyle w:val="Style17"/>
        <w:rPr>
          <w:lang w:val="ru-RU"/>
        </w:rPr>
      </w:pPr>
      <w:r>
        <w:rPr>
          <w:lang w:val="ru-RU"/>
        </w:rPr>
        <w:t>1. В отличие от СДР эмиссия официальных ЭКЮ частично обеспечена золотом и долларами за счет объединения 20% официальных резервов стран-членов ЕВС.</w:t>
      </w:r>
    </w:p>
    <w:p>
      <w:pPr>
        <w:pStyle w:val="Style17"/>
        <w:rPr/>
      </w:pPr>
      <w:r>
        <w:rPr>
          <w:lang w:val="ru-RU"/>
        </w:rPr>
        <w:t>2.Эмиссия ЭКЮ более эластична, чем СДР. Сумма выпуска официальных ЭКЮ не устанавливается заранее, а корректируется в зависимости от изменения золотодолларовых резервов стран-членов ЕВС. При этом недостатком является влияние на эмиссию колебаний цены золота и курса доллара. Эмиссия частных (коммерческих) ЭКЮ банками более соответствует потребностям рынка. Ее эмиссионный механизм включает две операции:</w:t>
      </w:r>
    </w:p>
    <w:p>
      <w:pPr>
        <w:pStyle w:val="Style17"/>
        <w:rPr/>
      </w:pPr>
      <w:r>
        <w:rPr>
          <w:lang w:val="ru-RU"/>
        </w:rPr>
        <w:t>-«конструирование» ЭКЮ, т.е. создание по просьбе клиента депозита в составе валют, входящих в ее корзину;</w:t>
      </w:r>
    </w:p>
    <w:p>
      <w:pPr>
        <w:pStyle w:val="Style17"/>
        <w:rPr/>
      </w:pPr>
      <w:r>
        <w:rPr>
          <w:lang w:val="ru-RU"/>
        </w:rPr>
        <w:t>-«слом корзины» ЭКЮ, т.е. купля и продажа на еврорынке этих валют (или одной из них по согласованию банка с заемщиком) для выплаты депозитов.</w:t>
      </w:r>
    </w:p>
    <w:p>
      <w:pPr>
        <w:pStyle w:val="Style17"/>
        <w:rPr>
          <w:lang w:val="ru-RU"/>
        </w:rPr>
      </w:pPr>
      <w:r>
        <w:rPr>
          <w:lang w:val="ru-RU"/>
        </w:rPr>
        <w:t>3. Объем эмиссии ЭКЮ превышает выпуск СДР.</w:t>
      </w:r>
    </w:p>
    <w:p>
      <w:pPr>
        <w:pStyle w:val="Style17"/>
        <w:rPr>
          <w:lang w:val="ru-RU"/>
        </w:rPr>
      </w:pPr>
      <w:r>
        <w:rPr>
          <w:lang w:val="ru-RU"/>
        </w:rPr>
        <w:t>4. Валютная корзина служит не столько для определения курса ЭКЮ, сколько для расчета паритетной сетки валют, которой не располагает ни одна другая международная счетная валютная единица.</w:t>
      </w:r>
    </w:p>
    <w:p>
      <w:pPr>
        <w:pStyle w:val="Style17"/>
        <w:rPr>
          <w:lang w:val="ru-RU"/>
        </w:rPr>
      </w:pPr>
      <w:r>
        <w:rPr>
          <w:lang w:val="ru-RU"/>
        </w:rPr>
        <w:t>Механизм регулирования курсов валют в ЕВС основан на следующих принципах:</w:t>
      </w:r>
    </w:p>
    <w:p>
      <w:pPr>
        <w:pStyle w:val="Style17"/>
        <w:rPr>
          <w:lang w:val="ru-RU"/>
        </w:rPr>
      </w:pPr>
      <w:r>
        <w:rPr>
          <w:lang w:val="ru-RU"/>
        </w:rPr>
        <w:t>А) на базе центральных курсов в ЭКЮ рассчитываются взаимные курсы в форме матрицы с установленными интервенционными точками в пределах допустимых колебаний курсов валют +/- 2,25%.</w:t>
      </w:r>
    </w:p>
    <w:p>
      <w:pPr>
        <w:pStyle w:val="Style17"/>
        <w:rPr>
          <w:lang w:val="ru-RU"/>
        </w:rPr>
      </w:pPr>
      <w:r>
        <w:rPr>
          <w:lang w:val="ru-RU"/>
        </w:rPr>
        <w:t>Б) на основе показаний предупредительного индикатора отклонений, когда фиксируется достижение ¾ пределов колебаний курсов в ЭКЮ, проводятся превентивные регулирующие меры, в частности внутри маржинальная валютная интервенция путем изменения процентных ставок с целью влияния на валютный курс.</w:t>
      </w:r>
    </w:p>
    <w:p>
      <w:pPr>
        <w:pStyle w:val="Style17"/>
        <w:rPr/>
      </w:pPr>
      <w:r>
        <w:rPr>
          <w:lang w:val="ru-RU"/>
        </w:rPr>
        <w:t>В) валютная интервенция на базе, созданной в ЕВС системы взаимного кредитования включает кредиты «своп» центральных банков, фонд краткосрочного кредитования при ЕФВС.</w:t>
      </w:r>
    </w:p>
    <w:p>
      <w:pPr>
        <w:pStyle w:val="Style17"/>
        <w:rPr>
          <w:lang w:val="ru-RU"/>
        </w:rPr>
      </w:pPr>
      <w:r>
        <w:rPr>
          <w:lang w:val="ru-RU"/>
        </w:rPr>
        <w:t>5. Уникален режим курса валют, в частности к ЭКЮ, основанный на совместном плавании с пределами взаимных колебаний, что способствует относительной стабильности ЭКЮ и валют стран-членов ЕВС.</w:t>
      </w:r>
    </w:p>
    <w:p>
      <w:pPr>
        <w:pStyle w:val="Style17"/>
        <w:rPr>
          <w:lang w:val="ru-RU"/>
        </w:rPr>
      </w:pPr>
      <w:r>
        <w:rPr>
          <w:lang w:val="ru-RU"/>
        </w:rPr>
        <w:t>6. В отличие от СДР ЭКЮ используется не только в официальном, но и частном секторах. ЭКЮ служит базой паритетов и курсов валют ЕЭС:</w:t>
      </w:r>
    </w:p>
    <w:p>
      <w:pPr>
        <w:pStyle w:val="Style17"/>
        <w:rPr/>
      </w:pPr>
      <w:r>
        <w:rPr>
          <w:lang w:val="ru-RU"/>
        </w:rPr>
        <w:t>-валютной единицей в совместных фондах и международных валютно-кредитных и финансовых организациях;</w:t>
      </w:r>
    </w:p>
    <w:p>
      <w:pPr>
        <w:pStyle w:val="Style17"/>
        <w:rPr/>
      </w:pPr>
      <w:r>
        <w:rPr>
          <w:lang w:val="ru-RU"/>
        </w:rPr>
        <w:t>-валютой единых сельскохозяйственных цен;</w:t>
      </w:r>
    </w:p>
    <w:p>
      <w:pPr>
        <w:pStyle w:val="Style17"/>
        <w:rPr/>
      </w:pPr>
      <w:r>
        <w:rPr>
          <w:lang w:val="ru-RU"/>
        </w:rPr>
        <w:t>-средством межгосударственных расчетов центральных банков ЕЭС при проведении валютной интервенции;</w:t>
      </w:r>
    </w:p>
    <w:p>
      <w:pPr>
        <w:pStyle w:val="Style17"/>
        <w:rPr/>
      </w:pPr>
      <w:r>
        <w:rPr>
          <w:lang w:val="ru-RU"/>
        </w:rPr>
        <w:t>-валютой займов и кредитов.</w:t>
      </w:r>
    </w:p>
    <w:p>
      <w:pPr>
        <w:pStyle w:val="Style17"/>
        <w:rPr>
          <w:lang w:val="ru-RU"/>
        </w:rPr>
      </w:pPr>
      <w:r>
        <w:rPr>
          <w:lang w:val="ru-RU"/>
        </w:rPr>
        <w:t>Более 500 крупных международных организаций используют ЭКЮ при предоставлении кредитов. В ЭКЮ совершаются фьючерсные и опционные сделки, которые используются для страхования валютного и процентного риска. /11/</w:t>
      </w:r>
    </w:p>
    <w:p>
      <w:pPr>
        <w:pStyle w:val="Style17"/>
        <w:rPr>
          <w:lang w:val="ru-RU"/>
        </w:rPr>
      </w:pPr>
      <w:r>
        <w:rPr>
          <w:lang w:val="ru-RU"/>
        </w:rPr>
        <w:t>Расширение сферы применения ЭКЮ обусловлено тремя основными причинами:</w:t>
      </w:r>
    </w:p>
    <w:p>
      <w:pPr>
        <w:pStyle w:val="Style17"/>
        <w:rPr>
          <w:lang w:val="ru-RU"/>
        </w:rPr>
      </w:pPr>
      <w:r>
        <w:rPr>
          <w:lang w:val="ru-RU"/>
        </w:rPr>
        <w:t>1. Валютная корзина ЭКЮ и режим «валютной змеи» уменьшают валютный риск;</w:t>
      </w:r>
    </w:p>
    <w:p>
      <w:pPr>
        <w:pStyle w:val="Style17"/>
        <w:rPr>
          <w:lang w:val="ru-RU"/>
        </w:rPr>
      </w:pPr>
      <w:r>
        <w:rPr>
          <w:lang w:val="ru-RU"/>
        </w:rPr>
        <w:t>2. Любой банк может «контролировать» ЭКЮ в соответствии с ее валютной корзиной, прибавляя или изымая из нее валюты по согласованию с клиентом;</w:t>
      </w:r>
    </w:p>
    <w:p>
      <w:pPr>
        <w:pStyle w:val="Style17"/>
        <w:rPr>
          <w:lang w:val="ru-RU"/>
        </w:rPr>
      </w:pPr>
      <w:r>
        <w:rPr>
          <w:lang w:val="ru-RU"/>
        </w:rPr>
        <w:t>3. ЭКЮ удовлетворяют потребность мирового хозяйства в сравнительно стабильной мировой валюте как альтернативе нестабильному доллару.</w:t>
      </w:r>
    </w:p>
    <w:p>
      <w:pPr>
        <w:pStyle w:val="Style17"/>
        <w:rPr>
          <w:lang w:val="ru-RU"/>
        </w:rPr>
      </w:pPr>
      <w:r>
        <w:rPr>
          <w:lang w:val="ru-RU"/>
        </w:rPr>
        <w:t>Материальной базой регулирования в ЕЭС, включая ЕВС, является специфический кредитный механизм. Во-первых, активно используется созданный в рамках валютно-экономического союза взаимный кредит центральных банков и государств-членов. Во-вторых, с организацией ЕВС создан дополнительный кредитный механизм для выравнивания диспропорции экономического развития стран-членов.</w:t>
      </w:r>
    </w:p>
    <w:p>
      <w:pPr>
        <w:pStyle w:val="Style17"/>
        <w:rPr>
          <w:lang w:val="ru-RU"/>
        </w:rPr>
      </w:pPr>
      <w:r>
        <w:rPr>
          <w:lang w:val="ru-RU"/>
        </w:rPr>
        <w:t>Для наименее развитых стран-членов ЕЭС предоставляются льготы, субсидии, кредиты Европейского инвестиционного банка.</w:t>
      </w:r>
    </w:p>
    <w:p>
      <w:pPr>
        <w:pStyle w:val="Style17"/>
        <w:rPr>
          <w:lang w:val="ru-RU"/>
        </w:rPr>
      </w:pPr>
      <w:r>
        <w:rPr>
          <w:lang w:val="ru-RU"/>
        </w:rPr>
        <w:t>Роль МВФ по отношению к ЕВС выполняет Европейский фонд валютного сотрудничества. Долларовые накопления образуют кредитный фонд ЕВС. Его объем для краткосрочного кредитования составляет 14 млрд. ЭКЮ, а для среднесрочного кредитования – 11 млрд. ЭКЮ./4/</w:t>
      </w:r>
    </w:p>
    <w:p>
      <w:pPr>
        <w:pStyle w:val="Style17"/>
        <w:rPr/>
      </w:pPr>
      <w:r>
        <w:rPr>
          <w:lang w:val="ru-RU"/>
        </w:rPr>
        <w:t>Несмотря на имеющиеся в функционировании ЕВС противоречия, она выполнила поставленную перед ней задачу. До 1992 г. в ЕС наблюдалась стабильность обменных курсов. За 5 лет (1987-1992 гг.) центральные курсы основных валют не изменились, тогда, как в это же время доллар успел потерять и снова набрать 30% от своей стоимости по отношению к французскому франку и немецкой марке.</w:t>
      </w:r>
    </w:p>
    <w:p>
      <w:pPr>
        <w:pStyle w:val="Style17"/>
        <w:rPr>
          <w:lang w:val="ru-RU"/>
        </w:rPr>
      </w:pPr>
      <w:r>
        <w:rPr>
          <w:lang w:val="ru-RU"/>
        </w:rPr>
        <w:t>Наиболее реальные достижения ЕВС:</w:t>
      </w:r>
    </w:p>
    <w:p>
      <w:pPr>
        <w:pStyle w:val="Style17"/>
        <w:rPr/>
      </w:pPr>
      <w:r>
        <w:rPr>
          <w:lang w:val="ru-RU"/>
        </w:rPr>
        <w:t>-успешное развитие ЭКЮ, которая приобрела ряд черт мировой валюты, хотя еще не стала ею в полном смысле;</w:t>
      </w:r>
    </w:p>
    <w:p>
      <w:pPr>
        <w:pStyle w:val="Style17"/>
        <w:rPr/>
      </w:pPr>
      <w:r>
        <w:rPr>
          <w:lang w:val="ru-RU"/>
        </w:rPr>
        <w:t>-режим согласованного колебания валютных курсов в узких пределах, относительная стабилизация валют, хотя периодически пересматриваются их курсовые соотношения;</w:t>
      </w:r>
    </w:p>
    <w:p>
      <w:pPr>
        <w:pStyle w:val="Style17"/>
        <w:rPr/>
      </w:pPr>
      <w:r>
        <w:rPr>
          <w:lang w:val="ru-RU"/>
        </w:rPr>
        <w:t>-объединение 20 % официальных золотодолларовых резервов;</w:t>
      </w:r>
    </w:p>
    <w:p>
      <w:pPr>
        <w:pStyle w:val="Style17"/>
        <w:rPr/>
      </w:pPr>
      <w:r>
        <w:rPr>
          <w:lang w:val="ru-RU"/>
        </w:rPr>
        <w:t>-развитие кредитно-финансового механизма поддержки стран-членов;</w:t>
      </w:r>
    </w:p>
    <w:p>
      <w:pPr>
        <w:pStyle w:val="Style17"/>
        <w:rPr>
          <w:lang w:val="ru-RU"/>
        </w:rPr>
      </w:pPr>
      <w:r>
        <w:rPr>
          <w:lang w:val="ru-RU"/>
        </w:rPr>
        <w:t>-межгосударственное и частично наднациональное регулирование экономики./5/</w:t>
      </w:r>
    </w:p>
    <w:p>
      <w:pPr>
        <w:pStyle w:val="Style17"/>
        <w:rPr>
          <w:lang w:val="ru-RU"/>
        </w:rPr>
      </w:pPr>
      <w:r>
        <w:rPr>
          <w:lang w:val="ru-RU"/>
        </w:rPr>
        <w:t>Достижения ЕВС обусловлены поступательным развитием западноевропейской интеграции.</w:t>
      </w:r>
    </w:p>
    <w:p>
      <w:pPr>
        <w:pStyle w:val="Style17"/>
        <w:rPr>
          <w:lang w:val="ru-RU"/>
        </w:rPr>
      </w:pPr>
      <w:r>
        <w:rPr>
          <w:lang w:val="ru-RU"/>
        </w:rPr>
        <w:t>Однако валютная интеграция не завершена. В ЕС и ЕВС немало трудностей, противоречий и нерешенных проблем.</w:t>
      </w:r>
    </w:p>
    <w:p>
      <w:pPr>
        <w:pStyle w:val="Style17"/>
        <w:rPr>
          <w:lang w:val="ru-RU"/>
        </w:rPr>
      </w:pPr>
      <w:r>
        <w:rPr>
          <w:lang w:val="ru-RU"/>
        </w:rPr>
        <w:t>К числу недостатков ЕВС относятся следующие:</w:t>
      </w:r>
    </w:p>
    <w:p>
      <w:pPr>
        <w:pStyle w:val="Style17"/>
        <w:rPr/>
      </w:pPr>
      <w:r>
        <w:rPr>
          <w:lang w:val="ru-RU"/>
        </w:rPr>
        <w:t>1.ЕВС не включает все европейские валюты.</w:t>
      </w:r>
    </w:p>
    <w:p>
      <w:pPr>
        <w:pStyle w:val="Style17"/>
        <w:rPr/>
      </w:pPr>
      <w:r>
        <w:rPr>
          <w:lang w:val="ru-RU"/>
        </w:rPr>
        <w:t>2.Хотя диапазон колебаний курсов валют в ЕВС значительно снизился, периодически происходит корректировка валютных курсов. Наиболее слабые валюты девальвируются, а более сильные ревальвируются.</w:t>
      </w:r>
    </w:p>
    <w:p>
      <w:pPr>
        <w:pStyle w:val="Style17"/>
        <w:rPr/>
      </w:pPr>
      <w:r>
        <w:rPr>
          <w:lang w:val="ru-RU"/>
        </w:rPr>
        <w:t>3.Слабость ЕВС обусловлена значительным структурным не равновесием экономики стран-членов, различиями в уровне и темпах экономического развития, инфляции, состоянием платежного баланса.</w:t>
      </w:r>
    </w:p>
    <w:p>
      <w:pPr>
        <w:pStyle w:val="Style17"/>
        <w:rPr/>
      </w:pPr>
      <w:r>
        <w:rPr>
          <w:lang w:val="ru-RU"/>
        </w:rPr>
        <w:t>4.Координация экономической политики наталкивается также на нежелание стран-членов передавать свои суверенные права наднациональным органам.</w:t>
      </w:r>
    </w:p>
    <w:p>
      <w:pPr>
        <w:pStyle w:val="Style17"/>
        <w:rPr/>
      </w:pPr>
      <w:r>
        <w:rPr>
          <w:lang w:val="ru-RU"/>
        </w:rPr>
        <w:t>5.Частные ЭКЮ не связаны с официальными ЭКЮ единым эмиссионным центром и взаимной обратимостью.</w:t>
      </w:r>
    </w:p>
    <w:p>
      <w:pPr>
        <w:pStyle w:val="Style17"/>
        <w:rPr/>
      </w:pPr>
      <w:r>
        <w:rPr>
          <w:lang w:val="ru-RU"/>
        </w:rPr>
        <w:t>6.Выпуск ЭКЮ довольно скромно влияет на взаимные операции центральных банков стран ЕС, хотя с 1985 г. их право использовать ЭКЮ для погашения взаимной задолженности расширено с 50 до 100%.</w:t>
      </w:r>
    </w:p>
    <w:p>
      <w:pPr>
        <w:pStyle w:val="Style17"/>
        <w:rPr/>
      </w:pPr>
      <w:r>
        <w:rPr>
          <w:lang w:val="ru-RU"/>
        </w:rPr>
        <w:t>7.Функционирование ЕВС осложняется внешними факторами. Нестабильность мировой валютной системы и доллара оказывают дестабилизирующее воздействие на ЕВС. При снижении курса доллара курсы западноевропейских валют повышаются, а при повышении – снижаются в разной степени, что требует пересмотра их курсовых соотношений. ЕВС продолжает испытывать влияние доллара, так как 60 % международных расчетов в ЕС осуществляется в американской валюте.</w:t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3 Отличительные черты Ямайской валютной системы от других систем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  <w:t>Ямайская валютная система основывается на следующих исходных принципах, которые отличают ее от других валютных систем:</w:t>
      </w:r>
    </w:p>
    <w:p>
      <w:pPr>
        <w:pStyle w:val="Style17"/>
        <w:rPr>
          <w:lang w:val="ru-RU"/>
        </w:rPr>
      </w:pPr>
      <w:r>
        <w:rPr>
          <w:lang w:val="ru-RU"/>
        </w:rPr>
        <w:t>Во-первых, Ямайское соглашение провозгласило полную демонетизацию золота в сфере валютных отношений. Был аннулирован официально золотой паритет, официальную цену на золото и фиксацию масштаба цен (золотого содержания) национальных денежных единиц. Золото превратилось в обычный товар, но оно продолжает оставаться высоколиквидным товаром, который в случае необходимости стабилизации платёжного баланса можно продать за соответствующую валюту./1/</w:t>
      </w:r>
    </w:p>
    <w:p>
      <w:pPr>
        <w:pStyle w:val="Style17"/>
        <w:rPr>
          <w:lang w:val="ru-RU"/>
        </w:rPr>
      </w:pPr>
      <w:r>
        <w:rPr>
          <w:lang w:val="ru-RU"/>
        </w:rPr>
        <w:t>Во-вторых,это наличие стандарта СДР, который заменил золотодевизный стандарт и был заменен впоследствии ЭКЮ.</w:t>
      </w:r>
    </w:p>
    <w:p>
      <w:pPr>
        <w:pStyle w:val="Style17"/>
        <w:rPr/>
      </w:pPr>
      <w:r>
        <w:rPr>
          <w:lang w:val="ru-RU"/>
        </w:rPr>
        <w:t>В-третьих, Ямайское соглашение поставило целью превратить коллективную международную единицу СДР в главный резервный актив и международное средство расчёта и платежа. Сейчас СДР рассчитывается не на основе золотого эквивалента, а на базе «корзины валют», до которой входят американский доллар, немецкая марка, французский франк, фунт стерлингов и некоторые другие денежные единицы. Однако доллар как таковой не утратил статуса ведущей международной валюты, т.е. современная МВС функционирует по принципам не бумажно-валютного (как предусматривалось Ямайским соглашением), а бумажно-долларового валютного стандарта.</w:t>
      </w:r>
    </w:p>
    <w:p>
      <w:pPr>
        <w:pStyle w:val="Style17"/>
        <w:rPr>
          <w:lang w:val="ru-RU"/>
        </w:rPr>
      </w:pPr>
      <w:r>
        <w:rPr>
          <w:lang w:val="ru-RU"/>
        </w:rPr>
        <w:t>В-четвертых, Ямайская валютная система дает странам право выбрать любой режим валютного курса. Тем самым был узаконен режим плавающих валютных курсов, к которому страны фактически перешли в марте 1973 года. Этот режим более гибкий, чем фиксированные валютные курсы, но вопреки надеждам не обеспечил стабильность курсовых соотношений./3/</w:t>
      </w:r>
    </w:p>
    <w:p>
      <w:pPr>
        <w:pStyle w:val="Style17"/>
        <w:rPr>
          <w:lang w:val="ru-RU"/>
        </w:rPr>
      </w:pPr>
      <w:r>
        <w:rPr>
          <w:lang w:val="ru-RU"/>
        </w:rPr>
        <w:t>Наконец, Ямайская валютная система более гибко, чем Бреттонвудская система, приспособилась к нестабильности платежных балансов и валютных курсов и новой расстановке сил в мире. Вместе с тем ее функционирование порождает ряд сложный проблем, связанных, в частности, с неэффективностью стандарта СДР, противоречием между юридической демонетизацией золота и фактическим сохранение» его роли как чрезвычайных мировых денег, несовершенством режима плавающие валютных курсов, деятельностью МВФ, который стал объектом критики. Кроме того, развивающиеся страны недовольны своим зависимым положением в мировой валютной системе и настаивают на ее реформировании с учетом их интересов.</w:t>
      </w:r>
    </w:p>
    <w:p>
      <w:pPr>
        <w:pStyle w:val="Style17"/>
        <w:rPr/>
      </w:pPr>
      <w:r>
        <w:rPr>
          <w:lang w:val="ru-RU"/>
        </w:rPr>
        <w:t>В настоящее время назрела необходимость реформирования Ямайской валютной системы для усиления координации валютно-экономической политики трех мировых центров и стабилизации мирового валютного устройства.</w:t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Заключение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/>
      </w:pPr>
      <w:r>
        <w:rPr>
          <w:lang w:val="ru-RU"/>
        </w:rPr>
        <w:t>Международная валютная система представляет собой совокупность способов, инструментов и межгосударственных органов, с помощью которых осуществляется взаимный платежно-расчетный оборот в рамках мирового хозяйства. Ее возникновение и последующая эволюция отражают объективное развитие процессов интернационализации капитала, требующих адекватных условий в международной денежной сфере. Основными конструктивными элементами МВС являются мировой денежный товар и международная ликвидность, валютный курс, валютные рынки, международные валютно-финансовые организации и межгосударственные договоренности.</w:t>
      </w:r>
    </w:p>
    <w:p>
      <w:pPr>
        <w:pStyle w:val="Style17"/>
        <w:rPr>
          <w:lang w:val="ru-RU"/>
        </w:rPr>
      </w:pPr>
      <w:r>
        <w:rPr>
          <w:lang w:val="ru-RU"/>
        </w:rPr>
        <w:t>Последовательно существовали и сменяли друг друга четыре мировые валютные системы.</w:t>
      </w:r>
    </w:p>
    <w:p>
      <w:pPr>
        <w:pStyle w:val="Style17"/>
        <w:rPr/>
      </w:pPr>
      <w:r>
        <w:rPr>
          <w:lang w:val="ru-RU"/>
        </w:rPr>
        <w:t>Первая мировая валютная система сложилась к середине XIX в. в результате промышленной революции на базе золотого монометаллизма в форме золотомонетного стандарта (Парижская валютная система). Так как эта система не соответствовала масштабам возросших хозяйственных связей и условиям регулируемой рыночной экономики, то был установлен золотодевизный стандарт, основанный на золоте и ведущих валютах, конвертируемых в золото (Генуэзская валютная система). Во время второй мировой войны была создана следующая валютная система, которая получила название Бреттонвудская валютная система. Она также основывалась на золотодевизном стандарте, но он, в свою очередь, основывался на двух резервных валютах – долларе США и фунте стерлингов. Из-за целой цепочки взаимообусловленных факторов она была заменена на Ямайскую валютную систему, которая находит свое продолжение и по сей день.</w:t>
      </w:r>
    </w:p>
    <w:p>
      <w:pPr>
        <w:pStyle w:val="Style17"/>
        <w:rPr/>
      </w:pPr>
      <w:r>
        <w:rPr>
          <w:lang w:val="ru-RU"/>
        </w:rPr>
        <w:t>Проблемы Ямайской валютной системы, рассмотренные в работе, порождают объективную необходимость ее дальнейшей реформы. Прежде всего, речь идет о поисках путей стабилизации валютных курсов, усилении координации валютно-экономической политики ведущих держав и изменение концепций стандарта СДР. Валютная солидарность диктуется их стремлением усовершенствовать мировой валютный механизм, который является одним из источников нестабильности мировой и национальных экономик.</w:t>
      </w:r>
    </w:p>
    <w:p>
      <w:pPr>
        <w:pStyle w:val="Style17"/>
        <w:rPr>
          <w:lang w:val="ru-RU"/>
        </w:rPr>
      </w:pPr>
      <w:r>
        <w:rPr>
          <w:lang w:val="ru-RU"/>
        </w:rPr>
        <w:t>В ответ на нестабильность Ямайской валютной системы страны ЕС создали собственную международную (региональную) валютную систему в целях стимулирования процесса экономической интеграции. Текущая роль валюты, созданной ЕС, т.е евро, пока меньше потенциальной, определяемой значением экономики стран еврозоны в мире. При этом международная роль евро продолжает быстро увеличиваться. Исходя из той роли, которую, евро стал играть в обслуживании внешнеторгового оборота ЕС и стран Юго-Восточной Азии, можно ожидать дальнейшего роста евро как резервной валюты, а также роста роли евро как валюты-проводника.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7"/>
        <w:rPr>
          <w:lang w:val="ru-RU"/>
        </w:rPr>
      </w:pPr>
      <w:r>
        <w:rPr>
          <w:lang w:val="ru-RU"/>
        </w:rPr>
        <w:t>Список использованных источников</w: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Панова, Г. С. ДКБ / Г. С. Панова. – М.: ИКЦ “ДИС”, 1997. – 464 с. ISBN 5 – 86509 – 048 – 8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Лаврушин, В. И. Деньги. Кредит. Банки. / В. И. Лаврушин. – М.: Финансы и статистика, 2000. – 478 с. ISBN 5 – 43659 – 154 – 8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Ивасенко, А. П. Мировая экономика / А. П. Ивасенко. – М.: Вузовская книга, 1998. – 142 с. ISBN 5 – 89522 – 027 – 4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ru-RU"/>
        </w:rPr>
        <w:t>Обухов, Н. П. Валютная политика / Н. П. Обухов // Финансы. – 1995. - №2. – с. 14 – 21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Иванов, А. Н. МЭО / А. Н. Иванов. – М.: Изд – во экзамен, 1999. – 289 с. ISBN 5 - 76569 – 159 – 8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Мехряков, В. Д.МЭ / В. Д. Мехряков // Банковское дело. – 2007. №8. – с. 15 – 19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Мамакин, В. Ю. Мировая экономика/ С. М. Мамакин// Банковское дело. – 2007. - №3. – с. 47 – 51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Кудреватых, Е. М. Виды систем / Е. М. Кудреватых. – М., 1997. – 468 с. ISBN 5 – 80460 – 037 – 2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Хотев, Л. Становление валютной системы / Л. Хотев // Экономика и жизнь. – 2007. - №30. – с. 8 – 1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ru-RU"/>
        </w:rPr>
        <w:t>Воронин, О. В. МВС. / О. В. Воронин // – 2007. №8. – с. 16 – 17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Борисов, Ю. Ф. Мировая валютная система / Ю. Ф. Борисов // РЭЖ. – 2005. - №5/6. – с. 78 – 8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ru-RU"/>
        </w:rPr>
        <w:t>Верников, А. В. Ямайская валютная система и : / А. В. Верников // Банковское дело. – 2007. - №1. с. 22 – 28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>
          <w:lang w:val="ru-RU"/>
        </w:rPr>
        <w:t>Красавина, И. Основы международных отношений/ И. Красавина // 2004. №2. – с. 11 – 13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Тарачев, В. А. Роль евро/ В. А. Тарачев // Деньги и кредит. – 2003. - №6. – с. 25 – 27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Киевский, В. Финансово – кредитная политика / В. Киевский //Современная торговля. – 2004. - №9. – с. 15 – 19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Маслеников, А. В. Валютная система / А. В. Маслеников // Деньги и кредит. – 2006. - №5. – с. 3 – 8.</w:t>
      </w:r>
    </w:p>
    <w:p>
      <w:pPr>
        <w:pStyle w:val="Style17"/>
        <w:numPr>
          <w:ilvl w:val="0"/>
          <w:numId w:val="2"/>
        </w:numPr>
        <w:ind w:left="0" w:hanging="0"/>
        <w:jc w:val="left"/>
        <w:rPr>
          <w:lang w:val="ru-RU"/>
        </w:rPr>
      </w:pPr>
      <w:r>
        <w:rPr>
          <w:lang w:val="ru-RU"/>
        </w:rPr>
        <w:t>http: // www. gks. ru.</w:t>
      </w:r>
    </w:p>
    <w:p>
      <w:pPr>
        <w:pStyle w:val="Style1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Style17"/>
        <w:rPr>
          <w:szCs w:val="28"/>
          <w:lang w:val="ru-RU"/>
        </w:rPr>
      </w:pPr>
      <w:r>
        <w:rPr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">
    <w:altName w:val="Courier New"/>
    <w:charset w:val="00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567" w:firstLine="1134"/>
      <w:jc w:val="both"/>
      <w:outlineLvl w:val="2"/>
    </w:pPr>
    <w:rPr>
      <w:rFonts w:ascii="Baltica;Courier New" w:hAnsi="Baltica;Courier New" w:cs="Baltica;Courier New"/>
      <w:kern w:val="2"/>
      <w:sz w:val="2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Текст сноски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16">
    <w:name w:val="Обычный + 16 пт"/>
    <w:basedOn w:val="Normal"/>
    <w:qFormat/>
    <w:pPr>
      <w:tabs>
        <w:tab w:val="clear" w:pos="706"/>
        <w:tab w:val="left" w:pos="5220" w:leader="none"/>
      </w:tabs>
      <w:ind w:right="878" w:firstLine="562"/>
      <w:jc w:val="both"/>
    </w:pPr>
    <w:rPr>
      <w:sz w:val="28"/>
    </w:rPr>
  </w:style>
  <w:style w:type="paragraph" w:styleId="Footnote">
    <w:name w:val="Footnote Text"/>
    <w:basedOn w:val="Normal"/>
    <w:pPr>
      <w:ind w:firstLine="567"/>
      <w:jc w:val="both"/>
    </w:pPr>
    <w:rPr>
      <w:rFonts w:ascii="Arial" w:hAnsi="Arial" w:cs="Arial"/>
      <w:i/>
      <w:iCs/>
      <w:sz w:val="20"/>
      <w:szCs w:val="20"/>
      <w:lang w:val="en-US" w:eastAsia="en-US"/>
    </w:rPr>
  </w:style>
  <w:style w:type="paragraph" w:styleId="Style17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  <w:lang w:val="uk-UA"/>
    </w:rPr>
  </w:style>
  <w:style w:type="paragraph" w:styleId="Style18">
    <w:name w:val="Бб"/>
    <w:basedOn w:val="Style17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49:00Z</dcterms:created>
  <dc:creator>Анатолий</dc:creator>
  <dc:description/>
  <cp:keywords/>
  <dc:language>en-US</dc:language>
  <cp:lastModifiedBy>SYSTEM</cp:lastModifiedBy>
  <cp:lastPrinted>2008-03-16T23:59:00Z</cp:lastPrinted>
  <dcterms:modified xsi:type="dcterms:W3CDTF">2011-09-12T16:49:00Z</dcterms:modified>
  <cp:revision>2</cp:revision>
  <dc:subject/>
  <dc:title/>
</cp:coreProperties>
</file>