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pPr>
      <w:r>
        <w:rPr>
          <w:rFonts w:cs="Times New Roman" w:ascii="Times New Roman" w:hAnsi="Times New Roman"/>
          <w:sz w:val="28"/>
          <w:szCs w:val="28"/>
        </w:rPr>
        <w:t>ФГОУ СПО Комсомольский-на-Амуре</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Колледж информационных технологий и сервиса</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Финансовое право»</w:t>
      </w:r>
    </w:p>
    <w:p>
      <w:pPr>
        <w:pStyle w:val="Style17"/>
        <w:spacing w:lineRule="auto" w:line="360"/>
        <w:jc w:val="center"/>
        <w:rPr/>
      </w:pPr>
      <w:r>
        <w:rPr>
          <w:rFonts w:cs="Times New Roman" w:ascii="Times New Roman" w:hAnsi="Times New Roman"/>
          <w:sz w:val="28"/>
          <w:szCs w:val="28"/>
        </w:rPr>
        <w:t>Тема:</w:t>
      </w:r>
      <w:r>
        <w:rPr>
          <w:rFonts w:cs="Times New Roman" w:ascii="Times New Roman" w:hAnsi="Times New Roman"/>
          <w:b/>
          <w:bCs/>
          <w:sz w:val="28"/>
          <w:szCs w:val="28"/>
        </w:rPr>
        <w:t xml:space="preserve"> Внебюджетные фонды РФ</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абаева Наталь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Группы № 944</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роверил преподаватель: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Гриценко Ю.А.</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tabs>
          <w:tab w:val="clear" w:pos="708"/>
          <w:tab w:val="left" w:pos="284" w:leader="none"/>
        </w:tabs>
        <w:spacing w:lineRule="auto" w:line="360"/>
        <w:jc w:val="both"/>
        <w:rPr/>
      </w:pPr>
      <w:r>
        <w:rPr>
          <w:rFonts w:cs="Times New Roman" w:ascii="Times New Roman" w:hAnsi="Times New Roman"/>
          <w:sz w:val="28"/>
          <w:szCs w:val="28"/>
        </w:rPr>
        <w:t>1. Общие положения о внебюджетных фондах</w:t>
      </w:r>
    </w:p>
    <w:p>
      <w:pPr>
        <w:pStyle w:val="Style17"/>
        <w:numPr>
          <w:ilvl w:val="1"/>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природа внебюджетных фондов</w:t>
      </w:r>
    </w:p>
    <w:p>
      <w:pPr>
        <w:pStyle w:val="Style17"/>
        <w:numPr>
          <w:ilvl w:val="1"/>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формирования внебюджетных фондов</w:t>
      </w:r>
    </w:p>
    <w:p>
      <w:pPr>
        <w:pStyle w:val="Style17"/>
        <w:tabs>
          <w:tab w:val="clear" w:pos="708"/>
          <w:tab w:val="left" w:pos="284" w:leader="none"/>
        </w:tabs>
        <w:spacing w:lineRule="auto" w:line="360"/>
        <w:jc w:val="both"/>
        <w:rPr/>
      </w:pPr>
      <w:r>
        <w:rPr>
          <w:rFonts w:cs="Times New Roman" w:ascii="Times New Roman" w:hAnsi="Times New Roman"/>
          <w:sz w:val="28"/>
          <w:szCs w:val="28"/>
        </w:rPr>
        <w:t>2. Социальные внебюджетные фонды</w:t>
      </w:r>
    </w:p>
    <w:p>
      <w:pPr>
        <w:pStyle w:val="Style17"/>
        <w:spacing w:lineRule="auto" w:line="360"/>
        <w:jc w:val="both"/>
        <w:rPr/>
      </w:pPr>
      <w:r>
        <w:rPr>
          <w:rFonts w:cs="Times New Roman" w:ascii="Times New Roman" w:hAnsi="Times New Roman"/>
          <w:sz w:val="28"/>
          <w:szCs w:val="28"/>
        </w:rPr>
        <w:t>2.1 Характеристика пенсионного фонда</w:t>
      </w:r>
    </w:p>
    <w:p>
      <w:pPr>
        <w:pStyle w:val="Style17"/>
        <w:spacing w:lineRule="auto" w:line="360"/>
        <w:jc w:val="both"/>
        <w:rPr/>
      </w:pPr>
      <w:r>
        <w:rPr>
          <w:rFonts w:cs="Times New Roman" w:ascii="Times New Roman" w:hAnsi="Times New Roman"/>
          <w:sz w:val="28"/>
          <w:szCs w:val="28"/>
        </w:rPr>
        <w:t>2.1.1 Пенсионный фонд РФ: сущность, задачи, функции</w:t>
      </w:r>
    </w:p>
    <w:p>
      <w:pPr>
        <w:pStyle w:val="Style17"/>
        <w:spacing w:lineRule="auto" w:line="360"/>
        <w:jc w:val="both"/>
        <w:rPr/>
      </w:pPr>
      <w:r>
        <w:rPr>
          <w:rFonts w:cs="Times New Roman" w:ascii="Times New Roman" w:hAnsi="Times New Roman"/>
          <w:sz w:val="28"/>
          <w:szCs w:val="28"/>
        </w:rPr>
        <w:t>2.1.2 Формирование и направления использования средств Пенсионного фонда РФ</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3 Перспективы развития пенсионной системы РФ</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Характеристика фонда обязательного медицинского страхования</w:t>
      </w:r>
    </w:p>
    <w:p>
      <w:pPr>
        <w:pStyle w:val="Style17"/>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Характеристика фондов обязательного медицинского страхования, их правовой стату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2 Перспективы развития здравоохранения</w:t>
      </w:r>
    </w:p>
    <w:p>
      <w:pPr>
        <w:pStyle w:val="Style17"/>
        <w:spacing w:lineRule="auto" w:line="360"/>
        <w:jc w:val="both"/>
        <w:rPr/>
      </w:pPr>
      <w:r>
        <w:rPr>
          <w:rFonts w:cs="Times New Roman" w:ascii="Times New Roman" w:hAnsi="Times New Roman"/>
          <w:sz w:val="28"/>
          <w:szCs w:val="28"/>
        </w:rPr>
        <w:t>2.3 Характеристика фонда социального страхования</w:t>
      </w:r>
    </w:p>
    <w:p>
      <w:pPr>
        <w:pStyle w:val="Style17"/>
        <w:spacing w:lineRule="auto" w:line="360"/>
        <w:jc w:val="both"/>
        <w:rPr/>
      </w:pPr>
      <w:r>
        <w:rPr>
          <w:rFonts w:cs="Times New Roman" w:ascii="Times New Roman" w:hAnsi="Times New Roman"/>
          <w:sz w:val="28"/>
          <w:szCs w:val="28"/>
        </w:rPr>
        <w:t>2.3.1 Общие положения о Фонде социального страхования РФ</w:t>
      </w:r>
    </w:p>
    <w:p>
      <w:pPr>
        <w:pStyle w:val="Style17"/>
        <w:spacing w:lineRule="auto" w:line="360"/>
        <w:jc w:val="both"/>
        <w:rPr/>
      </w:pPr>
      <w:r>
        <w:rPr>
          <w:rFonts w:cs="Times New Roman" w:ascii="Times New Roman" w:hAnsi="Times New Roman"/>
          <w:sz w:val="28"/>
          <w:szCs w:val="28"/>
        </w:rPr>
        <w:t>2.3.2 Формирование средств Фонда социального страхования РФ</w:t>
      </w:r>
    </w:p>
    <w:p>
      <w:pPr>
        <w:pStyle w:val="Style17"/>
        <w:spacing w:lineRule="auto" w:line="360"/>
        <w:jc w:val="both"/>
        <w:rPr/>
      </w:pPr>
      <w:r>
        <w:rPr>
          <w:rFonts w:cs="Times New Roman" w:ascii="Times New Roman" w:hAnsi="Times New Roman"/>
          <w:sz w:val="28"/>
          <w:szCs w:val="28"/>
        </w:rPr>
        <w:t>2.3.3 Расходование средств Фонда социального страхования РФ</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сторическом переходе от одной хозяйственной системы к другой Россию поразило множество кризисных явлений, взаимообуславливающих друг друга. Экономический и финансовый кризисы обусловили резкое снижение уровня жизни подавляющего числа населения, безработицу. В этих условиях, с одной стороны, возникает потребность в концентрации ограниченных финансовых ресурсов на государственном уровне с целью обеспечения наиболее насущных социальных и общеэкономических потребностей. С другой стороны, в условиях финансового кризиса, обусловившего дефицит финансовых ресурсов, у центральной власти возникает необходимость ранжировать обще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тей.</w:t>
      </w:r>
    </w:p>
    <w:p>
      <w:pPr>
        <w:pStyle w:val="Style17"/>
        <w:spacing w:lineRule="auto" w:line="360"/>
        <w:ind w:firstLine="709"/>
        <w:jc w:val="both"/>
        <w:rPr/>
      </w:pPr>
      <w:r>
        <w:rPr>
          <w:rFonts w:cs="Times New Roman" w:ascii="Times New Roman" w:hAnsi="Times New Roman"/>
          <w:sz w:val="28"/>
          <w:szCs w:val="28"/>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4 Бюджетного Кодекса РФ В Состав государственных внебюджетных фондов Российской Федерации включает:</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оссийской Федераци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Российской Федераци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w:t>
      </w:r>
    </w:p>
    <w:p>
      <w:pPr>
        <w:pStyle w:val="Style17"/>
        <w:spacing w:lineRule="auto" w:line="360"/>
        <w:ind w:firstLine="709"/>
        <w:jc w:val="both"/>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в условиях перехода к рыночной экономике используемый в условиях плановой экономики механизм социального обеспечения граждан России стал нежизнеспособным и потребовал коренных изменений. Важную роль в механизме социального обеспечения и экономического развития страны играют внебюджетные фонды, создаваемые для поддержания населения и экономики страны. Для дальнейшего совершенствования системы социального обеспечения и стимулирования экономики необходимо изучение современного состояния внебюджетных фондов.</w:t>
      </w:r>
    </w:p>
    <w:p>
      <w:pPr>
        <w:pStyle w:val="Style17"/>
        <w:spacing w:lineRule="auto" w:line="360"/>
        <w:ind w:firstLine="709"/>
        <w:jc w:val="both"/>
        <w:rPr/>
      </w:pPr>
      <w:r>
        <w:rPr>
          <w:rFonts w:cs="Times New Roman" w:ascii="Times New Roman" w:hAnsi="Times New Roman"/>
          <w:i/>
          <w:iCs/>
          <w:sz w:val="28"/>
          <w:szCs w:val="28"/>
        </w:rPr>
        <w:t>Целью</w:t>
      </w:r>
      <w:r>
        <w:rPr>
          <w:rFonts w:cs="Times New Roman" w:ascii="Times New Roman" w:hAnsi="Times New Roman"/>
          <w:sz w:val="28"/>
          <w:szCs w:val="28"/>
        </w:rPr>
        <w:t xml:space="preserve"> данной курсовой работы стало изучение внебюджетных фондов РФ, их структуры и источников формирования.</w:t>
      </w:r>
    </w:p>
    <w:p>
      <w:pPr>
        <w:pStyle w:val="Style17"/>
        <w:spacing w:lineRule="auto" w:line="360"/>
        <w:ind w:firstLine="709"/>
        <w:jc w:val="both"/>
        <w:rPr/>
      </w:pPr>
      <w:r>
        <w:rPr>
          <w:rFonts w:cs="Times New Roman" w:ascii="Times New Roman" w:hAnsi="Times New Roman"/>
          <w:sz w:val="28"/>
          <w:szCs w:val="28"/>
        </w:rPr>
        <w:t xml:space="preserve">В рамках поставленной цели необходимо было решить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понятие, роль и структуры современных внебюджетных фондов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учить источники формирования и механизм работы основных и специальных внебюджетных фондов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ть обзор современного состояния социальных внебюджетных фондов РФ.</w:t>
      </w:r>
      <w:r>
        <w:br w:type="page"/>
      </w:r>
    </w:p>
    <w:p>
      <w:pPr>
        <w:pStyle w:val="Style17"/>
        <w:spacing w:lineRule="auto" w:line="360"/>
        <w:ind w:firstLine="709"/>
        <w:jc w:val="both"/>
        <w:rPr/>
      </w:pPr>
      <w:r>
        <w:rPr>
          <w:rFonts w:cs="Times New Roman" w:ascii="Times New Roman" w:hAnsi="Times New Roman"/>
          <w:b/>
          <w:bCs/>
          <w:sz w:val="28"/>
          <w:szCs w:val="28"/>
        </w:rPr>
        <w:t>1. Общие положения о внебюджетных фондах</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Важным звеном финансовой системы являются </w:t>
      </w:r>
      <w:r>
        <w:rPr>
          <w:rFonts w:cs="Times New Roman" w:ascii="Times New Roman" w:hAnsi="Times New Roman"/>
          <w:i/>
          <w:iCs/>
          <w:sz w:val="28"/>
          <w:szCs w:val="28"/>
        </w:rPr>
        <w:t>внебюджетные фонды государства -</w:t>
      </w:r>
      <w:r>
        <w:rPr>
          <w:rFonts w:cs="Times New Roman" w:ascii="Times New Roman" w:hAnsi="Times New Roman"/>
          <w:sz w:val="28"/>
          <w:szCs w:val="28"/>
        </w:rPr>
        <w:t xml:space="preserve"> совокупность финансовых ресурсов, находящихся в распоряжении центральных или местных органов власти и имеющих целевое назначение. Порядок их образования и использования регламентируется финансовым правом.</w:t>
      </w:r>
    </w:p>
    <w:p>
      <w:pPr>
        <w:pStyle w:val="Style17"/>
        <w:spacing w:lineRule="auto" w:line="360"/>
        <w:ind w:firstLine="709"/>
        <w:jc w:val="both"/>
        <w:rPr/>
      </w:pPr>
      <w:r>
        <w:rPr>
          <w:rFonts w:cs="Times New Roman" w:ascii="Times New Roman" w:hAnsi="Times New Roman"/>
          <w:sz w:val="28"/>
          <w:szCs w:val="28"/>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Style17"/>
        <w:spacing w:lineRule="auto" w:line="360"/>
        <w:ind w:firstLine="709"/>
        <w:jc w:val="both"/>
        <w:rPr/>
      </w:pPr>
      <w:r>
        <w:rPr>
          <w:rFonts w:cs="Times New Roman" w:ascii="Times New Roman" w:hAnsi="Times New Roman"/>
          <w:sz w:val="28"/>
          <w:szCs w:val="28"/>
        </w:rPr>
        <w:t>Первоначально внебюджетные фонды появились в виде специальных фондов 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в целом же наблюдалась тенденция к увеличению количества и объема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Экономическая природа внебюджетных фондов</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ращение экономики России из планово-распределительной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Переход к рынку изменил как содержание, так и организационные структуры хозяйственного механизма. В ходе этого произошла модернизация финансовой системы, и, прежде всего, ее центрального звена – общегосударственных финансов. Один за другим возникли и выделились из бюджетной системы внебюджетные фон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государственного бюджета на систему бюджетов, в том числе и выделение в их составе и за рамками бюджетов специальных фондов со своими источниками и направлениями расходования, призвано было принципиально изменить подход всех субъектов социально-экономической среды к финансовым средств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внебюджетных государственных фондов связано со специальными видами расходов правительства. Как правило, это были операции временного характера, которые покрывались специальными доходами. Количество и перечень специальных фондов и счетов не были постоянными. Поскольку они не утверждались представительным органом, и правительство могло создавать и использовать эти средства в более оперативном режиме, создание специальных фондов позволяло привлекать дополнительные средства для расширения сферы деятельности правительства в различных областях. Правительство, таким образом, имело возможность за счет временно свободных средств аккумулировать их в специальных фондах, покрывать кассовые разрывы и дефицит бюджета, осуществлять непредвиденные расх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внебюджетных фондов – это юридические лица, но некоторые из внебюджетных фондов – это лишь средства на внебюджетном счете, управление которыми поручено существующим структурам (федеральным, региональным, муниципальным, общественным или даже коммерческ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помимо деления по принадлежности и решаемым ими задачам, можно классифицировать по цели создания, периоду функционирования, охвату проблем:</w:t>
      </w:r>
    </w:p>
    <w:p>
      <w:pPr>
        <w:pStyle w:val="Style17"/>
        <w:spacing w:lineRule="auto" w:line="360"/>
        <w:ind w:firstLine="709"/>
        <w:jc w:val="both"/>
        <w:rPr/>
      </w:pPr>
      <w:r>
        <w:rPr>
          <w:rFonts w:cs="Times New Roman" w:ascii="Times New Roman" w:hAnsi="Times New Roman"/>
          <w:sz w:val="28"/>
          <w:szCs w:val="28"/>
        </w:rPr>
        <w:t xml:space="preserve">1) в зависимости от целей создания внебюджетные фонды подразделяются на: </w:t>
      </w:r>
      <w:r>
        <w:rPr>
          <w:rFonts w:cs="Times New Roman" w:ascii="Times New Roman" w:hAnsi="Times New Roman"/>
          <w:i/>
          <w:iCs/>
          <w:sz w:val="28"/>
          <w:szCs w:val="28"/>
        </w:rPr>
        <w:t>экономические, социальные, научно-технические, внешнеэкономические, экологические, культурно-просветительские</w:t>
      </w:r>
      <w:r>
        <w:rPr>
          <w:rFonts w:cs="Times New Roman" w:ascii="Times New Roman" w:hAnsi="Times New Roman"/>
          <w:sz w:val="28"/>
          <w:szCs w:val="28"/>
        </w:rPr>
        <w:t xml:space="preserve"> и пр.; </w:t>
      </w:r>
    </w:p>
    <w:p>
      <w:pPr>
        <w:pStyle w:val="Style17"/>
        <w:spacing w:lineRule="auto" w:line="360"/>
        <w:ind w:firstLine="709"/>
        <w:jc w:val="both"/>
        <w:rPr/>
      </w:pPr>
      <w:r>
        <w:rPr>
          <w:rFonts w:cs="Times New Roman" w:ascii="Times New Roman" w:hAnsi="Times New Roman"/>
          <w:sz w:val="28"/>
          <w:szCs w:val="28"/>
        </w:rPr>
        <w:t xml:space="preserve">2) в зависимости от предполагаемого периода функционирования программы или условно намеченного времени для осуществления конкретных целей фонды могут быть </w:t>
      </w:r>
      <w:r>
        <w:rPr>
          <w:rFonts w:cs="Times New Roman" w:ascii="Times New Roman" w:hAnsi="Times New Roman"/>
          <w:i/>
          <w:iCs/>
          <w:sz w:val="28"/>
          <w:szCs w:val="28"/>
        </w:rPr>
        <w:t xml:space="preserve">бессрочного, долгосрочного </w:t>
      </w:r>
      <w:r>
        <w:rPr>
          <w:rFonts w:cs="Times New Roman" w:ascii="Times New Roman" w:hAnsi="Times New Roman"/>
          <w:sz w:val="28"/>
          <w:szCs w:val="28"/>
        </w:rPr>
        <w:t>или</w:t>
      </w:r>
      <w:r>
        <w:rPr>
          <w:rFonts w:cs="Times New Roman" w:ascii="Times New Roman" w:hAnsi="Times New Roman"/>
          <w:i/>
          <w:iCs/>
          <w:sz w:val="28"/>
          <w:szCs w:val="28"/>
        </w:rPr>
        <w:t xml:space="preserve"> краткосрочного действия. </w:t>
      </w:r>
      <w:r>
        <w:rPr>
          <w:rFonts w:cs="Times New Roman" w:ascii="Times New Roman" w:hAnsi="Times New Roman"/>
          <w:sz w:val="28"/>
          <w:szCs w:val="28"/>
        </w:rPr>
        <w:t>Примером фонда бессрочного действия является экологический фонд, долгосрочного действия – фонд регионального развития, краткосрочного – фонд помощи беженцам. Однако деление это весьма условно;</w:t>
      </w:r>
    </w:p>
    <w:p>
      <w:pPr>
        <w:pStyle w:val="Style17"/>
        <w:spacing w:lineRule="auto" w:line="360"/>
        <w:ind w:firstLine="709"/>
        <w:jc w:val="both"/>
        <w:rPr/>
      </w:pPr>
      <w:r>
        <w:rPr>
          <w:rFonts w:cs="Times New Roman" w:ascii="Times New Roman" w:hAnsi="Times New Roman"/>
          <w:sz w:val="28"/>
          <w:szCs w:val="28"/>
        </w:rPr>
        <w:t xml:space="preserve">3) по охвату проблем внебюджетные фонды могут быть </w:t>
      </w:r>
      <w:r>
        <w:rPr>
          <w:rFonts w:cs="Times New Roman" w:ascii="Times New Roman" w:hAnsi="Times New Roman"/>
          <w:i/>
          <w:iCs/>
          <w:sz w:val="28"/>
          <w:szCs w:val="28"/>
        </w:rPr>
        <w:t>общего характера</w:t>
      </w:r>
      <w:r>
        <w:rPr>
          <w:rFonts w:cs="Times New Roman" w:ascii="Times New Roman" w:hAnsi="Times New Roman"/>
          <w:sz w:val="28"/>
          <w:szCs w:val="28"/>
        </w:rPr>
        <w:t xml:space="preserve"> (фонд регионального развития) и более </w:t>
      </w:r>
      <w:r>
        <w:rPr>
          <w:rFonts w:cs="Times New Roman" w:ascii="Times New Roman" w:hAnsi="Times New Roman"/>
          <w:i/>
          <w:iCs/>
          <w:sz w:val="28"/>
          <w:szCs w:val="28"/>
        </w:rPr>
        <w:t>конкретного характера</w:t>
      </w:r>
      <w:r>
        <w:rPr>
          <w:rFonts w:cs="Times New Roman" w:ascii="Times New Roman" w:hAnsi="Times New Roman"/>
          <w:sz w:val="28"/>
          <w:szCs w:val="28"/>
        </w:rPr>
        <w:t xml:space="preserve"> (например, фонд развития автомагистралей в республике, крае или области);</w:t>
      </w:r>
    </w:p>
    <w:p>
      <w:pPr>
        <w:pStyle w:val="Style17"/>
        <w:spacing w:lineRule="auto" w:line="360"/>
        <w:ind w:firstLine="709"/>
        <w:jc w:val="both"/>
        <w:rPr/>
      </w:pPr>
      <w:r>
        <w:rPr>
          <w:rFonts w:cs="Times New Roman" w:ascii="Times New Roman" w:hAnsi="Times New Roman"/>
          <w:sz w:val="28"/>
          <w:szCs w:val="28"/>
        </w:rPr>
        <w:t>4) в соответствии с уровнем управления фонды подразделяются на</w:t>
      </w:r>
      <w:r>
        <w:rPr>
          <w:rFonts w:cs="Times New Roman" w:ascii="Times New Roman" w:hAnsi="Times New Roman"/>
          <w:i/>
          <w:iCs/>
          <w:sz w:val="28"/>
          <w:szCs w:val="28"/>
        </w:rPr>
        <w:t xml:space="preserve"> государственные</w:t>
      </w:r>
      <w:r>
        <w:rPr>
          <w:rFonts w:cs="Times New Roman" w:ascii="Times New Roman" w:hAnsi="Times New Roman"/>
          <w:sz w:val="28"/>
          <w:szCs w:val="28"/>
        </w:rPr>
        <w:t xml:space="preserve"> и </w:t>
      </w:r>
      <w:r>
        <w:rPr>
          <w:rFonts w:cs="Times New Roman" w:ascii="Times New Roman" w:hAnsi="Times New Roman"/>
          <w:i/>
          <w:iCs/>
          <w:sz w:val="28"/>
          <w:szCs w:val="28"/>
        </w:rPr>
        <w:t>региональные</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оциальным внебюджетным фондам относятся: Пенсионный фонд, Фонд социального страхования, Фонд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кономическим внебюджетным фондам относятся отраслевые и межотраслевые фонды научно-исследовательских и опытно-конструкторских работ (НИОКР), например: Российский фонд технологического развития, Фонды финансового регулир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bCs/>
          <w:sz w:val="28"/>
          <w:szCs w:val="28"/>
        </w:rPr>
        <w:t>1.2 История формирования внебюджетных фондов</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 тогда одни счета открывались, а другие закры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 в одних фондах нехватка средств, в других избыток, и требовала дополнительных расходов на управление ими. Поскольку такие счета и фонды не должны были утверждаться парламентом, то правительство могло использовать проходившие через них средства совершенно бесконтроль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а также покрывать непредвиденные расходы.</w:t>
      </w:r>
    </w:p>
    <w:p>
      <w:pPr>
        <w:pStyle w:val="Style17"/>
        <w:spacing w:lineRule="auto" w:line="360"/>
        <w:ind w:firstLine="709"/>
        <w:jc w:val="both"/>
        <w:rPr/>
      </w:pPr>
      <w:r>
        <w:rPr>
          <w:rFonts w:cs="Times New Roman" w:ascii="Times New Roman" w:hAnsi="Times New Roman"/>
          <w:sz w:val="28"/>
          <w:szCs w:val="28"/>
        </w:rPr>
        <w:t>Расширение деятельности государства привело к созданию значительного количества специальных фондов, названия которых, как правило, объясняли и цель расходования средств. Такая множественность фондов усложняла деятельность государства, поэтому 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 Однако многие внебюджетные фонды сохранили своё значение и самостоятельность и существовали наряду с государственным бюджетом.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Style17"/>
        <w:spacing w:lineRule="auto" w:line="360"/>
        <w:ind w:firstLine="709"/>
        <w:jc w:val="both"/>
        <w:rPr/>
      </w:pPr>
      <w:r>
        <w:rPr>
          <w:rFonts w:cs="Times New Roman" w:ascii="Times New Roman" w:hAnsi="Times New Roman"/>
          <w:sz w:val="28"/>
          <w:szCs w:val="28"/>
        </w:rPr>
        <w:t>В России в отличие от зарубежных государств, исторически сложилась совершенно иная система осуществления государственных расходов. С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целевые 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0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Style17"/>
        <w:spacing w:lineRule="auto" w:line="360"/>
        <w:ind w:firstLine="709"/>
        <w:jc w:val="both"/>
        <w:rPr/>
      </w:pPr>
      <w:r>
        <w:rPr>
          <w:rFonts w:cs="Times New Roman" w:ascii="Times New Roman" w:hAnsi="Times New Roman"/>
          <w:sz w:val="28"/>
          <w:szCs w:val="28"/>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Одновременно с социальными были созданы и другие внебюджетные фонды.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 и были официально утверждены законодательными актами правительства и президента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ФР был образован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ФР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Style17"/>
        <w:spacing w:lineRule="auto" w:line="360"/>
        <w:ind w:firstLine="709"/>
        <w:jc w:val="both"/>
        <w:rPr/>
      </w:pPr>
      <w:r>
        <w:rPr>
          <w:rFonts w:cs="Times New Roman" w:ascii="Times New Roman" w:hAnsi="Times New Roman"/>
          <w:sz w:val="28"/>
          <w:szCs w:val="28"/>
        </w:rPr>
        <w:t>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Указом Президента РФ от 26 июля 1992 г. № 722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ФСС утверждено Указом Президента РФ от 26 июля 1992 г. №822. Этот документ регламентирует организацию и функционирование фон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ФЗ был образован в соответствии с Законом РСФСР «О занятости населения в РСФСР» от 19 апреля 1991 г. для финансирования мероприятий, связанных с реализацией государственной политики занятости насе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ГФЗ и расходования его средств определяется Положением о государственном фонде занятости населения РФ, утвержденным постановление Верховного Совета РФ от 8 июля 1993 г. № 5132-1.</w:t>
      </w:r>
    </w:p>
    <w:p>
      <w:pPr>
        <w:pStyle w:val="Style17"/>
        <w:spacing w:lineRule="auto" w:line="360"/>
        <w:ind w:firstLine="709"/>
        <w:jc w:val="both"/>
        <w:rPr/>
      </w:pPr>
      <w:r>
        <w:rPr>
          <w:rFonts w:cs="Times New Roman" w:ascii="Times New Roman" w:hAnsi="Times New Roman"/>
          <w:sz w:val="28"/>
          <w:szCs w:val="28"/>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МС был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Style17"/>
        <w:spacing w:lineRule="auto" w:line="360"/>
        <w:ind w:firstLine="709"/>
        <w:jc w:val="both"/>
        <w:rPr/>
      </w:pPr>
      <w:r>
        <w:rPr>
          <w:rFonts w:cs="Times New Roman" w:ascii="Times New Roman" w:hAnsi="Times New Roman"/>
          <w:sz w:val="28"/>
          <w:szCs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постановление Верховного Совета РФ «О порядке обязательного медицинского страхования граждан на 1993 г.» (от 24.02.93г. № 4543-1).</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Социальные внебюджетные фонды РФ</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b/>
          <w:bCs/>
          <w:sz w:val="28"/>
          <w:szCs w:val="28"/>
        </w:rPr>
        <w:t>2.1 Характеристика пенсионного фонда</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b/>
          <w:bCs/>
          <w:sz w:val="28"/>
          <w:szCs w:val="28"/>
        </w:rPr>
        <w:t>2.1.1 Пенсионный фонд РФ: сущность, задачи, фун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государственного управления финансами пенсионного обеспечения в РФ был создан Пенсионный фонд (ПФ). Фонд создан на основании Постановления Верховного Совета РСФСР от 22 декабря 1990 г. Однако данный Фонд начал действовать с 1 января 1992г. Деятельность его регулируется Положением о Пенсионном фонде от 27 декабря 1991г. </w:t>
      </w:r>
    </w:p>
    <w:p>
      <w:pPr>
        <w:pStyle w:val="Style17"/>
        <w:spacing w:lineRule="auto" w:line="360"/>
        <w:ind w:firstLine="709"/>
        <w:jc w:val="both"/>
        <w:rPr/>
      </w:pPr>
      <w:r>
        <w:rPr>
          <w:rFonts w:cs="Times New Roman" w:ascii="Times New Roman" w:hAnsi="Times New Roman"/>
          <w:sz w:val="28"/>
          <w:szCs w:val="28"/>
        </w:rPr>
        <w:t xml:space="preserve">Существует множество точек зрения на определения термина «Пенсионный фон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РФ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до достижения им возраста 1,5 лет, пособий по случаю потери кормильца, компенсационных выплат. Такой точке зрения придерживаются ученые П.Н. Шуляк и Н.П. Белотелова. </w:t>
      </w:r>
    </w:p>
    <w:p>
      <w:pPr>
        <w:pStyle w:val="Style17"/>
        <w:spacing w:lineRule="auto" w:line="360"/>
        <w:ind w:firstLine="709"/>
        <w:jc w:val="both"/>
        <w:rPr/>
      </w:pPr>
      <w:r>
        <w:rPr>
          <w:rFonts w:cs="Times New Roman" w:ascii="Times New Roman" w:hAnsi="Times New Roman"/>
          <w:sz w:val="28"/>
          <w:szCs w:val="28"/>
        </w:rPr>
        <w:t xml:space="preserve">По мнению профессора А.Г. Грязновой и профессора Е.В. Маркиной Пенсионный фонд Российской Федерации – это фонд денежных средств, образуемый вне федерального бюджета, предназначенный для финансового обеспечения защиты граждан от особого вида социального риска – утраты заработка (или другого постоянного дохода) вследствие потери трудоспособности при наступлении старости, инвалидности; для нетрудоспособных членов семьи – смерти кормильца; для отдельных категорий трудящихся – длительного выполнения определенной профессиональной деятель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точке зрения придерживается А.С. Нешитая. Пенсионный фонд РФ, по ее мнению, – это централизованный фонд пенсионного обеспечения населения. </w:t>
      </w:r>
    </w:p>
    <w:p>
      <w:pPr>
        <w:pStyle w:val="Style17"/>
        <w:spacing w:lineRule="auto" w:line="360"/>
        <w:ind w:firstLine="709"/>
        <w:jc w:val="both"/>
        <w:rPr/>
      </w:pPr>
      <w:r>
        <w:rPr>
          <w:rFonts w:cs="Times New Roman" w:ascii="Times New Roman" w:hAnsi="Times New Roman"/>
          <w:sz w:val="28"/>
          <w:szCs w:val="28"/>
        </w:rPr>
        <w:t xml:space="preserve">Согласно экономическому словарю Пенсионный фонд РФ представляет собой самостоятельное финансово-кредитное учреждение, осуществляющее государственное управление финансами пенсионного обеспеч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авторы выражают схожую точку зрения, однако мы считаем, что профессор А.Г. Грязнова и профессор Е.В. Маркина наиболее полно определяют данный термин. </w:t>
      </w:r>
    </w:p>
    <w:p>
      <w:pPr>
        <w:pStyle w:val="Style17"/>
        <w:spacing w:lineRule="auto" w:line="360"/>
        <w:ind w:firstLine="709"/>
        <w:jc w:val="both"/>
        <w:rPr/>
      </w:pPr>
      <w:r>
        <w:rPr>
          <w:rFonts w:cs="Times New Roman" w:ascii="Times New Roman" w:hAnsi="Times New Roman"/>
          <w:sz w:val="28"/>
          <w:szCs w:val="28"/>
        </w:rPr>
        <w:t xml:space="preserve">В соответствии с Законом РФ «Об обязательном пенсионном страховании в РФ» от 15 декабря 2001 г. №167-ФЗ субъектами обязательного пенсионного страхования являются федеральные органы государственной власти, страховщики, страхователи и застрахованные лиц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РФ (ПФР) является самостоятельным финансово-кредитным учреждением, подотчетным правительству РФ и осуществляющий свою деятельность в соответствии с законодательством РФ и Положением о Пенсионном фонде РФ, утвержденным постановлением Верховного Совета РФ от 27 декабря 1991г. №2122-I. ПФР осуществляет свою деятельность в соответствии с Конституцией РФ, законами РФ, указами Президента РФ, постановлениями и распоряжениями Правительства РФ. Денежные средства фонда являются федеральной собственностью и не входят в состав бюджетов соответствующих уровней, других фондов и изъятию не подлежат. Общий бюджет ПФР составляет 1/3 Федерального бюджета РФ. В ПФР входят региональные отделения, создаваемые по решению правления фонда для осуществления государственного управления финансами пенсионного обеспечения в республиках, входящих в состав РФ, автономных областях, округах, краях, областях, городах Москве и Санкт-Петербурге. Фонд и его региональные отделения являются юридическими лицами, имеют гербовую печать со своим наименованием, расчетные, валютные и иные счета в банк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енсионного фонда являются: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евой сбор и аккумуляция страховых взносов, а также финансирование расходов, связанных с социальной защитой населения;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зация средств Фонда, а также привлечение в него добровольных взносов физических и юридических лиц;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своевременным и полным поступлением в Фонд страховых взносов, а также контроль за правильным и рациональным расходованием его средств;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научно-исследовательской работы в области государственного пенсионного страхования;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ъяснительная работа среди населения и юридических лиц по вопросам, относящимся к компетенции фон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может принимать участие в финансировании программ социальной защиты пожилых и нетрудоспособных граждан и д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ФР осуществляет следующие основные функции: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от плательщиков страховых взносов, необходимых для финансирования выплат государственных пенсий;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банка данных по плательщикам страховых взносов в Пенсионный фонд РФ;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учет поступающих в Пенсионный фонд РФ от работающих граждан обязательных страховых взносов, имея в виду в дальнейшем увеличение размеров государственных пенсий за счет вносимых гражданами средств;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государственное и международное сотрудничество РФ по вопросам, относящимся к компетенции Пенсионного фонда. </w:t>
      </w:r>
      <w:r>
        <w:br w:type="page"/>
      </w:r>
    </w:p>
    <w:p>
      <w:pPr>
        <w:pStyle w:val="Style17"/>
        <w:spacing w:lineRule="auto" w:line="360"/>
        <w:ind w:firstLine="709"/>
        <w:jc w:val="both"/>
        <w:rPr/>
      </w:pPr>
      <w:r>
        <w:rPr>
          <w:rFonts w:cs="Times New Roman" w:ascii="Times New Roman" w:hAnsi="Times New Roman"/>
          <w:b/>
          <w:bCs/>
          <w:sz w:val="28"/>
          <w:szCs w:val="28"/>
        </w:rPr>
        <w:t>2.1.2 Формирование и направления использования средств Пенсионного фонда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Пенсионного фонда РФ формируются за счет следующих источников: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ислений от единого социального налога, поступающего в Федеральный бюджет;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ислений от единого налога по специальным режимам налогообложения, поступающего в Федеральный бюджет;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х взносов;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 Федерального бюджета;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м пеней и иных финансовых санкций;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ов от размещения (инвестирования) временно свободных средств обязательного пенсионного страхования;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ых взносов физических лиц и организаций, уплачиваемых ими не в качестве страхователей или застрахованных лиц; </w:t>
      </w:r>
    </w:p>
    <w:p>
      <w:pPr>
        <w:pStyle w:val="Style17"/>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ых источников, не запрещенных законодательством РФ.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остав ЕСН работодатель перечисляет в Пенсионный фонд России 20% фонда оплаты труда, которые идут на формирование трех частей трудовой пенсии: </w:t>
      </w:r>
    </w:p>
    <w:p>
      <w:pPr>
        <w:pStyle w:val="Style17"/>
        <w:numPr>
          <w:ilvl w:val="0"/>
          <w:numId w:val="7"/>
        </w:numPr>
        <w:spacing w:lineRule="auto" w:line="360"/>
        <w:ind w:left="0" w:firstLine="709"/>
        <w:jc w:val="both"/>
        <w:rPr/>
      </w:pPr>
      <w:r>
        <w:rPr>
          <w:rFonts w:cs="Times New Roman" w:ascii="Times New Roman" w:hAnsi="Times New Roman"/>
          <w:i/>
          <w:iCs/>
          <w:sz w:val="28"/>
          <w:szCs w:val="28"/>
        </w:rPr>
        <w:t>базовая</w:t>
      </w:r>
      <w:r>
        <w:rPr>
          <w:rFonts w:cs="Times New Roman" w:ascii="Times New Roman" w:hAnsi="Times New Roman"/>
          <w:sz w:val="28"/>
          <w:szCs w:val="28"/>
        </w:rPr>
        <w:t xml:space="preserve"> – фиксированная часть, которая устанавливается в твердой сумме. Ее размер дифференцируется в зависимости от вида пенсии (старости, инвалидности и т.д.), группы инвалидности и наличия иждивенцев; </w:t>
      </w:r>
    </w:p>
    <w:p>
      <w:pPr>
        <w:pStyle w:val="Style17"/>
        <w:numPr>
          <w:ilvl w:val="0"/>
          <w:numId w:val="7"/>
        </w:numPr>
        <w:spacing w:lineRule="auto" w:line="360"/>
        <w:ind w:left="0" w:firstLine="709"/>
        <w:jc w:val="both"/>
        <w:rPr/>
      </w:pPr>
      <w:r>
        <w:rPr>
          <w:rFonts w:cs="Times New Roman" w:ascii="Times New Roman" w:hAnsi="Times New Roman"/>
          <w:i/>
          <w:iCs/>
          <w:sz w:val="28"/>
          <w:szCs w:val="28"/>
        </w:rPr>
        <w:t>страховая</w:t>
      </w:r>
      <w:r>
        <w:rPr>
          <w:rFonts w:cs="Times New Roman" w:ascii="Times New Roman" w:hAnsi="Times New Roman"/>
          <w:sz w:val="28"/>
          <w:szCs w:val="28"/>
        </w:rPr>
        <w:t xml:space="preserve"> – дифференцированная часть, которая зависит от результатов труда застрахованного лица, отражаемых на его индивидуальном лицевом счете в форме расчетного пенсионного капитала; </w:t>
      </w:r>
    </w:p>
    <w:p>
      <w:pPr>
        <w:pStyle w:val="Style17"/>
        <w:numPr>
          <w:ilvl w:val="0"/>
          <w:numId w:val="7"/>
        </w:numPr>
        <w:spacing w:lineRule="auto" w:line="360"/>
        <w:ind w:left="0" w:firstLine="709"/>
        <w:jc w:val="both"/>
        <w:rPr/>
      </w:pPr>
      <w:r>
        <w:rPr>
          <w:rFonts w:cs="Times New Roman" w:ascii="Times New Roman" w:hAnsi="Times New Roman"/>
          <w:i/>
          <w:iCs/>
          <w:sz w:val="28"/>
          <w:szCs w:val="28"/>
        </w:rPr>
        <w:t>накопительная</w:t>
      </w:r>
      <w:r>
        <w:rPr>
          <w:rFonts w:cs="Times New Roman" w:ascii="Times New Roman" w:hAnsi="Times New Roman"/>
          <w:sz w:val="28"/>
          <w:szCs w:val="28"/>
        </w:rPr>
        <w:t xml:space="preserve"> – часть, исчисляемая из накопленных сумм страховых взносов и инвестиционного дохода, отраженных в специальной части индивидуального лицевого сче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часть обеспечивает минимальный гарантированный доход при наступлении страхового случая. Размер страховой и накопительной частей трудовой пенсии определяется законодательством. </w:t>
      </w:r>
    </w:p>
    <w:p>
      <w:pPr>
        <w:pStyle w:val="Style17"/>
        <w:spacing w:lineRule="auto" w:line="360"/>
        <w:ind w:firstLine="709"/>
        <w:jc w:val="both"/>
        <w:rPr/>
      </w:pPr>
      <w:r>
        <w:rPr>
          <w:rFonts w:cs="Times New Roman" w:ascii="Times New Roman" w:hAnsi="Times New Roman"/>
          <w:sz w:val="28"/>
          <w:szCs w:val="28"/>
        </w:rPr>
        <w:t xml:space="preserve">Пенсионный фонд РФ обеспечивает выполнение основной функции в пенсионной системе – финансирование выплат назначенных пенсий своевременно. Возможность перехода от распределительной системы пенсионного обеспечения к накопительной была заложена в 1996г., когда был введен Федеральный закон «Об индивидуальном (персонифицированном) учете в системе обязательного пенсионной страхования». Он установил правовую основу и порядок учета сведений о гражданах, на которых распространяется действия Федерального закона «О государственных пенсиях Российской Федерации» от 5 мая 1997 г. № 77-ФЗ. В соответствии с этим Законом застрахованным является лицо, на которое распространяется обязательное пенсионное страхование, а также занятое на рабочем месте с особыми (тяжелыми и вредными) условиям труда, лицо, за которое уплачиваются страховые взносы в Пенсионный фонд Российской Федерации в соответствии с законодательством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есомая часть бюджета Пенсионного фонда РФ – страховые взносы, уплачиваемые субъектами пенсионного страхования. К ним относятся: работодатели (предприятия, учреждения, организации), крестьянские хозяйства, родовые семейные общины малочисленных народов Севера, индивидуальные предприниматели, нотариусы, адвокаты и частные детектив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анных категорий с 1 января 2006г. Установлены соответствующие процентные ставки: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0% для работодателей;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5,8% для сельскохозяйственных производителей и народов Севера;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7,3% для индивидуальных предпринимателей;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5,3% для адвокатов и детектив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ающие в бюджет Пенсионного фонда РФ средства направляются на: </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у в соответствии с законодательством РФ и международными договорами РФ трудовых пенсий и социальных пособий на погребение умерших пенсионеров, не работавших на день смерти; </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 </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авку пенсий, выплачиваемых за счет средств бюджета ПФР; </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и материально-техническое обеспечение текущей деятельности страховщика (включая содержание его центральных и территориальных органов). </w:t>
      </w:r>
    </w:p>
    <w:p>
      <w:pPr>
        <w:pStyle w:val="Style17"/>
        <w:spacing w:lineRule="auto" w:line="360"/>
        <w:ind w:firstLine="709"/>
        <w:jc w:val="both"/>
        <w:rPr/>
      </w:pPr>
      <w:r>
        <w:rPr>
          <w:rFonts w:cs="Times New Roman" w:ascii="Times New Roman" w:hAnsi="Times New Roman"/>
          <w:sz w:val="28"/>
          <w:szCs w:val="28"/>
        </w:rPr>
        <w:t xml:space="preserve">Наряду с бюджетным финансированием и внебюджетными социальными фондами дополнительным источником средств, направляемых на цели социального развития, являются негосударственные пенсионные фонды (НПФ), функционирующие на добровольной коммерческой основе. Начало деятельности НПФ связано с принятием 16 сентября 1992 г. Указа Президента Российской Федерации «О негосударственных пенсионных фонд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НПФ обеспечиваются дополнительные возможности Государственного пенсионного фонда. Негосударственный пенсионный фонд – некоммерческая организация социального обеспечения, исключительным видом деятельности которой является негосударственное пенсионное обеспечение участников пенсионного фон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bCs/>
          <w:sz w:val="28"/>
          <w:szCs w:val="28"/>
        </w:rPr>
        <w:t>2.1.3 Перспективы развития пенсионной системы РФ</w:t>
      </w:r>
    </w:p>
    <w:p>
      <w:pPr>
        <w:pStyle w:val="Style17"/>
        <w:spacing w:lineRule="auto" w:line="360"/>
        <w:ind w:firstLine="709"/>
        <w:jc w:val="both"/>
        <w:rPr/>
      </w:pPr>
      <w:r>
        <w:rPr>
          <w:rFonts w:cs="Times New Roman" w:ascii="Times New Roman" w:hAnsi="Times New Roman"/>
          <w:sz w:val="28"/>
          <w:szCs w:val="28"/>
        </w:rPr>
        <w:t xml:space="preserve">Выстраивание российской пенсионной системы, концепция организации которой в современном виде была сформулирована в «Программе пенсионной реформы в Российской Федерации» в 1998 г., несмотря на десятилетнюю историю все еще далеко от завершения. Наряду с очевидными успехами реформирования, такими как переход от чисто распределительной пенсионной системы к смешанной распределительно-накопительной, введение персонифицированного учета в обязательном пенсионном страховании, создание системы негосударственного пенсионного обеспечения и т.п., имеют место и существенные проблемы. </w:t>
      </w:r>
    </w:p>
    <w:p>
      <w:pPr>
        <w:pStyle w:val="Style17"/>
        <w:spacing w:lineRule="auto" w:line="360"/>
        <w:ind w:firstLine="709"/>
        <w:jc w:val="both"/>
        <w:rPr/>
      </w:pPr>
      <w:r>
        <w:rPr>
          <w:rFonts w:cs="Times New Roman" w:ascii="Times New Roman" w:hAnsi="Times New Roman"/>
          <w:sz w:val="28"/>
          <w:szCs w:val="28"/>
        </w:rPr>
        <w:t xml:space="preserve">До настоящего времени без движения остается процесс создания профессиональных пенсионных систем, в рамках которых предполагалось реализовать права граждан на льготное пенсионное обеспечение в связи с особыми условиями труда. Проект Федерального закона «Об обязательных профессиональных пенсионных системах в Российской Федерации» был принят в первом чтении Государственной Думой в 2002 г. и с тех пор не рассматривался. Результатом такого состояния является финансирование льготных пенсий за счет общей массы страховых взносов по обязательному пенсионному страхованию, хотя такие расходы не учтены в размерах этих взнос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сестороннего анализа состояния пенсионной системы объединение НПФ Национальная ассоциация негосударственных пенсионных фондов (НАПФ) выработало следующий ряд предложений по ее совершенствован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структуры единого социального налога должны быть исключены перечисления в федеральный бюджет на финансирование базовой части трудовой пенсии (в настоящее время - 6% от заработной платы без учета регрессивной шкалы). Финансирование базовых пенсий, которое уже сейчас в значительной мере осуществляется за счет дополнительных отчислений из Федерального бюджета, должно быть полностью возложено на бюджет. Часть единого социального налога в размере 3% от фонда заработной платы, ранее направлявшаяся в бюджет, в этом случае может быть направлена на увеличение тарифа страховых взносов, используемых для финансирования страховой части трудовых пенсий, а остальная часть (также в размере 3%) – на стимулирование добровольных пенсионных накоплений гражда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работники откажутся от использования такого механизма, то эта часть налога будет по-прежнему уплачиваться в федеральный бюдж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заинтересованности населения в формировании своих пенсионных накоплений необходимо дальнейшее укрепление и развитие системы негосударственного пенсионного обеспечения, а также государственное стимулирование более активного участия граждан и работодателей в добровольном пенсионном обеспече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следующая организация системы дополнительного пенсионного обеспечения: работник имеет право добровольно платить взносы в НПФ в размере до 3% своей заработной платы, а на работодателя возлагается обязанность уплачивать такую же сумму в пользу этого работника в тот же НПФ. Платеж работодателя принимается в зачет оставшейся доли единого социального налога в размере 3% фонда оплаты тру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й институт позволяет сочетать добровольность для работника и обязательность для работодателя (после выбора работником участия в дополнительном пенсионном обеспечении) платежей на формирование дополнительной пенс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дополнительного пенсионного обеспечения происходит вовлечение работников в формирование собственной пенсии, поступление средств в пенсионную систему увеличивается за счет отчислений самих работников. При этом на начальном периоде уменьшается выпадающая часть доходов федерального бюджета, поскольку, пока не все работники выбрали систему дополнительного пенсионного обеспечения, вторая часть единого социального налога (3% от фонда оплаты труда) за работников, не сделавших такой выбор, будет направляться в бюджет на финансирование базовой пенс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должны быть приняты меры по повышению уровня контроля со стороны государства за соблюдением требований законодательства участниками системы дополнительного пенсионного обеспечения. Целесообразно также создание системы гарантирования пенсионных сбережений граждан, – как в отношении обязательного пенсионного страхования и дополнительного пенсионного обеспечения, так и в части негосударственного пенсионного обеспечения. </w:t>
      </w:r>
    </w:p>
    <w:p>
      <w:pPr>
        <w:pStyle w:val="Style17"/>
        <w:spacing w:lineRule="auto" w:line="360"/>
        <w:ind w:firstLine="709"/>
        <w:jc w:val="both"/>
        <w:rPr/>
      </w:pPr>
      <w:r>
        <w:rPr>
          <w:rFonts w:cs="Times New Roman" w:ascii="Times New Roman" w:hAnsi="Times New Roman"/>
          <w:sz w:val="28"/>
          <w:szCs w:val="28"/>
        </w:rPr>
        <w:t xml:space="preserve">Необходимым дальнейшее развитие накопительной части трудовой пенсии, для чего должно быть реализовано намеченное на 2009 г. увеличение размера отчислений на финансирование накопительной части трудовой пенсии с 4 до 6%.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еобходимо существенно повысить уровень организационной и разъяснительной работы в области пенсионной реформы, добиваясь такого положения, чтобы каждый участник обязательного накопительного пенсионного страхования реально высказал свое мнение о порядке инвестирования его пенсионных накопл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системы дополнительного пенсионного обеспечения позволит несколько снизить остроту проблемы так называемых "молчунов" (застрахованных лиц, которые не желают активно управлять своими пенсионными накоплениями путем их перевода в НПФ или передачи в частные управляющие компании), поскольку в процессе его реализации застрахованные лица получат больший объем информации о накопительной пенсионной системе вообще и о работе НПФ в частности, что облегчит для них выбор негосударственных пенсионных фонд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повышения эффективности инвестирования пенсионных накоплений граждан НАПФ считает необходимым расширить инструментарий для инвестирования пенсионных накоплений и пенсионных резерв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совершенствования финансовых потоков в пенсионной системе необходимо совершенствовать администрирование страховых взносов, направляемых на финансирование накопительной части трудовой пенсии. Для этого следует реализовать прямое ежемесячное направление этих средств, а также средств дополнительного пенсионного обеспечения в адрес страховщиков (НПФ). С целью повышения эффективности контроля за прохождением средств отчетность по этим средствам должна поступать в Пенсионный фонд РФ с двух сторон: и от работодателя, перечисляющего средства, и от страховщика, получившего эти средства. Введение такого порядка перечисления средств позволит существенно повысить эффективность инвестирования пенсионных накопл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условием поступательной реализации пенсионной реформы является формирование пенсионной культуры населения, повышение уровня его осведомленности о ходе и задачах реформы. С этой целью необходима разработка серии информационных кампаний, целевым образом ориентированных на различные группы населения, например: бюджетная поддержка издания популярного журнала, посвященного пенсионной тематике; запуск на ведущих телеканалах, введение соответствующих учебных курсов в средних школах и т.п.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я НАПФ по имеющимся проблемам в пенсионной сфере и мерам их решения совпадает с взглядами объединения работодателей – Российского союза промышленников и предпринимателей (РСПП). Представители РСПП неоднократно высказывались за введение дополнительной накопительной пенсии на принципе добровольности для застрахованных лиц и обязательности для работодателей, формируемой в порядке, аналогичном предложенному НАПФ. </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Характеристика фонда обязательного медицинского страхования</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b/>
          <w:bCs/>
          <w:sz w:val="28"/>
          <w:szCs w:val="28"/>
          <w:shd w:fill="FFFFFF" w:val="clear"/>
        </w:rPr>
        <w:t>2.2.1 Характеристика фондов обязательного медицинского страхования, их правовой статус</w:t>
      </w:r>
    </w:p>
    <w:p>
      <w:pPr>
        <w:pStyle w:val="Style17"/>
        <w:spacing w:lineRule="auto" w:line="360"/>
        <w:ind w:firstLine="709"/>
        <w:jc w:val="both"/>
        <w:rPr/>
      </w:pPr>
      <w:r>
        <w:rPr>
          <w:rFonts w:cs="Times New Roman" w:ascii="Times New Roman" w:hAnsi="Times New Roman"/>
          <w:sz w:val="28"/>
          <w:szCs w:val="28"/>
        </w:rPr>
        <w:t>Медицина – область науки и лечебной практики, направленная на сохранение и укрепление здоровья людей, предупреждение и лечение болезней. Понятие медицины связано с понятием здравоохранения.</w:t>
      </w:r>
    </w:p>
    <w:p>
      <w:pPr>
        <w:pStyle w:val="Style17"/>
        <w:spacing w:lineRule="auto" w:line="360"/>
        <w:ind w:firstLine="709"/>
        <w:jc w:val="both"/>
        <w:rPr/>
      </w:pPr>
      <w:r>
        <w:rPr>
          <w:rFonts w:cs="Times New Roman" w:ascii="Times New Roman" w:hAnsi="Times New Roman"/>
          <w:sz w:val="28"/>
          <w:szCs w:val="28"/>
        </w:rPr>
        <w:t>Здравоохранение – система государственных и общественных мероприятий по охране здоровья, предупреждению и лечению болезней и продлению жизни человека. Здравоохранение в СССР было организовано на высоком уровне, на принципах бесплатной и общедоступной медицинской помощи и профилактическом направлении медицины. За годы Советской власти в России (1918–1990) создана материально-техническая база здравоохранения, развернута сеть больниц и амбулаторно-поликлинических учреждений (поликлиник, диспансеров, профилакториев), создана санитарно-эпидемиологическая служба, сеть учреждений для оказания специализированной медицинской помощи (родильные дома и др.). В России и других республиках СССР ликвидированы особо опасные инфекции (оспа, туберкулез и др.). Значительно снизилась заболеваемость инфекционными болезнями, снизилась общая детская и материнская смертность, увеличилась продолжительность жизни людей. Здравоохранение представляло собой регламентируемые государством мероприятия преимущественно в области противоэпидемиологической работы. На промышленных предприятиях, в совхозах, в сельских населенных пунктах были созданы здравпункты (врачебные, фельдшерские) для оказания первой врачебной помощи при внезапных заболева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е бурно развивалась медицинская наука. Для подготовки специалистов по медицине в столице и в ряде городов России были созданы медицинские высшие учебные за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и экономические разрушительные реформы в России коснулись и здравоохранения, его материально-технической базы. Бесплатное медицинское обслуживание пошло на сокращение, стало увеличиваться платное медицинское обслужи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в России сопровождаются нарастанием проблем в социальной области. Сократилась продолжительность жизни людей в России. Так, средняя продолжительность в России жизни мужчин в 1990 году была 63,9 года, в 2000 году она сократилась до 58,9, что на 3 года меньше, чем в Индии и на 13 лет меньше, чем в Финляндии, на 5 лет меньше, чем было в России в 1990 го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жизни женщин в 1990 году в России была 74,2 года, в 2000 году – уже 72,4 года. По данным Госкомстата России, численность безработных в 1992 г. была 3,8 млн человек, в 1999 г. – 9,1 млн человек, что составляет 15% экономически активного насе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осла заболеваемость населения, появились ранее не известные для населения России болезни (СПИД, новообразования, болезни крови, облучения). Снизилась рождаемость, увеличилась смертность от сердечно-сосудистых заболе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является одной из форм социальной защиты населения в случае потери здоровья от любой прич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ставит целью гарантировать гражданам при возникновении страхового случая (т.е. заболевания) получение медицинской помощи за счет накопленных государственных средств и финансирование профилактических мероприят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в Российской Федерации введено в соответствии с Законом РФ от 28 июня 1991 г. «О медицинском страховании граждан РСФСР» (в ред. Закона РФ от 2 апреля 1993 г.). Закон определяет правовые, экономические и организационные основы заинтересованности и ответственности как самого застрахованного, так и государства, предприятия, учреждения в охране здоровья граждан, поэтому и стороны при договоре медицинского страхования аналогичны договору обычн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является всеобщим для населения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медицинского страхования служит страховой риск, связанный с затратами на оказание медицинской помощи при возникновении страхового случ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м осуществления медицинского обслуживания населения, предусмотренного медицинским страхованием, служит специальный Фонд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 медицинском страховании граждан в РСФСР», вступившим в действие с 1 января 1993 года, в России создаются фонды обязательного медицинского страхования:</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фонды обязательного медицинского страхо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базой этих фондов является: Положение, утвержденное постановлением Верховного Совета РФ от Т24 февраля 1993 г. № 4543-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 является юридическим лицом. Он подотчетен Правительству РФ. Средства Фонда находятся в государственной собственности. Фонд работает на основе Уст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Федерального фонда обязательного медицинского страхования утвержден постановлением Правительства РФ 29 июня 1998 г. № 857 «Об утверждении устава Федерального фонда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деятельностью Федеральным фондом осуществляется правлением и исполнительной дирекцией во главе с исполнительным директором (назначается Правительством по согласованию с правлени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Фонда осуществляет ревизионная комис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ы о доходах и расходах Федерального фонда представляются сначала в Правительство РФ, а затем в Государственную Ду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едерального фонда обязательного медицинского страхования направлена на выполнение следующих фун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установленных Законом РФ прав граждан на медицинскую помощь за счет средств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Закона «О медицинском страховании граждан РФ»; достижение социальной справедливости и равенства всех граждан в системе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финансовой устойчивости системы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ккумуляция финансовых средств Федерального фон да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инансирование целевых програм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Федерального фонда состоит в выравнивании условий деятельности территориальных фондов по финансированию программ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Федерального фонда образуются за сч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и страховых взносов (отчислений) хозяйствующих субъектов и иных организаций на обязательное медицинское страхование в размерах, установленных федеральным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ссигнований из федерального бюджета на выполнение федеральных целевых программ в рамках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бровольных взносов юридических и физических л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ходов от использования временно свободных финансовы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туплений из иных источников, не запрещенных законодательством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 создаются по решению органов государственной власти субъекта РФ. Положение о территориальных фондах обязательного медицинского страхования утверждено постановлением Правительства РФ от 24 февраля 1993 г. В регионах (областях, краях, республиках) могут создаваться филиа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фонд создается для финансирования территориальных программ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Фонда осуществляется правлением и его исполнительным директором. Контроль осуществляет ревизионная комиссия. Состав правления утверждается законодательным (представительным) органом власти субъекта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фонд обязательного медицинского страхования выполняет следующие функции:</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ует финансовые средства территориального фонда на обязательное медицинское страхование;</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территориальной программы обязательного медицинского страхования;</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финансово-кредитную деятельность по обеспечению системы обязательного медицинского страхования;</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внивает финансовые ресурсы городов и районов, направляемые на проведение обязательного медицинского страхования;</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налоговыми органами осуществляет контроль за своевременным и полным поступлением в территориальный фонд страховых взносов;</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банк данных по всем категориям плательщиков страховых взносов в территориальный фонд;</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Федеральным фондом и другими территориальными фонд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функций территориальный фонд может создавать в городах и районах свои филиа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территориальных фондов обязательного медицинского страхования формируются за счет:</w:t>
      </w:r>
    </w:p>
    <w:p>
      <w:pPr>
        <w:pStyle w:val="Style17"/>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 единого социального налога по ставкам, установленным законодательством РФ;</w:t>
      </w:r>
    </w:p>
    <w:p>
      <w:pPr>
        <w:pStyle w:val="Style17"/>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х взносов предприятий и организаций;</w:t>
      </w:r>
    </w:p>
    <w:p>
      <w:pPr>
        <w:pStyle w:val="Style17"/>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ых ассигнований;</w:t>
      </w:r>
    </w:p>
    <w:p>
      <w:pPr>
        <w:pStyle w:val="Style17"/>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в банков и иных кредиторов;</w:t>
      </w:r>
    </w:p>
    <w:p>
      <w:pPr>
        <w:pStyle w:val="Style17"/>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х взносов на обязательное медицинское страхование неработающего населения, уплачиваемых органа ми исполнительной власти субъектов РФ, местного самоуправления с учетом программ обязательного медицинского страхования в пределах средств, предусмотренных в бюджетах на здравоохранение;</w:t>
      </w:r>
    </w:p>
    <w:p>
      <w:pPr>
        <w:pStyle w:val="Style17"/>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х поступлений (штрафы, пени, от вкладов на депози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ых взносов определяется федеральным законом по представлению Правительства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на обязательное медицинское страхование неработающего населения уплачивает в Фонд правительства субъектов РФ и местная администрация за счет средств, предусмотренных в бюдже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уплаты на обязательное медицинское страхование освобождаются общественные организации инвалидов и находящихся в собственности этих организаций предприятия, созданные для осуществления их уставных ц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Фонд обязательного медицинского страхования перечисляются на собирательные счета Федерального и территориального фондов, открытые в расчетно-кассовых центрах (РКЦ) или учреждениях банков, обслуживающих налоговую инспекцию данной террит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Федерального и территориальных фондов обязательного медицинского страхования осуществляется в соответствии с их бюджетами, утвержденными соответственно федеральным законом и законом субъектов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полным поступлением страховых взносов в фонды возложен на Государственную налоговую службу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оступлений преобладающую долю составляют страховые взносы (более 9/1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ной части федерального бюджета включаются: расходы на выравнивание финансовых условий деятельности территориальных фондов, на выполнение целевых программ по оказанию медицинской помощи по обязательному медицинскому страхов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б обязательном медицинском страховании» предусмотрено образование страховых медицинских компаний, учредителями которых выступает местная администрация. Осуществлять деятельность такие компании могут лишь при наличии лицензий на обязательное медицинское страхование. Их задача состоит в подборе дееспособных медицинских учреждений, быть посредником между территориальным фондом и медицинским учрежд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территориального фонда направляются страховым компаниям, учредителями которых выступает местная администр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гражданам России по месту жительства или по месту работы компания выдает страховой полис. Этот полис означает, что лицо получает бесплатно «гарантированный объем медицинских услуг». В этот объем войдет, как минимум, «скорая помощь», лечение острых заболеваний, услуги по обслуживанию беременных и родам, помощь детям, пенсионерам, инвалид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ведение новой системы медицинского обслуживания в ряде регионов население не одобряет. Медицинские страховые компании в системе обязательного медицинского страхования, по мнению Министерства здравоохранения РФ, не нужны, их роль могут выполнять сами фонды, без посред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ряду с обязательным медицинским страхованием есть добровольное медицинское страхование, введенное с 1 октября 1992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осуществляется за счет прибыли (доходов) предприятий и личных средств граждан путем заключения договоров. Оно позволяет гражданам получить дополнительные медицинские услуги сверх установленных обязательным медицинским обслуживанием, может быть коллективным и индивидуальным. Размер страховых взносов устанавливается соглашением сторо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bCs/>
          <w:sz w:val="28"/>
          <w:szCs w:val="28"/>
        </w:rPr>
        <w:t>2.2.2 Перспективы развития здравоохра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ие пять лет здравоохранение, возможно полностью перейдёт на страховые принципы финансирования. О дальнейшем реформировании системы рассказал руководитель Федерального фонда обязательного страхования (ФОМС) Дмитрий Рейхарт. Обязательное медицинское страхование было введено в России 15 лет тому назад как дополнительный источник финансирования здравоохранения. Однако это не повлияло на улучшение качества обслуживания в российских клиниках, и всё большую популярность приобретают частные медицинские центры. На совещании в Клину президент Дмитрий Медведев выразил недовольство действующей системой ОМС. «Пока претензии идут либо к главврачу, либо к местным властям, а люди не совсем понимают, зачем вообще нужны страховые компании», - возмутился президент. По мнению Медведева, для многих россиян медицинские страховые полисы воспринимаются просто как бумажки. Поэтому он считает, что нужно заставить страховые организации выполнять закон и работать для паци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Федерального фонда ОМС обозначили приоритеты развития отрасли на ближайшие годы. Первое, что предстоит сделать, это обеспечить одинаковое качество медуслуг на всей территории страны. Как пояснил Дмитрий Рейхарт, Министерство здравоохранения и социального развития уже готовит единые медико-экономические стандарты оказания помощи. Вторая задача – перевод здравоохранения исключительно на страховое финансирование. Сейчас больницы и поликлиники получают средства сразу из нескольких источников. По данным Минздравсоцразвития, в 2007 году в общем объёме финансирования федеральные средства составили 18,1%, доля консолидированного бюджета – 45,3%, ОМС – 36,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чиная с 2011 года все денежные потоки будут концентрироваться в ФОМС и затем распределяться между лечебно-профилактическими учреждениями на основе тарифа. «Мы хотим сделать так, чтобы деньги следовали за пациентом», - сказал г-н Рейхарт. – Оказали помощь, выставили фонду счёт». Введение «подушевых нормативов» повлечёт за собой повышение тарифов на оказание медпомощи, утверждает глава ФОМС. Они должны покрывать реальные затраты медецинских учреждений. Несомненно, затраты ФОМС существенно увеличатся, что потребует увеличения поступлений в фонд. Сейчас с Федеральный ФОМС поступает 1,1% единого социального налога и 2% - в территориальные фонды. Чтобы перейти на 100% финансирование клиник, нужно повысить нормативы отчислений как минимум в два раза.</w:t>
      </w:r>
    </w:p>
    <w:p>
      <w:pPr>
        <w:pStyle w:val="Style17"/>
        <w:spacing w:lineRule="auto" w:line="360"/>
        <w:ind w:firstLine="709"/>
        <w:jc w:val="both"/>
        <w:rPr/>
      </w:pPr>
      <w:r>
        <w:rPr>
          <w:rFonts w:cs="Times New Roman" w:ascii="Times New Roman" w:hAnsi="Times New Roman"/>
          <w:sz w:val="28"/>
          <w:szCs w:val="28"/>
        </w:rPr>
        <w:t>И, наконец, будет реализовано право пациента на выбор клиники и врача. Для этого планируется ввести единый страховой полис, с которым гражданин сможет обратиться как в государственную больницу, так и частную клинику. Негосударственные медучреждения, «встроенные» в систему ОМС, будут бесплатно оказывать минимальный набор медицинских услуг, утверждённый действующим законодатель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Характеристика фонда социального страхования</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b/>
          <w:bCs/>
          <w:sz w:val="28"/>
          <w:szCs w:val="28"/>
        </w:rPr>
        <w:t>2.3.1 Общие положения о Фонде социального страхования РФ</w:t>
      </w:r>
    </w:p>
    <w:p>
      <w:pPr>
        <w:pStyle w:val="Style17"/>
        <w:spacing w:lineRule="auto" w:line="360"/>
        <w:ind w:firstLine="709"/>
        <w:jc w:val="both"/>
        <w:rPr/>
      </w:pPr>
      <w:r>
        <w:rPr>
          <w:rFonts w:cs="Times New Roman" w:ascii="Times New Roman" w:hAnsi="Times New Roman"/>
          <w:sz w:val="28"/>
          <w:szCs w:val="28"/>
        </w:rPr>
        <w:t>Фонд социального страхования Российской Федерации является специализированным финансово-кредитным учреждением при Правительстве Российской Федерации, управляющим средствами государственного социального страхования Российской Федерации.</w:t>
      </w:r>
    </w:p>
    <w:p>
      <w:pPr>
        <w:pStyle w:val="Style17"/>
        <w:spacing w:lineRule="auto" w:line="360"/>
        <w:ind w:firstLine="709"/>
        <w:jc w:val="both"/>
        <w:rPr/>
      </w:pPr>
      <w:r>
        <w:rPr>
          <w:rFonts w:cs="Times New Roman" w:ascii="Times New Roman" w:hAnsi="Times New Roman"/>
          <w:sz w:val="28"/>
          <w:szCs w:val="28"/>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оссийской Федерации.</w:t>
      </w:r>
    </w:p>
    <w:p>
      <w:pPr>
        <w:pStyle w:val="Style17"/>
        <w:spacing w:lineRule="auto" w:line="360"/>
        <w:ind w:firstLine="709"/>
        <w:jc w:val="both"/>
        <w:rPr/>
      </w:pPr>
      <w:r>
        <w:rPr>
          <w:rFonts w:cs="Times New Roman" w:ascii="Times New Roman" w:hAnsi="Times New Roman"/>
          <w:sz w:val="28"/>
          <w:szCs w:val="28"/>
        </w:rPr>
        <w:t>В Фонд социального страхования Российской Федерации имеет 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 филиалы отделений, создаваемые региональными и центральными отраслевыми отделениями Фонда по согласованию с председателем Фонда.</w:t>
      </w:r>
    </w:p>
    <w:p>
      <w:pPr>
        <w:pStyle w:val="Style17"/>
        <w:spacing w:lineRule="auto" w:line="360"/>
        <w:ind w:firstLine="709"/>
        <w:jc w:val="both"/>
        <w:rPr/>
      </w:pPr>
      <w:r>
        <w:rPr>
          <w:rFonts w:cs="Times New Roman" w:ascii="Times New Roman" w:hAnsi="Times New Roman"/>
          <w:sz w:val="28"/>
          <w:szCs w:val="28"/>
        </w:rPr>
        <w:t>Руководство деятельностью Фонда осуществляется его председате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bCs/>
          <w:sz w:val="28"/>
          <w:szCs w:val="28"/>
        </w:rPr>
        <w:t>2.3.2 Формирование средств Фонда социального страхования РФ</w:t>
      </w:r>
    </w:p>
    <w:p>
      <w:pPr>
        <w:pStyle w:val="Style17"/>
        <w:spacing w:lineRule="auto" w:line="360"/>
        <w:ind w:firstLine="709"/>
        <w:jc w:val="both"/>
        <w:rPr/>
      </w:pPr>
      <w:r>
        <w:rPr>
          <w:rFonts w:cs="Times New Roman" w:ascii="Times New Roman" w:hAnsi="Times New Roman"/>
          <w:sz w:val="28"/>
          <w:szCs w:val="28"/>
        </w:rPr>
        <w:t>Денежные средства Фонда являются государственной собственностью, не входят в состав бюджетов соответствующих уровней, других фондов и изъятию не подлежа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социального страхования формируются за счет:</w:t>
      </w:r>
    </w:p>
    <w:p>
      <w:pPr>
        <w:pStyle w:val="Style17"/>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х взносов предприятий, учреждений, иных хозяйствующих субъектов независимо от форм собственности;</w:t>
      </w:r>
    </w:p>
    <w:p>
      <w:pPr>
        <w:pStyle w:val="Style17"/>
        <w:numPr>
          <w:ilvl w:val="0"/>
          <w:numId w:val="12"/>
        </w:numPr>
        <w:spacing w:lineRule="auto" w:line="360"/>
        <w:ind w:left="0" w:firstLine="709"/>
        <w:jc w:val="both"/>
        <w:rPr/>
      </w:pPr>
      <w:r>
        <w:rPr>
          <w:rFonts w:cs="Times New Roman" w:ascii="Times New Roman" w:hAnsi="Times New Roman"/>
          <w:sz w:val="28"/>
          <w:szCs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17"/>
        <w:numPr>
          <w:ilvl w:val="0"/>
          <w:numId w:val="12"/>
        </w:numPr>
        <w:spacing w:lineRule="auto" w:line="360"/>
        <w:ind w:left="0" w:firstLine="709"/>
        <w:jc w:val="both"/>
        <w:rPr/>
      </w:pPr>
      <w:r>
        <w:rPr>
          <w:rFonts w:cs="Times New Roman" w:ascii="Times New Roman" w:hAnsi="Times New Roman"/>
          <w:sz w:val="28"/>
          <w:szCs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17"/>
        <w:numPr>
          <w:ilvl w:val="0"/>
          <w:numId w:val="12"/>
        </w:numPr>
        <w:spacing w:lineRule="auto" w:line="360"/>
        <w:ind w:left="0" w:firstLine="709"/>
        <w:jc w:val="both"/>
        <w:rPr/>
      </w:pPr>
      <w:r>
        <w:rPr>
          <w:rFonts w:cs="Times New Roman" w:ascii="Times New Roman" w:hAnsi="Times New Roman"/>
          <w:sz w:val="28"/>
          <w:szCs w:val="28"/>
        </w:rPr>
        <w:t xml:space="preserve">доходов от инвестирования части временно свободных средств Фонда; </w:t>
      </w:r>
    </w:p>
    <w:p>
      <w:pPr>
        <w:pStyle w:val="Style17"/>
        <w:numPr>
          <w:ilvl w:val="0"/>
          <w:numId w:val="12"/>
        </w:numPr>
        <w:spacing w:lineRule="auto" w:line="360"/>
        <w:ind w:left="0" w:firstLine="709"/>
        <w:jc w:val="both"/>
        <w:rPr/>
      </w:pPr>
      <w:r>
        <w:rPr>
          <w:rFonts w:cs="Times New Roman" w:ascii="Times New Roman" w:hAnsi="Times New Roman"/>
          <w:sz w:val="28"/>
          <w:szCs w:val="28"/>
        </w:rPr>
        <w:t>добровольных взносов граждан и юридических лиц;</w:t>
      </w:r>
    </w:p>
    <w:p>
      <w:pPr>
        <w:pStyle w:val="Style17"/>
        <w:numPr>
          <w:ilvl w:val="0"/>
          <w:numId w:val="12"/>
        </w:numPr>
        <w:spacing w:lineRule="auto" w:line="360"/>
        <w:ind w:left="0" w:firstLine="709"/>
        <w:jc w:val="both"/>
        <w:rPr/>
      </w:pPr>
      <w:r>
        <w:rPr>
          <w:rFonts w:cs="Times New Roman" w:ascii="Times New Roman" w:hAnsi="Times New Roman"/>
          <w:sz w:val="28"/>
          <w:szCs w:val="28"/>
        </w:rPr>
        <w:t>ассигнований из федеральн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17"/>
        <w:numPr>
          <w:ilvl w:val="0"/>
          <w:numId w:val="12"/>
        </w:numPr>
        <w:spacing w:lineRule="auto" w:line="360"/>
        <w:ind w:left="0" w:firstLine="709"/>
        <w:jc w:val="both"/>
        <w:rPr/>
      </w:pPr>
      <w:r>
        <w:rPr>
          <w:rFonts w:cs="Times New Roman" w:ascii="Times New Roman" w:hAnsi="Times New Roman"/>
          <w:sz w:val="28"/>
          <w:szCs w:val="28"/>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bCs/>
          <w:sz w:val="28"/>
          <w:szCs w:val="28"/>
        </w:rPr>
        <w:t>2.3.3 Расходование средств Фонда социального страхования РФ</w:t>
      </w:r>
    </w:p>
    <w:p>
      <w:pPr>
        <w:pStyle w:val="Style17"/>
        <w:spacing w:lineRule="auto" w:line="360"/>
        <w:ind w:firstLine="709"/>
        <w:jc w:val="both"/>
        <w:rPr/>
      </w:pPr>
      <w:r>
        <w:rPr>
          <w:rFonts w:cs="Times New Roman" w:ascii="Times New Roman" w:hAnsi="Times New Roman"/>
          <w:sz w:val="28"/>
          <w:szCs w:val="28"/>
        </w:rPr>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w:t>
      </w:r>
    </w:p>
    <w:p>
      <w:pPr>
        <w:pStyle w:val="Style17"/>
        <w:spacing w:lineRule="auto" w:line="360"/>
        <w:ind w:firstLine="709"/>
        <w:jc w:val="both"/>
        <w:rPr/>
      </w:pPr>
      <w:r>
        <w:rPr>
          <w:rFonts w:cs="Times New Roman" w:ascii="Times New Roman" w:hAnsi="Times New Roman"/>
          <w:sz w:val="28"/>
          <w:szCs w:val="28"/>
        </w:rPr>
        <w:t>Распорядителями средств Фонда являю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Style17"/>
        <w:spacing w:lineRule="auto" w:line="360"/>
        <w:ind w:firstLine="709"/>
        <w:jc w:val="both"/>
        <w:rPr/>
      </w:pPr>
      <w:r>
        <w:rPr>
          <w:rFonts w:cs="Times New Roman" w:ascii="Times New Roman" w:hAnsi="Times New Roman"/>
          <w:sz w:val="28"/>
          <w:szCs w:val="28"/>
        </w:rPr>
        <w:t>Средства государственного социального страхования направляются на:</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у пособий: </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ременной нетрудоспособности;</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беременности и родам;</w:t>
      </w:r>
    </w:p>
    <w:p>
      <w:pPr>
        <w:pStyle w:val="Style17"/>
        <w:numPr>
          <w:ilvl w:val="0"/>
          <w:numId w:val="13"/>
        </w:numPr>
        <w:spacing w:lineRule="auto" w:line="360"/>
        <w:ind w:left="0" w:firstLine="709"/>
        <w:jc w:val="both"/>
        <w:rPr/>
      </w:pPr>
      <w:r>
        <w:rPr>
          <w:rFonts w:cs="Times New Roman" w:ascii="Times New Roman" w:hAnsi="Times New Roman"/>
          <w:sz w:val="28"/>
          <w:szCs w:val="28"/>
        </w:rPr>
        <w:t>единовременного пособия женщинам, вставшим на учет в медицинских учреждениях в ранние сроки беременности;</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ого пособия при рождении ребенка;</w:t>
      </w:r>
    </w:p>
    <w:p>
      <w:pPr>
        <w:pStyle w:val="Style17"/>
        <w:numPr>
          <w:ilvl w:val="0"/>
          <w:numId w:val="13"/>
        </w:numPr>
        <w:spacing w:lineRule="auto" w:line="360"/>
        <w:ind w:left="0" w:firstLine="709"/>
        <w:jc w:val="both"/>
        <w:rPr/>
      </w:pPr>
      <w:r>
        <w:rPr>
          <w:rFonts w:cs="Times New Roman" w:ascii="Times New Roman" w:hAnsi="Times New Roman"/>
          <w:sz w:val="28"/>
          <w:szCs w:val="28"/>
        </w:rPr>
        <w:t>ежемесячного пособия на период отпуска по уходу за ребенком до достижения им возраста полутора лет;</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го пособия на погребение;</w:t>
      </w:r>
    </w:p>
    <w:p>
      <w:pPr>
        <w:pStyle w:val="Style17"/>
        <w:numPr>
          <w:ilvl w:val="0"/>
          <w:numId w:val="13"/>
        </w:numPr>
        <w:spacing w:lineRule="auto" w:line="360"/>
        <w:ind w:left="0" w:firstLine="709"/>
        <w:jc w:val="both"/>
        <w:rPr/>
      </w:pPr>
      <w:r>
        <w:rPr>
          <w:rFonts w:cs="Times New Roman" w:ascii="Times New Roman" w:hAnsi="Times New Roman"/>
          <w:sz w:val="28"/>
          <w:szCs w:val="28"/>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профилакториев, санаторных и оздоровительных лагерей для детей и юношества,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Style17"/>
        <w:numPr>
          <w:ilvl w:val="0"/>
          <w:numId w:val="13"/>
        </w:numPr>
        <w:spacing w:lineRule="auto" w:line="360"/>
        <w:ind w:left="0" w:firstLine="709"/>
        <w:jc w:val="both"/>
        <w:rPr/>
      </w:pPr>
      <w:r>
        <w:rPr>
          <w:rFonts w:cs="Times New Roman" w:ascii="Times New Roman" w:hAnsi="Times New Roman"/>
          <w:sz w:val="28"/>
          <w:szCs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Style17"/>
        <w:numPr>
          <w:ilvl w:val="0"/>
          <w:numId w:val="13"/>
        </w:numPr>
        <w:spacing w:lineRule="auto" w:line="360"/>
        <w:ind w:left="0" w:firstLine="709"/>
        <w:jc w:val="both"/>
        <w:rPr/>
      </w:pPr>
      <w:r>
        <w:rPr>
          <w:rFonts w:cs="Times New Roman" w:ascii="Times New Roman" w:hAnsi="Times New Roman"/>
          <w:sz w:val="28"/>
          <w:szCs w:val="28"/>
        </w:rPr>
        <w:t>обеспечение текущей деятельности, содержание аппарата управления Фонда;</w:t>
      </w:r>
    </w:p>
    <w:p>
      <w:pPr>
        <w:pStyle w:val="Style17"/>
        <w:numPr>
          <w:ilvl w:val="0"/>
          <w:numId w:val="13"/>
        </w:numPr>
        <w:spacing w:lineRule="auto" w:line="360"/>
        <w:ind w:left="0" w:firstLine="709"/>
        <w:jc w:val="both"/>
        <w:rPr/>
      </w:pPr>
      <w:r>
        <w:rPr>
          <w:rFonts w:cs="Times New Roman" w:ascii="Times New Roman" w:hAnsi="Times New Roman"/>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Style17"/>
        <w:numPr>
          <w:ilvl w:val="0"/>
          <w:numId w:val="13"/>
        </w:numPr>
        <w:spacing w:lineRule="auto" w:line="360"/>
        <w:ind w:left="0" w:firstLine="709"/>
        <w:jc w:val="both"/>
        <w:rPr/>
      </w:pPr>
      <w:r>
        <w:rPr>
          <w:rFonts w:cs="Times New Roman" w:ascii="Times New Roman" w:hAnsi="Times New Roman"/>
          <w:sz w:val="28"/>
          <w:szCs w:val="28"/>
        </w:rPr>
        <w:t>проведение научно-исследовательской работы по вопросам социального страхования и охраны труда;</w:t>
      </w:r>
    </w:p>
    <w:p>
      <w:pPr>
        <w:pStyle w:val="Style17"/>
        <w:numPr>
          <w:ilvl w:val="0"/>
          <w:numId w:val="13"/>
        </w:numPr>
        <w:spacing w:lineRule="auto" w:line="360"/>
        <w:ind w:left="0" w:firstLine="709"/>
        <w:jc w:val="both"/>
        <w:rPr/>
      </w:pPr>
      <w:r>
        <w:rPr>
          <w:rFonts w:cs="Times New Roman" w:ascii="Times New Roman" w:hAnsi="Times New Roman"/>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финансировании программ международного сотрудничества по вопросам социального страхования.</w:t>
      </w:r>
    </w:p>
    <w:p>
      <w:pPr>
        <w:pStyle w:val="Style17"/>
        <w:spacing w:lineRule="auto" w:line="360"/>
        <w:ind w:firstLine="709"/>
        <w:jc w:val="both"/>
        <w:rPr/>
      </w:pPr>
      <w:r>
        <w:rPr>
          <w:rFonts w:cs="Times New Roman" w:ascii="Times New Roman" w:hAnsi="Times New Roman"/>
          <w:sz w:val="28"/>
          <w:szCs w:val="28"/>
        </w:rPr>
        <w:t xml:space="preserve">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w:t>
      </w:r>
    </w:p>
    <w:p>
      <w:pPr>
        <w:pStyle w:val="Style17"/>
        <w:spacing w:lineRule="auto" w:line="360"/>
        <w:ind w:firstLine="709"/>
        <w:jc w:val="both"/>
        <w:rPr/>
      </w:pPr>
      <w:r>
        <w:rPr>
          <w:rFonts w:cs="Times New Roman" w:ascii="Times New Roman" w:hAnsi="Times New Roman"/>
          <w:sz w:val="28"/>
          <w:szCs w:val="28"/>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w:t>
      </w:r>
    </w:p>
    <w:p>
      <w:pPr>
        <w:pStyle w:val="Style17"/>
        <w:spacing w:lineRule="auto" w:line="360"/>
        <w:ind w:firstLine="709"/>
        <w:jc w:val="both"/>
        <w:rPr/>
      </w:pPr>
      <w:r>
        <w:rPr>
          <w:rFonts w:cs="Times New Roman" w:ascii="Times New Roman" w:hAnsi="Times New Roman"/>
          <w:sz w:val="28"/>
          <w:szCs w:val="28"/>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w:t>
      </w:r>
    </w:p>
    <w:p>
      <w:pPr>
        <w:pStyle w:val="Style17"/>
        <w:spacing w:lineRule="auto" w:line="360"/>
        <w:ind w:firstLine="709"/>
        <w:jc w:val="both"/>
        <w:rPr/>
      </w:pPr>
      <w:r>
        <w:rPr>
          <w:rFonts w:cs="Times New Roman" w:ascii="Times New Roman" w:hAnsi="Times New Roman"/>
          <w:sz w:val="28"/>
          <w:szCs w:val="28"/>
        </w:rPr>
        <w:t>Оплата путевок на санаторно-курортное лечение, в учреждения отдыха, санатории - 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w:t>
      </w:r>
    </w:p>
    <w:p>
      <w:pPr>
        <w:pStyle w:val="Style17"/>
        <w:spacing w:lineRule="auto" w:line="360"/>
        <w:ind w:firstLine="709"/>
        <w:jc w:val="both"/>
        <w:rPr/>
      </w:pPr>
      <w:r>
        <w:rPr>
          <w:rFonts w:cs="Times New Roman" w:ascii="Times New Roman" w:hAnsi="Times New Roman"/>
          <w:sz w:val="28"/>
          <w:szCs w:val="28"/>
        </w:rPr>
        <w:t>Порядок частичного финансирования санаториев - 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p>
    <w:p>
      <w:pPr>
        <w:pStyle w:val="Style17"/>
        <w:spacing w:lineRule="auto" w:line="360"/>
        <w:ind w:firstLine="709"/>
        <w:jc w:val="both"/>
        <w:rPr/>
      </w:pPr>
      <w:r>
        <w:rPr>
          <w:rFonts w:cs="Times New Roman" w:ascii="Times New Roman" w:hAnsi="Times New Roman"/>
          <w:sz w:val="28"/>
          <w:szCs w:val="28"/>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социальные фонды. В Российской Федерации они представлены тремя фондами: Пенсионный фонд РФ, Фонд обязательного медицинского страхования и Фонд социального страхования. Эти фонды носят строго целевое значение и выполняют определенные функции, возложенные на них государ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объединения и упрощения отчислений во внебюджетные фонды с 1.01.2001г. был введен единый социальный налог главой 24 части второй Налогового кодекса РФ, в котором были консолидированы взносы в ПФ РФ, ФОМС и ФСС. ЕСН составил 35,6% от фонда оплаты труда, причем 28% - в Пенсионный фонд РФ; 4% - Фонд социального страхования; 3,6% - Фонд обязательного медицинского страх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ЕСН также присутствуют и элементы накопительной пенсионной системы. А именно 14% подлежат выплате непосредственно сразу нынешним пенсионерам; 8-12% - взносы на страховую часть трудовой пенсии и 2-6% - для формирования накопительной части трудовой пенсии. Именно последнее вызывает большие споры среди специалистов, так как чрезвычайно трудно разместить такие деньги (около 1 млрд. долларов) с целью их реального прироста, а также при соблюдении максимальной безопасности в условиях российской эконом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змеров отчислений в ФОМС – 35,6%, то здесь можно сказать, что сегодня такой тариф страхового взноса не обеспечивает финансового покрытия медицинской помощи населению страны. И хотя доходы фонда в сравнении с предыдущим годом увеличились почти в 1,5 раза, при сокращении бюджетного финансирования становится все труднее реализовывать закон об ОМ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и на значительные улучшения в функционировании ФСС, здесь также имеются некоторые проблемы, которые связаны и с неуплатой полностью всех взносов, и с противоречиями в законодательстве, и со сложностью расчетов внесения этих взносов, причем здесь можно сказать, что эти проблемы актуальны не только для ФСС, но и остальных внебюджетных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е оправдала себя распределительная пенсионная система, основанному на солидарности поколений. </w:t>
      </w:r>
    </w:p>
    <w:p>
      <w:pPr>
        <w:pStyle w:val="Style17"/>
        <w:spacing w:lineRule="auto" w:line="360"/>
        <w:ind w:firstLine="709"/>
        <w:jc w:val="both"/>
        <w:rPr/>
      </w:pPr>
      <w:r>
        <w:rPr>
          <w:rFonts w:cs="Times New Roman" w:ascii="Times New Roman" w:hAnsi="Times New Roman"/>
          <w:sz w:val="28"/>
          <w:szCs w:val="28"/>
        </w:rPr>
        <w:t>Система медицинского страхования, разделенная на обязательно медицинское страхование и добровольное медицинское страхование приводит к тому, что здравоохранение на данный момент больше заинтересована в больных, чем в здоровых гражданах. От этого страдает качество медицинских услуг, поэтому было принято решение объединить ОМС и ДМС и сформировать единую систему ОМСС.</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004 г.).</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от 05.08.00 г. № 117- ФЗ.</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от 27 октября 1999 года N 197-ФЗ.</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 государственных пенсиях в РФ», от 20.11.90 г № 340-1, (в ред. Законов РФ от 02.01.2000 N 12-ФЗ, от 07.08.2000 N 122-ФЗ, от 03.11.2000 N 132-ФЗ, от 04.11.2000 N 134-ФЗ, от 29.12.2000 N 167-ФЗ).</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законов о труде РФ от 09.12.71 г (в ред. законов от 31.07.1998 N 139-ФЗ, от 30.04.1999 N 84-ФЗ, от 27.12.2000 N 151-ФЗ, от 18.01.2001 N 2-ФЗ).</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внесении изменений и дополнений в отдельные законы РФ о налогах и об особенностях порядка отчислений в отдельные государственные внебюджетные фонды», от 27.10.94 г N 29-ФЗ, в ред. Федерального закона от 05.08.2000 N 118-ФЗ.</w:t>
      </w:r>
    </w:p>
    <w:p>
      <w:pPr>
        <w:pStyle w:val="Style17"/>
        <w:numPr>
          <w:ilvl w:val="0"/>
          <w:numId w:val="9"/>
        </w:numPr>
        <w:tabs>
          <w:tab w:val="clear" w:pos="708"/>
          <w:tab w:val="left" w:pos="550" w:leader="none"/>
        </w:tabs>
        <w:spacing w:lineRule="auto" w:line="360"/>
        <w:ind w:left="0" w:hanging="0"/>
        <w:jc w:val="both"/>
        <w:rPr/>
      </w:pPr>
      <w:r>
        <w:rPr>
          <w:rFonts w:cs="Times New Roman" w:ascii="Times New Roman" w:hAnsi="Times New Roman"/>
          <w:sz w:val="28"/>
          <w:szCs w:val="28"/>
        </w:rPr>
        <w:t>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Style17"/>
        <w:numPr>
          <w:ilvl w:val="0"/>
          <w:numId w:val="9"/>
        </w:numPr>
        <w:tabs>
          <w:tab w:val="clear" w:pos="708"/>
          <w:tab w:val="left" w:pos="550" w:leader="none"/>
        </w:tabs>
        <w:spacing w:lineRule="auto" w:line="360"/>
        <w:ind w:left="0" w:hanging="0"/>
        <w:jc w:val="both"/>
        <w:rPr/>
      </w:pPr>
      <w:r>
        <w:rPr>
          <w:rFonts w:cs="Times New Roman" w:ascii="Times New Roman" w:hAnsi="Times New Roman"/>
          <w:sz w:val="28"/>
          <w:szCs w:val="28"/>
        </w:rPr>
        <w:t>Федеральный закон «О введении в действие части второй налогового кодекса РФ и внесении изменений в некоторые законодательные акты РФ о налогах» от 5 августа 2000 г № 118-ФЗ.</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От 5 августа 2000 г № 117-ФЗ.</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О медицинском страховании граждан в Российской Федерации» от 28 июня 1991 г № 1499-1 (в ред. Закона РФ от 02.04.93 N 4741-1; Указа Президента РФ от 24.12.93 N 2288; Федерального закона от 01.07.94 N 9-ФЗ). </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 января 2000 года N 14-ФЗ «О бюджете федерального фонда обязательного медицинского страхования».</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чаров В.В., Финансы – СПб.: Питер, 2007 – Серия «Завтра экзамен».</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ет ли альтернатива ПФР // Экономика и жизнь.-2006.- №9.-С.9.</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хрин П.И. «Бюджетная система Российской Федерации»: Учебник. – М.: ИТК «Дашков и К</w:t>
      </w:r>
      <w:r>
        <w:rPr>
          <w:rFonts w:eastAsia="Symbol" w:cs="Symbol" w:ascii="Symbol" w:hAnsi="Symbol"/>
          <w:sz w:val="28"/>
          <w:szCs w:val="28"/>
        </w:rPr>
        <w:t></w:t>
      </w:r>
      <w:r>
        <w:rPr>
          <w:rFonts w:cs="Times New Roman" w:ascii="Times New Roman" w:hAnsi="Times New Roman"/>
          <w:sz w:val="28"/>
          <w:szCs w:val="28"/>
        </w:rPr>
        <w:t>», 2007.</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хрин П.И., Нешитой А.С. «Финансы»: Учебник для вузов. - М.: ИВЦ «Маркетинг», 2003.</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стигнеев Е.Н. «Основы налогообложения и налогового права»: Учебное пособие. – М.: ИНФРА-М, 2005.</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дели системы обязательного медицинского страхования // Финансы.-2001. - №3.</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 // Здравоохрание РФ.-2003. - №4.</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ое право. Серия «Учебники, учебные пособия»/ Под ред. проф. В.М. Мандрицы. Ростов н/Д: «Феникс», 2009.</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 под ред. А.М. Ковалевой - М.: Финансы и статистика - 2005 г.</w:t>
      </w:r>
    </w:p>
    <w:p>
      <w:pPr>
        <w:pStyle w:val="Style17"/>
        <w:numPr>
          <w:ilvl w:val="0"/>
          <w:numId w:val="9"/>
        </w:numPr>
        <w:tabs>
          <w:tab w:val="clear" w:pos="708"/>
          <w:tab w:val="left" w:pos="550" w:leader="none"/>
        </w:tabs>
        <w:spacing w:lineRule="auto" w:line="360"/>
        <w:ind w:left="0" w:hanging="0"/>
        <w:jc w:val="both"/>
        <w:rPr/>
      </w:pPr>
      <w:r>
        <w:rPr>
          <w:rFonts w:cs="Times New Roman" w:ascii="Times New Roman" w:hAnsi="Times New Roman"/>
          <w:sz w:val="28"/>
          <w:szCs w:val="28"/>
        </w:rPr>
        <w:t>Финансы. Денежное обращение. Кредит / под ред. Л.А. Дробозиной - М.: Финансы, ЮНИТИ, 2007.</w:t>
      </w:r>
    </w:p>
    <w:p>
      <w:pPr>
        <w:pStyle w:val="Style17"/>
        <w:numPr>
          <w:ilvl w:val="0"/>
          <w:numId w:val="9"/>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Конспект лекций. - М.: «Издательство ПРИОР», 2000.</w:t>
      </w:r>
    </w:p>
    <w:p>
      <w:pPr>
        <w:pStyle w:val="Style17"/>
        <w:numPr>
          <w:ilvl w:val="0"/>
          <w:numId w:val="9"/>
        </w:numPr>
        <w:tabs>
          <w:tab w:val="clear" w:pos="708"/>
          <w:tab w:val="left" w:pos="550" w:leader="none"/>
        </w:tabs>
        <w:spacing w:lineRule="auto" w:line="360"/>
        <w:ind w:left="0" w:hanging="0"/>
        <w:jc w:val="both"/>
        <w:rPr/>
      </w:pPr>
      <w:r>
        <w:rPr>
          <w:rFonts w:cs="Times New Roman" w:ascii="Times New Roman" w:hAnsi="Times New Roman"/>
          <w:sz w:val="28"/>
          <w:szCs w:val="28"/>
        </w:rPr>
        <w:t>Финансы: Учебник / В.М. Родионова, Ю.Я. Вавилов...../ под ред. В.М. Родионовой - М.: Финансы и статистика - 2003 г.</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02225" cy="654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5102225" cy="654113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Рис. 1 - Взаимосвязь систем государственных финансов</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6420" cy="332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376420" cy="3323590"/>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Рис. 2 - Финансовые потоки Пенсионного фонда Российской Федерации</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9480" cy="327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4729480" cy="327088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Рис. 3 - Финансовые потоки ФСС Российской Федераци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816" w:hanging="39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ind w:firstLine="851"/>
      <w:jc w:val="both"/>
      <w:outlineLvl w:val="3"/>
    </w:pPr>
    <w:rPr>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sz w:val="28"/>
      <w:szCs w:val="28"/>
    </w:rPr>
  </w:style>
  <w:style w:type="character" w:styleId="Style11">
    <w:name w:val="Текст сноски Знак"/>
    <w:qFormat/>
    <w:rPr>
      <w:rFonts w:ascii="Times New Roman" w:hAnsi="Times New Roman" w:cs="Times New Roman"/>
    </w:rPr>
  </w:style>
  <w:style w:type="character" w:styleId="21">
    <w:name w:val="Основной текст 2 Знак"/>
    <w:qFormat/>
    <w:rPr>
      <w:rFonts w:ascii="Arial" w:hAnsi="Arial" w:cs="Arial"/>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2"/>
      <w:szCs w:val="22"/>
      <w:lang w:val="en-US"/>
    </w:rPr>
  </w:style>
  <w:style w:type="character" w:styleId="Style13">
    <w:name w:val="Нижний колонтитул Знак"/>
    <w:qFormat/>
    <w:rPr>
      <w:rFonts w:ascii="Times New Roman" w:hAnsi="Times New Roman" w:cs="Times New Roman"/>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widowControl/>
    </w:pPr>
    <w:rPr/>
  </w:style>
  <w:style w:type="paragraph" w:styleId="22">
    <w:name w:val="Основной текст 2"/>
    <w:basedOn w:val="Normal"/>
    <w:qFormat/>
    <w:pPr>
      <w:widowControl/>
      <w:autoSpaceDE w:val="false"/>
      <w:spacing w:lineRule="auto" w:line="360"/>
      <w:ind w:firstLine="720"/>
      <w:jc w:val="both"/>
    </w:pPr>
    <w:rPr>
      <w:rFonts w:ascii="Arial" w:hAnsi="Arial" w:cs="Arial"/>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Style18">
    <w:name w:val="Текст"/>
    <w:basedOn w:val="Normal"/>
    <w:qFormat/>
    <w:pPr>
      <w:widowControl/>
    </w:pPr>
    <w:rPr>
      <w:rFonts w:ascii="Courier New" w:hAnsi="Courier New" w:cs="Courier New"/>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6:00Z</dcterms:created>
  <dc:creator>Татьяна</dc:creator>
  <dc:description/>
  <cp:keywords/>
  <dc:language>en-US</dc:language>
  <cp:lastModifiedBy>SYSTEM</cp:lastModifiedBy>
  <dcterms:modified xsi:type="dcterms:W3CDTF">2011-09-12T16:36:00Z</dcterms:modified>
  <cp:revision>2</cp:revision>
  <dc:subject/>
  <dc:title>ФГОУ СПО Комсомольский –на –Амуре</dc:title>
</cp:coreProperties>
</file>