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ГОСУДАРСТВЕННАЯ НАЛОГОВАЯ ПОЛИТИКА -</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ЦЕЛИ И МЕТОДЫ ОСУЩЕСТВЛЕНИЯ</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аботах, посвященных налогово-правовому регулированию, авторы довольно часто в той или иной связи ссылаются на проводимую государством налоговую политику. Термин "налоговая политика" является давно уже общеупотребимым и встречается в заголовках работ, опубликованных еще в конце XIX - начале XX веков 1. Однако современные исследователи в большинстве своем также хотя и упоминают отдельные направления налоговой политики и обозначают некие ее результаты, но при этом не пытаются сформулировать соответствующее определение и исходят как бы из того, что и так, мол, всем известно 2. Лишь отдельные правоведы уделяли налоговой политике подобающее внимание в своих научных трудах 3. Тем не менее представляется, что внести определенную ясность в этот вопрос является, очевидно, делом необходимым, ведь категория налоговой политики во многом является исходной, особенно когда речь идет о правовом регулировании сферы налогов и сборов, а сама она фактически и определяет состояние и параметры налоговой системы, содержание налоговых правоотношений 4. Полагаем, что искомое определение вполне может быть получено на основе знания того, кто именно осуществляет налоговую политику от имени государства, с какой целью, по каким направлениям, на основе каких принципов и посредством каких мето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ходным в данном случае является то, что налоговую политику осуществляют органы государственной власти в соответствии со своей компетенцией. Если говорить о федеральном уровне власти, то наряду с высшими органами власти, в данном случае обладающими общей компетенцией, такими, как Президент Российской Федерации, Федеральное Собрание Российской Федерации и Правительство Российской Федерации, налоговую политику осуществляют и органы исполнительной власти, наделенные специальной компетенци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 умаляя значимости высших органов государственной власти в деле выработки стратегических позиций налоговой политики, следует признать, что непосредственно ее проводят и реализуют именно органы специальной компетенции, осуществляющие управление в сфере налогов и сборов. В данном случае управление как метод осуществления налоговой политики заключается в организующей и распорядительной деятельности соответствующих государственных органов, которая нацелена на создание совершенной системы налогообложения и основывается на познании и использовании объективных закономерностей ее развит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этой связи следует принять во внимание, что управление налогообложением на федеральном уровне осуществляется органом исполнительной власти, выполняющим функции по выработке государственной политики и нормативно-правовому регулированию в сфере налоговой деятельности на территории Российской Федерации. Таковым в соответствии с п. 1 Положения о Министерстве финансов Российской Федерации, утвержденного Постановлением Правительства РФ от 30 июня 2004 г. N 329 "О Министерстве финансов Российской Федерации" , является Министерство финансов Российской Федерации (Минфин России). Этот федеральный орган исполнительной власти принимает соответствующие нормативные правовые акты, в т.ч. утверждающие формы налоговых деклараций, расчетов по налогам и порядок заполнения налоговых деклараций, осуществляет организацию распределения доходов от уплаты федеральных налогов и сборов между уровнями бюджетной систе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ою очередь, Минфин России осуществляет координацию и контроль деятельности находящейся в его ведении Федеральной налоговой службы (ФНС России). Это означает, что возглавляющий его министр осуществляет следующие по отношению к ФНС России функ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тверждает ее ежегодный план и показатели деятельности, а также отчет об их исполне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носит в Правительство Российской Федерации по представлению ее руководителя проект ее положения, предложения о предельной штатной численности, фонде оплаты труда работн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носит предложения по формированию федерального бюджета и ее финансирова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носит в Правительство Российской Федерации проекты нормативных правовых актов, относящихся к сферам ее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о исполнение поручений Президента Российской Федерации, Председателя Правительства Российской Федерации дает ей поручения и контролирует их исполн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меет право отменить ее решение, противоречащее федеральному законодательств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значает на должность и освобождает от должности по представлению ее руководителя заместителей руководи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значает на должность и освобождает от должности по представлению ее руководителя руководителей ее территориальных орган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 1 Положения о Федеральной налоговой службе, утвержденного Постановлением Правительства РФ от 30 сентября 2004 г. N 506 "Об утверждении Положения о Федеральной налоговой службе" , ФНС России осуществляет функции по контролю и надзору за соблюдением законодательства Российской Федерации о налогах и сборах, за правильностью исчисления, полнотой и своевременностью внесения в соответствующий бюджет налогов и сборов в случаях, предусмотренных законодательством Российской Федерации, за правильностью исчисления, полнотой и своевременностью внесения в соответствующий бюджет иных обязательных платеж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еделах предоставленных полномочий ФНС Рос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едет в установленном порядке учет всех налогоплательщ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в установленном законодательством Российской Федерации порядке возврат или зачет излишне уплаченных или излишне взысканных сумм налогов и сборов, а также пеней и штраф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нимает в установленном законодательством Российской Федерации порядке решения об изменении сроков уплаты налогов, сборов и пен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утверждает) формы: налогового уведомления; требования об уплате налога; заявления и уведомления о постановке на учет в налоговом органе; свидетельства о постановке на учет в налоговом органе; решения руководителя (заместителя руководителя) налогового органа о проведении выездной налоговой проверки; требования к составлению акта налоговой провер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азрабатывает формы и порядок заполнения расчетов по налогам, формы налоговых деклараций и иные документы в случаях, установленных законодательством Российской Федерации, и направляет их для утверждения в Минфин Рос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ределяя соотношение компетенции указанных федеральных органов исполнительной власти, следует согласиться с суждением, что в целом реализация правительственной налоговой политики закреплена за Минфином России. Однако опыт применения налогового законодательства формируется в налоговых органах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мимо знания субъектов, осуществляющих налоговую политику от имени государства, как уже отмечалось, необходимым является также уяснение основных ее целей и направлений. В большинстве государств современная налоговая политика в целом строится в направлении постепенного ограничения налоговых притязаний, посредством сокращения общего числа налогов, снижения их размеров и упрощения соответствующих фискальных процедур. Хотя имеются и примеры иного рода, когда государства в силу различных причин ужесточают условия налогообложения, вводят новые налоги и повышают ставки имеющихся, сокращают число налоговых льгот. Впрочем, в современном мире подобная налоговая политика уже не является определяющей. Так, по данным Организации экономического сотрудничества и развития (ОЭСР), в состав которой входит 30 экономически наиболее развитых государств мира, в 1995 - 2000 гг. наблюдалась тенденция возрастания уровня налогообложения. В частности, величина отношения налоговых сборов к ВВП в среднем по всем странам увеличилась на 1,3% (с 36,1% до 37,4%). Однако в 2001 г. снижение налогового бремени зафиксировано уже в 15 государствах, а среднее значение уровня налогообложения в целом по ОЭСР сократилось на 0,1%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чевидно, что налоговая политика любого цивилизованного государства должна быть направлена на создание совершенной системы налогообложения, максимально отвечающей интересам как государства и общества, так и отдельно взятого налогоплательщика. Достижение этой цели возможно посредством совершенствования правового регулирования, которое в данном случае может затрагивать как отдельные элементы налоговой системы и сводиться лишь к незначительной корректировке механизмов налогообложения или системы налогового администрирования, так и приобретать всеобъемлющий характер. В последнем случае концентрированное выражение налоговой политики находит свое отражение в проводимых государством налоговых реформ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вестно, что кардинальное изменение налоговой системы России начато в 1991 г. и все еще продолжается в настоящее время. В свое время в специальном налоговом послании Президента РФ, направленном 23 мая 2000 г. в Государственную Думу Федерального Собрания Российской Федерации, были изложены основные направления налоговой реформы. В частности, в нем предлагалос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нижение налогового бремени посредством отмены неэффективных и оказывающих негативное влияние на экономическую деятельность налогов, прежде всего тех, которые уплачиваются с выручки от реализации товаров, работ и услуг, ограничения (до 35 - 36 %) налогообложения фонда оплаты труда, а также изменения подхода к определению налогооблагаемой базы при взимании налога на прибыл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ыравнивание условий налогообложения, которое должно было быть обеспечено отменой всех необоснованных льгот, устранением деформаций в правилах определения базы по отдельным налог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прощение налоговой системы и сокращение количества налог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этом на первом этапе налоговой реформы (2000 - 2001 гг.) предлагалось отменить налог на содержание жилищного фонда и объектов социально-культурной сферы, налог на пользователей автомобильных дорог, налог на операции с ценными бумагами. В целях обеспечения социальной справедливости предусматривался переход к единой ставке подоходного налога, при существенном увеличении не облагаемого налогом минимума дохо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ое время, оценивая результаты первого этапа налоговой реформы, специалисты отмечали, что к положительным его результатам относятся: "формирование разветвленной сети государственных органов, обеспечивающих организацию сбора налогов; внедрение системы налогового учета и контроля; образование относительно стабильной системы налогообложе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втором этапе (2002 - 2003 гг.) предполагалось отменить налог с продаж, налог на покупку иностранной валюты, отчисления на воспроизводство минерально-сырьевой базы. Налог на имущество предприятий, физических лиц, а также земельный налог должны быть заменены налогом на недвижим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ажнейшим звеном налоговой реформы также было определено укрепление системы налогового администрирования, которое в итоге должно быть объединено в рамках одного орга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и же ориентиры нашли развернутое отражение и в Программе социально-экономического развития Российской Федерации на среднесрочную перспективу (2002 - 2004 годы), утвержденной распоряжением Правительства Российской Федерации от 10 июля 2001 г. N 910-р . Так, в разделе 3.1.2 "Реформирование налоговой системы", в частности, предусмотрено "формирование справедливой, нейтральной и эффективной налоговой системы с целью снижения налоговой нагрузки на субъекты экономической деятельности, формирования благоприятных условий развития предпринимательства, обеспечения сбалансированности государственного бюджета". С этой целью предполагалось достижение оптимального соотношения между стимулирующей и фискальной ролью налогов, для этого в качестве основных принципов налоговой реформы определено выравнивание условий налогообложения, снижение общего налогового бремени и упрощение налоговой системы. При этом система администрирования налогов должна обеспечивать снижение уровня издержек исполнения налогового законодательства как для государства, так и для налогоплательщ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реднесрочной перспективе налоговая реформа ориентировалась на совершенствование налогового законодательства с целью его упрощения, придания налоговой системе стабильности и большей прозрачности, повышения уровня нейтральности налоговой системы по отношению к экономическим решениям организаций и потребителей, снижения общего налогового бремени на законопослушных налогоплательщиков. При этом предусматривалось реформирование отдельных видов налогов (введение новых или замена действующих налогов, изменение механизма взимания налогов), сокращение числа налогов и сборов, отмена неэффективных и оказывающих негативное влияние на экономическую деятельность хозяйствующих субъектов налогов (прежде всего "оборотных" налогов), а имен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тмена налогов с продаж, на покупку иностранной валюты, на операции с ценными бумагами, на содержание автомобильных дорог, а также ряда мелких региональных и местных целевых сб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вышение бюджетообразующего значения налогов, связанных с использованием природных ресурсов, введение налога, призванного обеспечить изъятие сверхдоходов, связанных с ценовой конъюнктур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ереход после завершения формирования земельного кадастра и создания единых объектов собственности к налогу на недвижимость, заменяющему налог на имущество и земельный нало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ведение системы экологических платежей, охватывающей все виды негативного воздействия на окружающую сред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асширение круга операций, облагаемых государственной пошлин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ведение налоговых платежей, взимаемых в рамках специальных налоговых режимов, включающих налогообложение при выполнении соглашений о разделе продукции при добыче нефти из низкопродуктивных участков недр, модифицированного порядка уплаты налогов для сельхозпроизводителей, малых предприятий, а также особых экономических з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ересмотр и отмена большинства налоговых льгот, сокращения перечня оснований для предоставления отсрочек и рассрочек исполнения налоговых обяза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уточнено, что в рамках налоговой реформы налоговому законодательству должно быть придано больше четкости и "прозрачности", не оставляющей места для неоднозначного толкования налоговых норм, в том числе на основе мер по рационализации и упрощению бухгалтерского учета, определению экономически обоснованного состава вычитаемых затра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ачестве организационных мер определено установление жесткого оперативного контроля за соблюдением налогового законодательства, пресечение "теневых" экономических операций, повышение ответственности граждан и организаций за уклонение от налогов. Для этого предусматривалос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зменение организационной структуры налоговых органов - создание региональных налоговых инспекций, а также федерального налогового округа, в котором должны регистрироваться крупнейшие организации, ведущие хозяйственную деятельность на территории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скоренное развитие информационных технологий в налоговой системе, образование центров обработки данных, позволяющих производить полный и всесторонний анализ информации о налогоплательщике, оптимизировать выбор объектов при проведении контрольной рабо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еализация мер по борьбе с неучтенным наличным оборотом, в том числе ужесточение контроля за налогоплательщиками путем обязательного присвоения организациям и гражданам индивидуальных номеров налогоплательщиков.</w:t>
      </w:r>
    </w:p>
    <w:p>
      <w:pPr>
        <w:pStyle w:val="ConsPlusNormal"/>
        <w:widowControl/>
        <w:spacing w:lineRule="auto" w:line="360"/>
        <w:ind w:firstLine="540"/>
        <w:jc w:val="both"/>
        <w:rPr/>
      </w:pPr>
      <w:r>
        <w:rPr>
          <w:rFonts w:cs="Times New Roman" w:ascii="Times New Roman" w:hAnsi="Times New Roman"/>
          <w:sz w:val="28"/>
          <w:szCs w:val="28"/>
        </w:rPr>
        <w:t>В большинстве своем указанные направления налоговой реформы конкретизированы в Программе социально-экономического развития на среднесрочную перспективу (2003 - 2005 годы), утвержденной распоряжением Правительства Российской Федерации от 15 августа 2003 г. N 1163-р . В разделе 7.2 "Налоговая политика" обозначено, что приоритетом налоговой политики в среднесрочной перспективе должна стать разработка законодательных норм, направленных на повышение инвестиционной и инновационной активности, опережающее снижение налоговой нагрузки на обрабатывающие отрасли и сферу услуг, стимулирование экспорта несырьевых товаров, оптимизацию фискальной нагрузки на сырьевой сектор. Необходимо повысить стимулирующую функцию налогов, снизить базовую ставку налога на добавленную стоимость и средние ставки единого социального налога, а также сделать эффективным налоговое администрирование и одновременно снизить административную нагрузку на налогоплательщ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ачестве же основных направлений реформирования налоговой системы в среднесрочный период определе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вершенствование администрирования отдельных налогов (прежде всего налога на добавленную стоимость и единого социального налога), снижение бремени налогового администрирования (в том числе в части налогового уче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нижение с 2004 г. базовой ставки налога на добавленную стоимость до 18%;</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ведение налоговых платежей, взимаемых в рамках специальных налоговых режимов, включающих систему налогообложения для участников соглашений о разделе продук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прощение порядка подтверждения нулевой ставки по экспортным поставкам и при осуществлении международных перевозок грузов, а также последующего возмещения налога на добавленную стоим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еформирование отдельных видов налогов и отмена неэффективных налогов и сборов, включая совершенствование системы поимущественных налогов за счет сокращения перечня налогооблагаемого имущества, пересмотр принципов оценки имущества физических лиц для целей налогообложения, переход на налогообложение земельных участков, исходя из их кадастровой стоимости, обеспечение возможности перехода в перспективе к налогу на недвижимость, заменяющему поимущественные налог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тмена с 1 января 2004 г. налога с продаж;</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ересмотр перечня региональных и местных налогов и сборов, включая отмену целевых сборов на содержание милиции, сбора с владельцев собак, сбора за парковку автотранспор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вершенствование платежей, связанных с использованием природных ресурсов, имея в виду введение водного налога и сбора за право пользования объектами животного мира и водными биологическими ресурс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становление особого режима налогообложения судовладельцев, эксплуатирующих суда, включенные в международный реестр морских су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нижение с 2005 г. налоговой нагрузки на фонд оплаты труда за счет снижения эффективной ставки единого социального нало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определенной долей удовлетворения можно заключить, что в основном указанные меры за последние годы реализованы, а следовательно, поставленные цели налоговой реформы достигнуты. В частности, отменены: налог на операции с ценными бумами; налог на покупку иностранных денежных знаков и платежных документов, выраженных в иностранной валюте, налог с продаж и некоторые другие налоговые платежи. Существенно снижены налоговые ставки налога на прибыль организаций, налога на доходы физических лиц. Реорганизована система органов налогового администрирования. Тем не менее очевидно, что процесс совершенствования налоговой системы в Российской Федерации на этом не завершил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слании Президента Российской Федерации Федеральному Собранию Российской Федерации в 2004 г. констатировалось, что в результате преобразований в налоговой сфере удалось повысить собираемость налогов, снизить масштабы уклонения от их уплаты, уменьшить налоговое бремя на экономику. Вместе с тем обращено внимание на необходимость снижения единого социального налога, налога на добавленную стоимость, разрешение вопроса о своевременном возмещении последнего по экспортным операциям и при осуществлении капитальных вложений, исключение налогообложения авансовых платежей, а также разграничение правомерной практики налоговой оптимизации и случаев криминального уклонения от уплаты налог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зидентом Российской Федерации определено, что по завершении реформ налоговая система должна ста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о-первых, необременительной для бизнеса, и не только по уровню налоговых ставок, но и в части процедур расчета и уплаты налогов, упорядочения налоговых проверок и налоговой отчет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о-вторых, должна быть справедливой для всех экономических агентов, условия налогообложения должны быть равными для предприятий, работающих в одной сфере, однако при этом она должна быть такой, которая не позволяла бы уклоняться от уплаты налог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третьих, должна быть исключена избыточная ориентированность на фискальную функцию, с переориентацией на функцию стимулирования роста конкурентоспособности бизне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вокупности указанные позиции, как нам представляется, позволяют получить достаточно полное представление о целях и направлениях государственной налоговой политики, проводимой в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сте с тем следует учитывать, что в процессе анализа и выработки государственной налоговой политики все в большей степени наряду с национальными принимаются во внимание и международные факторы, вносящие в нее определенные коррективы. Действительно, последние годы реформирование налогообложения в ряде стран, входящих в состав различных международных объединений, осуществляется в направлении приведения национальных налоговых законодательств к соответствию неким общим требованиям. При этом сходство достигается как в части правовых норм, определяющих состав налогов и сборов, так и в части норм, регулирующих порядок их исчисления и уплаты. Подобная практика, в значительной степени обусловленная общемировыми интеграционными процессами, именуется унификацией налогового законодательства. В данном случае реформирование налогообложения осуществляется не в интересах какого-либо отдельного государства, а основывается на общности экономических интересов всех стран-участников того или иного международного объединения. Международные организации как раз и определяют общее направление и содержание налоговых реформ, проводимых в государствах, в них входящих. Так, например, работа по унификации налоговых законодательств России и Беларуси нашла отражение в Концепции Налогового кодекса Союзного государства. В этом документе отмечается, что при разработке кодифицированного акта стороны должны исходить из необходимости создания оптимальных правовых условий, а также основополагающих элементов унифицированного налогового законодательства - единых принципов и правил налогообложения, единых терминов и понятий, единого перечня основных налогов, единых прав и обязанностей налогоплательщиков на территории Союзного государ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ованные действия государств по осуществлению налоговой политики и реформированию налогового законодательства и составляют существо гармонизации налогообложения. Ее основная цель - устранение различий в налоговом законодательстве государств, препятствующих экономической интеграции. В конечном счете процесс гармонизации должен привести к установлению сходных правил налогообложения на территориях всех государств, входящих в то или иное международное сообщество. Например, гармонизация налогообложения осуществляется и в рамках Содружества независимых государств (СНГ). Непосредственная координация этого процесса возложена на Координационный совет руководителей налоговых служб (КСРНС), созданный по решению Совета глав правительств стран СНГ. Ожидается, что деятельность КСРНС по гармонизации налогообложения позволит выработать конкретные предложения по изменению налогового законодательства, а также подготовить и принять модельный налоговый кодекс СНГ. Участником этого процесса наряду с другими государствами СНГ является и Российская Федерац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дельно следует рассмотреть принципы, на которых основывается налоговая политика современного Российского государства. Так, в Послании Президента Российской Федерации Федеральному Собранию Российской Федерации в 2003 г. озвучено, что "основными принципами налоговой политики должны оставаться простота налогового учета и применения правовых норм; равенство субъектов налогообложения и разумный уровень налогов". В данном случае фактически имелись в виду три известных принципа (основных начала) налогового права - определенность, податное равенство и экономическая обоснованность налогов и сборов, которые наряду с прочими, такими, как всеобщность налогообложения, законность установления налогов и сборов и др., нашли закрепление в ст. 3 Налогового кодекса Российской Федерации (далее -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ципы налогового права в данном случае есть важнейшие руководящие идеи, в соответствии с которыми осуществляется налогово-правовое регулирование. Этим же принципам подчинено и формирование законодательства Российской Федерации о налогах и сбор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ределенность как принцип налогового права требует при установлении налогов точно определять все элементы налогообложения.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атное равенство предполагает одинаковые для всех условия налогообложения. Не допускается устанавливать дифференцированные ставки налогов и сборов, налоговые льготы в зависимости от формы собственности, гражданства физических лиц или места происхождения капита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кономическая обоснованность как принцип налогового права требует, чтобы налоги и сборы имели экономическое основание и не являлись произвольны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вокупность этих и других принципов, например единства налоговой системы , составляет идейную основу налогообложения - налоговую доктрину, которая, в свою очередь, формирует налоговую политику. Последняя же находит свое выражение в форме нормативно-правовых актов о налогах и сборах, принимаемых органами государственной власти и местного самоуправ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конец, определение налоговой политики требует также уяснения основных ее методов. По нашему мнению, в данном случае следует исходить из того, что к числу таковых в первую очередь относятся методы: управления, информирования (пропаганды), консультирования, воспитания, льготирования, контроля, принуждения. Анализ практики налогообложения за последние годы позволяет сделать вывод о том, что до недавнего времени финансовыми и налоговыми органами преимущественно использовались методы контроля и принуждения, теперь же достаточно активно наряду с ними осуществляется информирование, консультирование и воспитание налогообязанных лиц. Это означает, что налоговая политика в большей степени стала учитывать интересы налогоплательщ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или налоговая пропаганда предполагает целенаправленную деятельность финансовых и налоговых органов по доведению до налогоплательщиков информации, необходимой им для правильного исполнения налоговых обязанностей. В данном случае имеется в виду информация о действующих налогах и сборах, порядке их исчисления и сроках уплаты и т.п. Установлено, что информация и копии законов, иных нормативных правовых актов об установлении, изменении и отмене региональных и местных налогов должны направляться органами государственной власти субъектов Российской Федерации и органами местного самоуправления в Минфин России и ФНС России, а также в соответствующие финансовые и налоговые органы (ст. 16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п. 4 ч. 1 ст. 32 НК РФ налоговые органы обязаны бесплатно информировать (в том числе в письменной форме) налогоплательщиков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редоставлять формы налоговой отчетности и разъяснять порядок их запол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Регламентом организации работы с налогоплательщиками, утвержденным Приказом МНС России от 10 августа 2004 г. N САЭ-3-27/468@ , работа по информированию налогоплательщиков должна быть организована как индивидуально, так и публично. При этом индивидуальное информирование налогоплательщиков может осуществляться как устно, так и письменно на основании соответствующих запросов налогоплательщиков. Публичное же информирование осуществляется посредством вывешивания информационных стендов. Одной из форм информирования является организация и проведение налоговыми органами для налогоплательщиков семинаров по наиболее актуальным проблемным вопросам налогообложения. На использование информирования в деятельности налоговых органов обращают внимание и другие авторы **. Консультирование же сводится к разъяснению финансовыми и налоговыми органами лицам, ответственным за исполнение налоговых обязанностей, положений законодательства о налогах и сборах, применение которых на практике вызывает у них затруд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то касается воспитания, то оно в рамках проводимой налоговой политики имеет своей целью привитие налогоплательщикам осознанной необходимости добросовестного исполнения ими своих налоговых обязанностей и предполагает осуществление просветительской работы по разъяснению необходимости налогообложения для государства и об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учетом изложенного, государственную налоговую политику можно определить как совокупность организационно-правовых мероприятий, осуществляемых наделенными соответствующей компетенцией органами государственной власти посредством использования специфических методов с целью создания эффективной, справедливой и экономически обоснованной налоговой системы, отвечающей финансовым интересам государства и общества.</w:t>
      </w:r>
      <w:r>
        <w:br w:type="page"/>
      </w:r>
    </w:p>
    <w:p>
      <w:pPr>
        <w:pStyle w:val="ConsPlusNormal"/>
        <w:widowControl/>
        <w:spacing w:lineRule="auto" w:line="360"/>
        <w:ind w:firstLine="54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Литература</w:t>
      </w:r>
    </w:p>
    <w:p>
      <w:pPr>
        <w:pStyle w:val="ConsPlusNormal"/>
        <w:widowControl/>
        <w:spacing w:lineRule="auto" w:line="360"/>
        <w:ind w:firstLine="54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Исаев А.А. Очерк теории и политики налогов. Ярославль, 1887; Боголепов М.И. Финансы, правительство и общественные интересы. Бюджет и бюджетное право; налоги и налоговая политика; государственный долг. СПб., 1907; Налоги и налоговая политика советской власти. М., 1927; Покровский В. О некоторых нарушениях революционной законности в области налоговой политики // Социалистическая законность. 1939. N 7.</w:t>
      </w:r>
    </w:p>
    <w:p>
      <w:pPr>
        <w:pStyle w:val="ConsPlusNormal"/>
        <w:widowControl/>
        <w:spacing w:lineRule="auto" w:line="360"/>
        <w:ind w:firstLine="540"/>
        <w:jc w:val="both"/>
        <w:rPr/>
      </w:pPr>
      <w:r>
        <w:rPr>
          <w:rFonts w:cs="Times New Roman" w:ascii="Times New Roman" w:hAnsi="Times New Roman"/>
          <w:sz w:val="28"/>
          <w:szCs w:val="28"/>
        </w:rPr>
        <w:t xml:space="preserve">2 См., например: Барулин С.В., Макрушин А.В. Налоговые льготы как элемент налогообложения и инструмент налоговой политики // Финансы. 2002. N 2; Сокол М.П. Подоходное налогообложение физических лиц в свете современной налоговой политики и мировой практики применения налога на доходы физических лиц // Налоговый вестник. </w:t>
      </w:r>
      <w:r>
        <w:rPr>
          <w:rFonts w:cs="Times New Roman" w:ascii="Times New Roman" w:hAnsi="Times New Roman"/>
          <w:sz w:val="28"/>
          <w:szCs w:val="28"/>
          <w:lang w:val="en-US"/>
        </w:rPr>
        <w:t>2005</w:t>
      </w:r>
      <w:r>
        <w:rPr>
          <w:rFonts w:cs="Times New Roman" w:ascii="Times New Roman" w:hAnsi="Times New Roman"/>
          <w:sz w:val="28"/>
          <w:szCs w:val="28"/>
        </w:rPr>
        <w:t>. N 1, 2.</w:t>
      </w:r>
    </w:p>
    <w:p>
      <w:pPr>
        <w:pStyle w:val="ConsPlusNormal"/>
        <w:widowControl/>
        <w:spacing w:lineRule="auto" w:line="360"/>
        <w:ind w:firstLine="540"/>
        <w:jc w:val="both"/>
        <w:rPr/>
      </w:pPr>
      <w:r>
        <w:rPr>
          <w:rFonts w:cs="Times New Roman" w:ascii="Times New Roman" w:hAnsi="Times New Roman"/>
          <w:sz w:val="28"/>
          <w:szCs w:val="28"/>
        </w:rPr>
        <w:t>3 Куксин И.Н. Налогообложение и налоговая политика в России. Монография. М., 1997; Карасева М.В. Бюджетное и налоговое право. Политический аспект. М., 2005; Карасев М.Н. Налоговая политика и правовое регулирование налогообложения в России. М., 2006.</w:t>
      </w:r>
    </w:p>
    <w:p>
      <w:pPr>
        <w:pStyle w:val="ConsPlusNormal"/>
        <w:widowControl/>
        <w:spacing w:lineRule="auto" w:line="360"/>
        <w:ind w:firstLine="540"/>
        <w:jc w:val="both"/>
        <w:rPr/>
      </w:pPr>
      <w:r>
        <w:rPr>
          <w:rFonts w:cs="Times New Roman" w:ascii="Times New Roman" w:hAnsi="Times New Roman"/>
          <w:sz w:val="28"/>
          <w:szCs w:val="28"/>
        </w:rPr>
        <w:t xml:space="preserve">4 Кучеров И.И. Современная налоговая политика государства // Налоговое право России. Курс лекций. М., </w:t>
      </w:r>
      <w:r>
        <w:rPr>
          <w:rFonts w:cs="Times New Roman" w:ascii="Times New Roman" w:hAnsi="Times New Roman"/>
          <w:sz w:val="28"/>
          <w:szCs w:val="28"/>
          <w:lang w:val="en-US"/>
        </w:rPr>
        <w:t>2003</w:t>
      </w:r>
      <w:r>
        <w:rPr>
          <w:rFonts w:cs="Times New Roman" w:ascii="Times New Roman" w:hAnsi="Times New Roman"/>
          <w:sz w:val="28"/>
          <w:szCs w:val="28"/>
        </w:rPr>
        <w:t>. С. 26 - 33</w:t>
      </w:r>
    </w:p>
    <w:p>
      <w:pPr>
        <w:pStyle w:val="Normal"/>
        <w:spacing w:lineRule="auto" w:line="360"/>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27:00Z</dcterms:created>
  <dc:creator>refersb</dc:creator>
  <dc:description/>
  <cp:keywords/>
  <dc:language>en-US</dc:language>
  <cp:lastModifiedBy>SYSTEM</cp:lastModifiedBy>
  <dcterms:modified xsi:type="dcterms:W3CDTF">2011-09-12T16:27:00Z</dcterms:modified>
  <cp:revision>2</cp:revision>
  <dc:subject/>
  <dc:title>ГОСУДАРСТВЕННАЯ НАЛОГОВАЯ ПОЛИТИКА:</dc:title>
</cp:coreProperties>
</file>