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временные информационные системы предназначены для повышения эффективности управления с помощью информационных технологий подготовки и принятия решени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ухгалтерский учет является самым сложным и трудоемким процессом учета, поэтому использование компьютерных технологий при обработке информации просто необходимо. Во-первых, автоматизированный учет облегчает работу при обработке документов. Во-вторых, использование информационных систем повышает эффективность и достоверность учета, что играет очень важную роль в современном мире. В автоматизированном бухгалтерском учете можно достаточно легко, быстро и точно получить необходимую информацию, сформировать формы бухгалтерской отчетности, и так далее. Кроме того подсчет данных при автоматизированном учете осуществляется быстрее и точнее, чем, если бы это делалось работником вручную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Целью данной контрольной работы по автоматизации бухгалтерского учета является рассмотрение этапов подхода к компьютеризации бухгалтерского учета для индивидуального предпринимателя, совершенствование учета при упрощенной системе налогообложения на основе использования компьютерных технологи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ухгалтерский учет хозяйственных операций в финансовой бухгалтерии осуществляется на основе бухгалтерских проводок, формируемых на основани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вичных учетных документов. Создание документов и их отражения в бухгалтерском учете разделены во времени и пространств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 Методология учета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Нормативные документы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оответствии со статьей 346.24 и пунктом 12 статьи 346.25.1 Налогового кодекса Российской Федерации (Собрание законодательства Российской Федерации, 2000, №32, ст. 3340; 2004, №27, ст. 2711; 2005, №30, ст. 3112; 2007, №23, ст. 2691) и Федеральным законом от 22 июля 2008 г. №155-ФЗ «О внесении изменений в часть вторую Налогового кодекса Российской Федерации» (Собрание законодательства Российской Федерации, 2008, №30, ст. 3611; Российская газета, 2008, 27 ноября) приказываю:</w:t>
      </w:r>
    </w:p>
    <w:p>
      <w:pPr>
        <w:pStyle w:val="HTML1"/>
        <w:spacing w:lineRule="auto" w:line="360"/>
        <w:ind w:firstLine="709"/>
        <w:jc w:val="both"/>
        <w:rPr/>
      </w:pPr>
      <w:bookmarkStart w:id="0" w:name="1"/>
      <w:bookmarkEnd w:id="0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твердить форму Книги учета доходов и расходов организаций и индивидуальных предпринимателей, применяющих упрощенную систему налогообложения, согласно приложению №1 к настоящему приказу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оответствии со статьей 346.24 и пунктом 12 статьи 346.25.1 Налогового кодекса Российской Федерации (Собрание законодательства Российской Федерации, 2000, №32, ст. 3340; 2004, №27, ст. 2711; 2005, №30, ст. 3112; 2007, №23, ст. 2691) и Федеральным законом от 22 июля 2008 г. №155-ФЗ «О внесении изменений в часть вторую Налогового кодекса Российской Федерации» (Собрание законодательства Российской Федерации, 2008, №30, ст. 3611; Российская газета, 2008, 27 ноября) приказываю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твердить форму Книги учета доходов и расходов организаций и индивидуальных предпринимателей, применяющих упрощенную систему налогообложения, согласно приложению №1 к настоящему приказу.</w:t>
      </w:r>
    </w:p>
    <w:p>
      <w:pPr>
        <w:pStyle w:val="HTML1"/>
        <w:spacing w:lineRule="auto" w:line="360"/>
        <w:ind w:firstLine="709"/>
        <w:jc w:val="both"/>
        <w:rPr/>
      </w:pPr>
      <w:bookmarkStart w:id="1" w:name="2"/>
      <w:bookmarkEnd w:id="1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твердить Порядок заполнения Книги учета доходов и расходов организаций и индивидуальных предпринимателей, применяющих упрощенную систему налогообложения, согласно приложению №2 к настоящему приказу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твердить форму Книги учета доходов индивидуальных предпринимателей, применяющих упрощенную систему налогообложения на основе патента, согласно приложению №3 к настоящему приказу.</w:t>
      </w:r>
      <w:bookmarkStart w:id="2" w:name="4"/>
      <w:bookmarkEnd w:id="2"/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твердить Порядок заполнения Книги учета доходов индивидуальных предпринимателей, применяющих упрощенную систему налогообложения на основе патента, согласно приложению №4 к настоящему приказу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2. Методология реализации в программном продукте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2.1 Порядок формирования книги доходов и расходо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i/>
          <w:iCs/>
          <w:color w:val="000000"/>
          <w:sz w:val="28"/>
          <w:szCs w:val="28"/>
        </w:rPr>
        <w:t xml:space="preserve">Раздел </w:t>
      </w:r>
      <w:r>
        <w:rPr>
          <w:rFonts w:cs="Times New Roman;Times New Roman" w:ascii="Times New Roman;Times New Roman" w:hAnsi="Times New Roman;Times New Roman"/>
          <w:bCs/>
          <w:i/>
          <w:iCs/>
          <w:color w:val="000000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bCs/>
          <w:i/>
          <w:iCs/>
          <w:color w:val="000000"/>
          <w:sz w:val="28"/>
          <w:szCs w:val="28"/>
        </w:rPr>
        <w:t xml:space="preserve"> «Доходы и расходы»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графе 1 указывается номер строки по порядку, нарастающим итогом с начала го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графе 2 «Дата и номер первичного документа» указываются дата и номер того первичного документа, на основании которого были сделаны записи по соответствующим счетам налогового учета (Н01-Н04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рафа 3 «Содержание операции» заполняется по данным хозяйственной операции и дает необходимую информацию о сущности операции. Если проводка введена ручной операцией, то в данную графу помещается значение реквизита «Содержание» данной опер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графе 4 «Доходы – всего» отражаются любые факты поступления денежных средств (кроме внутреннего перемещения из банка в кассу или с одного банковского счета организации на другой) или имущества (кроме приобретения имущества за плату) – по данным проводок по кредиту счета НОЗ «Доходы – всего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графе 5 «В т.ч. доходы, учитываемые при исчислении единого налога» отражаются доходы от реализации товаров (работ, услуг), имущества и имущественных прав, определяемые в соответствии со статьей 249 НК РФ, и внереализационные доходы, определяемые в соответствии со статьей 250 НК РФ. Значение данной графы – это сумма проводки по кредиту счета Н01 «Доходы, учитываемые при расчете единого налога». Итог по колонке – сумма доходов, принятых к налоговому учету с начала налогового перио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графе б «Расходы – всего» отражаются все расходы, произведенные организацией в результате осуществления предпринимательской деятельности, в том числе не учитываемые при исчислении единого налога. Графа заполняется по данным записей по счету Н04 «Расходы – всего». Если в качестве объекта налогообложения выбраны доходы, то графа не должна заполняться (проводок в дебет счета Н04 не должно быть). Это следует из п. 2.6 «Порядка отражения хозяйственных операций в Книге учета доходов и расходов организаций и индивидуальных предпринимателей, применяющих упрощенную систему налогообложения» (приложение к Приказу МНС России от 28.10.2002 N БГ-3–22/606 с учетом изменений и дополнений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графе 7 «В т.ч. расходы, учитываемые при исчислении единого, налога» отражаются расходы, указанные в статье 346.16 НК РФ, и пункте б статьи 346.18 НК РФ. Значение данной графы – это сумма проводки по дебету счета Н02 «Расходы, учитываемые при расчете единого налога». Если при этом в сумму расхода входит НДС, уплаченный поставщикам, то он показывается отдельно в той же колонке как «в том числе» – на основании данных проводки по счету НДС «Входной НДС, не принятый к расходам». Итог по колонке – сумма расходов принятых к налоговому учету с начала налогового периода. Если в качестве объекта налогообложения выбраны доходы, то графа не должна заполняться (проводок в дебет счета Н02 не должно быть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отчете предусмотрена расшифровка показателей данного раздела Книги учета доходов и расходов, главное назначение которой – облегчить процесс контроля за правильностью формирования записей в Книг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 двойному щелчку мыши в области нужной ячейки графы 3 «Содержание операции» открывается специальное окно, в котором показываются все записи, на основании которых была сформирована соответствующая строка отче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о многих случаях в расшифровке может быть и более одной записи. В любом случае в графу «Содержание операции» включается более подробное пояснение сути опер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4613275" cy="1126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275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частности, из приведенной расшифровки строки 14 Книги учета доходов и расходов видно, кем и по какому основанию оказаны услуги по ремонту, а также дано пояснение, что услуга была оказана в счет ранее выданного аванса (в приведенном примере данные об оплате содержатся в строке 13)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следующем рисунке показан пример расшифровки строки, которая содержит более одной запис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5360670" cy="1353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67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данном случае расшифровывается факт того, каким образом был признан расход на приобретение основного средства. В частности, на приведенном рисунке видно, что оплата производилась двумя частями – 3.01.03 и 16.01.03 (это теперь можно легко проверить). Фраза «Подробно в разделе П» означает, что остальные сведения, необходимые для подтверждения обоснованности включения расходов на приобретение основных средств в графу 7 Книги учета, можно действительно получить в указанном разделе (в частности, дату принятия объекта в эксплуатацию, сведения об акте приемки и т.д.). Как видно из приведенной расшифровки, расход в общей сумме 17400 рублей был принят единовременно, в результате одного расчета, поэтому данные помещены в одну строку Книги учета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шифровка может быть иногда довольно сложной, но она помогает понять принципы заполнения граф 4–7 Книги учета. Пример расшифровки строки Книги, сделанной на основании поступления на расчетный счет денежных средств в сумме 20000 руб., приведен на рисунке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5250180" cy="2669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графе «Доходы – всего» общая величина поступления разбита на 3 суммы. Первая из них (6000 руб.) относится к оплате со стороны покупателя за продукцию, работы, услуги, или является авансом полученным (если авансы включаются в доходы для целей налогообложения по мере получения) – в бухгалтерском учете она отражена записью по кредиту счета 62.1 «Расчеты с покупателями и заказчиками (в рублях)». Вторая (9000 руб.) поступила в качестве оплаты за товары (отражена в бухгалтерском учете по кредиту счета 62.3 «Расчеты с покупателями за товары в рублях»). А третья сумма (5000 рублей) поступила в оплату реализованных комиссионных товаров – поэтому она не включена в состав доходов, учитываемых при определении единого налога. О том, что эт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#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менно оплата за комиссионные товары, свидетельствует признание в качестве дохода комиссионного вознаграждения в сумме 2000 руб. Одновременно с признанием доходов от реализации товаров признаны расходы на приобретение товаров на общую сумму 5850 руб. Три разных строки с ненулевым значением в графе «В т.ч. расходы, учитываемые при расчете единого налога» свидетельствуют о том, что при этом средства от покупателей пришли за 3 разных партии реализованных покупных товаров, оплаченных поставщикам к моменту проведения операции (напомним, что характеристикой партии товаров является совокупность двух показателей – у какого поставщика и по какому основанию они были приобретены)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 двойному щелчку мыши в ячейке, расположенной вне графы 3 Книги учета, открывается документ, которым были произведены соответствующие записи на счетах налогового учета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3. Пример ввода документ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кумент «Приходный кассовый ордер» предназначен для учета поступлений наличных денежных средств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зависимости от установленного вида оплаты, с помощью данного документа могут быть зафиксированы следующие виды поступления наличных денег в кассу: «Оплата от покупателя», «Возврат от поставщика», «Возврат от подотчетного лица»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лучае оформления поступления выручки из кассы при розничной продаже предусмотрены следующие виды оплаты – «Розничная выручка» и Розничная выручка (ЕНВД)»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роме того, имеется такой вид поступления денег, как «Прочее», что позволяет фиксировать с помощью этого документа поступления денег, не подпадающие под перечисленные выше виды оплат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конфигурации предусмотрен учет денег в нескольких кассах компании, поэтому при оформлении документа необходимо выбрать кассу, в которую фиксируется поступление наличных денег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зависимости от состояния взаиморасчетов с покупателем, внесенная сумма может быть при проведении документа автоматически разбита (при необходимости) на отдельные части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плата отгруженных ТМЦ (оказанных услуг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плата реализованных ТМЦ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ступление аванса от покупател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аждая из этих частей внесенной суммы отражается в соответствии с правилами бухгалтерского учет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том случае, если с помощью приходного кассового ордера фиксируется предоплата, то на основании приходного кассового ордера можно выписать счет-фактуру. В этом случае счет-фактура оформляется как счет-фактура на авансовый платеж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 кнопке «Действия можно произвести следующие действия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ункт «Структура подчиненности» открывает окно, содержащее дерево структуры подчиненности, в которую включен данный документ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ункт «Отчет о движениях документа» для проведенного документа показывает изменения в информационной базе, выполненные этим документо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ункт «Отчет о бухгалтерских проводках» для проведенного документа показывает в табличном виде проводки, которые будут формироваться по этому документу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ункт «Ввести на основании» позволяет вводить новые документы на основании выбранного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ункт «Перейти в журнал» открывает общий журнал документов и устанавливает курсор на данном документе. В том случае, если в настройках пользователя установлен флаг «Закрывать документ при переходе в журнал», документ будет автоматически закрыт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5213350" cy="3613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361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Заключение</w:t>
      </w:r>
    </w:p>
    <w:p>
      <w:pPr>
        <w:pStyle w:val="Heading1"/>
        <w:keepNext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витие информационных технологий бухгалтерского учета за последние годы идет все возрастающими темпами. Любой практикующий бухгалтер работает на компьютере и не мыслит без последнего своей профессиональной деяте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дернизация и смена поколений вычислительной техники, переход на новые операционные системы, обновление версий прикладных программ и т.п. является характерной особенностью современной компьютеризации. в настоящее время повсеместно внедряются компьютерные сети (локальные, региональные, глобальные), благодаря которым обеспечен удаленный доступ к общесетевым ресурсам (базам данных, компьютерам, принтерам, факс-модемам и др.)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ажно понимать специфику компьютерных систем бухгалтерского учета, основу которых составляет методология бухгалтерского учета и информация, организованная в виде системы электронных документов и баз данны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1. Налоговый кодекс Российской Федерации: часть вторая (по состоянию на 03.11.10 года №291-ФЗ)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1С Предприятие 7.7 (Сетевая версия) Типовая конфигурация «Торговля+Склад» редакция 9.2 Оптово-розничная конфигурация (7.72.938)</w:t>
      </w:r>
    </w:p>
    <w:p>
      <w:pPr>
        <w:pStyle w:val="Normal"/>
        <w:widowControl/>
        <w:spacing w:lineRule="auto" w: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1С предприятие ИТС проф. Сентябрь 2010</w:t>
      </w:r>
    </w:p>
    <w:p>
      <w:pPr>
        <w:pStyle w:val="Normal"/>
        <w:widowControl/>
        <w:spacing w:lineRule="auto" w: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 Консультант плюс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2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4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;Times New Roman" w:hAnsi="Times New Roman;Times New Roman" w:cs="Times New Roman;Times New Roman"/>
      <w:sz w:val="30"/>
      <w:szCs w:val="30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HTML">
    <w:name w:val="Стандартный HTML Знак"/>
    <w:qFormat/>
    <w:rPr>
      <w:rFonts w:ascii="Courier New;Courier New" w:hAnsi="Courier New;Courier New" w:eastAsia="Times New Roman;Times New Roman" w:cs="Courier New;Courier New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30"/>
      <w:szCs w:val="30"/>
    </w:rPr>
  </w:style>
  <w:style w:type="character" w:styleId="Style14">
    <w:name w:val="Верхний колонтитул Знак"/>
    <w:qFormat/>
    <w:rPr>
      <w:rFonts w:ascii="Arial" w:hAnsi="Arial" w:eastAsia="Times New Roman;Times New Roman" w:cs="Arial"/>
    </w:rPr>
  </w:style>
  <w:style w:type="character" w:styleId="Style15">
    <w:name w:val="Нижний колонтитул Знак"/>
    <w:qFormat/>
    <w:rPr>
      <w:rFonts w:ascii="Arial" w:hAnsi="Arial" w:eastAsia="Times New Roman;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;Courier New" w:hAnsi="Courier New;Courier New" w:cs="Courier New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6:10:00Z</dcterms:created>
  <dc:creator>1</dc:creator>
  <dc:description/>
  <cp:keywords/>
  <dc:language>en-US</dc:language>
  <cp:lastModifiedBy>SYSTEM</cp:lastModifiedBy>
  <dcterms:modified xsi:type="dcterms:W3CDTF">2011-09-12T16:10:00Z</dcterms:modified>
  <cp:revision>2</cp:revision>
  <dc:subject/>
  <dc:title>Введение</dc:title>
</cp:coreProperties>
</file>