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рыночной экономике требует от предприятия повышения эффективности производства, конкурентоспособности продукции и услуг на основе внедрения достижений научно-технического прогресса, эффективных форм хозяйствования и управления производством, активизации предпринимательства и т.д. Важная роль в реализации этой задачи отводится анализу хозяйственной деятельности предприятий.  С его помощью вырабатываются стратегия и тактика развития предприятия, обосновываются планы и управленческие решения, осуществляются контроль за их выполнением, выявляются резервы повышения эффективности производства, оцениваются результаты деятельности предприятия, его подразделений и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"Анализ финансового состояния предприятия" очень актуальна на сегодняшний день. Многие предприятия в нашей стране находятся на грани банкротства, причиной этого мог явиться несвоевременный или неправильный анализ деятельности предприятия. Поэтому необходимо проводить тщательный анализ финансового состояния предприят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: исследовать финансовое состояние предприятия, выявить основные проблемы финансовой деятельности и дать рекомендации по управлению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целей, можно сформировать задачи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ить значение финансового состояния для развития предприятия;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анализировать соотношение собственного и заемного капитала предприятия;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ать оценку финансового состояния на основе ликвидности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анализом понимается способ познания предметов и явлений окружающей среды, основанный на расчленении целого на составные части и изучение их во всем многообразии связей и зависим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 анализа вытекает из функций. Одной из таких функций являться - изучение характера действия экономических законов, установление закономерностей и тенденций экономических явлений и процессов в конкретных условиях предприятия. Следующая функция анализа - контроль за выполнением планов и управленческих решений, за экономным использованием ресурсов. Центральная функция анализа - поиск резервов повышения эффективности производства на основе изучения передового опыта и достижений науки и практики. Также другая функция анализа - оценка результатов  деятельности предприятия по выполнению планов, достигнутому уровню развития экономики, использованию имеющихся возможностей. И, наконец - разработка мероприятий по использованию выявленных резервов в процессе хозяйствен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ом финансового состояния  предприятия, организации занимаются руководители и соответствующие  службы, так же учредители, инвесторы с целью изучения эффективного использования ресурсов. Банки - для оценки условий предоставления кредита  и определение степени риска, поставщики -  для своевременного получения платежей, налоговые инспекции - для выполнения плана поступлений средств в бюджет  и т.д. Финансовый анализ является гибким инструментом в руках руководителей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предприятия характеризуется размещением и использованием средств предприятия. Эти сведения представляются в балансе предприятия.  Основным факторами, определяющими финансовое состояния  предприятия, являются, во-первых, выполнение финансового плана и пополнение по мере возникновения потребности  собственного оборотного капитала за счет прибыли и, во-вторых, скорость оборачиваемости оборотных средств (активов). Сигнальным показателем, в котором проявляется финансовое состояние, выступает платежеспособность предприятия, под которой подразумевают его способность вовремя удовлетворять платежные требования, возвращать кредиты, производить оплату труда персонала, вносить платежи в бюджет. В анализе финансового состояния предприятия входит анализ бухгалтерского анализа, пассив и актив их взаимосвязь и структура; анализ использование капитала и оценка финансовой устойчивости; анализ платежеспособности и кредитоспособности предприятия и т.д.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ind w:firstLine="709"/>
        <w:jc w:val="center"/>
        <w:textAlignment w:val="auto"/>
        <w:rPr/>
      </w:pPr>
      <w:r>
        <w:rPr>
          <w:b/>
          <w:bCs/>
          <w:sz w:val="28"/>
          <w:szCs w:val="28"/>
        </w:rPr>
        <w:t>1. Значение финансового состояния для развития предприятия</w:t>
      </w:r>
    </w:p>
    <w:p>
      <w:pPr>
        <w:pStyle w:val="Normal"/>
        <w:tabs>
          <w:tab w:val="clear" w:pos="708"/>
          <w:tab w:val="left" w:pos="8820" w:leader="none"/>
        </w:tabs>
        <w:overflowPunct w:val="true"/>
        <w:autoSpaceDE w:val="true"/>
        <w:spacing w:lineRule="auto" w:line="360"/>
        <w:ind w:firstLine="709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финансовым состоянием 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</w:t>
      </w:r>
      <w:r>
        <w:rPr>
          <w:sz w:val="28"/>
          <w:szCs w:val="28"/>
          <w:lang w:val="it-IT"/>
        </w:rPr>
        <w:t xml:space="preserve"> c </w:t>
      </w:r>
      <w:r>
        <w:rPr>
          <w:sz w:val="28"/>
          <w:szCs w:val="28"/>
        </w:rPr>
        <w:t xml:space="preserve">другими юридическими  и физическими лицами, платежеспособностью и финансовой устойчивость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>внут</w:t>
        <w:softHyphen/>
        <w:t xml:space="preserve">ренним пользователям относятся собственники и администрация </w:t>
      </w:r>
      <w:r>
        <w:rPr>
          <w:color w:val="000000"/>
          <w:spacing w:val="2"/>
          <w:sz w:val="28"/>
          <w:szCs w:val="28"/>
        </w:rPr>
        <w:t>предприятия</w:t>
      </w:r>
      <w:r>
        <w:rPr>
          <w:color w:val="000000"/>
          <w:sz w:val="28"/>
          <w:szCs w:val="28"/>
        </w:rPr>
        <w:t xml:space="preserve">, к внешним - кредиторы, инвесторы, коммерческие </w:t>
      </w:r>
      <w:r>
        <w:rPr>
          <w:color w:val="000000"/>
          <w:spacing w:val="-6"/>
          <w:sz w:val="28"/>
          <w:szCs w:val="28"/>
        </w:rPr>
        <w:t>партнеры.</w:t>
      </w:r>
      <w:r>
        <w:rPr>
          <w:sz w:val="28"/>
          <w:szCs w:val="28"/>
        </w:rPr>
        <w:t xml:space="preserve"> В соответствии с этим анализ делится на внутренний  и внеш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нутренний  анализ</w:t>
      </w:r>
      <w:r>
        <w:rPr>
          <w:b/>
          <w:bCs/>
          <w:sz w:val="28"/>
          <w:szCs w:val="28"/>
        </w:rPr>
        <w:t xml:space="preserve">  -</w:t>
      </w:r>
      <w:r>
        <w:rPr>
          <w:sz w:val="28"/>
          <w:szCs w:val="28"/>
        </w:rPr>
        <w:t xml:space="preserve"> проводится службами предприятия и его результаты используются для планирования, контроля и прогнозирования финансового состояния. Его цель - установить планомерное поступление денежных средств и разместить собственные и заемные средства таким образом, чтобы обеспечить нормальное функционирование предприятия, получения максимума прибыли и исключение банкротства. </w:t>
      </w:r>
      <w:r>
        <w:rPr>
          <w:color w:val="000000"/>
          <w:spacing w:val="5"/>
          <w:sz w:val="28"/>
          <w:szCs w:val="28"/>
        </w:rPr>
        <w:t xml:space="preserve">Анализ финансового состояния, проводимый в интересах </w:t>
      </w:r>
      <w:r>
        <w:rPr>
          <w:color w:val="000000"/>
          <w:spacing w:val="2"/>
          <w:sz w:val="28"/>
          <w:szCs w:val="28"/>
        </w:rPr>
        <w:t xml:space="preserve">внутренних пользователей, направлен на выявление наиболее </w:t>
      </w:r>
      <w:r>
        <w:rPr>
          <w:color w:val="000000"/>
          <w:spacing w:val="1"/>
          <w:sz w:val="28"/>
          <w:szCs w:val="28"/>
        </w:rPr>
        <w:t>слабых позиций в финансовой деятельности предприятия в це</w:t>
        <w:softHyphen/>
      </w:r>
      <w:r>
        <w:rPr>
          <w:color w:val="000000"/>
          <w:spacing w:val="-2"/>
          <w:sz w:val="28"/>
          <w:szCs w:val="28"/>
        </w:rPr>
        <w:t xml:space="preserve">лях их укрепления и определения возможностей, условий работы </w:t>
      </w:r>
      <w:r>
        <w:rPr>
          <w:color w:val="000000"/>
          <w:spacing w:val="1"/>
          <w:sz w:val="28"/>
          <w:szCs w:val="28"/>
        </w:rPr>
        <w:t>предприятия, создания информационной базы для принятия уп</w:t>
      </w:r>
      <w:r>
        <w:rPr>
          <w:color w:val="000000"/>
          <w:spacing w:val="2"/>
          <w:sz w:val="28"/>
          <w:szCs w:val="28"/>
        </w:rPr>
        <w:t>равленческих решений, обеспечивающих эффективную работу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нешний анализ</w:t>
      </w:r>
      <w:r>
        <w:rPr>
          <w:sz w:val="28"/>
          <w:szCs w:val="28"/>
        </w:rPr>
        <w:t xml:space="preserve"> - осуществляется инвесторами, поставщиками материальных и финансовых ресурсов, контролирующими органами на основе  публикуемой отчетности. Его цель - установить возможность выгодного вложить средства, чтобы обеспечить максимум прибыли и исключить риск потери.</w:t>
      </w:r>
      <w:r>
        <w:rPr>
          <w:color w:val="000000"/>
          <w:sz w:val="28"/>
          <w:szCs w:val="28"/>
        </w:rPr>
        <w:t xml:space="preserve"> Анализ финансового состояния в интересах внешних пользо</w:t>
        <w:softHyphen/>
      </w:r>
      <w:r>
        <w:rPr>
          <w:color w:val="000000"/>
          <w:spacing w:val="-1"/>
          <w:sz w:val="28"/>
          <w:szCs w:val="28"/>
        </w:rPr>
        <w:t>вателей проводится для оценки степени гарантий их экономичес</w:t>
        <w:softHyphen/>
      </w:r>
      <w:r>
        <w:rPr>
          <w:color w:val="000000"/>
          <w:spacing w:val="2"/>
          <w:sz w:val="28"/>
          <w:szCs w:val="28"/>
        </w:rPr>
        <w:t xml:space="preserve">ких интересов, способности предприятия своевременно погасить </w:t>
      </w:r>
      <w:r>
        <w:rPr>
          <w:color w:val="000000"/>
          <w:spacing w:val="3"/>
          <w:sz w:val="28"/>
          <w:szCs w:val="28"/>
        </w:rPr>
        <w:t xml:space="preserve">свои обязательства, обеспечивать эффективное использование </w:t>
      </w:r>
      <w:r>
        <w:rPr>
          <w:color w:val="000000"/>
          <w:spacing w:val="4"/>
          <w:sz w:val="28"/>
          <w:szCs w:val="28"/>
        </w:rPr>
        <w:t xml:space="preserve">средств для инвесторов и т.п. Этот анализ позволяет оценить </w:t>
      </w:r>
      <w:r>
        <w:rPr>
          <w:color w:val="000000"/>
          <w:spacing w:val="1"/>
          <w:sz w:val="28"/>
          <w:szCs w:val="28"/>
        </w:rPr>
        <w:t>выгодность и надежность сотрудничества с конкретной органи</w:t>
      </w:r>
      <w:r>
        <w:rPr>
          <w:color w:val="000000"/>
          <w:spacing w:val="-3"/>
          <w:sz w:val="28"/>
          <w:szCs w:val="28"/>
        </w:rPr>
        <w:t>з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бухгалтерской отчетности предполагает использова</w:t>
      </w:r>
      <w:r>
        <w:rPr>
          <w:color w:val="000000"/>
          <w:spacing w:val="-1"/>
          <w:sz w:val="28"/>
          <w:szCs w:val="28"/>
        </w:rPr>
        <w:t>ние конкретных приемов или методов, одним из которых являет</w:t>
      </w:r>
      <w:r>
        <w:rPr>
          <w:color w:val="000000"/>
          <w:spacing w:val="1"/>
          <w:sz w:val="28"/>
          <w:szCs w:val="28"/>
        </w:rPr>
        <w:t>ся «чтение» баланса, или изучение абсолютных величин. «Чтение», или знакомство с содержанием, баланса позволяет устано</w:t>
      </w:r>
      <w:r>
        <w:rPr>
          <w:color w:val="000000"/>
          <w:spacing w:val="6"/>
          <w:sz w:val="28"/>
          <w:szCs w:val="28"/>
        </w:rPr>
        <w:t xml:space="preserve">вить основные источники средств (собственные и заемные); </w:t>
      </w:r>
      <w:r>
        <w:rPr>
          <w:color w:val="000000"/>
          <w:spacing w:val="2"/>
          <w:sz w:val="28"/>
          <w:szCs w:val="28"/>
        </w:rPr>
        <w:t xml:space="preserve">основные направления вложения средств; соотношение средств и источников и другие характеристики, позволяющие оценить </w:t>
      </w:r>
      <w:r>
        <w:rPr>
          <w:color w:val="000000"/>
          <w:spacing w:val="-2"/>
          <w:sz w:val="28"/>
          <w:szCs w:val="28"/>
        </w:rPr>
        <w:t xml:space="preserve">имущественное положение предприятия и его обеспеченность. Но информация, представленная в абсолютных величинах, не всегда </w:t>
      </w:r>
      <w:r>
        <w:rPr>
          <w:color w:val="000000"/>
          <w:spacing w:val="-1"/>
          <w:sz w:val="28"/>
          <w:szCs w:val="28"/>
        </w:rPr>
        <w:t>позволяет точно определить динамику показателей и недостаточ</w:t>
      </w:r>
      <w:r>
        <w:rPr>
          <w:color w:val="000000"/>
          <w:spacing w:val="4"/>
          <w:sz w:val="28"/>
          <w:szCs w:val="28"/>
        </w:rPr>
        <w:t>на для обоснования решений. Поэтому наряду с абсолютными</w:t>
      </w:r>
      <w:r>
        <w:rPr>
          <w:color w:val="000000"/>
          <w:spacing w:val="-3"/>
          <w:sz w:val="28"/>
          <w:szCs w:val="28"/>
        </w:rPr>
        <w:t xml:space="preserve"> величинами при анализе бухгалтерской отчетности используются </w:t>
      </w:r>
      <w:r>
        <w:rPr>
          <w:color w:val="000000"/>
          <w:spacing w:val="-2"/>
          <w:sz w:val="28"/>
          <w:szCs w:val="28"/>
        </w:rPr>
        <w:t>различные приемы анализа, предполагающие расчет и оценку относительных показателей. К ним относятся горизонтальный, вер</w:t>
      </w:r>
      <w:r>
        <w:rPr>
          <w:color w:val="000000"/>
          <w:spacing w:val="-5"/>
          <w:sz w:val="28"/>
          <w:szCs w:val="28"/>
        </w:rPr>
        <w:t>тикальный, трендовый, факторный анализ и расчет коэффиц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Под горизонтальным анализ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полагается изучение абсолютных </w:t>
      </w:r>
      <w:r>
        <w:rPr>
          <w:color w:val="000000"/>
          <w:spacing w:val="5"/>
          <w:sz w:val="28"/>
          <w:szCs w:val="28"/>
        </w:rPr>
        <w:t xml:space="preserve">показателей статей отчетности организации за определенный </w:t>
      </w:r>
      <w:r>
        <w:rPr>
          <w:color w:val="000000"/>
          <w:spacing w:val="1"/>
          <w:sz w:val="28"/>
          <w:szCs w:val="28"/>
        </w:rPr>
        <w:t>период, расчет темпов их изменения и оце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инфляции ценность горизонтального анализа несколько снижается, так как производимые с его помощью расчеты не отражают объективного изменения показателей, связанных </w:t>
      </w:r>
      <w:r>
        <w:rPr>
          <w:color w:val="000000"/>
          <w:spacing w:val="1"/>
          <w:sz w:val="28"/>
          <w:szCs w:val="28"/>
        </w:rPr>
        <w:t>с инфляционными процес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Горизонтальный анализ дополняется вертикальным анализом </w:t>
      </w:r>
      <w:r>
        <w:rPr>
          <w:color w:val="000000"/>
          <w:spacing w:val="1"/>
          <w:sz w:val="28"/>
          <w:szCs w:val="28"/>
          <w:u w:val="single"/>
        </w:rPr>
        <w:t>изучения финансовы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Под вертикальным анализом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нимается представление дан</w:t>
      </w:r>
      <w:r>
        <w:rPr>
          <w:color w:val="000000"/>
          <w:sz w:val="28"/>
          <w:szCs w:val="28"/>
        </w:rPr>
        <w:t>ных отчетности в виде относительных показателей через удель</w:t>
      </w:r>
      <w:r>
        <w:rPr>
          <w:color w:val="000000"/>
          <w:spacing w:val="1"/>
          <w:sz w:val="28"/>
          <w:szCs w:val="28"/>
        </w:rPr>
        <w:t xml:space="preserve">ный вес каждой статьи в общем итоге отчетности и оценка их </w:t>
      </w:r>
      <w:r>
        <w:rPr>
          <w:color w:val="000000"/>
          <w:spacing w:val="2"/>
          <w:sz w:val="28"/>
          <w:szCs w:val="28"/>
        </w:rPr>
        <w:t>изменения в динамике. Относительные показатели сглаживают влияние инфляции, что позволяет достаточно объективно оце</w:t>
      </w:r>
      <w:r>
        <w:rPr>
          <w:color w:val="000000"/>
          <w:spacing w:val="1"/>
          <w:sz w:val="28"/>
          <w:szCs w:val="28"/>
        </w:rPr>
        <w:t>нить происходящие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вертикального анализа позволяют оценить структурные изменения в составе активов, пассивов, других показателей </w:t>
      </w:r>
      <w:r>
        <w:rPr>
          <w:color w:val="000000"/>
          <w:spacing w:val="-1"/>
          <w:sz w:val="28"/>
          <w:szCs w:val="28"/>
        </w:rPr>
        <w:t>отчетности, динамику удельного веса основных элементов дохо</w:t>
      </w:r>
      <w:r>
        <w:rPr>
          <w:color w:val="000000"/>
          <w:spacing w:val="-3"/>
          <w:sz w:val="28"/>
          <w:szCs w:val="28"/>
        </w:rPr>
        <w:t>дов организации, коэффициентов рентабельности продукци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Под трендовым анализом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анализ тенденций развития) понимается раз</w:t>
      </w:r>
      <w:r>
        <w:rPr>
          <w:color w:val="000000"/>
          <w:spacing w:val="5"/>
          <w:sz w:val="28"/>
          <w:szCs w:val="28"/>
        </w:rPr>
        <w:t xml:space="preserve">новидность горизонтального анализа, ориентированного на </w:t>
      </w:r>
      <w:r>
        <w:rPr>
          <w:color w:val="000000"/>
          <w:spacing w:val="1"/>
          <w:sz w:val="28"/>
          <w:szCs w:val="28"/>
        </w:rPr>
        <w:t>перспективу. Трендовый анализ предполагает изучение показа</w:t>
      </w:r>
      <w:r>
        <w:rPr>
          <w:color w:val="000000"/>
          <w:spacing w:val="-1"/>
          <w:sz w:val="28"/>
          <w:szCs w:val="28"/>
        </w:rPr>
        <w:t>телей за максимально возможный период времени, при этом каж</w:t>
      </w:r>
      <w:r>
        <w:rPr>
          <w:color w:val="000000"/>
          <w:spacing w:val="1"/>
          <w:sz w:val="28"/>
          <w:szCs w:val="28"/>
        </w:rPr>
        <w:t>дая позиция отчетности сравнивается со значениями анализиру</w:t>
      </w:r>
      <w:r>
        <w:rPr>
          <w:color w:val="000000"/>
          <w:spacing w:val="-1"/>
          <w:sz w:val="28"/>
          <w:szCs w:val="28"/>
        </w:rPr>
        <w:t>емых показателей за ряд предшествующих периодов и определя</w:t>
      </w:r>
      <w:r>
        <w:rPr>
          <w:color w:val="000000"/>
          <w:spacing w:val="4"/>
          <w:sz w:val="28"/>
          <w:szCs w:val="28"/>
        </w:rPr>
        <w:t xml:space="preserve">ется тренд, т.е. основная повторяющаяся тенденция развития </w:t>
      </w:r>
      <w:r>
        <w:rPr>
          <w:color w:val="000000"/>
          <w:spacing w:val="1"/>
          <w:sz w:val="28"/>
          <w:szCs w:val="28"/>
        </w:rPr>
        <w:t>показателя, очищенная от влияния случайных факторов и инди</w:t>
      </w:r>
      <w:r>
        <w:rPr>
          <w:color w:val="000000"/>
          <w:spacing w:val="2"/>
          <w:sz w:val="28"/>
          <w:szCs w:val="28"/>
        </w:rPr>
        <w:t>видуальных особенностей пери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проведения </w:t>
      </w:r>
      <w:r>
        <w:rPr>
          <w:b/>
          <w:bCs/>
          <w:color w:val="000000"/>
          <w:spacing w:val="1"/>
          <w:sz w:val="28"/>
          <w:szCs w:val="28"/>
          <w:u w:val="single"/>
        </w:rPr>
        <w:t>факторного анализа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зучаемый показатель </w:t>
      </w:r>
      <w:r>
        <w:rPr>
          <w:color w:val="000000"/>
          <w:spacing w:val="2"/>
          <w:sz w:val="28"/>
          <w:szCs w:val="28"/>
        </w:rPr>
        <w:t xml:space="preserve">выражается через формирующие его факторы, проводятся расчет и оценка влияния этих факторов на изменение показателя. </w:t>
      </w:r>
      <w:r>
        <w:rPr>
          <w:color w:val="000000"/>
          <w:spacing w:val="1"/>
          <w:sz w:val="28"/>
          <w:szCs w:val="28"/>
        </w:rPr>
        <w:t>Факторный анализ может быть прямым, т.е. показатель изучает</w:t>
      </w:r>
      <w:r>
        <w:rPr>
          <w:color w:val="000000"/>
          <w:sz w:val="28"/>
          <w:szCs w:val="28"/>
        </w:rPr>
        <w:t xml:space="preserve">ся и раскладывается на составные части, и обратным (синтез) - </w:t>
      </w:r>
      <w:r>
        <w:rPr>
          <w:color w:val="000000"/>
          <w:spacing w:val="-2"/>
          <w:sz w:val="28"/>
          <w:szCs w:val="28"/>
        </w:rPr>
        <w:t>отдельные элементы (составные части) соединяются в общий изу</w:t>
      </w:r>
      <w:r>
        <w:rPr>
          <w:color w:val="000000"/>
          <w:spacing w:val="2"/>
          <w:sz w:val="28"/>
          <w:szCs w:val="28"/>
        </w:rPr>
        <w:t>чаемый (результативный) показа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Сравнительный (пространственный) анализ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 xml:space="preserve">это сравнение и </w:t>
      </w:r>
      <w:r>
        <w:rPr>
          <w:color w:val="000000"/>
          <w:spacing w:val="3"/>
          <w:sz w:val="28"/>
          <w:szCs w:val="28"/>
        </w:rPr>
        <w:t xml:space="preserve">оценка показателей деятельности </w:t>
      </w:r>
      <w:r>
        <w:rPr>
          <w:color w:val="000000"/>
          <w:spacing w:val="2"/>
          <w:sz w:val="28"/>
          <w:szCs w:val="28"/>
        </w:rPr>
        <w:t>предприятия</w:t>
      </w:r>
      <w:r>
        <w:rPr>
          <w:color w:val="000000"/>
          <w:spacing w:val="3"/>
          <w:sz w:val="28"/>
          <w:szCs w:val="28"/>
        </w:rPr>
        <w:t xml:space="preserve"> с показателями </w:t>
      </w:r>
      <w:r>
        <w:rPr>
          <w:color w:val="000000"/>
          <w:spacing w:val="4"/>
          <w:sz w:val="28"/>
          <w:szCs w:val="28"/>
        </w:rPr>
        <w:t xml:space="preserve">организаций-конкурентов, со среднеотраслевыми и средними </w:t>
      </w:r>
      <w:r>
        <w:rPr>
          <w:color w:val="000000"/>
          <w:spacing w:val="2"/>
          <w:sz w:val="28"/>
          <w:szCs w:val="28"/>
        </w:rPr>
        <w:t>хозяйственными данными, с нормативам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Анализ коэффициентов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относительных показателей) предпо</w:t>
      </w:r>
      <w:r>
        <w:rPr>
          <w:color w:val="000000"/>
          <w:sz w:val="28"/>
          <w:szCs w:val="28"/>
        </w:rPr>
        <w:t xml:space="preserve">лагает расчет и оценку соотношений различных видов средств и </w:t>
      </w:r>
      <w:r>
        <w:rPr>
          <w:color w:val="000000"/>
          <w:spacing w:val="-1"/>
          <w:sz w:val="28"/>
          <w:szCs w:val="28"/>
        </w:rPr>
        <w:t xml:space="preserve">источников, показателей эффективности использования ресурсов </w:t>
      </w:r>
      <w:r>
        <w:rPr>
          <w:color w:val="000000"/>
          <w:spacing w:val="2"/>
          <w:sz w:val="28"/>
          <w:szCs w:val="28"/>
        </w:rPr>
        <w:t>предприятия</w:t>
      </w:r>
      <w:r>
        <w:rPr>
          <w:color w:val="000000"/>
          <w:spacing w:val="1"/>
          <w:sz w:val="28"/>
          <w:szCs w:val="28"/>
        </w:rPr>
        <w:t>, видов рентабельности. Анализ относительных по</w:t>
      </w:r>
      <w:r>
        <w:rPr>
          <w:color w:val="000000"/>
          <w:sz w:val="28"/>
          <w:szCs w:val="28"/>
        </w:rPr>
        <w:t>казателей позволяет оценить взаимосвязь показателей и используется при изучении финансовой устойчивости, платежеспособ</w:t>
      </w:r>
      <w:r>
        <w:rPr>
          <w:color w:val="000000"/>
          <w:spacing w:val="2"/>
          <w:sz w:val="28"/>
          <w:szCs w:val="28"/>
        </w:rPr>
        <w:t>ности предприятия, ликвидности е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овременное использование всех приемов (методов) дает </w:t>
      </w:r>
      <w:r>
        <w:rPr>
          <w:color w:val="000000"/>
          <w:sz w:val="28"/>
          <w:szCs w:val="28"/>
        </w:rPr>
        <w:t xml:space="preserve">возможность наиболее объективно оценить финансовое положение </w:t>
      </w:r>
      <w:r>
        <w:rPr>
          <w:color w:val="000000"/>
          <w:spacing w:val="2"/>
          <w:sz w:val="28"/>
          <w:szCs w:val="28"/>
        </w:rPr>
        <w:t>предприятия</w:t>
      </w:r>
      <w:r>
        <w:rPr>
          <w:color w:val="000000"/>
          <w:sz w:val="28"/>
          <w:szCs w:val="28"/>
        </w:rPr>
        <w:t>, его надежность как делового партнера, перспек</w:t>
      </w:r>
      <w:r>
        <w:rPr>
          <w:color w:val="000000"/>
          <w:spacing w:val="1"/>
          <w:sz w:val="28"/>
          <w:szCs w:val="28"/>
        </w:rPr>
        <w:t>тиву развити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Способность предприятия своевременно производить платежи, финансировать свою деятельность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 Поэтому, одним из показателей, характеризующих финансовое положение предприятия, является его </w:t>
      </w:r>
      <w:r>
        <w:rPr>
          <w:b/>
          <w:bCs/>
          <w:i/>
          <w:iCs/>
        </w:rPr>
        <w:t>платежеспособность</w:t>
      </w:r>
      <w:r>
        <w:rPr/>
        <w:t>, т.е. возможность наличными денежными ресурсам своевременно погашать свои платежные обязательства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Оценка платежеспособности осуществляется на основе расчета относительных показателей ликвидности (коэффициент текущей ликвидности, коэффициент промежуточного покрытия и коэффициент абсолютной ликвидности). </w:t>
      </w:r>
      <w:r>
        <w:rPr>
          <w:b/>
          <w:bCs/>
          <w:i/>
          <w:iCs/>
        </w:rPr>
        <w:t>Коэффициент абсолютной ликвидности</w:t>
      </w:r>
      <w:r>
        <w:rPr/>
        <w:t xml:space="preserve"> – отношение стоимости абсолютно и наиболее ликвидных активов к величине краткосрочных обязательств.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/>
        </w:rPr>
        <w:t>К а.л. =</w:t>
      </w:r>
      <w:r>
        <w:rPr/>
        <w:t xml:space="preserve"> </w:t>
      </w:r>
      <w:r>
        <w:rPr/>
        <w:drawing>
          <wp:inline distT="0" distB="0" distL="0" distR="0">
            <wp:extent cx="3302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3"/>
        <w:spacing w:lineRule="auto" w:line="360"/>
        <w:ind w:firstLine="709"/>
        <w:jc w:val="both"/>
        <w:rPr/>
      </w:pPr>
      <w:r>
        <w:rPr/>
        <w:t>Коэффициент абсолютной ликвидности показывает, какая часть краткосрочных обязательств может быть погашена за счет имеющейся денежной наличности. Его оптимальный уровень 0,2-0,25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Коэффициент промежуточного покрытия</w:t>
      </w:r>
      <w:r>
        <w:rPr/>
        <w:t xml:space="preserve"> – отношение денежных средств, краткосрочных финансовых вложений и краткосрочной дебиторской задолженности, платежи по которой ожидаются в течение 12 месяцев после отчетной даты, к сумме краткосрочных финансовых обязательств.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/>
        </w:rPr>
        <w:t>К п.п. =</w:t>
      </w:r>
      <w:r>
        <w:rPr/>
        <w:t xml:space="preserve"> </w:t>
      </w:r>
      <w:r>
        <w:rPr/>
        <w:drawing>
          <wp:inline distT="0" distB="0" distL="0" distR="0">
            <wp:extent cx="3263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/>
      </w:pPr>
      <w:r>
        <w:rPr/>
        <w:t>Данный коэффициент показывает прогнозируемые платежные возможности в условиях своевременного проведения расчетов с дебиторами. Удовлетворяет обычно соотношение от 0,7 до 1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Коэффициент текущей ликвидности (общего покрытия)</w:t>
      </w:r>
      <w:r>
        <w:rPr/>
        <w:t xml:space="preserve"> – показывает, достаточно ли у предприятия средств для погашения краткосрочных обязательств в течение определенного времени.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/>
        </w:rPr>
        <w:t>К т.л. =</w:t>
      </w:r>
      <w:r>
        <w:rPr/>
        <w:t xml:space="preserve"> </w:t>
      </w:r>
      <w:r>
        <w:rPr/>
        <w:drawing>
          <wp:inline distT="0" distB="0" distL="0" distR="0">
            <wp:extent cx="3302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/>
      </w:pPr>
      <w:r>
        <w:rPr/>
        <w:t>Рекомендуемое значение от 1 до 2-3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В отдельных случаях требуется рассчитать </w:t>
      </w:r>
      <w:r>
        <w:rPr>
          <w:b/>
          <w:bCs/>
          <w:i/>
          <w:iCs/>
        </w:rPr>
        <w:t>коэффициент срочной (быстрой) ликвидности</w:t>
      </w:r>
      <w:r>
        <w:rPr/>
        <w:t>. Он рассчитывается по состоянию на сегодняшний день как отношение имеющейся в наличии суммы денежных средств (остатки по счетам 50 и 51) к сумме возникшего обязатель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Анализ статей актива и пассива балан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м источником информации для анализа и оценки финансового состояния организации, с которыми чаще всего работает аналитик, является бухгалтерская отчетность. Бухгалтерская отчетность – единая система данных об имущественном и финансовом положении организации и о результате ее хозяйственной деятельности. Этот документ включает в себя помимо описательной части полный комплект форм бухгалтерской отчетности, а также специализированные формы, установленные в соответствии с нормативными актами, регулирующими бухгалтерский учет и отчетность в Российской Федерации. Состав, содержание, требования и другие методические основы бухгалтерской отчетности регламентированы Положением по бухгалтерскому учету «Бухгалтерская отчетность организаций», утвержденное приказом Минфина РФ № 43н от 6 июля 1999 года /ПБУ 4/99/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РФ «О бухгалтерском учете» от 21.11.96 г., № 129-ФЗ и приказом Минфина России от 22.07. №67н «О формах бухгалтерской отчетности организаций» в состав бухгалтерской отчетности включ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79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Бухгалтерский баланс – форма №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79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Отчет о прибылях и убытках – форма №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79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я к бухгалтерскому балансу и отчету о прибылях и убытках:</w:t>
      </w:r>
    </w:p>
    <w:p>
      <w:pPr>
        <w:pStyle w:val="Normal"/>
        <w:tabs>
          <w:tab w:val="clear" w:pos="708"/>
          <w:tab w:val="left" w:pos="77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тчет об изменениях  капитала – форма № 3 </w:t>
      </w:r>
    </w:p>
    <w:p>
      <w:pPr>
        <w:pStyle w:val="Normal"/>
        <w:tabs>
          <w:tab w:val="clear" w:pos="708"/>
          <w:tab w:val="left" w:pos="7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– форма № 4;</w:t>
      </w:r>
    </w:p>
    <w:p>
      <w:pPr>
        <w:pStyle w:val="Normal"/>
        <w:tabs>
          <w:tab w:val="clear" w:pos="708"/>
          <w:tab w:val="left" w:pos="7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к бухгалтерскому балансу – форма № 5;</w:t>
      </w:r>
    </w:p>
    <w:p>
      <w:pPr>
        <w:pStyle w:val="Normal"/>
        <w:tabs>
          <w:tab w:val="clear" w:pos="708"/>
          <w:tab w:val="left" w:pos="7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 о целевом использовании полученных средств – форма № 6;</w:t>
      </w:r>
    </w:p>
    <w:p>
      <w:pPr>
        <w:pStyle w:val="Normal"/>
        <w:tabs>
          <w:tab w:val="clear" w:pos="708"/>
          <w:tab w:val="left" w:pos="7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tabs>
          <w:tab w:val="clear" w:pos="708"/>
          <w:tab w:val="left" w:pos="7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  <w:tab w:val="left" w:pos="779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Итоговая часть аудиторского заключения, выданного по результатам обязательного по законодательству Российской Федерации, аудита бухгалтерской отчетности.</w:t>
      </w:r>
    </w:p>
    <w:p>
      <w:pPr>
        <w:pStyle w:val="Style11"/>
        <w:tabs>
          <w:tab w:val="clear" w:pos="284"/>
          <w:tab w:val="left" w:pos="0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сновными элементами бухгалтерской отчетности являются активы, обязательства, собственный капитал, доходы, расходы, прибыль и убытки. Три первых элемента характеризуют средства организации и источники этих средств на определенную дату; остальные элементы отражают операции и события хозяйственной жизни, которые повлияли на финансовое положение организации в течение отчетного периода и обусловили изменение в трех первых элементах. Все элементы финансовой отчетности, среди которых во всех странах, в том числе и в России, основными являются баланс /ф. № 1/ и отчет о прибылях и убытках /ф. № 2/.</w:t>
      </w:r>
    </w:p>
    <w:p>
      <w:pPr>
        <w:pStyle w:val="Style11"/>
        <w:tabs>
          <w:tab w:val="clear" w:pos="284"/>
          <w:tab w:val="left" w:pos="0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Баланс /ф. № 1/ в системе бухгалтерской отчетности занимает центральное место. Он претерпел большие изменения, связанные с адаптацией к требованиям международных стандартов бухгалтерского учета. Необходимо подчеркнуть, что происходящие изменения носят как количественный, так и качественный характер.</w:t>
      </w:r>
    </w:p>
    <w:p>
      <w:pPr>
        <w:pStyle w:val="Style11"/>
        <w:tabs>
          <w:tab w:val="clear" w:pos="284"/>
          <w:tab w:val="left" w:pos="0" w:leader="none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 xml:space="preserve">Охарактеризуем бухгалтерский баланс в самом общем виде. Новая форма баланса, утвержденная Положением по бухгалтерскому учету «Бухгалтерская отчетность организаций», утвержденным приказом Минфина РФ № 43н от 06.07.99 г. /ПБУ 4/99/, имеет пять разделов, в том числе два в его активной части, и три – в пассивной. </w:t>
      </w:r>
    </w:p>
    <w:p>
      <w:pPr>
        <w:pStyle w:val="Style11"/>
        <w:tabs>
          <w:tab w:val="clear" w:pos="284"/>
          <w:tab w:val="left" w:pos="0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Баланс построен по принципу «нетто», т.е. в нем отсутствуют регулирующие статьи: износы основных средств, нематериальных активов, малоценных и быстроизнашивающихся предметов, использование прибыли. Кроме того, в более детальном ракурсе в основной форме бухгалтерской отчетности приводятся состав нематериальных активов, основных средств, долгосрочных и краткосрочных финансовых вложений, структура собственных и заемных средств. В нем фиксируется стоимость /денежное выражение/ остатков имущества, материалов, финансов, образованный капитал, фонды, займы, кредиты и прочие долги и обязательства.</w:t>
      </w:r>
    </w:p>
    <w:p>
      <w:pPr>
        <w:pStyle w:val="Style11"/>
        <w:tabs>
          <w:tab w:val="clear" w:pos="284"/>
          <w:tab w:val="left" w:pos="0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Баланс является наиболее информативной базой для анализа и оценки финансового состояния организации. Актив баланса характеризует имущественную массу организации, т.е. состав и состояние материальных ценностей, находящихся в непосредственном владении организации. Пассив характеризует состав и состояние прав на эти ценности, возникающих в процессе хозяйственной деятельности организации у различных участников коммерческого дела /акционеров, инвесторов, кредиторов, государства и др./.</w:t>
      </w:r>
    </w:p>
    <w:p>
      <w:pPr>
        <w:pStyle w:val="Style11"/>
        <w:tabs>
          <w:tab w:val="clear" w:pos="284"/>
          <w:tab w:val="left" w:pos="0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актив баланса включаются статьи, в которых объединены определенные элементы хозяйственного оборота организации по функциональному признаку. В актив баланса входят два раздела:</w:t>
      </w:r>
    </w:p>
    <w:p>
      <w:pPr>
        <w:pStyle w:val="Style11"/>
        <w:numPr>
          <w:ilvl w:val="0"/>
          <w:numId w:val="2"/>
        </w:numPr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«Внеоборотные активы»;</w:t>
      </w:r>
    </w:p>
    <w:p>
      <w:pPr>
        <w:pStyle w:val="Style11"/>
        <w:numPr>
          <w:ilvl w:val="0"/>
          <w:numId w:val="2"/>
        </w:numPr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«Оборотные активы»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Так, в разделе 1 «Внеоборотные активы» отражаются нематериальные  активы  / расшифровка состава нематериальных активов приводится в Приложении к бухгалтерскому балансу /ф. № 5//, основные средства  / расшифровка движения основных средств в течение отчетного периода, а также их состава на конец периода приводится в Приложении к бухгалтерскому балансу /ф. № 5//, незавершенное строительство /расшифровка информации о движении средств по этой статье приводится также в ф. № 5/, доходные вложения в материальные ценности, финансовые вложения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Раздел 2 актива баланса «Оборотные активы» отражает величину материальных оборотных средств: производственных запасов, незавершенного производства, готовой продукции и др., наличие у организации свободных денежных средств, величину дебиторской задолженности и прочих активов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Согласно Приказу Минфина Российской Федерации № 43н от 06.07.99. об утверждении Положения по бухгалтерскому учету «Бухгалтерская отчетность организаций» ПБУ 4/99, начиная с бухгалтерской отчетности 2000 года, раздел «Убытки», ранее присутствовавший в активе баланса, исключается из структуры бухгалтерского баланса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ассив баланса начинается с раздела «Капитал и резервы», который содержит информацию об уставном, добавочном, резервном капитале, а также о нераспределенной прибыли /непокрытом убытке/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Расшифровка состава и движения фондов, движения остатка нераспределенной прибыли прошлых лет в течение отчетного года приводится в форме № 3 «Отчет об изменениях капитала»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алее идут разделы «Долгосрочные обязательства» и «Краткосрочные обязательства», в которых показываются  непогашенные суммы заемных средств, кредиторская задолженность, доходы будущих периодов и резервы предстоящих расходов и платежей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одержание статей актива и пассива баланса дает возможность использовать его как внутренним /высшее руководство организации, общее собрание участников, управляющие соответствующих уровней/, так и внешним пользователям /государство, существующие и потенциальные кредиторы, поставщики и покупатели, собственники средств организации, аудиторские службы, органы статистики/. 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братим внимание: начиная с отчетности за  первый квартал 2000 года, вводится новое ПБУ 4/99. В соответствии с этим положением в актив баланса группа статей «Нематериальные активы» дополнена позициями «Права на объекты интеллектуальной /промышленной/ собственности» и «Деловая репутация организации». Введена также группа статей «Доходные вложения в материальные ценности», а в группе статей «Дебиторская задолженность» появилась позиция «Задолженность участников /учредителей/ по вкладам в уставный капитал». В новой форме баланса отсутствуют статьи: «Фонды накопления», «Фонды социальной сферы», «Фонды потребления». Остатки этих фондов будут приводиться по строке «Нераспределенная прибыль»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Дополнительно отметим, что в балансе  с 2000 года  отсутствует статья «Целевые финансирование и поступления». И, напротив, в группе статей «Кредиторская задолженность» выделяют «Задолженность участникам /учредителям/ по выплате доходов»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зучение экономической литературы и практики хозяйствования в организациях позволяет нам сделать вывод о том, что существующая форма бухгалтерского баланса имеет ряд ограничений. Знание ограничений необходимо для оценки его реальных аналитических возможностей. Укажем некоторые из них:</w:t>
      </w:r>
    </w:p>
    <w:p>
      <w:pPr>
        <w:pStyle w:val="Style11"/>
        <w:numPr>
          <w:ilvl w:val="0"/>
          <w:numId w:val="17"/>
        </w:numPr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Баланс историчен по своей природе. Как известно, он составляется на определенную дату. В результате этого баланс организации представляет собой «фотографию» между двумя конкретными датами, из которой видно лишь изменение, но не движение активов, собственного и заемного капитала и обязательств организации. Он не отвечает на вопрос, в результате чего сложилось такое положение.</w:t>
      </w:r>
    </w:p>
    <w:p>
      <w:pPr>
        <w:pStyle w:val="Style11"/>
        <w:numPr>
          <w:ilvl w:val="0"/>
          <w:numId w:val="17"/>
        </w:numPr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Бухгалтерский баланс строится таким образом, чтобы в целом зафиксировать финансово-экономическое состояние организации за отчетный период. При этом из рассмотрения автоматически выпадает такой аспект благополучия организации, как деление имущества на собственное и заемное конкретно по видам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ействительно, если в активе баланса приводится лишь перечень всего движимого и недвижимого имущества, то увязать конкретное имущество с конкретным источником его финансирования не представляется возможным. Из баланса можно судить лишь об имуществе в целом, выделив при этом его собственную и заемную составляющую. В результате чего пользователь лишен возможности «прочитать» об этом в балансе. В самом  деле, если организация приобрела технологическую линию или автомобиль в отчетном периоде, то немаловажно знать, за счет каких средств это произошло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Если покупка была осуществлена за счет кредита, то, например, автомобиль, зачисленный на баланс организации, не может считаться собственностью организации  в экономическом смысле, пока не погашен кредит и не сформирован фонд накопления, что из баланса явно не следует. Вследствие этого данный актив ненамеренно рассматривается пользователем как  собственность данной организации, что противоречит логике.</w:t>
      </w:r>
    </w:p>
    <w:p>
      <w:pPr>
        <w:pStyle w:val="Style11"/>
        <w:numPr>
          <w:ilvl w:val="0"/>
          <w:numId w:val="17"/>
        </w:numPr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дна из главных целей функционирования любой коммерческой организации – получение прибыли. Однако именно этот показатель отражен в балансе недостаточно полно. Представленная в балансе величина нераспределенной прибыли в отрыве от затрат и оборота по реализации не показывает, в результате чего сложилась именно такая ее величина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Более того, в балансе отсутствует показатель балансовой прибыли. Отсутствие этого показателя снижает информационную емкость, содержащихся в балансе сведений, тем самым, в аналитическом смысле, в еще большей степени повышена роль отчета о прибылях и убытках.</w:t>
      </w:r>
    </w:p>
    <w:p>
      <w:pPr>
        <w:pStyle w:val="Style11"/>
        <w:numPr>
          <w:ilvl w:val="0"/>
          <w:numId w:val="17"/>
        </w:numPr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з баланса не видно, за счет каких фактов и хозяйственных операций произошло изменение валюты баланса. Для получения точного ответа необходима дополнительная информация, так как обороты в бухгалтерском балансе не показываются, но именно через них определяются остатки на конец периода. Главное, таким образом, отражается на счетах, в главной бухгалтерской книге, а не в бухгалтерском балансе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Форма № 1 бухгалтерской отчетности России «Бухгалтерский баланс» несколько отличается от форм бухгалтерского баланса стран, придерживающихся международных стандартов, Приведем некоторые из них: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в балансе России активы расположены в порядке нарастания ликвидности, т.е. прямой зависимости от скорости превращения этих активов в процессе хозяйственного оборота в денежную форму. Так, в разделе 1 актива баланса «Внеоборотные активы» /этот термин научно несостоятелен, т.к. все активы и весь капитал – пассивы - находятся в обороте/ показано недвижимое имущество, которое практически до конца своего существования сохраняет первоначальную форму. Ликвидность, т.е. подвижность этого имущества в хозяйственном обороте, самая низкая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 xml:space="preserve">В разделе 2 актива баланса показаны такие элементы имущества организации, которые в течение отчетного периода многократно меняют свою форму. Подвижность этих элементов актива баланса, т.е. ликвидность, выше, чем элементов раздела 1. Ликвидность же денежных средств равна единице, т.е. они обладают </w:t>
      </w:r>
      <w:r>
        <w:rPr>
          <w:b/>
          <w:bCs/>
          <w:i w:val="false"/>
          <w:iCs w:val="false"/>
        </w:rPr>
        <w:t>абсолютной ликвидностью</w:t>
      </w:r>
      <w:r>
        <w:rPr>
          <w:i w:val="false"/>
          <w:iCs w:val="false"/>
        </w:rPr>
        <w:t>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оответственно и пассивы располагаются начиная с собственных средств и резервов, которые воплощаются во «внеоборотных» активах, затем следуют долгосрочные пассивы и краткосрочные пассивы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активе баланса международного стандарта на первом месте, наоборот, стоят наиболее ликвидные, текущие активы /в их составе на первом месте – денежные средства и их эквиваленты/, а на втором – долгосрочные активы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пассиве соответственно перечень статей начинается с краткосрочных кредитов банков /в составе текущих обязательств/, затем следуют долгосрочные обязательства и собственный капитал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Это различие является несущественным потому, что каждой статье баланса международного стандарта можно найти аналог в бухгалтерском балансе России по форме № 1. И наоборот: все разделы и статьи бухгалтерского баланса России можно интерпретировать в терминах международных бухгалтерских стандартов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   Существенное различие двух балансов состоит в том, что баланс международного стандарта не имеет позиции «Незавершенное строительство», т.к. в мировой практике строительство ведут обычно специализированные строительные фирмы, изготавливающие свою продукцию «под ключ» и продающие ее как обычный товар.</w:t>
      </w:r>
    </w:p>
    <w:p>
      <w:pPr>
        <w:pStyle w:val="Style11"/>
        <w:tabs>
          <w:tab w:val="clear" w:pos="284"/>
          <w:tab w:val="right" w:pos="1134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. Более решительно поступают на Западе и с непогашенной дебиторской задолженностью: она исключается из состава имущества организации. При этом и активы, и пассивы освобождаются от мнимой собственности. Не случайно, согласно международным стандартам учета в приложении к отчетности /балансу/ раскрывается обширная информация о дебиторской задолженности: сроки, особые условия погашения, специфические риски, связанные с задолженностью. Для внешнего аналитика, использующего данные российской отчетности, основной информацией,  характеризующей качество дебиторской задолженности, являются сведения о просроченной дебиторской задолженности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сходя из перечисленных выше ограничений, содержащихся в бухгалтерском балансе России /ф. № 1/ можно предложить следующие пути совершенствования указанной формы финансовой отчетности для повышения ее аналитичности и информационной емкости:</w:t>
      </w:r>
    </w:p>
    <w:p>
      <w:pPr>
        <w:pStyle w:val="Style11"/>
        <w:numPr>
          <w:ilvl w:val="0"/>
          <w:numId w:val="9"/>
        </w:numPr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Целесообразным является разделить в балансе имущество организации на собственное и заемное конкретно по видам, т.к. в целом баланс организации не дает возможности получить ответа на вопросы, которые постоянно интересуют пользователей, в частности, - чье имущество находится на балансе организации: свое или чужое?</w:t>
      </w:r>
    </w:p>
    <w:p>
      <w:pPr>
        <w:pStyle w:val="Style11"/>
        <w:numPr>
          <w:ilvl w:val="0"/>
          <w:numId w:val="9"/>
        </w:numPr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Учитывая, что баланс содержит важнейшую информацию о работе организации за отчетный период, необходимо ввести в пассив баланса показатель балансовой прибыли, чтобы аналитичность данного документа повысилась, а его информативность не ухудшилась.</w:t>
      </w:r>
    </w:p>
    <w:p>
      <w:pPr>
        <w:pStyle w:val="Style11"/>
        <w:numPr>
          <w:ilvl w:val="0"/>
          <w:numId w:val="9"/>
        </w:numPr>
        <w:tabs>
          <w:tab w:val="left" w:pos="284" w:leader="none"/>
          <w:tab w:val="left" w:pos="1418" w:leader="none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Чтобы приблизить бухгалтерский баланс России к балансу международного образца необходимо исключить из актива баланса статью «Незавершенное строительство» как это принято в мировой практике.</w:t>
      </w:r>
    </w:p>
    <w:p>
      <w:pPr>
        <w:pStyle w:val="Style11"/>
        <w:numPr>
          <w:ilvl w:val="0"/>
          <w:numId w:val="9"/>
        </w:numPr>
        <w:tabs>
          <w:tab w:val="left" w:pos="284" w:leader="none"/>
          <w:tab w:val="left" w:pos="1560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еобходимым является также исключение из состава дебиторской задолженности непогашенной в срок дебиторской задолженности. Это позволит освободить и активы, и пассивы бухгалтерского баланса от мнимой собственности.</w:t>
      </w:r>
      <w:r>
        <w:br w:type="page"/>
      </w:r>
    </w:p>
    <w:p>
      <w:pPr>
        <w:pStyle w:val="Style11"/>
        <w:tabs>
          <w:tab w:val="clear" w:pos="284"/>
        </w:tabs>
        <w:spacing w:lineRule="auto" w:line="360"/>
        <w:ind w:left="708" w:right="0" w:firstLine="12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Аналитические возможности Формы № 2 «Отчет о прибылях и убытках»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условиях рыночных отношений важнейшей формой выражения деловой активности организации является величина текущего финансового результата за определенный период – прибыли. Прибыль обеспечивает организации возможности самофинансирования, удовлетворения материальных и социальных потребностей. Сведения о формировании и использовании прибыли рассматриваются как наиболее значимая часть бухгалтерского /финансового/ отчета организации, дополняющая и развивающая информацию, представленную в балансе лишь в виде окончательно оформленного результата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тчет о прибылях и убытках претерпел значительные изменения, вызванные переходом к рыночным отношениям и адаптацией к международным стандартам бухгалтерского учета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 1 января 2000 года вводятся в действие два Положения по бухгалтерскому учету «Доходы организации» /ПБУ 9/99/ и «Расходы организации» /ПБУ 10/99/, утвержденные приказами Минфина РФ от 06.05.99.  № 32н и 33н соответственно. Кроме того, начиная с бухгалтерской отчетности 2000 года, вводится Положение по бухгалтерскому учету «Бухгалтерская отчетность организации» / ПБУ 4/99/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оответствии с ПБУ 4/99 отчет о прибылях и убытках характеризует финансовые результаты отчетного года и должен содержать следующие числовые показатели: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ыручка от продажи товаров, продукции, работ, услуг за вычетом НДС и акцизов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ебестоимость проданных товаров, продукции, работ, услуг /кроме коммерческих и управленческих расходов/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аловая прибыль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Коммерческие расходы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Управленческие расходы; 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ибыль /убыток/ от продаж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оценты к получению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оценты к уплате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оходы от участия в других организациях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очие операционные доходы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очие операционные расходы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нереализационные доходы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нереализационные расходы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рибыль /убыток/ до налогообложения; 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алог на прибыль и иные аналогичные обязательные платежи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ибыль /убыток/ от обычной деятельности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Чрезвычайные доходы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Чрезвычайные расходы;</w:t>
      </w:r>
    </w:p>
    <w:p>
      <w:pPr>
        <w:pStyle w:val="Style11"/>
        <w:numPr>
          <w:ilvl w:val="0"/>
          <w:numId w:val="11"/>
        </w:numPr>
        <w:tabs>
          <w:tab w:val="left" w:pos="284" w:leader="none"/>
          <w:tab w:val="left" w:pos="106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Чистая прибыль /нераспределенная прибыль / непокрытый убыток/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ПБУ 9/99 дано определение доходов организации в целом, их видов, а также выручки. ПБУ 9/99 определяет порядок признания доходов в бухгалтерском учете и порядок раскрытия информации о доходах организации в бухгалтерской отчетности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оходами организации признается увеличение экономических выгод в результате поступления активов /денежных средств, иного имущества/ и /или/ погашения обязательств, приводящее к увеличению капитала этой организации, за исключением вкладов участников /собственников общества/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ПБУ 10/99 определено, что расходами организации признается уменьшение экономических выгод в результате выбытия активов /денежных средств, иного имущества/ и /или/ возникновения обязательств, приводящее к уменьшению капитала этой организации, за исключением уменьшения вкладов по решению участников /собственников имущества/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оответствии с ПБУ 4/99 в форме отчета о прибылях и убытках появились две совершенно новые позиции: «Чрезвычайные доходы» и «Чрезвычайные расходы». В ПБУ 9/99 определено, что чрезвычайными доходами считаются поступления, возникающие как последствия чрезвычайных обстоятельств хозяйственной деятельности /стихийного бедствия, пожара, аварии и т.п./: страховое возмещение, стоимость материальных ценностей, остающихся от списания непригодных к восстановлению и дальнейшему использованию активов и т.п.  В соответствии с ПБУ 10/99 в составе чрезвычайных расходов отражаются расходы, возникающие как последствия чрезвычайных обстоятельств хозяйственной деятельности /стихийного бедствия, пожара, аварии и т.п./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е смотря на то, что количество статей формы № 2 «Отчет о прибылях и убытках» заметно увеличилось, изменилось также содержание статей отчета с введением нового Положения /ПБУ 4/99/, сам отчет не стал более информативным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тчет о прибылях и убытках является важнейшим источником информации для анализа показателей рентабельности организации, рентабельности реализованной продукции, рентабельности производства, определения величины чистой прибыли и других показателей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 введением ПБУ 4/99 «Отчет о прибылях и убытках» стал больше соответствовать требованиям международных стандартов финансовой отчетности /МСФО/, но для целей финансового анализа он как был, так и остается недостаточно информативным.  Как в существовавшей форме отчета, так и в новой, нет раздела характеризующего использование прибыли. Отчет о прибылях и убытках не дает ответа на вопрос, который постоянно интересует директора организации, акционеров, инвесторов: если у организации есть прибыль, то где она находится и в какой форме – денежной или не денежной? Прямого ответа на этот и другие вопросы в явном виде из формы № 2 получить невозможно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тчет о прибылях и убытках не содержит в себе информации и о том, какие платежи в бюджет /налоги/ уплачиваются организацией из прибыли. Общая сумма всех налогов уплачиваемых из прибыли представлена в сжатом виде по строке «Налог на прибыль и иные аналогичные обязательные платежи» отчета, но какие именно «аналогичные обязательные платежи» и в каком объеме из формы № 2 явно увидеть невозможно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Изложенное позволяет нам предложить следующие пути совершенствования данной формы отчетности для повышения ее аналитичности:</w:t>
      </w:r>
    </w:p>
    <w:p>
      <w:pPr>
        <w:pStyle w:val="Style11"/>
        <w:numPr>
          <w:ilvl w:val="0"/>
          <w:numId w:val="13"/>
        </w:numPr>
        <w:tabs>
          <w:tab w:val="left" w:pos="284" w:leader="none"/>
          <w:tab w:val="left" w:pos="1560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ополнить форму № 2 разделом, посвященным использованию прибыли, что позволит повысить ее информативность и получить ответ на вопрос: «Если у организации есть прибыль, то где она находится и в каком имуществе – денежном или не денежном?»</w:t>
      </w:r>
    </w:p>
    <w:p>
      <w:pPr>
        <w:pStyle w:val="Style11"/>
        <w:numPr>
          <w:ilvl w:val="0"/>
          <w:numId w:val="13"/>
        </w:numPr>
        <w:tabs>
          <w:tab w:val="left" w:pos="284" w:leader="none"/>
          <w:tab w:val="left" w:pos="1560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ополнить форму № 2 разделом,  раскрывающим содержание статьи «Налог на прибыль и иные аналогичные обязательные платежи», содержащим перечень всех налогов и платежей в бюджет, причитающихся по расчетам и фактически внесенных. Это позволит более полно представить положение организации по расчетам с бюджетом. </w:t>
      </w:r>
      <w:r>
        <w:br w:type="page"/>
      </w:r>
    </w:p>
    <w:p>
      <w:pPr>
        <w:pStyle w:val="Style11"/>
        <w:tabs>
          <w:tab w:val="clear" w:pos="284"/>
        </w:tabs>
        <w:spacing w:lineRule="auto" w:line="360"/>
        <w:ind w:left="708" w:right="0" w:firstLine="12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Формы № 3, 4, 5 как источник информации  финансового анализа</w:t>
      </w:r>
    </w:p>
    <w:p>
      <w:pPr>
        <w:pStyle w:val="Style11"/>
        <w:tabs>
          <w:tab w:val="clear" w:pos="284"/>
        </w:tabs>
        <w:spacing w:lineRule="auto" w:line="360"/>
        <w:ind w:left="0" w:right="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еотъемлемой частью бухгалтерской отчетности России стали формы № 3, 4, 5, раскрывающие данные форм  № 1 и № 2 и позволяющие внешнему пользователю получить информацию для принятия управленческих решений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Форма № 3 «Отчет об изменении капитала». Эта форма призвана раскрыть информацию о собственном капитале организации, о фондах, созданных в организации, о величине чистых активов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Форма № 3 состоит из двух разделов. Изложим основную информацию по каждому разделу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В разделе «Собственный капитал» отражаются данные об изменении его составляющих: уставного /складочного/ капитала организации, добавочного капитала, резервного капитала, фондов организации, образуемых в соответствии с учредительными документами и принятой учетной политикой, а также средств целевых финансирования и поступлений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В разделе «Прочие фонды и резервы» отражают движение фондов потребления, образованных организацией в соответствии с учредительными документами и принятой учетной политикой. В этом разделе также отражаются  данные о движении резервов предстоящих расходов и платежей, образуемых организацией в соответствии с  Положением о бухгалтерском учете и отчетности в РФ и принятой учетной политикой; данные о движении оценочных резервов, образуемых организацией /резервы по сомнительным долгам, резервы под обесценение вложений в ценные бумаги/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Форма № 4 «Отчет о движении денежных средств». В этой форме отчетности приводится информация о приходе, расходе и остатках денежных средств организации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Разделы 2 «Поступило денежных средств» и 3 «Направлено денежных средств» формы составляются в разрезе текущей, инвестиционной и финансовой деятельности организации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правочно приводятся данные о сумме денежных средств, поступивших в кассу по наличному расчету, в том числе от физических и юридических лиц, а также данные о наличных расчетах с применением ККМ и документов строгой отчетности по формам, утвержденным Минфином России в соответствии с постановлением Совета Министров – Правительства РФ от 30 июля 1993 года № 745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форме № 5 «Приложения к бухгалтерскому балансу» расшифровываются некоторые наиболее важные статьи баланса. В этих статьях отражен состав заемных средств, внеоборотных активов, дебиторской и кредиторской задолженности, финансовых вложений, имущества, социальных показателей и др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нформация, содержащаяся в данной форме, дополняя «Отчет о прибылях и убытках», позволяет провести достаточно детальный анализ финансового состояния организации и увидеть движение средств и их источников за отчетный период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/>
      </w:pPr>
      <w:r>
        <w:rPr>
          <w:i w:val="false"/>
          <w:iCs w:val="false"/>
        </w:rPr>
        <w:t>Форма № 5 состоит из девяти разделов. Далее представляется  основная  информация по каждому разделу.</w:t>
      </w:r>
    </w:p>
    <w:p>
      <w:pPr>
        <w:pStyle w:val="Style11"/>
        <w:numPr>
          <w:ilvl w:val="0"/>
          <w:numId w:val="12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«Движение заемных средств» показывают наличие и динамику средств, взятых взаймы как у банковских, так  и других организаций. Выделяют просроченную задолженность.</w:t>
      </w:r>
    </w:p>
    <w:p>
      <w:pPr>
        <w:pStyle w:val="Style11"/>
        <w:numPr>
          <w:ilvl w:val="0"/>
          <w:numId w:val="12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«Дебиторская и кредиторская задолженность» отражаются данные о дебиторской и кредиторской задолженности организации, включая обязательства, обеспеченные векселями и авансы. По строкам, характеризующим данные о просроченной задолженности, отражаются показатели задолженности, по которой истекли предусмотренные в договорах сроки погашения задолженности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правке к данному разделу показываются данные о списании на финансовый результат дебиторской задолженности, по которой срок исковой давности истек по законодательству России, а также дебиторской задолженности, по которой истек предельный срок исполнения обязательств.</w:t>
      </w:r>
    </w:p>
    <w:p>
      <w:pPr>
        <w:pStyle w:val="Style11"/>
        <w:numPr>
          <w:ilvl w:val="0"/>
          <w:numId w:val="12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«Амортизируемое имущество» расшифровывается состав нематериальных активов, основных средств, МБП, принадлежащих организации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3 показывают стоимость отдельных видов основных средств, переданных в аренду другим организациям; данные о переоценке основных средств; имущество, переданное организацией в залог в соответствии с договором.</w:t>
      </w:r>
    </w:p>
    <w:p>
      <w:pPr>
        <w:pStyle w:val="Style11"/>
        <w:numPr>
          <w:ilvl w:val="0"/>
          <w:numId w:val="12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«Движение средств финансирования и долгосрочных инвестиций и финансовых вложений» показывается наличие собственных и привлеченных средств у организации и их использование на цели капитальных и других долгосрочных финансовых вложений.</w:t>
      </w:r>
    </w:p>
    <w:p>
      <w:pPr>
        <w:pStyle w:val="Style11"/>
        <w:numPr>
          <w:ilvl w:val="0"/>
          <w:numId w:val="12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«Финансовые вложения» расшифровывается состав долгосрочных и краткосрочных финансовых вложений организации в российской и иностранной валютах.</w:t>
      </w:r>
    </w:p>
    <w:p>
      <w:pPr>
        <w:pStyle w:val="Style11"/>
        <w:numPr>
          <w:ilvl w:val="0"/>
          <w:numId w:val="12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«Затраты, произведенные организацией» приводят данные о затратах организации по их элементам. Данные приводятся в целом по организации по всем видам деятельности.</w:t>
      </w:r>
    </w:p>
    <w:p>
      <w:pPr>
        <w:pStyle w:val="Style11"/>
        <w:numPr>
          <w:ilvl w:val="0"/>
          <w:numId w:val="12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«Расшифровка отдельных прибылей и убытков» приводится расшифровка отдельных видов прибылей и убытков, полученных /выявленных/ организацией в течение отчетного года и предыдущем отчетном году и включенных в соответствующие статьи «Отчета о прибылях и убытках».</w:t>
      </w:r>
    </w:p>
    <w:p>
      <w:pPr>
        <w:pStyle w:val="Style11"/>
        <w:numPr>
          <w:ilvl w:val="0"/>
          <w:numId w:val="12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«Социальные показатели» отражаются отдельные социальные показатели деятельности организации, в частности, отчисления, произведенные организацией на социальные нужды, в фонд социального страхования, в пенсионный фонд, в фонд занятости, в фонд обязательного медицинского страхования, а также среднесписочная численность работников организации.</w:t>
      </w:r>
    </w:p>
    <w:p>
      <w:pPr>
        <w:pStyle w:val="Style11"/>
        <w:numPr>
          <w:ilvl w:val="0"/>
          <w:numId w:val="12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разделе «Справка о наличии ценностей, учитываемых на забалансовых счетах» отражают данные по забалансовым счетам, не упомянутым по другим статьям Справки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Главным недостатком форм  № 3, 4, 5 российской бухгалтерской отчетности является то, что они лишь частично содержат сведения прошлого периода, что затрудняет проведение финансового анализа. Для того, чтобы сделать правильные выводы и принять верное решение, необходимо располагать не только отчетами за текущий период времени, но и за прошлые периоды, которые доступны не для любого пользователя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едостаточно полно в форме № 3 раскрыта информация об отдельных составляющих собственного капитала. В первую очередь, это касается такой комбинированной статьи баланса, как «Добавочный капитал», объединяющей весьма разнородные по своей экономической природе статьи. Особого внимания заслуживает информация об изменении добавочного капитала в результате переоценки основных средств.</w:t>
      </w:r>
    </w:p>
    <w:p>
      <w:pPr>
        <w:pStyle w:val="Style11"/>
        <w:tabs>
          <w:tab w:val="clear" w:pos="284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сходя из вышеизложенного, можно предложить следующие пути совершенствования описанных форм отчетности:</w:t>
      </w:r>
    </w:p>
    <w:p>
      <w:pPr>
        <w:pStyle w:val="Style11"/>
        <w:numPr>
          <w:ilvl w:val="0"/>
          <w:numId w:val="15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ля повышения информативности содержащихся в отчетах данных, необходимо дополнить существующие формы отчетности /формы № 3, 4, 5/ аналогичными данными за предшествующий период /как в формах № 1 и 2/. Это позволит пользователям отчетности наиболее полно представить положение дел в организации, сделать правильные выводы и принять верные управленческие решения.</w:t>
      </w:r>
    </w:p>
    <w:p>
      <w:pPr>
        <w:pStyle w:val="Style11"/>
        <w:numPr>
          <w:ilvl w:val="0"/>
          <w:numId w:val="15"/>
        </w:numPr>
        <w:tabs>
          <w:tab w:val="left" w:pos="284" w:leader="none"/>
          <w:tab w:val="left" w:pos="1276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Для более полного раскрытия такой комбинированной статьи, как «Добавочный капитал» /форма № 3/, объединяющей весьма разнородные по своей экономической природе статьи, ввести к данной статье подпункты:</w:t>
      </w:r>
    </w:p>
    <w:p>
      <w:pPr>
        <w:pStyle w:val="Style11"/>
        <w:numPr>
          <w:ilvl w:val="0"/>
          <w:numId w:val="16"/>
        </w:numPr>
        <w:tabs>
          <w:tab w:val="left" w:pos="284" w:leader="none"/>
          <w:tab w:val="left" w:pos="1069" w:leader="none"/>
          <w:tab w:val="left" w:pos="199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«Прирост стоимости имущества по переоценке»;</w:t>
      </w:r>
    </w:p>
    <w:p>
      <w:pPr>
        <w:pStyle w:val="Style11"/>
        <w:numPr>
          <w:ilvl w:val="0"/>
          <w:numId w:val="16"/>
        </w:numPr>
        <w:tabs>
          <w:tab w:val="left" w:pos="284" w:leader="none"/>
          <w:tab w:val="left" w:pos="1069" w:leader="none"/>
          <w:tab w:val="left" w:pos="199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«Эмиссионный доход»;</w:t>
      </w:r>
    </w:p>
    <w:p>
      <w:pPr>
        <w:pStyle w:val="Style11"/>
        <w:numPr>
          <w:ilvl w:val="0"/>
          <w:numId w:val="16"/>
        </w:numPr>
        <w:tabs>
          <w:tab w:val="left" w:pos="284" w:leader="none"/>
          <w:tab w:val="left" w:pos="1069" w:leader="none"/>
          <w:tab w:val="left" w:pos="199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«Безвозмездно полученные ценности»;</w:t>
      </w:r>
    </w:p>
    <w:p>
      <w:pPr>
        <w:pStyle w:val="Style11"/>
        <w:numPr>
          <w:ilvl w:val="0"/>
          <w:numId w:val="16"/>
        </w:numPr>
        <w:tabs>
          <w:tab w:val="left" w:pos="284" w:leader="none"/>
          <w:tab w:val="left" w:pos="1069" w:leader="none"/>
          <w:tab w:val="left" w:pos="199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«Курсовые разницы по операциям в иностранной валюте».</w:t>
      </w:r>
    </w:p>
    <w:p>
      <w:pPr>
        <w:pStyle w:val="Style11"/>
        <w:tabs>
          <w:tab w:val="clear" w:pos="284"/>
          <w:tab w:val="left" w:pos="1999" w:leader="none"/>
        </w:tabs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Это позволит более полно представить «начинку» добавочного капитала организации и повысит информативность данной формы отчетности.</w:t>
      </w:r>
      <w:r>
        <w:br w:type="page"/>
      </w:r>
    </w:p>
    <w:p>
      <w:pPr>
        <w:pStyle w:val="Style11"/>
        <w:tabs>
          <w:tab w:val="clear" w:pos="284"/>
          <w:tab w:val="left" w:pos="-180" w:leader="none"/>
        </w:tabs>
        <w:spacing w:lineRule="auto" w:line="360"/>
        <w:ind w:left="708" w:right="0" w:firstLine="1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Глава 3. Анализ финансового состояния СПК «Сталь» Петровского района Саратовской области</w:t>
      </w:r>
    </w:p>
    <w:p>
      <w:pPr>
        <w:pStyle w:val="Style11"/>
        <w:tabs>
          <w:tab w:val="clear" w:pos="284"/>
          <w:tab w:val="left" w:pos="-180" w:leader="none"/>
        </w:tabs>
        <w:spacing w:lineRule="auto" w:line="360"/>
        <w:ind w:left="708" w:right="0" w:firstLine="1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инансовый анализ СПК "Сталь" будет проводиться по данным следующих форм отчетности:</w:t>
      </w:r>
    </w:p>
    <w:p>
      <w:pPr>
        <w:pStyle w:val="Style12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орма № 1 – Бухгалтерский баланс СПК "Сталь" на 31.12.2006г.</w:t>
      </w:r>
    </w:p>
    <w:p>
      <w:pPr>
        <w:pStyle w:val="Style12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орма № 2 – Отчет о прибылях и убытках СПК "Сталь" на 31.12. 2006г. </w:t>
      </w:r>
    </w:p>
    <w:p>
      <w:pPr>
        <w:pStyle w:val="Style1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нализ актива и пассива баланса</w:t>
      </w:r>
    </w:p>
    <w:p>
      <w:pPr>
        <w:pStyle w:val="Style1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новными показателями формы № 1 «Бухгалтерский баланс» и справки к ней являются: внеоборотные активы; оборотные активы; </w:t>
      </w:r>
      <w:r>
        <w:rPr>
          <w:rFonts w:cs="Times New Roman" w:ascii="Times New Roman" w:hAnsi="Times New Roman"/>
          <w:color w:val="FF6600"/>
          <w:kern w:val="2"/>
          <w:sz w:val="28"/>
          <w:szCs w:val="28"/>
        </w:rPr>
        <w:t>активы;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алюта баланса; собственный капитал (капитал и резервы); долгосрочные и краткосрочные обязательства; дебиторская и кредиторская задолженность; ценности,  учитываемые на забалансовых счетах.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анализе баланса как источника информации о состоянии активов и пассивов организации будем руководствоваться следующим планом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ий анализ баланс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нализ состава, структуры и динамики актив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ценка эффективности использования основных и оборотных актив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акторный анализ рентабельности актив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нализ состава, структуры и динамики капитал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 финансового рычага (левериджа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акторный анализ рентабельности собственного и заемного капитал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нализ рентабельности «чистых актив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из финансового состояния начнем с </w:t>
      </w:r>
      <w:r>
        <w:rPr>
          <w:b/>
          <w:bCs/>
          <w:sz w:val="28"/>
          <w:szCs w:val="28"/>
        </w:rPr>
        <w:t>общей оценки</w:t>
      </w:r>
      <w:r>
        <w:rPr>
          <w:sz w:val="28"/>
          <w:szCs w:val="28"/>
        </w:rPr>
        <w:t xml:space="preserve">  структуры средств хозяйствующего субъекта и источников их формирования, изменения ее на конец года по сравнению с началом. Этот анализ проводится по данным баланса, здесь используются приемы </w:t>
      </w:r>
      <w:r>
        <w:rPr>
          <w:b/>
          <w:bCs/>
          <w:sz w:val="28"/>
          <w:szCs w:val="28"/>
          <w:u w:val="single"/>
        </w:rPr>
        <w:t>структурно-динамического анали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таблица 1). Данные таблицы показывают, что общий оборот хозяйственных средств (активов) уменьшился по сравнению с началом года на </w:t>
      </w:r>
      <w:r>
        <w:rPr>
          <w:color w:val="000000"/>
          <w:sz w:val="28"/>
          <w:szCs w:val="28"/>
        </w:rPr>
        <w:t xml:space="preserve">4852 </w:t>
      </w:r>
      <w:r>
        <w:rPr>
          <w:sz w:val="28"/>
          <w:szCs w:val="28"/>
        </w:rPr>
        <w:t xml:space="preserve">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необоротные активы </w:t>
      </w:r>
      <w:r>
        <w:rPr>
          <w:sz w:val="28"/>
          <w:szCs w:val="28"/>
        </w:rPr>
        <w:t xml:space="preserve"> к концу года в общей стоимости активов стали занимать </w:t>
      </w:r>
      <w:r>
        <w:rPr>
          <w:color w:val="000000"/>
          <w:sz w:val="28"/>
          <w:szCs w:val="28"/>
        </w:rPr>
        <w:t>53,01</w:t>
      </w:r>
      <w:r>
        <w:rPr>
          <w:sz w:val="28"/>
          <w:szCs w:val="28"/>
        </w:rPr>
        <w:t xml:space="preserve">% (что на </w:t>
      </w:r>
      <w:r>
        <w:rPr>
          <w:color w:val="000000"/>
          <w:sz w:val="28"/>
          <w:szCs w:val="28"/>
        </w:rPr>
        <w:t>11,36</w:t>
      </w:r>
      <w:r>
        <w:rPr>
          <w:sz w:val="28"/>
          <w:szCs w:val="28"/>
        </w:rPr>
        <w:t xml:space="preserve"> пункта меньше, чем в начале года), и  абсолютная их величина уменьшилась по сравнению с началом на </w:t>
      </w:r>
      <w:r>
        <w:rPr>
          <w:color w:val="000000"/>
          <w:sz w:val="28"/>
          <w:szCs w:val="28"/>
        </w:rPr>
        <w:t>11281</w:t>
      </w:r>
      <w:r>
        <w:rPr>
          <w:sz w:val="28"/>
          <w:szCs w:val="28"/>
        </w:rPr>
        <w:t xml:space="preserve"> тыс. руб. (38093 - 49374  = -1128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ротные активы</w:t>
      </w:r>
      <w:r>
        <w:rPr>
          <w:sz w:val="28"/>
          <w:szCs w:val="28"/>
        </w:rPr>
        <w:t xml:space="preserve">  увеличились, причем значительно – на </w:t>
      </w:r>
      <w:r>
        <w:rPr>
          <w:color w:val="000000"/>
          <w:sz w:val="28"/>
          <w:szCs w:val="28"/>
        </w:rPr>
        <w:t>6429</w:t>
      </w:r>
      <w:r>
        <w:rPr>
          <w:sz w:val="28"/>
          <w:szCs w:val="28"/>
        </w:rPr>
        <w:t xml:space="preserve"> тыс. руб. на конец года по сравнению с началом (33764 - 27335 = 6429), и соответственно в процентах от общей суммы активов составили на конец года на </w:t>
      </w:r>
      <w:r>
        <w:rPr>
          <w:color w:val="000000"/>
          <w:sz w:val="28"/>
          <w:szCs w:val="28"/>
        </w:rPr>
        <w:t xml:space="preserve">10,36 </w:t>
      </w:r>
      <w:r>
        <w:rPr>
          <w:sz w:val="28"/>
          <w:szCs w:val="28"/>
        </w:rPr>
        <w:t>пункта больше. Их  увеличение положительно повлияло на производственно-финансовую деятельность, а впоследствии – на финансовую устойчивость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ормирования имуще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бственный капитал </w:t>
      </w:r>
      <w:r>
        <w:rPr>
          <w:sz w:val="28"/>
          <w:szCs w:val="28"/>
        </w:rPr>
        <w:t xml:space="preserve">в отчетном году уменьшился на </w:t>
      </w:r>
      <w:r>
        <w:rPr>
          <w:color w:val="000000"/>
          <w:sz w:val="28"/>
          <w:szCs w:val="28"/>
        </w:rPr>
        <w:t>12307</w:t>
      </w:r>
      <w:r>
        <w:rPr>
          <w:sz w:val="28"/>
          <w:szCs w:val="28"/>
        </w:rPr>
        <w:t xml:space="preserve"> тыс. руб., составив </w:t>
      </w:r>
      <w:r>
        <w:rPr>
          <w:color w:val="000000"/>
          <w:sz w:val="28"/>
          <w:szCs w:val="28"/>
        </w:rPr>
        <w:t>76,18</w:t>
      </w:r>
      <w:r>
        <w:rPr>
          <w:sz w:val="28"/>
          <w:szCs w:val="28"/>
        </w:rPr>
        <w:t xml:space="preserve">% всех источников на конец года против </w:t>
      </w:r>
      <w:r>
        <w:rPr>
          <w:color w:val="000000"/>
          <w:sz w:val="28"/>
          <w:szCs w:val="28"/>
        </w:rPr>
        <w:t>87,4</w:t>
      </w:r>
      <w:r>
        <w:rPr>
          <w:sz w:val="28"/>
          <w:szCs w:val="28"/>
        </w:rPr>
        <w:t xml:space="preserve">% на начало (доля собственного капитала в источниках формирования имущества понизилась в результате общего снижения размеров всех источников на </w:t>
      </w:r>
      <w:r>
        <w:rPr>
          <w:color w:val="000000"/>
          <w:sz w:val="28"/>
          <w:szCs w:val="28"/>
        </w:rPr>
        <w:t>4852</w:t>
      </w:r>
      <w:r>
        <w:rPr>
          <w:sz w:val="28"/>
          <w:szCs w:val="28"/>
        </w:rPr>
        <w:t xml:space="preserve"> тыс. руб.)    на конец года против 84,68% на начало. </w:t>
      </w:r>
      <w:r>
        <w:rPr>
          <w:b/>
          <w:bCs/>
          <w:sz w:val="28"/>
          <w:szCs w:val="28"/>
        </w:rPr>
        <w:t>Краткосрочные обязательства</w:t>
      </w:r>
      <w:r>
        <w:rPr>
          <w:sz w:val="28"/>
          <w:szCs w:val="28"/>
        </w:rPr>
        <w:t xml:space="preserve"> повысились: 6563 - 3587 = 982. С другой стороны, можно также отметить увеличение </w:t>
      </w:r>
      <w:r>
        <w:rPr>
          <w:b/>
          <w:bCs/>
          <w:sz w:val="28"/>
          <w:szCs w:val="28"/>
        </w:rPr>
        <w:t xml:space="preserve">долгосрочных обязательств </w:t>
      </w:r>
      <w:r>
        <w:rPr>
          <w:sz w:val="28"/>
          <w:szCs w:val="28"/>
        </w:rPr>
        <w:t>на 6479 тыс. руб. (увеличение на  9,38 пунктов)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днако нужно заметить, что к концу года доля собственного капитала в общем объеме источников составляла 76,18%, а заемных средств – лишь 23,82%. Поэтому можно сделать вывод, что финансовое положение организации достаточно устойчивое, и пополнение активов осуществляется в основном за счет собственных средств.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88"/>
        <w:gridCol w:w="1010"/>
        <w:gridCol w:w="1218"/>
        <w:gridCol w:w="1717"/>
        <w:gridCol w:w="983"/>
        <w:gridCol w:w="1080"/>
        <w:gridCol w:w="1260"/>
      </w:tblGrid>
      <w:tr>
        <w:trPr>
          <w:trHeight w:val="466" w:hRule="atLeast"/>
          <w:cantSplit w:val="true"/>
        </w:trPr>
        <w:tc>
          <w:tcPr>
            <w:tcW w:w="9360" w:type="dxa"/>
            <w:gridSpan w:val="8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</w:rPr>
              <w:t>Таблица  1.</w:t>
            </w:r>
          </w:p>
        </w:tc>
      </w:tr>
      <w:tr>
        <w:trPr>
          <w:trHeight w:val="770" w:hRule="atLeast"/>
        </w:trPr>
        <w:tc>
          <w:tcPr>
            <w:tcW w:w="9360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редварительная оценка изменения структуры бухгалтерского баланса </w:t>
            </w:r>
            <w:r>
              <w:rPr>
                <w:b/>
                <w:bCs/>
                <w:kern w:val="2"/>
              </w:rPr>
              <w:t>СПК "Сталь"</w:t>
            </w:r>
            <w:r>
              <w:rPr>
                <w:kern w:val="2"/>
              </w:rPr>
              <w:t xml:space="preserve"> </w:t>
            </w:r>
            <w:r>
              <w:rPr>
                <w:b/>
                <w:bCs/>
                <w:color w:val="000000"/>
              </w:rPr>
              <w:t>2006г. тыс.руб.</w:t>
            </w:r>
          </w:p>
        </w:tc>
      </w:tr>
      <w:tr>
        <w:trPr>
          <w:trHeight w:val="91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(+,-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(+,-)</w:t>
            </w:r>
          </w:p>
        </w:tc>
      </w:tr>
      <w:tr>
        <w:trPr>
          <w:trHeight w:val="1135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Раздел 1. Внеоборотные активы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37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093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1281</w:t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3. Капитал и резервы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04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73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2307</w:t>
            </w:r>
          </w:p>
        </w:tc>
      </w:tr>
      <w:tr>
        <w:trPr>
          <w:trHeight w:val="61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 к итогу, %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,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1,3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 к итогу, %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1,22</w:t>
            </w:r>
          </w:p>
        </w:tc>
      </w:tr>
      <w:tr>
        <w:trPr>
          <w:trHeight w:val="1212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2. Оборотные активы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76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2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4. Долгосрочные обязательств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79</w:t>
            </w:r>
          </w:p>
        </w:tc>
      </w:tr>
      <w:tr>
        <w:trPr>
          <w:trHeight w:val="61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 к итогу, %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9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 к итогу, %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</w:tr>
      <w:tr>
        <w:trPr>
          <w:trHeight w:val="1172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5. Краткосрочные обязательств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</w:tr>
      <w:tr>
        <w:trPr>
          <w:trHeight w:val="61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 к итогу, %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61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юта баланс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85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85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юта баланс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852</w:t>
            </w:r>
          </w:p>
        </w:tc>
      </w:tr>
      <w:tr>
        <w:trPr>
          <w:trHeight w:val="61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 к итогу, %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 к итогу, %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щей оценки динамики состава и структуры актива и пассива баланса необходимо изучить состав отдельных элементов имущества и обязательств, выявить изменения к концу года. Расчеты произведены в аналитической таблице 2.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Значение анализа активов возрастает в связи с тем, что имущество многих предприятий в последнее время широко используется в качестве залога. Кроме того, для акционерных обществ объем и структура имущества являются основой определения качества и надежности их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.1, а также баланса, изменение активов (потенциала) в абсолютном выраж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. 300к – стр. 300н = 71857 – 76709 = -485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тенциал (возможности) организации снизились на 4852 тыс. руб. В современных условиях на большинстве предприятий наблюдается именно такая тенденция – снижение потенциала. Это происходит в основном в результате снижения эффективности их работы, разукрупнения как следствия приватизации.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0"/>
        <w:gridCol w:w="886"/>
        <w:gridCol w:w="885"/>
        <w:gridCol w:w="881"/>
        <w:gridCol w:w="855"/>
        <w:gridCol w:w="711"/>
        <w:gridCol w:w="1191"/>
      </w:tblGrid>
      <w:tr>
        <w:trPr>
          <w:trHeight w:val="588" w:hRule="atLeast"/>
          <w:cantSplit w:val="true"/>
        </w:trPr>
        <w:tc>
          <w:tcPr>
            <w:tcW w:w="8979" w:type="dxa"/>
            <w:gridSpan w:val="7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 а б л и ц а  2.1</w:t>
            </w:r>
          </w:p>
        </w:tc>
      </w:tr>
      <w:tr>
        <w:trPr>
          <w:trHeight w:val="365" w:hRule="atLeast"/>
          <w:cantSplit w:val="true"/>
        </w:trPr>
        <w:tc>
          <w:tcPr>
            <w:tcW w:w="8979" w:type="dxa"/>
            <w:gridSpan w:val="7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став, структура и динамика активов организации</w:t>
            </w:r>
          </w:p>
        </w:tc>
      </w:tr>
      <w:tr>
        <w:trPr>
          <w:trHeight w:val="610" w:hRule="atLeast"/>
        </w:trPr>
        <w:tc>
          <w:tcPr>
            <w:tcW w:w="3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татки по балансу, тыс.руб.</w:t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активов, %</w:t>
            </w:r>
          </w:p>
        </w:tc>
      </w:tr>
      <w:tr>
        <w:trPr>
          <w:trHeight w:val="914" w:hRule="atLeast"/>
        </w:trPr>
        <w:tc>
          <w:tcPr>
            <w:tcW w:w="3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начало год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конец год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Изменение (+, -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начало го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конец год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Изменение (+, -)</w:t>
            </w:r>
          </w:p>
        </w:tc>
      </w:tr>
      <w:tr>
        <w:trPr>
          <w:trHeight w:val="30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Внеоборотные активы - всего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49374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093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1281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4,37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53,01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11,36</w:t>
            </w:r>
          </w:p>
        </w:tc>
      </w:tr>
      <w:tr>
        <w:trPr>
          <w:trHeight w:val="305" w:hRule="atLeast"/>
        </w:trPr>
        <w:tc>
          <w:tcPr>
            <w:tcW w:w="35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1. Нематериальные актив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2. Основные средст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8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09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7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8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346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3. Незавершенное строитель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610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3. Долгосрочные финансовые влож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Оборотные активы - всег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3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7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9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</w:tr>
      <w:tr>
        <w:trPr>
          <w:trHeight w:val="30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1. Запас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69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3,44</w:t>
            </w:r>
          </w:p>
        </w:tc>
      </w:tr>
      <w:tr>
        <w:trPr>
          <w:trHeight w:val="914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2. Налог на добавленную стоимость по приобретенным ценностя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3. 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4. 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610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5. Краткосрочные финансовые влож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6. Денежные средства и их эквивален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</w:tc>
      </w:tr>
      <w:tr>
        <w:trPr>
          <w:trHeight w:val="30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7 Прочие оборотные актив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05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активо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0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8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внеоборотных активов наибольшую долю занимают основные средства – 98,88% на начало года и 100% на конец года. Доля внеоборотных средств в активах уменьшилась за счет уменьшения производственных мощностей и не осуществления переоснастки, которые не проводились на </w:t>
      </w:r>
      <w:r>
        <w:rPr>
          <w:kern w:val="2"/>
          <w:sz w:val="28"/>
          <w:szCs w:val="28"/>
        </w:rPr>
        <w:t xml:space="preserve">СПК "Сталь" </w:t>
      </w:r>
      <w:r>
        <w:rPr>
          <w:sz w:val="28"/>
          <w:szCs w:val="28"/>
        </w:rPr>
        <w:t xml:space="preserve">в 2006 г. Уменьшение доли основных средств – отрицательно повлияло на производственную мощность. Оборотные средства состоят в основном из запасов – 97,66% на начало отчетного периода и 94,22% на конец. Уменьшение составило 3,44%. Это достаточно значимая цифра, однако для того, чтобы сделать какие-либо выводы, нужно проанализировать факторы, за счет которых произошли такие изменения в структуре активов. Незначительную долю оборотного капитала занимают денежные средства – 0,19% и 0,6% на начало и конец отчетного года соответственно. Увеличение их удельного веса говорит об увеличении массы наиболее ликвидных активов, что, несомненно, хороший результат. С другой стороны, в условиях инфляции, даже при наличии сбыта продукции хранение денежных средств (в различных формах) нецелесообразно в связи с их обесценением. Другая значительная часть оборотных средств – долгосрочная дебиторская задолженность, которая на предприятии отсутствует. Это – хороший признак, так как она относится к наименее ликвидным активам, вызывает отток потенциала фирмы, снижает ликвидность средств и платежеспособность, поэтому из-за того, что на предприятии нет этого движения и соответственно и нет оттока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использования оборотных средств характеризуется прежде всего их оборачиваемостью. В таблице 2.2 рассчитаны коэффициенты оборачиваемости оборотных активов на начало и конец отчетного года, а также продолжительность одного оборота в днях. Коэффициент оборачиваемости равен: 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 N/ A</w:t>
      </w:r>
      <w:r>
        <w:rPr>
          <w:sz w:val="28"/>
          <w:szCs w:val="28"/>
          <w:vertAlign w:val="subscript"/>
        </w:rPr>
        <w:t>i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ремя оборота (в днях) равно:  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365/ К</w:t>
      </w:r>
      <w:r>
        <w:rPr>
          <w:sz w:val="28"/>
          <w:szCs w:val="28"/>
          <w:vertAlign w:val="subscript"/>
        </w:rPr>
        <w:t>об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им, что значение коэффициента оборачиваемости выросло в конце года по сравнению с началом, изменение составляет 7,91 – 6,79 = 1,12 пункта.</w:t>
      </w:r>
    </w:p>
    <w:p>
      <w:pPr>
        <w:pStyle w:val="24"/>
        <w:spacing w:lineRule="auto" w:line="360" w:before="0" w:after="0"/>
        <w:ind w:left="0" w:firstLine="709"/>
        <w:rPr/>
      </w:pPr>
      <w:r>
        <w:rPr/>
        <w:t xml:space="preserve">Сократилась продолжительность оборота в днях  в целом по оборотным активам. В то же время, хотя долгосрочная дебиторская задолженность погашается достаточно быстро (время оборота составляет 2,89 дня на начало года и 4,38 дня на конец года), все же к концу года она стала погашаться более медленными темпами. </w:t>
      </w:r>
    </w:p>
    <w:tbl>
      <w:tblPr>
        <w:tblW w:w="87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1231"/>
        <w:gridCol w:w="1232"/>
        <w:gridCol w:w="1404"/>
        <w:gridCol w:w="1497"/>
      </w:tblGrid>
      <w:tr>
        <w:trPr>
          <w:trHeight w:val="305" w:hRule="atLeast"/>
          <w:cantSplit w:val="true"/>
        </w:trPr>
        <w:tc>
          <w:tcPr>
            <w:tcW w:w="8755" w:type="dxa"/>
            <w:gridSpan w:val="5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Т а б л и ц а 2.2</w:t>
            </w:r>
          </w:p>
        </w:tc>
      </w:tr>
      <w:tr>
        <w:trPr>
          <w:trHeight w:val="448" w:hRule="atLeast"/>
          <w:cantSplit w:val="true"/>
        </w:trPr>
        <w:tc>
          <w:tcPr>
            <w:tcW w:w="8755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оказатели оборачиваемости оборотных активов  СПК "Сталь" </w:t>
            </w:r>
          </w:p>
        </w:tc>
      </w:tr>
      <w:tr>
        <w:trPr>
          <w:trHeight w:val="595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оборачиваемост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оборота в днях</w:t>
            </w:r>
          </w:p>
        </w:tc>
      </w:tr>
      <w:tr>
        <w:trPr>
          <w:trHeight w:val="610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</w:tr>
      <w:tr>
        <w:trPr>
          <w:trHeight w:val="514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Оборотные активы - всег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1. Запас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2. Налог на добавленную стоимость по приобретенным ценностя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3. 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4. 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5. Краткосрочные финансовые влож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6. Денежные средства и их эквивален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Итак, общая тенденция в движении имущества предприятия – к снижению. Но, чтобы сделать более конкретные выводы, нужно увязать эти показатели с другими – например, с выручкой от продажи товаров за отчетный и предыдущий пери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№ 2 «Отчет о прибылях и убытках» рассчитаем относительное изменение выручки от продажи товаров, продукции, работ, услуг (за вычетом налога на добавленную стоимость, акцизов и аналогичных обязательных платежей):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тр.010о-стр.010п)/ стр.010п*100% = (13618 – 17180)/17180*100%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20,73%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 «о» и «п» означают соответственно (здесь и далее) отчетный и предыдущий периоды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вод: потенциал предприятия уменьшился в относительном выражении по величине применяемых активов на 4,62%. Выручка от продажи товаров, продукции за тот же период увеличилась на 6,16%. При уменьшении потенциала, исчисленного по активам, улучшается его использование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изменение прибыли от продаж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тр.470к – стр.470н = 9609 – 7067 = 2542 тыс.руб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вод: потенциал предприятия за анализируемый период повысился за счет повышения прибыли на 2542 тыс.руб. 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нализ состава, структуры и динамики капитала. Данные представлены в таблице 3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з этой таблицы видно, что собственный капитал занимает </w:t>
      </w:r>
      <w:r>
        <w:rPr>
          <w:b/>
          <w:bCs/>
          <w:color w:val="000000"/>
          <w:sz w:val="28"/>
          <w:szCs w:val="28"/>
        </w:rPr>
        <w:t>87,4</w:t>
      </w:r>
      <w:r>
        <w:rPr>
          <w:kern w:val="2"/>
          <w:sz w:val="28"/>
          <w:szCs w:val="28"/>
        </w:rPr>
        <w:t>% всех источников формирования имущества организации на начало периода и 76,18% на конец периода. Преобладание в пассивах собственного капитала – хороший признак, который говорит о том, что фирма в своей деятельности использует в основном собственные средства, является финансово независим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1134"/>
        <w:gridCol w:w="1276"/>
        <w:gridCol w:w="992"/>
        <w:gridCol w:w="851"/>
        <w:gridCol w:w="1275"/>
      </w:tblGrid>
      <w:tr>
        <w:trPr>
          <w:trHeight w:val="305" w:hRule="atLeast"/>
          <w:cantSplit w:val="true"/>
        </w:trPr>
        <w:tc>
          <w:tcPr>
            <w:tcW w:w="9639" w:type="dxa"/>
            <w:gridSpan w:val="7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аблица  3.</w:t>
            </w:r>
          </w:p>
        </w:tc>
      </w:tr>
      <w:tr>
        <w:trPr>
          <w:trHeight w:val="362" w:hRule="atLeast"/>
          <w:cantSplit w:val="true"/>
        </w:trPr>
        <w:tc>
          <w:tcPr>
            <w:tcW w:w="9639" w:type="dxa"/>
            <w:gridSpan w:val="7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став, структура и динамика собственного и заемного капитала</w:t>
            </w:r>
          </w:p>
        </w:tc>
      </w:tr>
      <w:tr>
        <w:trPr>
          <w:trHeight w:val="6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татки по балансу, тыс.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собственного и заемного капитала, %</w:t>
            </w:r>
          </w:p>
        </w:tc>
      </w:tr>
      <w:tr>
        <w:trPr>
          <w:trHeight w:val="9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начало год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конец год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(+,-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начало го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конец год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(+,-)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Капитал и резервы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,22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1.1. Уставно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1.2. Добавоч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74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64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97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1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17,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1.3. Резерв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1.4. Фонд социальной сф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1.5. Целевые финансирование и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 xml:space="preserve">1.6. Нераспределенная прибы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70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96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2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7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Обязательства, все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22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2.1. 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0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05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64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2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61,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9,47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2.2. Кратк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3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5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6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39,1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2.2.1. Кред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5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29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20,07</w:t>
            </w:r>
          </w:p>
        </w:tc>
      </w:tr>
      <w:tr>
        <w:trPr>
          <w:trHeight w:val="91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2.2.2. Задолженность участникам (учредителям) по выплат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2.2.3. До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2.2.4. Резервы предстоящих расходов и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0,44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color w:val="000000"/>
              </w:rPr>
            </w:pPr>
            <w:r>
              <w:rPr>
                <w:color w:val="000000"/>
              </w:rPr>
              <w:t>2.2.5. Прочие кратк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обственного и заем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/>
            </w:pPr>
            <w:r>
              <w:rPr>
                <w:b/>
                <w:bCs/>
                <w:color w:val="000000"/>
              </w:rPr>
              <w:t>767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собственном капитале значительная часть приходится на добавочный капитал – </w:t>
      </w:r>
      <w:r>
        <w:rPr>
          <w:b/>
          <w:bCs/>
          <w:color w:val="000000"/>
          <w:sz w:val="28"/>
          <w:szCs w:val="28"/>
        </w:rPr>
        <w:t>110,48</w:t>
      </w:r>
      <w:r>
        <w:rPr>
          <w:kern w:val="2"/>
          <w:sz w:val="28"/>
          <w:szCs w:val="28"/>
        </w:rPr>
        <w:t>% и 117,49% на начало года и на конец года соответственно.</w:t>
      </w:r>
      <w:r>
        <w:rPr>
          <w:sz w:val="28"/>
          <w:szCs w:val="28"/>
        </w:rPr>
        <w:t xml:space="preserve"> Эффект финансового рычага характеризуется коэффициентом соотношения заемного капитала (ЗК) к собственному капиталу (С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оотн</w:t>
      </w:r>
      <w:r>
        <w:rPr>
          <w:sz w:val="28"/>
          <w:szCs w:val="28"/>
        </w:rPr>
        <w:t xml:space="preserve"> = ЗК/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ечном итоге, он характеризует, сколько заемных средств приходится на 1 руб. собственных. Чем выше значение этого коэффициента, тем больше займов у компании и тем рискованнее ситуация, которая может привести ее к банкротству. Высокий уровень коэффициента отражает также потенциальную опасность возникновения у предприятия дефицита денежных средств. Считается, что коэффициент соотношения собственного и заемного капитала в рыночных условиях не должен превышать единицы. Этот коэффициент в современной литературе обозначается как «плечо» финансового рычага (коэффициент финансовой задолженн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бухгалтерского баланса СПК "Сталь"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оотн</w:t>
      </w:r>
      <w:r>
        <w:rPr>
          <w:sz w:val="28"/>
          <w:szCs w:val="28"/>
        </w:rPr>
        <w:t xml:space="preserve"> = 9664/67045 = 0,144 – на начало 200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оотн</w:t>
      </w:r>
      <w:r>
        <w:rPr>
          <w:sz w:val="28"/>
          <w:szCs w:val="28"/>
        </w:rPr>
        <w:t xml:space="preserve"> = 17119/54738 = 0,313 – на начало 200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говорят о том, что коэффициент финансового рычага далек от предельно допустимого значения и имеет тенденцию к повышению. Это означает, что организация осуществляет деятельность в основном за счет  собственны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нтабельности собственного и заемного капитала. Этот анализ выполняется по данным аналитической таблицы 4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962"/>
        <w:gridCol w:w="1646"/>
        <w:gridCol w:w="1404"/>
        <w:gridCol w:w="1344"/>
        <w:gridCol w:w="75"/>
      </w:tblGrid>
      <w:tr>
        <w:trPr>
          <w:trHeight w:val="290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946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ходные данные для проведения анализа рентабельности  собственного и заемного капитала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ыдущий го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Выручка от продаж, N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8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62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Прибыль, Р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040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Среднегодовая величина активов, 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3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28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67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Заемный капитал, З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6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55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Собственный капитал, С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0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73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2307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 Рентабельность собственного капитала, Р/С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 Оборачиваемость заемного капитала, N/З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00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406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. Финансовый леверидж (рычаг),ЗК/С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1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69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. Оборачиваемость активов, N/A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8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31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506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. Рентабельность продаж Р/N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</w:tr>
      <w:tr>
        <w:trPr>
          <w:trHeight w:val="449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. Коэффициент соотношения активов с заемным капиталом, А/З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79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3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3,458</w:t>
            </w:r>
          </w:p>
        </w:tc>
      </w:tr>
      <w:tr>
        <w:trPr>
          <w:trHeight w:val="247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. Рентабельность заемного капитала Р/З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наибольшее влияние на рентабельность собственного капитала оказывает оборачиваемость заемного капитала – дает уменьшение на 0,406 пункта. Эффект финансового рычага дает увеличение на 0,169 пун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анализ дает возможность понять, насколько тесна связь между собственным и заемным капиталом, как важно соблюсти баланс, поддерживать правильное их соотношение.</w:t>
      </w:r>
    </w:p>
    <w:p>
      <w:pPr>
        <w:pStyle w:val="23"/>
        <w:spacing w:lineRule="auto" w:line="360"/>
        <w:ind w:firstLine="709"/>
        <w:jc w:val="both"/>
        <w:rPr/>
      </w:pPr>
      <w:r>
        <w:rPr/>
        <w:t>Для детального исследования влияния показателей устойчивости на эффективность использования активов организации, возьмем за основу показатель «рентабельность чистых активов». Показатель чистых активов (ЧА) определяется как разница между суммой активов, принимаемой к расчету, и суммой обязательств, принимаемых к расчету чистых активов. Величина чистых активов организации по существу равняется реальному собственному капиталу. Его динамика и абсолютное значение характеризуют устойчивость финансового  состояния организации, а для акционерных обществ – это один из важнейших показателей  их деятельности. В таблице 5 представлен расчет величины чистых активов СПК "Сталь"  за 2006 год.  В активы, принимаемые к расчету чистых активов, входят: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jc w:val="left"/>
        <w:rPr/>
      </w:pPr>
      <w:r>
        <w:rPr/>
        <w:t>Нематериальные активы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средства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Незавершенное строительство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Долгосрочные финансовые вложения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внеоборотные активы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Запасы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Дебиторская задолженность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Денежные средства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оборотные а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ства, принимаемые к расчету чистых активов, включаютс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Целевые финансирования и поступления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лгосрочные займы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аткосрочные займы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четы по дивидендам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краткосрочные пассивы.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Данные таблицы 5 демонстрируют, что величина чистых активов за 2006 год снизилась на 79,60 тыс.руб. (с 5308,0 тыс.руб. в начале года до 5228,40 тыс.руб. в конце отчетного года). Темп роста чистых активов составил 0,99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рентабельности чистых активов проведем методом абсолютных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ниц. Модель для факторного анализа будет выглядеть так: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ча = Р/ЧА = Р/N * N/А * А/ЧА = Рп * Оа *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080"/>
        <w:gridCol w:w="1080"/>
        <w:gridCol w:w="1260"/>
        <w:gridCol w:w="1080"/>
        <w:gridCol w:w="900"/>
      </w:tblGrid>
      <w:tr>
        <w:trPr>
          <w:trHeight w:val="344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</w:rPr>
              <w:t>Таблица 5</w:t>
            </w:r>
          </w:p>
        </w:tc>
      </w:tr>
      <w:tr>
        <w:trPr>
          <w:trHeight w:val="562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Расчет чистых активов СПК "СТАЛЬ"  за 2006 г.</w:t>
            </w:r>
          </w:p>
        </w:tc>
      </w:tr>
      <w:tr>
        <w:trPr>
          <w:trHeight w:val="9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 ф. № 1 и ф.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года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(+,-), 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 %</w:t>
            </w:r>
          </w:p>
        </w:tc>
      </w:tr>
      <w:tr>
        <w:trPr>
          <w:trHeight w:val="406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Нематериальные активы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Основ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8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7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03</w:t>
            </w:r>
          </w:p>
        </w:tc>
      </w:tr>
      <w:tr>
        <w:trPr>
          <w:trHeight w:val="30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Долгосрочные финансовые вло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Прочие внеоборотные акти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 Запа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17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7. Дебиторская задолжен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0+240+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1,59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. Краткосрочные финансовые вло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0-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. Денеж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,48</w:t>
            </w:r>
          </w:p>
        </w:tc>
      </w:tr>
      <w:tr>
        <w:trPr>
          <w:trHeight w:val="33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. Прочие оборотные акти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6,08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. Итого активов для расчета чистых актив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п.п.1 –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7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8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67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. Целевые финансирования и 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. Заем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590+6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3,37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. Кредиторская задолж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21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. Задолженность участникам по выплате до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. Прочие краткосрочные пасси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. Итого пассивов, исключаемых из стоимости актив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п.п.12 -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8,11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. Стоимость чистых активов по данным ф.№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. 11-п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7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8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67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. Стоимость чистых активов по данным ф. №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0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7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2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64</w:t>
            </w:r>
          </w:p>
        </w:tc>
      </w:tr>
      <w:tr>
        <w:trPr>
          <w:trHeight w:val="6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. Откло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. 19-п.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идно, что повлияло изменение соотношения общей массы активов и чистых активов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1"/>
        <w:gridCol w:w="1559"/>
        <w:gridCol w:w="1134"/>
        <w:gridCol w:w="1134"/>
        <w:gridCol w:w="1276"/>
        <w:gridCol w:w="1134"/>
      </w:tblGrid>
      <w:tr>
        <w:trPr>
          <w:trHeight w:val="305" w:hRule="atLeast"/>
          <w:cantSplit w:val="true"/>
        </w:trPr>
        <w:tc>
          <w:tcPr>
            <w:tcW w:w="9138" w:type="dxa"/>
            <w:gridSpan w:val="6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 а б л и ц а 6</w:t>
            </w:r>
          </w:p>
        </w:tc>
      </w:tr>
      <w:tr>
        <w:trPr>
          <w:trHeight w:val="682" w:hRule="atLeast"/>
          <w:cantSplit w:val="true"/>
        </w:trPr>
        <w:tc>
          <w:tcPr>
            <w:tcW w:w="9138" w:type="dxa"/>
            <w:gridSpan w:val="6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 использования чистых активов и расчет влияния факторов на изменение их рентабельности</w:t>
            </w:r>
          </w:p>
        </w:tc>
      </w:tr>
      <w:tr>
        <w:trPr>
          <w:trHeight w:val="61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(+, 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 %</w:t>
            </w:r>
          </w:p>
        </w:tc>
      </w:tr>
      <w:tr>
        <w:trPr>
          <w:trHeight w:val="682" w:hRule="atLeast"/>
        </w:trPr>
        <w:tc>
          <w:tcPr>
            <w:tcW w:w="2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Выручка от реализации товаров, работ, услуг, тыс. руб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1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356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,27</w:t>
            </w:r>
          </w:p>
        </w:tc>
      </w:tr>
      <w:tr>
        <w:trPr>
          <w:trHeight w:val="610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Среднегодовая стоимость чистых активов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2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64</w:t>
            </w:r>
          </w:p>
        </w:tc>
      </w:tr>
      <w:tr>
        <w:trPr>
          <w:trHeight w:val="610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Среднегодовая стоимость активов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2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58</w:t>
            </w:r>
          </w:p>
        </w:tc>
      </w:tr>
      <w:tr>
        <w:trPr>
          <w:trHeight w:val="610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Чистая прибыль ( после налогообложения )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91</w:t>
            </w:r>
          </w:p>
        </w:tc>
      </w:tr>
      <w:tr>
        <w:trPr>
          <w:trHeight w:val="610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Рентабельность чистых активов, % (п.4:п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610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 Рентабельность продаж, %       (п. 4: п.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</w:tr>
      <w:tr>
        <w:trPr>
          <w:trHeight w:val="756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 Коэффициент оборачиваемости активов (п.1:п.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8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04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. Доля активов на 1 руб. чистых активов, коэфф. (п.3:п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. Расчет влияния факторов на изменение рентабельности, в т.ч. за счет измене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а. Рентабельности продаж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94</w:t>
            </w:r>
          </w:p>
        </w:tc>
      </w:tr>
      <w:tr>
        <w:trPr>
          <w:trHeight w:val="344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б. Коэффициента оборачивае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в. Доли активов на 1 руб. чистых акти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г. Баланс отклонений, %              (п 9а+п.9б+п.9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анализа баланса СПК "Сталь" можно подвести следующие ито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ктура активов и пассивов к концу отчетного года изменилась в основном в лучшую сторону, хотя нельзя не обратить  внимание на рост дебиторской и кредиторской задолженностей. Рост первой говорит о том, что средства организации отвлекаются из оборота на формирование активов других организаций. Рост обязательств – признак использования кредиторской задолженности в качестве источника формирования имущества и говорит о том, что финансовая устойчивость может в ближайшее время сниз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Анализ структуры баланса и финансовой устойчивост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активов представляет собой их возможность при определенных обстоятельствах обратиться в денежную форму для возмещения обязательств. Из всех активов организации наиболее ликвидными являются оборотные активы, из них абсолютную ликвидность имеют денежные средства, краткосрочные финансовые вложения (ценные бумаги, депозиты), а также непросроченная дебиторская задолженность, срок оплаты которой наступил, или счета, акцептованные к опл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и зарубежной практике рассчитываются различные коэффициенты ликвидности. Для анализа ликвидности активов СПК "Сталь" были использованы  показатели, приведенные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– денеж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В – краткосрочные финансовые в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– краткосрочные обя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– кредиторская задолж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 – дебиторская задолж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А – прочие оборотны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 – оборотные а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раткосрочных обязательств входят: задолженность по краткосрочным кредитам и займам, кредиторская задолженность, задолженность учредителям по выплате доходов, прочие краткосро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аблице 8 представлен расчет этих показателей для СПК "Сталь"  на начало и конец анализируемого периода, а также их изменения за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 текущей ликвидности  - основополагающий показатель  для оценки финансовой состоятельности организации, достаточности имеющихся у нее средств, которые при необходимости могут быть использованы для погашения ее краткосрочных обязательств. Значение этого коэффициента у СПК "Сталь" значительно выше рекомендуемого, равного 2 (на начало отчетного года – 7,62, на конец отчетного года – 5,14). К тому же наблюдается тенденция к спаду – изменение за год составило -2,48,  и это означает, что оборотные активы не только не превышают краткосрочные обязательства, но оборотные активы и уменьшаются. Это создает условия для  не устойчивого развития  производственно-финансовой деятельност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источники утверждают, что оборотные активы не должны превышать краткосрочные обязательства более чем в 2 раза, так как это свидетельствует о нерациональном вложении средств в пополнение оборотных активов и неэффективном их использовании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4"/>
        <w:gridCol w:w="1662"/>
        <w:gridCol w:w="1559"/>
        <w:gridCol w:w="1559"/>
      </w:tblGrid>
      <w:tr>
        <w:trPr>
          <w:trHeight w:val="305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 а б л и ц а   8</w:t>
            </w:r>
          </w:p>
        </w:tc>
      </w:tr>
      <w:tr>
        <w:trPr>
          <w:trHeight w:val="713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инамика показателей ликвидности оборотных активов СПК "Сталь" </w:t>
            </w:r>
          </w:p>
        </w:tc>
      </w:tr>
      <w:tr>
        <w:trPr>
          <w:trHeight w:val="30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31.12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01.0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</w:t>
            </w:r>
          </w:p>
        </w:tc>
      </w:tr>
      <w:tr>
        <w:trPr>
          <w:trHeight w:val="305" w:hRule="atLeast"/>
        </w:trPr>
        <w:tc>
          <w:tcPr>
            <w:tcW w:w="4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Коэффициент текущей ликвидности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5,1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7,6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Коэффициент промежуточной    (критической) ликвидности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Коэффициент абсолютной ликвидности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>
          <w:trHeight w:val="305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Коэффициент срочной ликвидности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Превышение (непокрытие) оборотных активов над краткосрочными обязательствами (превышение"+", непокрытие "-")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2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абсолютной ликвидности также вырос, на конец отчетного периода его значение  равно 0,008, что в несколько раз превышает рекомендуемые показатели. Рост коэффициента на 0,009</w:t>
      </w:r>
      <w:r>
        <w:rPr/>
        <w:t xml:space="preserve"> пункта связан с уменьшением краткосрочных обязательств и увеличением объема денежных средств.</w:t>
      </w:r>
    </w:p>
    <w:tbl>
      <w:tblPr>
        <w:tblW w:w="143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1087"/>
        <w:gridCol w:w="2870"/>
        <w:gridCol w:w="3125"/>
        <w:gridCol w:w="1277"/>
        <w:gridCol w:w="3549"/>
      </w:tblGrid>
      <w:tr>
        <w:trPr>
          <w:trHeight w:val="305" w:hRule="atLeast"/>
          <w:cantSplit w:val="true"/>
        </w:trPr>
        <w:tc>
          <w:tcPr>
            <w:tcW w:w="14354" w:type="dxa"/>
            <w:gridSpan w:val="6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 а б л и ц а  7</w:t>
            </w:r>
          </w:p>
        </w:tc>
      </w:tr>
      <w:tr>
        <w:trPr>
          <w:trHeight w:val="305" w:hRule="atLeast"/>
          <w:cantSplit w:val="true"/>
        </w:trPr>
        <w:tc>
          <w:tcPr>
            <w:tcW w:w="14354" w:type="dxa"/>
            <w:gridSpan w:val="6"/>
            <w:tcBorders/>
          </w:tcPr>
          <w:p>
            <w:pPr>
              <w:pStyle w:val="Heading7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ликвидности  </w:t>
            </w:r>
          </w:p>
        </w:tc>
      </w:tr>
      <w:tr>
        <w:trPr>
          <w:trHeight w:val="103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-че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чет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по баланс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-ное значен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характеризует</w:t>
            </w:r>
          </w:p>
        </w:tc>
      </w:tr>
      <w:tr>
        <w:trPr>
          <w:trHeight w:val="1250" w:hRule="atLeast"/>
        </w:trPr>
        <w:tc>
          <w:tcPr>
            <w:tcW w:w="2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Коэффициент абсолютной ликвидност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аб.ликв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ДС+КФВ)/КО</w:t>
            </w:r>
          </w:p>
        </w:tc>
        <w:tc>
          <w:tcPr>
            <w:tcW w:w="3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стр.250+260)/ (стр.610+620+630+660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 – 0,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ношение наиболее ликвидных активов к краткосрочным обязательствам.</w:t>
            </w:r>
          </w:p>
        </w:tc>
      </w:tr>
      <w:tr>
        <w:trPr>
          <w:trHeight w:val="914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Коэффициент срочной ликвид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сроч.ликв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ДС+КФВ)/(Кредиты +КЗ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стр.250+260)/(стр.610+62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ценивает возможность погашения наиболее срочных обязательств</w:t>
            </w:r>
          </w:p>
        </w:tc>
      </w:tr>
      <w:tr>
        <w:trPr>
          <w:trHeight w:val="1222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Коэффициент критической ликвид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крит.ликв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ДЗ+ДС+КФВ+ПОА)/КО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стр.240+250+260+270)/ (стр.610+620+630+66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 – 1,0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ценивает возможность погашения всех краткосрочных обязательств за счет наиболее ликвидных  оборотных активов</w:t>
            </w:r>
          </w:p>
        </w:tc>
      </w:tr>
      <w:tr>
        <w:trPr>
          <w:trHeight w:val="1526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Коэффициент текущей ликвид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тек.ликв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А/КО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стр.290-244-252) / (стр.610+620+630+66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1 до 2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ценивает достаточность имеющихся у организации оборотных средств для погашения краткосрочных обязательств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</wp:posOffset>
                </wp:positionH>
                <wp:positionV relativeFrom="paragraph">
                  <wp:posOffset>226695</wp:posOffset>
                </wp:positionV>
                <wp:extent cx="2213610" cy="384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17.85pt;mso-position-vertical-relative:text;margin-left:0.6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6580</wp:posOffset>
                </wp:positionH>
                <wp:positionV relativeFrom="paragraph">
                  <wp:posOffset>226695</wp:posOffset>
                </wp:positionV>
                <wp:extent cx="2213610" cy="384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АСС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17.85pt;mso-position-vertical-relative:text;margin-left:245.4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АСС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8615</wp:posOffset>
                </wp:positionH>
                <wp:positionV relativeFrom="paragraph">
                  <wp:posOffset>78740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6.2pt" to="1.3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8615</wp:posOffset>
                </wp:positionH>
                <wp:positionV relativeFrom="paragraph">
                  <wp:posOffset>113030</wp:posOffset>
                </wp:positionV>
                <wp:extent cx="0" cy="37490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8.9pt" to="-27.4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20665</wp:posOffset>
                </wp:positionH>
                <wp:positionV relativeFrom="paragraph">
                  <wp:posOffset>78740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2pt" to="447.7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6425</wp:posOffset>
                </wp:positionH>
                <wp:positionV relativeFrom="paragraph">
                  <wp:posOffset>113030</wp:posOffset>
                </wp:positionV>
                <wp:extent cx="0" cy="37490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8.9pt" to="447.7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</wp:posOffset>
                </wp:positionH>
                <wp:positionV relativeFrom="paragraph">
                  <wp:posOffset>221615</wp:posOffset>
                </wp:positionV>
                <wp:extent cx="2396490" cy="6591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более ликвидные активы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. 250+2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1.9pt;mso-wrap-distance-left:9.05pt;mso-wrap-distance-right:9.05pt;mso-wrap-distance-top:0pt;mso-wrap-distance-bottom:0pt;margin-top:17.45pt;mso-position-vertical-relative:text;margin-left:0.6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иболее ликвидные активы</w:t>
                      </w:r>
                    </w:p>
                    <w:p>
                      <w:pPr>
                        <w:pStyle w:val="Heading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р. 250+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2260</wp:posOffset>
                </wp:positionH>
                <wp:positionV relativeFrom="paragraph">
                  <wp:posOffset>221615</wp:posOffset>
                </wp:positionV>
                <wp:extent cx="2487930" cy="6591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более срочные обяз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 6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17.45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иболее срочные обязатель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 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8615</wp:posOffset>
                </wp:positionH>
                <wp:positionV relativeFrom="paragraph">
                  <wp:posOffset>198755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5.65pt" to="1.3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20665</wp:posOffset>
                </wp:positionH>
                <wp:positionV relativeFrom="paragraph">
                  <wp:posOffset>290195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2.85pt" to="447.7pt,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</wp:posOffset>
                </wp:positionH>
                <wp:positionV relativeFrom="paragraph">
                  <wp:posOffset>215900</wp:posOffset>
                </wp:positionV>
                <wp:extent cx="2396490" cy="6591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ыстрореализуемые ак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 230+240+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1.9pt;mso-wrap-distance-left:9.05pt;mso-wrap-distance-right:9.05pt;mso-wrap-distance-top:0pt;mso-wrap-distance-bottom:0pt;margin-top:1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ыстрореализуемые акти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 230+240+2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2260</wp:posOffset>
                </wp:positionH>
                <wp:positionV relativeFrom="paragraph">
                  <wp:posOffset>215900</wp:posOffset>
                </wp:positionV>
                <wp:extent cx="2487930" cy="659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ткосрочные обяз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 610+630+6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17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аткосрочные обязатель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 610+630+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8615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5.2pt" to="1.3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20665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.2pt" to="447.7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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</wp:posOffset>
                </wp:positionH>
                <wp:positionV relativeFrom="paragraph">
                  <wp:posOffset>210185</wp:posOffset>
                </wp:positionV>
                <wp:extent cx="2396490" cy="6591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3</w:t>
                            </w:r>
                          </w:p>
                          <w:p>
                            <w:pPr>
                              <w:pStyle w:val="3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дленнореализуемые ак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 210 +2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1.9pt;mso-wrap-distance-left:9.05pt;mso-wrap-distance-right:9.05pt;mso-wrap-distance-top:0pt;mso-wrap-distance-bottom:0pt;margin-top:16.5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3</w:t>
                      </w:r>
                    </w:p>
                    <w:p>
                      <w:pPr>
                        <w:pStyle w:val="3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дленнореализуемые акти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 210 +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2260</wp:posOffset>
                </wp:positionH>
                <wp:positionV relativeFrom="paragraph">
                  <wp:posOffset>210185</wp:posOffset>
                </wp:positionV>
                <wp:extent cx="2487930" cy="6591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госрочные обяз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 5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16.55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лгосрочные обязатель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 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8615</wp:posOffset>
                </wp:positionH>
                <wp:positionV relativeFrom="paragraph">
                  <wp:posOffset>18732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4.75pt" to="1.3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20665</wp:posOffset>
                </wp:positionH>
                <wp:positionV relativeFrom="paragraph">
                  <wp:posOffset>187325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4.75pt" to="447.7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0</wp:posOffset>
                </wp:positionH>
                <wp:positionV relativeFrom="paragraph">
                  <wp:posOffset>204470</wp:posOffset>
                </wp:positionV>
                <wp:extent cx="2396490" cy="6591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уднореализуемые ак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 1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1.9pt;mso-wrap-distance-left:9.05pt;mso-wrap-distance-right:9.05pt;mso-wrap-distance-top:0pt;mso-wrap-distance-bottom:0pt;margin-top:16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уднореализуемые акти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 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2260</wp:posOffset>
                </wp:positionH>
                <wp:positionV relativeFrom="paragraph">
                  <wp:posOffset>204470</wp:posOffset>
                </wp:positionV>
                <wp:extent cx="2487930" cy="6591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ые пасс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16.1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ые пасси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861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9.55pt" to="1.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066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.55pt" to="447.7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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ясь только анализом ликвидности оборотных активов, необходимо оценить также структуру всех активов организации, сгруппировав их по степени ликвидности, а обязательства – по срочности 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можно назвать ликвидным, если соблюдаются  неравенства, представленные на рис.2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вые три неравенства означают, необходимость соблюдения правила ликвидности – превышения активов над  обязательствами. Четвертое – является «лакмусовой бумажкой» оценки ликвидности баланса, оно требует превышения или равенства постоянных пассивов и труднореализуемых активов. Это означает, что собственных средств должно быть достаточно не только для создания внеоборотных активов, но и покрытия потребности в оборотных акти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состояния платежеспособности СПК "Сталь" приведены в таблице 10. Правда, устойчивость платежеспособности зависит от многих факторов, некоторые из которых не связаны с  деятельность хозяйствующего субъекта: спрос и предложение на товары, продукцию и услуги, сложившиеся цены и система ценообразования, уровень финансового состояния покупателя (клиента), неразвитая система вексельного обращения, инфляц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предложенные показатели позволяют получить представление о платежеспособности и тенденциях ее развития. Все показатели платежеспособности в табл. 10 улучшили свои количественные значения на конец года по сравнению  с началом. Коэффициент соотношения дебиторской и кредиторской задолженности вырос на 0,25 пункта, что говорит о сокращении обязательств организации и расширении ее оборотных активов. Продолжительность оборачиваемости кредиторской задолженности уменьшилась на 3,59 дня и составила на конец отчетного периода 9,08 дней, а значит, должники организации стали быстрее погашать свои обязательства, что также благоприятно сказывается на платежеспособности СПК "Стал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го внимания заслуживает рост коэффициента покрытия чистыми активами кредиторской задолженности. Так как показатель чистых активов характеризует рабочий капитал организации, то это соотношение играет важную роль в анализе платежеспособности. В отчетном году он вырос на 1,05 (составил 6,17 на конец периода против 5,11 на начало). Покрытие долгов предприятия за счет собственного рабочего капитала становится все более полным и устойчивым. Несомненно, что платежеспособность  анализируемой организации достаточно устойчива и удовлетворяет условиям экономического роста и финансов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– целеполагающее свойство финансового анализа, а поиск внутрихозяйственных возможностей, средств и способов ее укрепления представляет глубокий экономический смысл и определяет характер его проведения и содержания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Финансовая устойчивость выражается системой количественных и качественных показателей и тесно связана с показателями ликвидности и обеспеченности оборотных активов.</w:t>
      </w:r>
    </w:p>
    <w:tbl>
      <w:tblPr>
        <w:tblW w:w="85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0"/>
        <w:gridCol w:w="1860"/>
        <w:gridCol w:w="1245"/>
        <w:gridCol w:w="1183"/>
        <w:gridCol w:w="1294"/>
      </w:tblGrid>
      <w:tr>
        <w:trPr>
          <w:trHeight w:val="305" w:hRule="atLeast"/>
          <w:cantSplit w:val="true"/>
        </w:trPr>
        <w:tc>
          <w:tcPr>
            <w:tcW w:w="8532" w:type="dxa"/>
            <w:gridSpan w:val="5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Таблица 10 </w:t>
            </w:r>
          </w:p>
        </w:tc>
      </w:tr>
      <w:tr>
        <w:trPr>
          <w:trHeight w:val="305" w:hRule="atLeast"/>
          <w:cantSplit w:val="true"/>
        </w:trPr>
        <w:tc>
          <w:tcPr>
            <w:tcW w:w="8532" w:type="dxa"/>
            <w:gridSpan w:val="5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чет показателей платежеспособности СПК "Сталь" 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742" w:hRule="atLeast"/>
        </w:trPr>
        <w:tc>
          <w:tcPr>
            <w:tcW w:w="2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абсолютной ликвидности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ДС+КФВ)/КО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2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соотношения дебиторской и кредиторской задолжен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З/КЗ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22</w:t>
            </w:r>
          </w:p>
        </w:tc>
      </w:tr>
      <w:tr>
        <w:trPr>
          <w:trHeight w:val="1222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должительность оборачиваемости кредиторской задолжен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З/N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1222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соотношения собственного и заемного капитал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К/ЗК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,35</w:t>
            </w:r>
          </w:p>
        </w:tc>
      </w:tr>
      <w:tr>
        <w:trPr>
          <w:trHeight w:val="974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обеспеченности собственными средствам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СК-ВА)/О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покрытия чистыми активами кредиторской задолжен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А/КЗ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2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5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тоимости материально-производственных запасов и затрат  (З) с величиной собственного и заемного капитала как главных источников их формирования определяют степень финансовой устойчивости. Источниками покрытия и  увеличения запасов и затрат являются: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бственный капитал (СК) (стр. 490), скорректированный на сумму целевых средств, поступлений и финансирования (стр. 450);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аткосрочные кредиты и займы (ККЗ), стр. 610;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 (КЗ), стр. 620;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долженность участникам по выплате доходов (ЗУ), стр. 630;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краткосрочные обязательства (ПКО), стр. 660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жно выделить следующие типы финансовой устойчивости организации: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Абсолютная финансовая устойчивость (редко встречается на практике), когда З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(СК-ВА) + ККЗ + КЗ, или стр. 210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строки 490–                    -190+610+620.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ормальная устойчивость, когда З= (СК-ВА) + ККЗ + КЗ.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Неустойчивое финансовое состояние, когда З= (СК-ВА) + ККЗ + КЗ + СК</w:t>
      </w:r>
      <w:r>
        <w:rPr>
          <w:sz w:val="28"/>
          <w:szCs w:val="28"/>
          <w:vertAlign w:val="superscript"/>
        </w:rPr>
        <w:t>ОС</w:t>
      </w:r>
      <w:r>
        <w:rPr>
          <w:sz w:val="28"/>
          <w:szCs w:val="28"/>
        </w:rPr>
        <w:t xml:space="preserve"> , где СК</w:t>
      </w:r>
      <w:r>
        <w:rPr>
          <w:sz w:val="28"/>
          <w:szCs w:val="28"/>
          <w:vertAlign w:val="superscript"/>
        </w:rPr>
        <w:t>ОС</w:t>
      </w:r>
      <w:r>
        <w:rPr>
          <w:sz w:val="28"/>
          <w:szCs w:val="28"/>
        </w:rPr>
        <w:t xml:space="preserve"> -  особая часть собственного капитала, предназначенного для обслуживания других краткосрочных обязательств, сдерживающая финансовую напряженность (стр.630+660)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Кризисное финансовое состояние, когда З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(СК-ВА) + ККЗ + КЗ+ +СК</w:t>
      </w:r>
      <w:r>
        <w:rPr>
          <w:sz w:val="28"/>
          <w:szCs w:val="28"/>
          <w:vertAlign w:val="superscript"/>
        </w:rPr>
        <w:t>ОС</w:t>
      </w:r>
      <w:r>
        <w:rPr>
          <w:sz w:val="28"/>
          <w:szCs w:val="28"/>
        </w:rPr>
        <w:t>.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Для того, чтобы определить тип финансовой устойчивости, присущий СПК "Сталь" в конец отчетного периода, нужно рассчитать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ъем запасов и затрат  = 1320 тыс.руб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змер краткосрочных кредитов и займов = 99 тыс.руб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= 519,5 тыс.руб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зность между собственным капиталом и внеоборотными активами  = 5412,4 – 3626 = 1786,4 тыс.руб. </w:t>
      </w:r>
    </w:p>
    <w:p>
      <w:pPr>
        <w:pStyle w:val="Heading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ыполняется неравенство 1, так как 1320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786,4+99+519,5.</w:t>
      </w:r>
    </w:p>
    <w:p>
      <w:pPr>
        <w:pStyle w:val="23"/>
        <w:spacing w:lineRule="auto" w:line="360"/>
        <w:ind w:firstLine="709"/>
        <w:jc w:val="left"/>
        <w:rPr/>
      </w:pPr>
      <w:r>
        <w:rPr/>
        <w:t>Поэтому СПК "Сталь" можно отнести к предприятиям с абсолютной финансовой устойчивостью.</w:t>
      </w:r>
    </w:p>
    <w:p>
      <w:pPr>
        <w:pStyle w:val="23"/>
        <w:spacing w:lineRule="auto" w:line="360"/>
        <w:ind w:firstLine="709"/>
        <w:jc w:val="both"/>
        <w:rPr>
          <w:spacing w:val="30"/>
        </w:rPr>
      </w:pPr>
      <w:r>
        <w:rPr/>
        <w:t>Для более наглядного анализа финансовой устойчивости рассчитаем показатели ее оценки в расчетной таблице 11. Характеристика этих показателей дана в таблице 12.</w:t>
      </w:r>
      <w:r>
        <w:rPr>
          <w:spacing w:val="30"/>
        </w:rPr>
        <w:t xml:space="preserve"> Рассчитанные коэффициенты в основном соответствуют нормативным показателям, к тому же наблюдается их качественное изменение в сторону улучшения. Однако коэффициент маневренности не достигает желаемого значения, и это значит, что достаточно ощутимая часть источников формирования имущества отвлечена во внеоборотные активы (основные средства). В связи с этим на</w:t>
      </w:r>
    </w:p>
    <w:p>
      <w:pPr>
        <w:pStyle w:val="23"/>
        <w:spacing w:lineRule="auto" w:line="360"/>
        <w:ind w:firstLine="709"/>
        <w:jc w:val="both"/>
        <w:rPr>
          <w:spacing w:val="30"/>
        </w:rPr>
      </w:pPr>
      <w:r>
        <w:rPr>
          <w:spacing w:val="30"/>
        </w:rPr>
      </w:r>
    </w:p>
    <w:tbl>
      <w:tblPr>
        <w:tblW w:w="90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417"/>
        <w:gridCol w:w="1418"/>
        <w:gridCol w:w="1843"/>
        <w:gridCol w:w="58"/>
      </w:tblGrid>
      <w:tr>
        <w:trPr>
          <w:trHeight w:val="305" w:hRule="atLeast"/>
          <w:cantSplit w:val="true"/>
        </w:trPr>
        <w:tc>
          <w:tcPr>
            <w:tcW w:w="9019" w:type="dxa"/>
            <w:gridSpan w:val="5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Таблица 11 </w:t>
            </w:r>
          </w:p>
        </w:tc>
      </w:tr>
      <w:tr>
        <w:trPr>
          <w:trHeight w:val="305" w:hRule="atLeast"/>
          <w:cantSplit w:val="true"/>
        </w:trPr>
        <w:tc>
          <w:tcPr>
            <w:tcW w:w="9019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казатели  финансовой устойчивости </w:t>
            </w:r>
            <w:r>
              <w:rPr>
                <w:b/>
                <w:bCs/>
                <w:sz w:val="28"/>
                <w:szCs w:val="28"/>
              </w:rPr>
              <w:t>СПК "Сталь"</w:t>
            </w:r>
          </w:p>
        </w:tc>
      </w:tr>
      <w:tr>
        <w:trPr>
          <w:trHeight w:val="61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Коэффициент автономии (финансовой независ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Коэффициент финансовой устойчивост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5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8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Коэффициент финас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Коэффициент маневр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0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Коэффициент обеспеченности оборотных активов собственными средств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 Финансовый рычаг (леверидж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,02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 приходится меньше источников. А это грозит снижением деловой активности, тем более что коэффициент маневренности на конец отчетного периода ниже, чем на начало.коэффициент финансирования – на 0,81 пункта. Предприятие стало осуществлять свою деятельность в большей степени за счет собственных источников, чем заемных. Об этом можно судить также по тому, что коэффициент обеспеченности собственными средствами достиг нормативного значения только к концу года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анализировав ликвидность, платежеспособность и финансовую устойчивость, мы можем сказать, что баланс СПК "Сталь" является ликвидным, значения коэффициентов ликвидности соответствуют рекомендуемым показателям. Предприятие платежеспособно и в ближайшее время таковым останется. Показатели финансовой устойчивости также в основной массе удовлетворяют требованиям нормативов, поэтому СПК "Сталь" можно назвать финансово независимой и достаточно устойчивой организацией. Однако показатели платежеспособности и финансовой устойчивости заслуживают пристального внимания руководства организации, и в ближайшем будущем оно должно стремиться к их оптимизации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1"/>
          <w:numId w:val="14"/>
        </w:numPr>
        <w:overflowPunct w:val="true"/>
        <w:autoSpaceDE w:val="true"/>
        <w:spacing w:lineRule="auto" w:line="360" w:before="0" w:after="0"/>
        <w:ind w:left="0"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прибыли и рентабельности. </w:t>
      </w:r>
    </w:p>
    <w:p>
      <w:pPr>
        <w:pStyle w:val="24"/>
        <w:overflowPunct w:val="true"/>
        <w:autoSpaceDE w:val="true"/>
        <w:spacing w:lineRule="auto" w:line="360" w:before="0" w:after="0"/>
        <w:ind w:lef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– обобщающий показатель анализа и оценки эффективности деятельности организации на определенных стадиях (этапах) его формирования. В новом плане счетов открывается сопоставляющий синтетический счет 99 «Прибыли и убытки», предназначенный для выявления конечного финансового результата деятельности любой коммерческой организации. Целью их деятельности является извлечение прибыли для ее капитализации, развития бизнеса, обогащения собственников, акционеров и работнико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прибылей и убытков связан с другими синтетическими счетами бухгалтерского учета, которые отражают движение доходов и расходов организации. На счете 90 «Продажи» формируется финансовый результат от экономической деятельности, который отражается в форме №2 отчетности «Отчет о прибылях и убытках» (см. приложение 2) в двух показателях: валовая прибыль и прибыль от продаж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ловая прибыль рассчитывается по формуле: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= N – S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Где    Р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– прибыль валовая, тыс.руб. 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N – объем продаж, тыс.руб. 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S – себестоимость реализованной продукции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 от продаж исчисляется по формуле: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P(N) = N – S – KP – УР,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 КР – коммерческие расходы,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Р – управленческие расходы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ечным результатом деятельности организации является чистая (нераспределенная) прибыль Р’, которая формируется на счете 99 «Прибыли и убытки» как прибыль (убыток) от продаж (плюс, минус) сальдо доходов и расходов от операционной и внереализационной деятельности (плюс, минус) сальдо чрезвычайных доходов и расходов минус налог на прибыль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является основным показателем для объявления дивидендов акционерам, а также источником средств, направляемых на увеличение уставного и резервного капитала, капитализацию прибыли организации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уже сам по себе, еще до проведения анализа, свидетельствует о том, что в отчетном году произошло  изменение в структуре расходов: сильно возросли коммерческие и управленческие расходы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намический анализ по данным формы №2 показал, что темпы роста основных показателей, характеризующих финансовые результаты, в основном не соответствуют требованиям нормального развития организации и осуществления деятельности. Хотя прослеживается рост выручки от продаж, но с учетом инфляции нельзя сказать, что реализация продукции в отчетном году ощутимо возросла по сравнению с предыдущим годом. Также заслуживает внимания тот факт, что себестоимость проданной продукции растет одинаковыми темпами с выручкой, даже немного опережая ее. Поэтому темп роста валовой прибыли уже ниже темпа роста выручки, а прибыль от продаж и от обычной деятельности  вообще имеют тенденцию к снижению  за счет увеличившихся в отчетном году коммерческих и управленческих расходов.</w:t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24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финансовое положение предприятия является не подарком судьбы или счастливым случаем его истории, а результатом умелого, просчитанного управления всей совокупностью производственно- хозяйственной деятельности предприятия. Эффективность данного управления в настоящее время осложнена рядом факторов, не зависящих напрямую от компетенции и личного опыта лица, занимающегося проведением анализа.</w:t>
      </w:r>
    </w:p>
    <w:p>
      <w:pPr>
        <w:pStyle w:val="Style11"/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ежде всего, основной проблемой при проведении финансового анализа является отсутствие необходимой и полной информации о производственной и финансовой деятельности предприятия.</w:t>
      </w:r>
    </w:p>
    <w:p>
      <w:pPr>
        <w:pStyle w:val="24"/>
        <w:tabs>
          <w:tab w:val="clear" w:pos="708"/>
          <w:tab w:val="left" w:pos="-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олжен быть высококачественным, то есть достоверным, оперативным, сопоставимым. Однако в последние годы  постоянно меняются формы бухгалтерского учета и отчетности, план счетов бухгалтерского учета, различные инструкции и положения. В этих условиях невозможно полностью реализовать принцип сопоставимости результатов анализа, снижается и достоверность анализа, так как нет уверенности, что и последние изменения будут стабильны хотя бы несколько лет. Это имеет значение особенно в условиях компьютеризации бухгалтерского учета и анализа, так как дополнительная настройка и изменение алгоритмов в программах требует дополнительных затрат со стороны организации. </w:t>
      </w:r>
    </w:p>
    <w:p>
      <w:pPr>
        <w:pStyle w:val="24"/>
        <w:tabs>
          <w:tab w:val="clear" w:pos="708"/>
          <w:tab w:val="left" w:pos="-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пыт  использования таких программ свидетельствует о том, что необходимо правильно интерпретировать результаты компьютерного анализа, то есть уметь пользоваться компьютерной программой. Как бы совершенна она ни была, все равно окончательное решение  принимают именно функциональные специалисты и руководитель. Они должны быть достаточно хорошо подготовлены, знать методики анализа, специфические особенности их применения в различных отраслях и условиях производства, иметь определенную экономическую интуицию и опыт.</w:t>
      </w:r>
    </w:p>
    <w:p>
      <w:pPr>
        <w:pStyle w:val="Style11"/>
        <w:spacing w:lineRule="auto" w:line="360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омплексный анализ финансового состояния СПК «Сталь» показал, что текущая платежеспособность и финансовая устойчивость предприятия не только не соответствуют принятым стандартам, но и постоянно снижаются. Большая часть имущества сформирована за счет привлеченных средств (кредитов, займов). В то же время наблюдается повышение оборачиваемости основных активов, расширение производственной базы, рост производительности труда. Т.е. предприятие имеет потенциал для укрепления своего финансового состояния. Необходимо только вовремя выявлять резервы укрепления ликвидности и финансовой устойчивости  и сразу эти резервы использовать. </w:t>
      </w:r>
    </w:p>
    <w:p>
      <w:pPr>
        <w:pStyle w:val="24"/>
        <w:tabs>
          <w:tab w:val="clear" w:pos="708"/>
          <w:tab w:val="left" w:pos="-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итоге, проведенный анализ финансового состояния экономического субъекта должен выполнить главную функцию – повысить эффективность его деятельности. А это означает экономический рост, повышение благосостояния собственников предприятия, его работников, эффективное и взаимовыгодное сотрудничество субъекта с его экономическим партнерами. Поэтому  можно сказать, что финансовый анализ играет большую роль не только в улучшении положения отдельно взятой организации, но и состояния национальной экономики в целом.</w:t>
      </w:r>
    </w:p>
    <w:sectPr>
      <w:headerReference w:type="default" r:id="rId15"/>
      <w:footerReference w:type="default" r:id="rId16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0"/>
        </w:tabs>
        <w:ind w:left="2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70"/>
        </w:tabs>
        <w:ind w:left="32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76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76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76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76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0"/>
        </w:tabs>
        <w:ind w:left="2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70"/>
        </w:tabs>
        <w:ind w:left="32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right"/>
      <w:textAlignment w:val="auto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8"/>
      <w:szCs w:val="28"/>
    </w:rPr>
  </w:style>
  <w:style w:type="paragraph" w:styleId="Style11">
    <w:name w:val="Цитата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ind w:left="284" w:right="-398" w:firstLine="425"/>
      <w:textAlignment w:val="auto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34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risha</dc:creator>
  <dc:description/>
  <cp:keywords/>
  <dc:language>en-US</dc:language>
  <cp:lastModifiedBy>SYSTEM</cp:lastModifiedBy>
  <cp:lastPrinted>2008-03-17T09:25:00Z</cp:lastPrinted>
  <dcterms:modified xsi:type="dcterms:W3CDTF">2011-09-12T15:50:00Z</dcterms:modified>
  <cp:revision>2</cp:revision>
  <dc:subject/>
  <dc:title>Содержание </dc:title>
</cp:coreProperties>
</file>