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rFonts w:ascii="Times New Roman" w:hAnsi="Times New Roman" w:cs="Times New Roman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rFonts w:ascii="Times New Roman" w:hAnsi="Times New Roman" w:cs="Times New Roman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ущность и формы аккредитивов</w:t>
        <w:tab/>
        <w:t>4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rFonts w:ascii="Times New Roman" w:hAnsi="Times New Roman" w:cs="Times New Roman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Нормативная база операций с аккредитивами</w:t>
        <w:tab/>
        <w:t>9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rFonts w:ascii="Times New Roman" w:hAnsi="Times New Roman" w:cs="Times New Roman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Учёт расчётов аккредитивами</w:t>
        <w:tab/>
        <w:t>11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rFonts w:ascii="Times New Roman" w:hAnsi="Times New Roman" w:cs="Times New Roman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  <w:tab/>
        <w:t>14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rFonts w:ascii="Times New Roman" w:hAnsi="Times New Roman" w:cs="Times New Roman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  <w:tab/>
        <w:t>15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4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еред каждым субъектом хозяйствования, заключающим внешнеэкономическую сделку, связанную с исполнением либо принятием исполнения денежного обязательства, стоит проблема выбора метода платежа. Понятие метода платежа, сложившееся в международной торговле, является более широким и более комплексным, нежели используемое в отечественном финансовом праве понятие формы расчетов. Если последнее охватывает лишь формально-юридические стороны расчетной операции (права и обязанности сторон, форма документооборота), то метод платежа наряду с ним включает также экономическую сторону внешнеторговой операции. В результате объединения правовых и экономических критериев все методы платежа в международной торговле возможно выстроить в виде определенной парадигмы, на крайних полюсах которой находятся методы платежа, максимально выгодные для одной из сторон в ущерб интересам другой, а ближе к центру ― те, которые более уравновешивают баланс интересов покупателя (плательщика) и продавца (получателя средств). Один из таких методов платежа ― аккредити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редитив — наиболее актуальный на сегодняшний день банковский продукт, обеспечивающий качественное и безопасное ведение бизнес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расчетах в форме аккредитива речь идет об обязательстве банка платить продавцу товара или услуг определенную сумму при своевременном предоставлении соответствующих документов, подтверждающих отправку товара или выполнение услуг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выполнения аккредитивной операции к документам предъявляются строгие требования.</w:t>
      </w:r>
    </w:p>
    <w:p>
      <w:pPr>
        <w:pStyle w:val="Heading4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 этой работе будет рассмотрена сама аккредитивная система, чтобы можно было понять как функционирует этот безналичный платёж. А также все его виды и формы, которые существуют на данный момент.</w:t>
      </w:r>
      <w:r>
        <w:br w:type="page"/>
      </w:r>
    </w:p>
    <w:p>
      <w:pPr>
        <w:pStyle w:val="Heading4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 Сущность и формы аккредитив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4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онятие аккредитив употребляется в широком и узком значении термина. В узком смысле (как форма безналичных расчетов и как определенное юридическое понятие) аккредитив представляет собой условное обязательства банка осуществить платеж третьему лицу (бенефициару), выданное по поручению клиента и на указанных им условиях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color w:val="000000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. Условием вступления обязательств в силу является предъявление бенефициаром надлежащих документов, указанных в условиях аккредитива и ранее определенных клиентом в заявлении на открытие аккредитива. В широком смысле (как метод платежа) аккредитив охватывает весь комплекс взаимоотношений сторон внешнеэкономической сделки: продавца и покупателя (либо сторон иного основного договора, лежащего в основании аккредитива, например, подрядчика и заказчика), банка-эмитента, авизирующего банка, рамбурсирующего банка, а также перевозчиков, страховой компании и т.д. С правовой точки зрения помимо одностороннего обязательства банка-эмитента аккредитив рассматривается как объемный комплекс договорных отношений между другими участниками операции, вытекающих из договора банковского счета и заявления клиента об открытии аккредитива, договора об установлении корреспондентских отношений между банками, кредитного договора (если кредит открывается за счет заемных средств), договора купли-продажи или иного договора, лежащего в основании открытия аккредитива и др.</w:t>
      </w:r>
    </w:p>
    <w:p>
      <w:pPr>
        <w:pStyle w:val="Heading4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Использование аккредитивной формы расчетов открывает широкие возможности для финансирования одной из сторон основного договора, как путем использования коммерческого, так и банковского кредита. Коммерческий кредит покупателю может предоставляться с использованием аккредитивов с рассрочкой платежа. Банковский кредит покупателю имеет место при открытии аккредитивов за счет банка и непокрытых аккредитивов, а также в различных видах акцептных кредитов. </w:t>
      </w:r>
    </w:p>
    <w:p>
      <w:pPr>
        <w:pStyle w:val="Heading4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Исторически первичной формой аккредитива были кредитные письма, появившиеся в средние века как простейшая форма перевода денег для дальнейшего получения в другом месте. Отправляясь в дорогу, путешественник, не желая подвергаться риску утраты суммы, сдавал ее своему банкиру, который взамен предоставлял ему кредитное письмо, дававшее право по прибытии обратиться к местному банкиру за получением означенной в кредитном письме суммы. В дальнейшем два банкира самостоятельно улаживали свои имущественные претензии друг к другу. Фактически аккредитив развился из той же исторической формы банковского документа, что и переводной вексель. Этим можно объяснить то, что различные на первый взгляд платежные документы имеют в своих чертах много общего. Аккредитивные письма в своей первоначальной функции (обслуживание неторговых операций физических лиц) встречаются и по сегодняшний день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кредитив представляет собой условное денежное обязательство, которое принимает банк (банк-эмитент) по поручению плательщика, произвести платежи в пользу получателя средств по предъявлении последним документов, соответствующих условиям аккредитива, или предоставить полномочия другому банку произвести такие платеж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крытый (депонированный) аккредитив – аккредитив, при открытии которого банк-эмитент перечисляет за счет средств плательщика или предоставленного ему кредита сумму аккредитива (покрытие) в распоряжение исполняющего банка на весь срок действия аккредитива. 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покрытый (гарантированный) аккредитив – аккредитив, при открытии которого банк-эмитент предоставляет исполняющему банку право списывать средства с ведущегося у него корреспондентского счета банка-эмитента в пределах суммы аккредитива, либо указывает в аккредитиве иной способ возмещения исполняющему банку сумм, выплаченных по аккредитиву в соответствии с его условиями. 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рядок списания денежных средств с корреспондентского счета банка-эмитента по непокрытому аккредитиву, а также порядок возмещения денежных средств банком-эмитентом исполняющему банку определяется соглашением между банками. Порядок возмещения денежных средств по непокрытому аккредитиву плательщиком банку-эмитенту определяется в договоре между плательщиком и банком-эмитентом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зывный аккредитив может быть изменен или отменен банком-эмитентом без предварительного уведомления получателя средств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езотзывный аккредитив не может быть отменен без согласия получателя средств. 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тверждение аккредитива означает принятие исполняющим банком дополнительного к обязательству банка-эмитента обязательства произвести платеж в соответствии с условиями аккредитива. 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сполняющий банк, участвующий в проведении аккредитивной операции, может подтвердить безотзывный аккредитив по просьбе банка-эмитента. Безотзывный аккредитив, подтвержденный исполняющим банком, не может быть отменен или изменен без согласия исполняющего банка.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вщик может досрочно отказаться от использования аккредитива, если это предусмотрено условиями аккредитива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ткрытия аккредитива плательщик представляет в обслуживающий его банк (банк – эмитент) заявление на соответствующем бланке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тельщик в аккредитиве, заполняемом как и другие банковские документы на пишущей машинке, обязан кроме обычных реквизитов указать: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ид аккредитива (при отсутствии – отзывный);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условие оплаты (с акцептом или без него);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омер счета в исполняющем банке для депонирования средств при покрытом аккредитиве;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рок действия аккредитива (число и месяц закрытия аккредитива);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ное и точное наименование документов, против которых производятся выплаты по аккредитиву; наименование товаров (работ, услуг), для оплаты которых открывается аккредитив; номер и дату основного договора; срок отгрузки товаров или оказания услуг; грузополучателя и место назначения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кредитив представляется в количестве экземпляров, необходимых банку плательщика для выполнения его услови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олучения средств по аккредитиву получатель средств (поставщик), отгрузив товары, представляет в пределах срока действия аккредитива реестр счетов, отгрузочные и другие предусмотренные условиями аккредитива документы в обслуживающий банк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лате по аккредитиву банк получателя средств (исполняющий банк) обязан проверить соблюдение поставщиком всех условий аккредитива, а также правильность оформления реестра счетов, соответствие подписей и печати поставщика на нем заявленным образцам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условиями аккредитива предусмотрен акцепт уполномоченного покупателя, то проверяется наличие акцептной надписи и соответствие подписи уполномоченного представленному им образцу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уполномоченные лица обязаны представить исполняющему банку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аспорт или другой заменяющий его документ;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бразец своей подписи (проставляется в банке на карточке образцов подписей);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веренность, выданную организацией, открывшей аккредитив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лномоченный на осуществление акцепта представитель покупателя на реестрах счетов делает соответствующую надпись и закрепляет ее своей подписью с указанием даты акцепт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принимаются к оплате реестры счетов без указания в них даты отгрузки, номеров товарно-транспортных документов, номеров почтовых квитанций при отправке товара через предприятия связи, номеров или дат приемо – сдаточных документов и вида транспорта, которым отправлен груз при приеме товара представителем покупателя на месте у поставщик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естр счетов представляется поставщиком банку в четырех экземплярах, из которых первый экземпляр используется в качестве основания для списания, четвертый выдается получателю средств в качестве расписки в приеме реестра счетов, а второй с приложением товарно-транспортных документов и иных требуемых условиями аккредитива документов, а также третий экземпляр отсылаются банку – эмитенту для вручения плательщику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ытие аккредитива в исполняющем банке производится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 истечении срока аккредитива;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 заявлению получателя средств об отказе от дальнейшего использования аккредитива до истечения срока (если такая возможность предусмотрена условиями аккредитива). При этом банку – эмитенту посылается уведомление исполняющим банком;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 распоряжению плательщика о полном или частичном отзыве аккредитива (если это предусмотрено условиями аккредитива), о чем посылается сообщение банку – эмитенту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Нормативная база операций с аккредитива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ерации с аккредитивами регулируются следующими нормативными документами.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Гражданский кодекс Российской Федерации (часть вторая)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Унифицированные Прави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C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ля Межбанковского Рамбурсирования по Документарным аккредитивам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UR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525)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Унифицированные правила и обычаи для документарных аккредитивов (публикация Международной торговой палаты № 500)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оложение ЦБ РФ от 03.10.2002 г. № 2-П «О безналичных расчетах в Российской Федерации»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Приказ Минфина РФ от 31.10.2000 г. № 94н «Об утверждении плана счетов бухгалтерского учета финансово-хозяйственной деятельности организаций и инструкции по его применению». </w:t>
      </w:r>
    </w:p>
    <w:p>
      <w:pPr>
        <w:pStyle w:val="Normal"/>
        <w:widowControl w:val="false"/>
        <w:textAlignment w:val="top"/>
        <w:rPr/>
      </w:pPr>
      <w:bookmarkStart w:id="0" w:name="положение_2_П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Положение ЦБ РФ от 01.04.2003 г. № 222-П «О порядке осуществления безналичных расчетов физическими лицами в Российской Федерации»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исьмо ЦБ РФ от 24 августа 2004 г. № 36-3/1643 «О расчетах по аккредитиву».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Информационное письмо Президиума ВАС РФ от 15 января 1999 г. № 39 «Обзор практики рассмотрения споров, связанных с использованием аккредитивной и инкассовой форм расчетов»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Положение ЦБ РФ от 05.12.2002 г. № 20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банковским правилам можно отнести Положения Банка России № 2-П, 222-П и 205-П. При этом следует отметить, что: 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ожение ЦБ РФ от 3 октября 2002 г.  № 2-П «О безналичных расчетах в Российской Федерации» регулирует осуществление безналичных расчетов между юридическими лицами в валюте Российской Федерации и на ее территории в формах, предусмотренных законодательством, определяет форматы, порядок заполнения и оформления используемых расчетных документов;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ложение ЦБ РФ от 1 апреля 2003 г. № 222-П «О порядке осуществления безналичных расчетов физическими лицами в Российской Федерации» регулирует осуществление безналичных расчетов физическими лицами в валюте Российской Федерации на территории Российской Федерации по банковским счетам либо без открытия банковского счета. 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сфера правового регулирования данных актов не распространяется на расчеты по аккредитивам с участием нерезидентов, которые, как правило, осуществляются в валюте, отличной от валюты РФ, и, как правило, за ее пределами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ражданский кодекс дает лишь общий понятийный аппарат (понятие, классификация и т.п.). Вся техническая регламентация расчетов по аккредитивам (документы и документооборот, основы бухгалтерского учета, порядок действия участников расчетов по аккредитивам и т.п.) содержится в Положениях № 2-П и 222-П. В условиях неприменимости Положений Банка России (для регулирования внешних расчетов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UC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500 дает достаточно полную техническую регламентацию.</w:t>
      </w:r>
    </w:p>
    <w:p>
      <w:pPr>
        <w:pStyle w:val="Normal"/>
        <w:widowControl w:val="false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Учёт расчётов аккредитивами</w:t>
      </w:r>
    </w:p>
    <w:p>
      <w:pPr>
        <w:pStyle w:val="Normal"/>
        <w:widowControl w:val="false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 xml:space="preserve">Счета по учету аккредитивов к оплате. 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ммы аккредитивов, открытых по поручениям покупателей для расчетов с поставщиками, учитываются на балансовых счетах 2-го поряд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счет 40901 «Аккредитивы к оплате»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счет 40902 «Аккредитивы к оплате по расчетам с нерезидентами».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чета пассивные. 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аналитическом учете ведутся лицевые счета по каждому аккредитиву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кредиту счетов отражаются: </w:t>
      </w:r>
    </w:p>
    <w:p>
      <w:pPr>
        <w:pStyle w:val="Normal"/>
        <w:widowControl w:val="false"/>
        <w:tabs>
          <w:tab w:val="clear" w:pos="708"/>
          <w:tab w:val="left" w:pos="899" w:leader="none"/>
        </w:tabs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суммы открытых (поступивших) аккредитивов в корреспонденции с корреспондентскими счетами, счетами клиентов.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дебету счетов отражаются: </w:t>
      </w:r>
    </w:p>
    <w:p>
      <w:pPr>
        <w:pStyle w:val="Normal"/>
        <w:widowControl w:val="false"/>
        <w:tabs>
          <w:tab w:val="clear" w:pos="708"/>
          <w:tab w:val="left" w:pos="899" w:leader="none"/>
        </w:tabs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суммы, выплаченные за счет аккредитивов;</w:t>
      </w:r>
    </w:p>
    <w:p>
      <w:pPr>
        <w:pStyle w:val="Normal"/>
        <w:widowControl w:val="false"/>
        <w:tabs>
          <w:tab w:val="clear" w:pos="708"/>
          <w:tab w:val="left" w:pos="899" w:leader="none"/>
        </w:tabs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суммы, перечисляемые обратно на счета покупателей вследствие неиспользования, уменьшения или аннулирования аккредитивов, в корреспонденции со счетами поставщиков, корреспондентскими счетами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операций по аккредитивам по иностранным операциям, проводимым в соответствии с нормативными актами Банка России по вопросам организации и проведения расчетов, осуществляется на балансовых счетах 2-го порядка № 47409 «Обязательства по аккредитивам по иностранным операциям», № 47410 «Требования по аккредитивам по иностранным операциям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 47409 - пассивный.  Счет 47410 – активный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тический учет ведется на лицевых счетах, открываемых по каждому банку, виду валюты, аккредитиву.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чете № 47409 учитываются: 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ранзитные аккредитивы, исполняемые Банком по поручениям иностранных банков;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редиторы – иностранные банки по экспортным аккредитивам с покрытием выплат, то есть документарные аккредитивы, выставленные иностранными банками, по которым в момент их открытия Банком в России получено покрытие в полной сумме аккредитива;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редиторы – клиенты по импортным аккредитивам с покрытием выплат со счетов «НОСТРО» и на счете «ЛОРО»;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 импортным аккредитивам с покрытием выплат за счет краткосрочных и долгосрочных кредитов иностранных банков, за счет коммерческих кредитов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кредиту счета 47409 проводятся: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уммы транзитных аккредитивов, исполняемых по поручениям иностранных банков-корреспондентов, банка в России;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уммы иностранной валюты, зачисленные иностранными банками на счета банка в России «НОСТРО»;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уммы, списанные по распоряжениям иностранных банков со счетов «ЛОРО» в покрытие открываемых им аккредитивов;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уммы увеличений открытых аккредитивов;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уммы, списываемые с расчетных или ссудных счетов организаций в покрытие открываемых по их поручениям импортных аккредитивов;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уммы на пополнение ранее открытых аккредитивов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дебету счета 47409 отражаются: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уммы выплат по использованным транзитным аккредитивам;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уммы, выплачиваемые клиентам по экспортным аккредитивам;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уммы, выплачиваемые по импортным аккредитивам;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уммы уменьшений или неиспользованные суммы аккредитивов, перечисляемые на счета клиентов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одки осуществляются в корреспонденции с соответствующими счетами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 xml:space="preserve">Счета по учету выставленных аккредитивов. 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суммы выставленных аккредитивов по поручениям плательщиков для расчетов с поставщиками осуществляется на внебалансовых счетах № 90907 «Выставленные аккредитивы», 90908 «Выставленные аккредитивы для расчетов с нерезидентами». Счета активные. В аналитическом учете ведутся лицевые счета на каждый выставленный аккредитив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ебету счетов отражаются суммы выставленных аккредитивов (переведенных средств в банк поставщика) в корреспонденции со счетом № 99999.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кредиту счетов отражаются: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уммы произведенных выплат с аккредитива;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уммы изменения, закрытия или аннулирования аккредитива в корреспонденции со счетом № 99999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ко на практике используются и другие счета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Счет по учету выданных гарантий и поручительств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ет сумм гарантий по непокрытым (гарантированным) аккредитивам осуществляется банком-эмитентом на внебалансовом счете № 91404 «Выданные гарантии и поручительства». Счет пассивный. 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аналитическом учете ведутся лицевые счета по каждому аккредитиву.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уммы со счета № 91404 списываются после оплаты гарантии, включая оплату за счет средств Банка.  </w:t>
      </w:r>
    </w:p>
    <w:p>
      <w:pPr>
        <w:pStyle w:val="Normal"/>
        <w:widowControl w:val="false"/>
        <w:textAlignment w:val="top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Счета по учету полученных гарантий и поручительств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ммы поступивших от банка-эмитента непокрытых (гарантированных) аккредитивов учитываются на внебалансовом счете № 91305 «Полученные гарантии и поручительства». Счет активный.</w:t>
      </w:r>
    </w:p>
    <w:p>
      <w:pPr>
        <w:pStyle w:val="Normal"/>
        <w:widowControl w:val="false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налитическом учете ведутся лицевые счета по каждому аккредитиву.</w:t>
      </w:r>
      <w:r>
        <w:br w:type="page"/>
      </w:r>
    </w:p>
    <w:p>
      <w:pPr>
        <w:pStyle w:val="Heading1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Заключение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отличие от других форм безналичных расчетов аккредитивная форма гарантирует платеж поставщику либо за счет собственных средств покупателя, либо за счет средств банка (за счет ссуды, полученной плательщиком в банке — эмитенте)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ложительной стороной аккредитивной формы расчетов является гарантия платежа при соблюдении все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новных правил осуществления расче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лата осуществляется после отгрузк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лата производится с согласия плательщика, выраженного в данном случае самим фактом открытия аккредити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тельщику предоставляется право отказаться от оплаты, если обнаружены нарушения условий догово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кредитив открывается за счет средств покупателя или кредита Банка, если покупатель имеет право на его получение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того, чтобы воспользоваться аккредитивной формой расчетов контрагента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еобходимо указать в договоре постав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одряда, оказания услуг и т.д.) данную форму расчетов, а такж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именование Банка-эмитента и исполняющего Бан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ид аккредитива и форма его исполн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действия аккредитива, срок отгрузки товар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особ извещения получателя средств об открытии аккредити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лный перечень и точную характеристику документов, представляемых контрагентом для получения средств по аккредитив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и представления документов после отгрузки товаров (оказанных услуг), требования к их оформлению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ение платежа по предъявлении документов или в установленный срок после их предъявл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ловия поставки, место отправки и место назначения товара; другие необходимые документы и услов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либуттаева Д.М. Виды аккредитивов в международной практике. // Банковское право. – 2004, № 2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жданский кодекс ГК РФ (часть вторая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еленов А.В. и др. Основные стадии развития практики применения документарных аккредитивов (правовые аспекты) // Банковское право. – 2004, № 3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ментарий к Гражданскому кодексу Российской Федерации, части второй (под ред. Т.Е. Абовой, А.Ю. Кабалкина). // Издательство "Юрайт", 2004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жникова Г.П. Учёт расчётных операций в коммерческом банке. ― Воронеж, 2006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жникова Г.П. Организация бухгалтерского учёта в коммерческом банке. ― Воронеж, 2006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ие ЦБ РФ от 01.04.2003 г. № 222-П «О порядке осуществления безналичных расчетов физическими лицами в Российской Федерации»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ие ЦБ РФ от 03.10.02 г. № 2-П «О безналичных расчетах в Российской Федерации»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ие ЦБ РФ от 05.12.2002 г. № 20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адская М. Расчеты аккредитивами юридических лиц в рублях на территории РФ. // "Бухгалтерия и Банки" №8, 2006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адская М. Расчеты документарными аккредитивами. Общие правила работы с аккредитивами в международной практике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ормы, виды и конструкции аккредитивов. // "Бухгалтерия и Банки" № 10, 2006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textAlignment w:val="top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земова О.Б. Некоторые вопросы международных расчетных правоотношений в условиях интернационализации банковской деятельности. // Банковское право. – 2004, № 2.</w:t>
      </w:r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hanging="0"/>
        <w:textAlignment w:val="top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адская М. Расчеты аккредитивами юридических лиц в рублях на территории РФ. // </w:t>
      </w:r>
      <w:r>
        <w:rPr>
          <w:rFonts w:cs="Times New Roman" w:ascii="Times New Roman" w:hAnsi="Times New Roman"/>
          <w:bCs/>
          <w:sz w:val="20"/>
          <w:szCs w:val="20"/>
        </w:rPr>
        <w:t>"Бухгалтерия и Банки"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№8, 2006.</w:t>
      </w:r>
    </w:p>
  </w:footnote>
  <w:footnote w:id="3"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hanging="0"/>
        <w:textAlignment w:val="top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адская М. Расчеты документарными аккредитивами. Общие правила работы с аккредитивами в международной практике.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Формы, виды и конструкции аккредитивов. // "Бухгалтерия и Банки" № 10, 2006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</w:footnote>
  <w:footnote w:id="4"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hanging="0"/>
        <w:textAlignment w:val="top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ижникова Г.П. Учёт расчётных операций в коммерческом банке. ― Воронеж, 2006.</w:t>
      </w:r>
    </w:p>
  </w:footnote>
  <w:footnote w:id="5"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hanging="0"/>
        <w:textAlignment w:val="top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ижникова Г.П. Организация бухгалтерского учёта в коммерческом банке. ― Воронеж, 2006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hanging="0"/>
        <w:textAlignment w:val="top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 w:eastAsia="en-US"/>
      </w:rPr>
      <w:t>2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InternetLink">
    <w:name w:val="Hyperlink"/>
    <w:rPr>
      <w:rFonts w:cs="Times New Roman"/>
      <w:color w:val="336699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firstLine="709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firstLine="709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firstLine="709"/>
      <w:jc w:val="left"/>
    </w:pPr>
    <w:rPr>
      <w:sz w:val="18"/>
      <w:szCs w:val="18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6:00Z</dcterms:created>
  <dc:creator>светлана</dc:creator>
  <dc:description/>
  <cp:keywords/>
  <dc:language>en-US</dc:language>
  <cp:lastModifiedBy>SYSTEM</cp:lastModifiedBy>
  <cp:lastPrinted>2008-05-29T19:40:00Z</cp:lastPrinted>
  <dcterms:modified xsi:type="dcterms:W3CDTF">2011-09-12T15:46:00Z</dcterms:modified>
  <cp:revision>2</cp:revision>
  <dc:subject/>
  <dc:title/>
</cp:coreProperties>
</file>