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5" w:leader="none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МОУ "Средняя общеобразовательная школа №2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 углубленным изучением предметов художественно – эстетического цикла" г. Вязники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коголизм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spacing w:lineRule="auto" w:line="360"/>
        <w:ind w:firstLine="623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Выполнила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spacing w:lineRule="auto" w:line="360"/>
        <w:ind w:firstLine="623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ица 8 "А" класса</w:t>
      </w:r>
    </w:p>
    <w:p>
      <w:pPr>
        <w:pStyle w:val="Normal"/>
        <w:tabs>
          <w:tab w:val="clear" w:pos="708"/>
          <w:tab w:val="left" w:pos="4425" w:leader="none"/>
        </w:tabs>
        <w:suppressAutoHyphens w:val="true"/>
        <w:spacing w:lineRule="auto" w:line="360"/>
        <w:ind w:firstLine="623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нина Ксения</w:t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spacing w:lineRule="auto" w:line="360"/>
        <w:ind w:firstLine="623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:</w:t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spacing w:lineRule="auto" w:line="360"/>
        <w:ind w:firstLine="623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ОБЖ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firstLine="623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ысоев А. Б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язники –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лавление</w:t>
      </w:r>
    </w:p>
    <w:p>
      <w:pPr>
        <w:pStyle w:val="Normal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Style18"/>
        <w:tabs>
          <w:tab w:val="clear" w:pos="708"/>
          <w:tab w:val="left" w:pos="4395" w:leader="none"/>
        </w:tabs>
        <w:suppressAutoHyphens w:val="true"/>
        <w:spacing w:lineRule="auto" w:line="360" w:before="0" w:after="0"/>
        <w:ind w:left="0" w:hanging="0"/>
        <w:contextualSpacing w:val="false"/>
        <w:jc w:val="left"/>
        <w:rPr/>
      </w:pPr>
      <w:r>
        <w:rPr>
          <w:rFonts w:cs="Times New Roman" w:ascii="Times New Roman" w:hAnsi="Times New Roman"/>
          <w:sz w:val="28"/>
        </w:rPr>
        <w:t>1. Основная часть</w:t>
      </w:r>
    </w:p>
    <w:p>
      <w:pPr>
        <w:pStyle w:val="Style18"/>
        <w:tabs>
          <w:tab w:val="clear" w:pos="708"/>
          <w:tab w:val="left" w:pos="4395" w:leader="none"/>
        </w:tabs>
        <w:suppressAutoHyphens w:val="true"/>
        <w:spacing w:lineRule="auto" w:line="360" w:before="0" w:after="0"/>
        <w:ind w:left="0" w:hanging="0"/>
        <w:contextualSpacing w:val="false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</w:rPr>
        <w:t>Исследовательская работа</w:t>
      </w:r>
    </w:p>
    <w:p>
      <w:pPr>
        <w:pStyle w:val="Style18"/>
        <w:tabs>
          <w:tab w:val="clear" w:pos="708"/>
          <w:tab w:val="left" w:pos="4395" w:leader="none"/>
        </w:tabs>
        <w:suppressAutoHyphens w:val="true"/>
        <w:spacing w:lineRule="auto" w:line="360" w:before="0" w:after="0"/>
        <w:ind w:left="0" w:hanging="0"/>
        <w:contextualSpacing w:val="false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</w:t>
      </w:r>
    </w:p>
    <w:p>
      <w:pPr>
        <w:pStyle w:val="Style18"/>
        <w:tabs>
          <w:tab w:val="clear" w:pos="708"/>
          <w:tab w:val="left" w:pos="4395" w:leader="none"/>
        </w:tabs>
        <w:suppressAutoHyphens w:val="true"/>
        <w:spacing w:lineRule="auto" w:line="360" w:before="0" w:after="0"/>
        <w:ind w:left="0" w:hanging="0"/>
        <w:contextualSpacing w:val="false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д термином "алкоголизм" объединяются все формы злоупотребления спиртными напитками, оказывающие отрицательное влияние на здоровье пьющего, его поведение, профессионально-трудовые установки и взаимоотношения с окружающ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коголизм – прогредиентное заболевание, определяющееся патологическим влечением к спиртным напиткам, развитием дисфункционального состоя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лкоголизм всегда сопровождается многообразными социальными последствиями, неблагоприятными как для самого больного, так и для общества. Таким образом, алкоголизм как болезнь является составной частью более широкой социально-медицинской проблемы самых различных психических заболеваний, связанных со злоупотреблением алког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4395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. Основная часть</w:t>
      </w:r>
    </w:p>
    <w:p>
      <w:pPr>
        <w:pStyle w:val="Style18"/>
        <w:tabs>
          <w:tab w:val="clear" w:pos="708"/>
          <w:tab w:val="left" w:pos="4395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коголь и подростки</w:t>
      </w:r>
    </w:p>
    <w:p>
      <w:pPr>
        <w:pStyle w:val="Normal"/>
        <w:tabs>
          <w:tab w:val="clear" w:pos="708"/>
          <w:tab w:val="left" w:pos="49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ные всего мира на протяжении почти сорока лет все громче и тревожнее заявляют об опасности, которая подстерегает подрастающее поколение – детей, подростков, молодежь. Речь идет о все возрастающем размахе потребления спиртных напитков несовершеннолетними.</w:t>
      </w:r>
    </w:p>
    <w:p>
      <w:pPr>
        <w:pStyle w:val="Normal"/>
        <w:tabs>
          <w:tab w:val="clear" w:pos="708"/>
          <w:tab w:val="left" w:pos="49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в США 91% 16-летних учащихся употребляют алкогольные напитки. В Канаде около 90% учащихся 7-9-х классов употребляют спиртные напитки. В ФГР 1% детей в возрасте 8-10 лет в состоянии опьянения задерживается поли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5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81070" cy="192024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ражая внутренние органы, подростковый алкоголизм становится причиной измене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ловного мозга, которые появляются уже через 3-4 года после знакомства молодого человека с алкоголем.</w:t>
      </w:r>
    </w:p>
    <w:p>
      <w:pPr>
        <w:pStyle w:val="Normal"/>
        <w:tabs>
          <w:tab w:val="clear" w:pos="708"/>
          <w:tab w:val="left" w:pos="375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нно органическим повреждением мозга объясняется лживость, неуживчивость, конфликтность подростков – больных алкоголизмом, они не признают себя ни в чем виноватыми, скрывают свои пагубные привычки и только любыми путями стремятся достать спиртное. Они с трудом общаются со сверстниками и в то же время легко находят общий язык с членами "алкогольных компаний"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50" w:leader="none"/>
          <w:tab w:val="left" w:pos="526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ы употребления подростками 12-16 лет спиртных напит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224655" cy="2621280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коголь и материн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умолимые цифры свидетельствуют: во всем мире после второй мировой войны отмечается массовое приобщение женщин к употреблению алкогольных напи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е высокий темп роста алкоголизма среди женщин, чем среди мужчин, "омоложение" женского алкоголизма означают, что алкоголизм как заболевание в первую очередь угрожает женщинам молодого, детородного возраста, что в свою очередь приводит к тяжелым для общества последствиям. Во-первых, страдает здоровье самих женщин, во-вторых, "здоровье", и благополучие семей, в-третьих, общество несет непоправимый урон, потому что рождаются больные, нежизнеспособные де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коголь, отрицательно сказываясь на здоровье женщины, нарушает и нормальное функционирование ее половы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стный советский исследователь С. З. Пащенков наблюдал в течение 5 лет 3300 пациенток, лечившихся по поводу хронического алкоголизма. У 85,3% из них имелись различные хронические заболевания, причем 40,6% женщин страдали заболеваниями половой сфе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712845" cy="231076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ом у женщин, злоупотребляющих алкогольными напитками, в 2,5 раза чаще, чем у непьющих, отмечаются различные гинекологические заболе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</w:rPr>
        <w:t>Исследовательская рабо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447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ос</w:t>
      </w:r>
    </w:p>
    <w:p>
      <w:pPr>
        <w:pStyle w:val="Normal"/>
        <w:tabs>
          <w:tab w:val="clear" w:pos="708"/>
          <w:tab w:val="left" w:pos="447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ходе исследовательской работы было опрошено 10 человек. Результаты опроса представлены на графике.</w:t>
      </w:r>
    </w:p>
    <w:p>
      <w:pPr>
        <w:pStyle w:val="Normal"/>
        <w:tabs>
          <w:tab w:val="clear" w:pos="708"/>
          <w:tab w:val="left" w:pos="447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47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523615" cy="34080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ывод</w:t>
      </w:r>
    </w:p>
    <w:p>
      <w:pPr>
        <w:pStyle w:val="Normal"/>
        <w:tabs>
          <w:tab w:val="clear" w:pos="708"/>
          <w:tab w:val="left" w:pos="45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онический алкоголизм – заболевание, характеризующееся физическими и психическими расстройствами, изменением личности.</w:t>
      </w:r>
    </w:p>
    <w:p>
      <w:pPr>
        <w:pStyle w:val="Normal"/>
        <w:tabs>
          <w:tab w:val="clear" w:pos="708"/>
          <w:tab w:val="left" w:pos="453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имптомы: заболевание развивается постепенно, незаметно для окружающих и самого пьющего и расценивается сначала как вредная привычка. Один из ранних симптомов – исчезновение рвотного рефлекса при сильном опьянении.</w:t>
      </w:r>
    </w:p>
    <w:p>
      <w:pPr>
        <w:pStyle w:val="Normal"/>
        <w:tabs>
          <w:tab w:val="clear" w:pos="708"/>
          <w:tab w:val="left" w:pos="45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постоянным признаком хронического алкоголизма является похмельный синдром: прием алкоголя на следующий день после опьянения небольших доз алкоголя снимает такие расстройства, как тошнота, головная боль, общая разбит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лкоголизм- это не та проблема, которую можно легко решить дома, однако врач тоже не всегда может помочь.</w:t>
      </w:r>
    </w:p>
    <w:p>
      <w:pPr>
        <w:pStyle w:val="Normal"/>
        <w:tabs>
          <w:tab w:val="clear" w:pos="708"/>
          <w:tab w:val="left" w:pos="45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й метод лечения должен быть направлен на изменение поведения алкоголика.</w:t>
      </w:r>
    </w:p>
    <w:p>
      <w:pPr>
        <w:pStyle w:val="Normal"/>
        <w:tabs>
          <w:tab w:val="clear" w:pos="708"/>
          <w:tab w:val="left" w:pos="45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знь поддается лечению, но в очень редких случаях человек может справиться с ней самостоятельно. Хотя выздоровление должно прийти изнутри, решительный толчок часто приходит извне.</w:t>
      </w:r>
    </w:p>
    <w:p>
      <w:pPr>
        <w:pStyle w:val="Normal"/>
        <w:tabs>
          <w:tab w:val="clear" w:pos="708"/>
          <w:tab w:val="left" w:pos="453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лкоголику нужны импульс, обратная связь и поддержка родственников, друзей или сослуживцев.</w:t>
      </w:r>
    </w:p>
    <w:p>
      <w:pPr>
        <w:pStyle w:val="Normal"/>
        <w:tabs>
          <w:tab w:val="clear" w:pos="708"/>
          <w:tab w:val="left" w:pos="45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53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4530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jc w:val="lef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Алкоголизм (руководство для врачей)", Под ред. Г. В. Морозова, В. Е. Рожнова, Э. А. Бабаяна, Издательство "Медицина", Москва, 1983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jc w:val="left"/>
        <w:rPr/>
      </w:pPr>
      <w:r>
        <w:rPr>
          <w:rFonts w:cs="Times New Roman" w:ascii="Times New Roman" w:hAnsi="Times New Roman"/>
          <w:sz w:val="28"/>
        </w:rPr>
        <w:t>"Алкоголизм, женщины, подростки", Е. С. Скворцова, Издательство "Медицина", Москва, 1988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jc w:val="left"/>
        <w:rPr/>
      </w:pPr>
      <w:r>
        <w:rPr>
          <w:rFonts w:cs="Times New Roman" w:ascii="Times New Roman" w:hAnsi="Times New Roman"/>
          <w:sz w:val="28"/>
        </w:rPr>
        <w:t>"Алкоголизм: 100 вопросов и ответов", Э. С. Дроздов, Е. И. Зенченко, Издательство "Советская Россия", Москва,1988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jc w:val="left"/>
        <w:rPr/>
      </w:pPr>
      <w:r>
        <w:rPr>
          <w:rFonts w:cs="Times New Roman" w:ascii="Times New Roman" w:hAnsi="Times New Roman"/>
          <w:sz w:val="28"/>
        </w:rPr>
        <w:t>"Большая энциклопедия народной медицины", Издательство "Эксмо", Москва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2:00Z</dcterms:created>
  <dc:creator>Ксюха</dc:creator>
  <dc:description/>
  <cp:keywords/>
  <dc:language>en-US</dc:language>
  <cp:lastModifiedBy>SYSTEM</cp:lastModifiedBy>
  <dcterms:modified xsi:type="dcterms:W3CDTF">2011-09-12T15:42:00Z</dcterms:modified>
  <cp:revision>2</cp:revision>
  <dc:subject/>
  <dc:title/>
</cp:coreProperties>
</file>