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зация бухгалтерского учета расчетов по долгам между предприятиям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Автоматизация учета расчетов с использованием простых векселей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Особенности организации учета и документооборот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Методология учет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Автоматизация расчетов с дебиторами / кредиторам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Автоматизация учета  расчетов с контрагентам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данного реферата обусловлена тем, что 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. Ситуация такова, что сам по себе бухгалтерский учет на предприятии может рассматриваться как внутреннее дело предприятия, а основой для оценки финансово-хозяйственной деятельности предприятия со стороны государства служит отчетность (бухгалтерский баланс и многочисленные другие отчетные формы), которая должна ежеквартально предоставляться в налоговую инспекцию по месту регистра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ые расчеты - способ осуществления расчетов между  предприятиями, организациями, фирмами, каждая из которых должна осуществить платежи другой, так как обладает по отношению к ней задолженностью. Существо способа состоит во взаимном погашении долгов без перечисления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омпании автоматизировали учет кредиторской задолженности, исходя из соображений, рассмотренных в предыдущих главах. Большинство систем автоматически отслеживает и сообщает о сроках погашения задолженности и подсчитывает итоговую задолженность по каждому поставщику. В целом, конечно, автоматизированные системы учета сильно облегчают жизнь. Они обеспечивают: - правильное отражение информации в регистрах учета задолженности по каждому поставщику; - перенос итогов из регистра учета кредиторской задолженности в Главную книгу; - открытие специальных регистров, в которых отражаются и группируются определенным образом определенные виды задолженностей и платежей. В автоматизированной системе учета предусмотрено формирование информации по тем же направлениям, что и в регистрах, которые ведутся вручную: дата операции, поставщик, наименование товара, сумма задолженности, условия оплаты. На основании этой информации автоматизированная система перенесет необходимые данные в регистр учета кредиторской задолженности, которые затем будут сгруппированы по дате, и общий итог будет перенесен в Главную кни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выяснить, в чем заключается сущность автоматизации взаиморасчетов и учета расчетов между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изучить литературу по теме реферат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. Автоматизация учета расчетов с использованием простых векселей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.1</w:t>
      </w:r>
      <w:r>
        <w:rPr>
          <w:rFonts w:cs="Times New Roman;Times New Roman" w:ascii="Times New Roman;Times New Roman" w:hAnsi="Times New Roman;Times New Roman"/>
          <w:i w:val="false"/>
          <w:iCs w:val="false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Особенности организации учета и документооборо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счетов с покупателями, поставщиками и подрядчиками на любом достаточно крупном предприятии включает в себя различные виды: безналичные и наличные платежи, зачет взаимных требований, расчеты векселями и др. В основном расчеты производятся в безналичной форме. Тем не менее, операции с векселями, не занимая порой существенного объема в общем денежном обороте предприятия, отличаются значительным разнообразием, что требует создания соответствующей системы их учета и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с векселями довольно разнообразны. Прежде всего, предприятие принимает банковские векселя в оплату за поставленную продукцию. Полученные векселя могут быть предъявлены банку-эмитенту к оплате либо переданы поставщику или подрядчику за полученное сырье или выполненные работы. Кроме того, предприятие может производить выпуск собственных векселей, которые передаются поставщикам и подрядчикам, что позволяет получить определенную отсрочку по обязательствам, увеличивает оборотные средства. При предъявлении векселедержателями векселя данного предприятия  оплачиваются денежными средствами или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ыпуск векселей и регистрацию их приемки-передачи отвечает финансовый отдел предприятия. При этом функции по работе с векселями распределены между несколькими специалистами отдела: они проводят приемку и проверку банковских векселей, оформляют акты приемки-передачи, заполняют бланки для эмиссии собственных векселей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и налоговый учет всех операций по учету расчетов с использованием векселей ведет бухгалтерия. Бухгалтерия проверяет правильность и полноту оформления первичных документов и отражает операции по учету расчетов векселями в регистрах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й документооборот и распределение функций по обработке документов между большим количеством пользователей были учтены при автоматизации. Разработанные электронные документы и справочники обеспечили отражение в программе на базе "1С:Предприятие 7.7" необходимых хозяйственных операций, автоматическое заполнение печатных форм и требуемое разграничение прав доступ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.2 Методология уче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пераций с векселями, применяемыми при расчетах между организациями за поставку товаров, выполненные работы и оказанные услуги, регламентирован письмом Минфина России от 31.10.1994 № 1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векселей, полученных от покупателей в счет оплаты поставок продукции, на заводе используется субсчет 58.1 "Долговые ценные бумаги" так же, как и для учета векселей, приобретенных у банков. Сохранятся схема проводок, используемых для учета операций по поступлению векселей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9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7"/>
        <w:gridCol w:w="2003"/>
        <w:gridCol w:w="2854"/>
      </w:tblGrid>
      <w:tr>
        <w:trPr>
          <w:trHeight w:val="186" w:hRule="atLeast"/>
        </w:trPr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оплаты за отгруженную продукцию (услуги, ТМЦ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 "Расчеты с покупателями в рублях"</w:t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аванса за продукцию (услуги, ТМЦ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 "Расчеты по полученным авансам в рублях"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й передаче векселей, полученных от покупателей, в оплату за продукцию (товары, работы, услуги) используется схема проводок (учетная политика "по оплате"), приведенная в таблице 2. Если в приведенных схемах проводок вместо счета 58.1 мы бы использовали счет 62.3 "Векселя полученные", схема проводок получилась бы идентичной рекомендованной Минф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0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49"/>
        <w:gridCol w:w="3600"/>
        <w:gridCol w:w="2135"/>
      </w:tblGrid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оплаты за отгруженную продукцию (услуги, ТМЦ)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 "Расчеты с покупателями в рублях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аванса за продукцию (услуги, ТМЦ)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 "Расчеты по полученным авансам в рублях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ь, полученный от покупателя, списан с баланса и передан поставщику или подрядчику, в счет оплаты за полученные товары или услуги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 "Прочие расходы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</w:tr>
      <w:tr>
        <w:trPr/>
        <w:tc>
          <w:tcPr>
            <w:tcW w:w="3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 "Расчеты с поставщиками за материал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 "Расчеты с подрядчиками за выполненные работы и услуги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"Расчеты с поставщиками и подрядчиками по капитальным вложениям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 "Расчеты с поставщиками за СПС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 "Расчеты с поставщиками за энергоресурс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 "Расчеты с поставщиками за товары для столовой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 "Расчеты с поставщиками и подрядчиками по содержанию объектов непроизводственного назначения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 "Расчеты с организациями-поставщиками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 "Прочие доходы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тложенный" НДС по отгруженной продукции начислен к оплате в бюджет 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 "НДС на продукцию отгруженную, но неоплаченную покупателями (организациями и сотрудниками)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с аванса начислен к оплате в бюджет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 "Расчеты по полученным авансам в рублях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зачету НДС по полученным от поставщиков и подрядчиков товаров и услуг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"НДС по приобретенным ценностям"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фина России № 142 бухгалтерский учет векселей при расчетах за поставленные товары, продукцию (работы, услуги) у организаций, выдавших вексель, осуществляется на счете 60 "Расчеты с поставщиками и подрядчиками". Для учета собственных векселей, выдаваемых поставщикам и подрядчикам, на заводе был открыт субсчет 60.7 "Расчеты по векселям выданным". Схема проводок по учету собственных векселей, выданных в оплату за товары и услуги поставщикам и подрядчикам, отражена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7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4601"/>
        <w:gridCol w:w="1963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собственный вексель в оплату поставщикам и подрядчикам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 "Расчеты с поставщиками за материал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 "Расчеты с подрядчиками за выполненные работы и услуги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"Расчеты с поставщиками и подрядчиками по капитальным вложениям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 "Расчеты с поставщиками за СПС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 "Расчеты с поставщиками за энергоресурс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 "Расчеты с поставщиками за товары для столовой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 "Расчеты с поставщиками и подрядчиками по содержанию объектов непроизводственного назначения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 "Расчеты с организациями-поставщиками"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 "Расчеты по векселям выданным"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операций по оплате собственного векселя, предъявленного векселедержателем, приведено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85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18"/>
        <w:gridCol w:w="2411"/>
        <w:gridCol w:w="2515"/>
      </w:tblGrid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обственный вексель, предъявленный векселедержателем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 "Расчеты по векселям выданным"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"Расчетные счета"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зачету НДС по полученным от поставщиков и подрядчиков товарам и услугам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"НДС по приобретенным ценностям"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2. Автоматизация расчетов с дебиторами / кредиторам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нансово-хозяйственной деятельности у предприятия или организации возникают расчетные отношения, отражающие  взаимные обязательства, связанные с получением или  продажей материальных ценностей, выполнением работ или оказанием услуг, с расчетами по налогам и сборам, с банками по кредитам, а также с другими юридическими и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является неотъемлемым элементом сбытовой деятельности любого предприятия. Довольно большая ее часть в общей структуре активов снижает ликвидность и финансовую стойкость предприятия и повышает риск финансовых потерь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автоматизации расчетов с дебиторами и кредиторами  - неизбежное следствие  существующей в настоящее время системы расчетов между  юридическими и физическими ли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« Расчеты с дебиторами и кредиторами» ERP системы Виртуоз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м предназначен для автоматизации процессов учета расчетов с дебиторами и креди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сть модуля « Расчеты с дебиторами/кредиторами » характеризуется такими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четы с дебиторами и кредиторами в различных валю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четы с дебиторами и кредиторами в разрезе договоров, адресов, конкретных счетов или платеж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сроков платежей. Скидки за досрочный платеж. Штрафы за задержки платеж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за превышением лимита креди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исьма-напоминания о просроченных платеж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труктуризация расчетов в разрезе открытых пози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оплаты по счету для поставок в креди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поставок по авансовым платеж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вязь с кассовыми и банковскими книг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взаиморасчетов (в т.ч. бартер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Гибкая система скид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налитическая статистика и отче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ы: расчеты с дебиторами, расчеты с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уктурирования расчетных отношений с дебитором/ кредитором используется специальный регистр - Открытая позиция (О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 служит для классификации документов одного дебитора/ кре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98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зволяет получать оперативную информацию о текущем состоянии расчетов с клиентами и кредитор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82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ормы можно получить информацию о непогашенной дебиторской и/или кредиторской задолженности в разрезе открытых 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98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Журнала производят контроль взаиморасчето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3. Автоматизация учета  расчетов с контрагентам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расчетов с контрагентом зависит от методики взаиморасчетов, определяемой в догов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говоре с контрагентом и условия расчетов должны быть введены в информационную базу. Причем с одним контрагентом может быть заключено несколько договоров с разными условиями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е может быть выбран один из следующих вариантов измерения взаимной задолженности между предприятием и контрагент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рублях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условных единицах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иностранной валю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вариант подходит для расчетов с иностранным партнером, а первые два могут использоваться для расчетов с отечественными партнерами. Причем вариант расчетов в условных единицах означает следующее: взаимные задолженности по договору фиксируются в иностранной валюте, выбранной в качестве условной единицы договора, но платежи выполняются в рублях. Для регистрации изменения состояния взаиморасчетов суммы платежей пересчитываются в условные единицы по курсу иностранной валюты на день плате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с контрагентами могут учитываться с разной степенью детализ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по договору в цело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по каждому расчетному документу (отгрузки, оплаты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с контрагентами распространена практика, когда конкретная оплата привязывается к конкретной поставке: либо сначала регистрируется оплата поставки (по предварительно выписанному счету), а затем регистрируется сама поставка — поставка по предоплате, либо сначала регистрируется поставка, а затем регистрируется оплата — последующая поставка. Подобной практике деловых взаимоотношений больше подойдет детализация расчетов по каждому расчетному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долгосрочных взаимоотношениях с надежными деловыми партнерами может быть установлено, что платежи не привязываются к конкретным поставкам. Например, по условиям договора контрагент может поставлять предприятию товары в течение месяца по разовым заявкам подразделений предприятия, а по завершении месяца финансовая служба предприятия будет оплачивать контрагенту все выполненные поставки и перечислять частичную предоплату на очередной месяц. Для подобной практики взаимоотношений подойдет вариант детализации расчетов с контрагентом по договору в целом, хотя можно выбрать и вариант детализации по каждому расчетному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расчетного документа в информационной базе бухгалтерские проводки формируются автоматически. При этом в целях аналитического учета контрагент будет  указан в проводке в качестве субконто дебета или кредита. В качестве второго субконто проводки может быть указан договор, в качестве третьего — расчетный доку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 может вести аналитический учет по расчетным документам даже в случае, когда пользователям это непосредственно не требуется, то есть в описании договора указана детализация расчетов по договору в целом.  Если для договора выбран вариант учета расчетов в условных единицах, то для корректного определения курсовых разниц при регистрации каждого изменения состояния взаиморасчетов потребуется привязка к конкретному расчетному документу, при этом расчетный документ будет подбираться из информационной базы автоматически по методу ФИФ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окументов автоматически разделяются на погашения задолженностей и авансы, поскольку по правилам бухгалтерского учета эти суммы должны отражаться раз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счета для учета расчетов с контрагентами, используемые в проводках, указываются в расчетном доку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льзователю вряд ли потребуется самостоятельно указывать бухгалтерские счета в документе, поскольку они подставятся автоматически сразу после того, как он укажет контрагента и договор. Для подстановки счетов по умолчанию автоматически подберется наиболее подходящая запись из специального списка, хранящегося в информационной б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автоматической подстановке бухгалтерских счетов ввод расчетных документов можно поручить пользователям, не являющимся бухгалтерами. А бухгалтеры могут оставить за собой лишь функцию контроля за  состоянием списка, используемого для автоматической подстановки бухгалтерских счетов в расчет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Бухгалтерия 8" предоставляет средства для автоматизации сверки взаиморасчетов с контрагентами и их корректировки. Одним из таких средств является документ "Корректировка задолженно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6620" cy="101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едставленного документа можно провести взаимный зачет дебиторской и кредиторской задолженностей, образовавшихся по разным договорам с одним контрагентом. Можно перенести задолженность с одного контрагента на другого контрагента (например, при их реорганизации), можно зарегистрировать списание безнадежного долг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подготовки данного реферата мы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ом, конечно, автоматизированные системы учета сильно облегчают жизнь. Они обеспечивают: - правильное отражение информации в регистрах учета задолженности по каждому поставщику; - перенос итогов из регистра учета кредиторской задолженности в Главную книгу; - открытие специальных регистров, в которых отражаются и группируются определенным образом определенные виды задолженностей и платежей. В автоматизированной системе учета предусмотрено формирование информации по тем же направлениям, что и в регистрах, которые ведутся вручную: дата операции, поставщик, наименование товара, сумма задолженности, условия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расчетов с покупателями, поставщиками и подрядчиками на любом достаточно крупном предприятии включает в себя различные виды: безналичные и наличные платежи, зачет взаимных требований, расчеты векселями и др. В основном расчеты производятся в безна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ый документооборот и распределение функций по обработке документов между большим количеством пользователей были учтены при автоматизации. Разработанные электронные документы и справочники обеспечили отражение в программе на базе "1С:Предприятие 7.7" необходимых хозяйственных операций, автоматическое заполнение печатных форм и требуемое разграничение прав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автоматизации расчетов с дебиторами и кредиторами  - неизбежное следствие  существующей в настоящее время системы расчетов между  юридическими и физическими лиц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апов А. М. Автоматизация учета расчетов с использованием простых векселей.- Уфа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ин В.С. Расчеты с дебиторами / кредиторами.- Пермь, 200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вопросов сертификационного экзамена по программе "1С:Торговля и Склад" версия 7.7 с примерами решений.- М., 2007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ходе новых редакций типовых конфигураций "Бухгалтерский учет" и "Торговля+Склад" системы программ "1С:Предприятие 7.7" – М., 2005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2:00Z</dcterms:created>
  <dc:creator>FoM</dc:creator>
  <dc:description/>
  <cp:keywords/>
  <dc:language>en-US</dc:language>
  <cp:lastModifiedBy>SYSTEM</cp:lastModifiedBy>
  <cp:lastPrinted>2008-09-29T22:55:00Z</cp:lastPrinted>
  <dcterms:modified xsi:type="dcterms:W3CDTF">2011-09-12T15:32:00Z</dcterms:modified>
  <cp:revision>2</cp:revision>
  <dc:subject/>
  <dc:title>Содержание</dc:title>
</cp:coreProperties>
</file>