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РЕФЕРАТ</w:t>
      </w:r>
    </w:p>
    <w:p>
      <w:pPr>
        <w:pStyle w:val="Normal"/>
        <w:spacing w:lineRule="auto" w:line="360"/>
        <w:jc w:val="center"/>
        <w:rPr/>
      </w:pPr>
      <w:r>
        <w:rPr>
          <w:color w:val="000000"/>
          <w:sz w:val="28"/>
          <w:lang w:val="en-US" w:eastAsia="en-US"/>
        </w:rPr>
        <w:t>по дисциплине География</w:t>
      </w:r>
    </w:p>
    <w:p>
      <w:pPr>
        <w:pStyle w:val="Normal"/>
        <w:spacing w:lineRule="auto" w:line="360"/>
        <w:jc w:val="center"/>
        <w:rPr>
          <w:color w:val="000000"/>
          <w:sz w:val="28"/>
          <w:lang w:val="en-US" w:eastAsia="en-US"/>
        </w:rPr>
      </w:pPr>
      <w:r>
        <w:rPr>
          <w:color w:val="000000"/>
          <w:sz w:val="28"/>
          <w:lang w:val="en-US" w:eastAsia="en-US"/>
        </w:rPr>
        <w:t>на тему «Австралия»</w:t>
      </w:r>
      <w:r>
        <w:br w:type="page"/>
      </w:r>
    </w:p>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ступление</w:t>
      </w:r>
    </w:p>
    <w:p>
      <w:pPr>
        <w:pStyle w:val="Normal"/>
        <w:spacing w:lineRule="auto" w:line="360"/>
        <w:jc w:val="both"/>
        <w:rPr>
          <w:color w:val="000000"/>
          <w:sz w:val="28"/>
          <w:lang w:val="en-US" w:eastAsia="en-US"/>
        </w:rPr>
      </w:pPr>
      <w:r>
        <w:rPr>
          <w:color w:val="000000"/>
          <w:sz w:val="28"/>
          <w:lang w:val="en-US" w:eastAsia="en-US"/>
        </w:rPr>
        <w:t>Хозяйственная оценка природных условий и ресурсов</w:t>
      </w:r>
    </w:p>
    <w:p>
      <w:pPr>
        <w:pStyle w:val="Normal"/>
        <w:spacing w:lineRule="auto" w:line="360"/>
        <w:jc w:val="both"/>
        <w:rPr>
          <w:color w:val="000000"/>
          <w:sz w:val="28"/>
          <w:lang w:val="en-US" w:eastAsia="en-US"/>
        </w:rPr>
      </w:pPr>
      <w:r>
        <w:rPr>
          <w:color w:val="000000"/>
          <w:sz w:val="28"/>
          <w:lang w:val="en-US" w:eastAsia="en-US"/>
        </w:rPr>
        <w:t>Климат</w:t>
      </w:r>
    </w:p>
    <w:p>
      <w:pPr>
        <w:pStyle w:val="Normal"/>
        <w:spacing w:lineRule="auto" w:line="360"/>
        <w:jc w:val="both"/>
        <w:rPr>
          <w:color w:val="000000"/>
          <w:sz w:val="28"/>
          <w:lang w:val="en-US" w:eastAsia="en-US"/>
        </w:rPr>
      </w:pPr>
      <w:r>
        <w:rPr>
          <w:color w:val="000000"/>
          <w:sz w:val="28"/>
          <w:lang w:val="en-US" w:eastAsia="en-US"/>
        </w:rPr>
        <w:t>Флора</w:t>
      </w:r>
    </w:p>
    <w:p>
      <w:pPr>
        <w:pStyle w:val="Normal"/>
        <w:spacing w:lineRule="auto" w:line="360"/>
        <w:jc w:val="both"/>
        <w:rPr>
          <w:color w:val="000000"/>
          <w:sz w:val="28"/>
          <w:lang w:val="en-US" w:eastAsia="en-US"/>
        </w:rPr>
      </w:pPr>
      <w:r>
        <w:rPr>
          <w:color w:val="000000"/>
          <w:sz w:val="28"/>
          <w:lang w:val="en-US" w:eastAsia="en-US"/>
        </w:rPr>
        <w:t>Фауна</w:t>
      </w:r>
    </w:p>
    <w:p>
      <w:pPr>
        <w:pStyle w:val="Normal"/>
        <w:spacing w:lineRule="auto" w:line="360"/>
        <w:jc w:val="both"/>
        <w:rPr>
          <w:color w:val="000000"/>
          <w:sz w:val="28"/>
          <w:lang w:val="en-US" w:eastAsia="en-US"/>
        </w:rPr>
      </w:pPr>
      <w:r>
        <w:rPr>
          <w:color w:val="000000"/>
          <w:sz w:val="28"/>
          <w:lang w:val="en-US" w:eastAsia="en-US"/>
        </w:rPr>
        <w:t>Реки и озера</w:t>
      </w:r>
    </w:p>
    <w:p>
      <w:pPr>
        <w:pStyle w:val="Normal"/>
        <w:spacing w:lineRule="auto" w:line="360"/>
        <w:jc w:val="both"/>
        <w:rPr>
          <w:color w:val="000000"/>
          <w:sz w:val="28"/>
          <w:lang w:val="en-US" w:eastAsia="en-US"/>
        </w:rPr>
      </w:pPr>
      <w:r>
        <w:rPr>
          <w:color w:val="000000"/>
          <w:sz w:val="28"/>
          <w:lang w:val="en-US" w:eastAsia="en-US"/>
        </w:rPr>
        <w:t>Населения</w:t>
      </w:r>
    </w:p>
    <w:p>
      <w:pPr>
        <w:pStyle w:val="Normal"/>
        <w:spacing w:lineRule="auto" w:line="360"/>
        <w:jc w:val="both"/>
        <w:rPr>
          <w:color w:val="000000"/>
          <w:sz w:val="28"/>
          <w:lang w:val="en-US" w:eastAsia="en-US"/>
        </w:rPr>
      </w:pPr>
      <w:r>
        <w:rPr>
          <w:color w:val="000000"/>
          <w:sz w:val="28"/>
          <w:lang w:val="en-US" w:eastAsia="en-US"/>
        </w:rPr>
        <w:t>Общая характеристика хозяйства</w:t>
      </w:r>
    </w:p>
    <w:p>
      <w:pPr>
        <w:pStyle w:val="Normal"/>
        <w:spacing w:lineRule="auto" w:line="360"/>
        <w:jc w:val="both"/>
        <w:rPr>
          <w:color w:val="000000"/>
          <w:sz w:val="28"/>
          <w:lang w:val="en-US" w:eastAsia="en-US"/>
        </w:rPr>
      </w:pPr>
      <w:r>
        <w:rPr>
          <w:color w:val="000000"/>
          <w:sz w:val="28"/>
          <w:lang w:val="en-US" w:eastAsia="en-US"/>
        </w:rPr>
        <w:t>Сельское хозяйство</w:t>
      </w:r>
    </w:p>
    <w:p>
      <w:pPr>
        <w:pStyle w:val="Normal"/>
        <w:spacing w:lineRule="auto" w:line="360"/>
        <w:jc w:val="both"/>
        <w:rPr>
          <w:color w:val="000000"/>
          <w:sz w:val="28"/>
          <w:lang w:val="en-US" w:eastAsia="en-US"/>
        </w:rPr>
      </w:pPr>
      <w:r>
        <w:rPr>
          <w:color w:val="000000"/>
          <w:sz w:val="28"/>
          <w:lang w:val="en-US" w:eastAsia="en-US"/>
        </w:rPr>
        <w:t>Промышленность</w:t>
      </w:r>
    </w:p>
    <w:p>
      <w:pPr>
        <w:pStyle w:val="Normal"/>
        <w:spacing w:lineRule="auto" w:line="360"/>
        <w:jc w:val="both"/>
        <w:rPr>
          <w:color w:val="000000"/>
          <w:sz w:val="28"/>
          <w:lang w:val="en-US" w:eastAsia="en-US"/>
        </w:rPr>
      </w:pPr>
      <w:r>
        <w:rPr>
          <w:color w:val="000000"/>
          <w:sz w:val="28"/>
          <w:lang w:val="en-US" w:eastAsia="en-US"/>
        </w:rPr>
        <w:t>Энергетика</w:t>
      </w:r>
    </w:p>
    <w:p>
      <w:pPr>
        <w:pStyle w:val="Normal"/>
        <w:spacing w:lineRule="auto" w:line="360"/>
        <w:jc w:val="both"/>
        <w:rPr>
          <w:color w:val="000000"/>
          <w:sz w:val="28"/>
          <w:lang w:val="en-US" w:eastAsia="en-US"/>
        </w:rPr>
      </w:pPr>
      <w:r>
        <w:rPr>
          <w:color w:val="000000"/>
          <w:sz w:val="28"/>
          <w:lang w:val="en-US" w:eastAsia="en-US"/>
        </w:rPr>
        <w:t>Транспорт</w:t>
      </w:r>
    </w:p>
    <w:p>
      <w:pPr>
        <w:pStyle w:val="Normal"/>
        <w:spacing w:lineRule="auto" w:line="360"/>
        <w:jc w:val="both"/>
        <w:rPr>
          <w:color w:val="000000"/>
          <w:sz w:val="28"/>
          <w:lang w:val="en-US" w:eastAsia="en-US"/>
        </w:rPr>
      </w:pPr>
      <w:r>
        <w:rPr>
          <w:color w:val="000000"/>
          <w:sz w:val="28"/>
          <w:lang w:val="en-US" w:eastAsia="en-US"/>
        </w:rPr>
        <w:t>Туризм</w:t>
      </w:r>
    </w:p>
    <w:p>
      <w:pPr>
        <w:pStyle w:val="Normal"/>
        <w:spacing w:lineRule="auto" w:line="360"/>
        <w:jc w:val="both"/>
        <w:rPr>
          <w:color w:val="000000"/>
          <w:sz w:val="28"/>
          <w:lang w:val="en-US" w:eastAsia="en-US"/>
        </w:rPr>
      </w:pPr>
      <w:r>
        <w:rPr>
          <w:color w:val="000000"/>
          <w:sz w:val="28"/>
          <w:lang w:val="en-US" w:eastAsia="en-US"/>
        </w:rPr>
        <w:t>Достопримечательности</w:t>
      </w:r>
    </w:p>
    <w:p>
      <w:pPr>
        <w:pStyle w:val="Normal"/>
        <w:spacing w:lineRule="auto" w:line="360"/>
        <w:jc w:val="both"/>
        <w:rPr>
          <w:color w:val="000000"/>
          <w:sz w:val="28"/>
          <w:lang w:val="en-US" w:eastAsia="en-US"/>
        </w:rPr>
      </w:pPr>
      <w:r>
        <w:rPr>
          <w:color w:val="000000"/>
          <w:sz w:val="28"/>
          <w:lang w:val="en-US" w:eastAsia="en-US"/>
        </w:rPr>
        <w:t>Полезная информация для туристов</w:t>
        <w:tab/>
      </w:r>
    </w:p>
    <w:p>
      <w:pPr>
        <w:pStyle w:val="Normal"/>
        <w:spacing w:lineRule="auto" w:line="360"/>
        <w:jc w:val="both"/>
        <w:rPr>
          <w:color w:val="000000"/>
          <w:sz w:val="28"/>
          <w:lang w:val="en-US" w:eastAsia="en-US"/>
        </w:rPr>
      </w:pPr>
      <w:r>
        <w:rPr>
          <w:color w:val="000000"/>
          <w:sz w:val="28"/>
          <w:lang w:val="en-US" w:eastAsia="en-US"/>
        </w:rPr>
        <w:t>Внутренние различия и города</w:t>
      </w:r>
      <w:r>
        <w:br w:type="page"/>
      </w:r>
    </w:p>
    <w:p>
      <w:pPr>
        <w:pStyle w:val="Normal"/>
        <w:spacing w:lineRule="auto" w:line="360"/>
        <w:ind w:firstLine="709"/>
        <w:jc w:val="both"/>
        <w:rPr>
          <w:color w:val="000000"/>
          <w:sz w:val="28"/>
          <w:lang w:val="en-US" w:eastAsia="en-US"/>
        </w:rPr>
      </w:pPr>
      <w:r>
        <w:rPr>
          <w:color w:val="000000"/>
          <w:sz w:val="28"/>
          <w:lang w:val="en-US" w:eastAsia="en-US"/>
        </w:rPr>
        <w:t>Вступл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звание страны происходит от латинского Terra Australis, что означает «южная земля».</w:t>
      </w:r>
    </w:p>
    <w:p>
      <w:pPr>
        <w:pStyle w:val="Normal"/>
        <w:spacing w:lineRule="auto" w:line="360"/>
        <w:ind w:firstLine="709"/>
        <w:jc w:val="both"/>
        <w:rPr>
          <w:color w:val="000000"/>
          <w:sz w:val="28"/>
          <w:lang w:val="en-US" w:eastAsia="en-US"/>
        </w:rPr>
      </w:pPr>
      <w:r>
        <w:rPr>
          <w:color w:val="000000"/>
          <w:sz w:val="28"/>
          <w:lang w:val="en-US" w:eastAsia="en-US"/>
        </w:rPr>
        <w:t>Площадь - 7,7 млн. км кв.</w:t>
      </w:r>
    </w:p>
    <w:p>
      <w:pPr>
        <w:pStyle w:val="Normal"/>
        <w:spacing w:lineRule="auto" w:line="360"/>
        <w:ind w:firstLine="709"/>
        <w:jc w:val="both"/>
        <w:rPr>
          <w:color w:val="000000"/>
          <w:sz w:val="28"/>
          <w:lang w:val="en-US" w:eastAsia="en-US"/>
        </w:rPr>
      </w:pPr>
      <w:r>
        <w:rPr>
          <w:color w:val="000000"/>
          <w:sz w:val="28"/>
          <w:lang w:val="en-US" w:eastAsia="en-US"/>
        </w:rPr>
        <w:t>Население - 17,7 млн. человек.</w:t>
      </w:r>
    </w:p>
    <w:p>
      <w:pPr>
        <w:pStyle w:val="Normal"/>
        <w:spacing w:lineRule="auto" w:line="360"/>
        <w:ind w:firstLine="709"/>
        <w:jc w:val="both"/>
        <w:rPr>
          <w:color w:val="000000"/>
          <w:sz w:val="28"/>
          <w:lang w:val="en-US" w:eastAsia="en-US"/>
        </w:rPr>
      </w:pPr>
      <w:r>
        <w:rPr>
          <w:color w:val="000000"/>
          <w:sz w:val="28"/>
          <w:lang w:val="en-US" w:eastAsia="en-US"/>
        </w:rPr>
        <w:t>Столица - Канберра.</w:t>
      </w:r>
    </w:p>
    <w:p>
      <w:pPr>
        <w:pStyle w:val="Normal"/>
        <w:spacing w:lineRule="auto" w:line="360"/>
        <w:ind w:firstLine="709"/>
        <w:jc w:val="both"/>
        <w:rPr>
          <w:color w:val="000000"/>
          <w:sz w:val="28"/>
          <w:lang w:val="en-US" w:eastAsia="en-US"/>
        </w:rPr>
      </w:pPr>
      <w:r>
        <w:rPr>
          <w:color w:val="000000"/>
          <w:sz w:val="28"/>
          <w:lang w:val="en-US" w:eastAsia="en-US"/>
        </w:rPr>
        <w:t>Государственное устройство - формально конституционная монархия, фактически - федеративная парламентская республика.</w:t>
      </w:r>
    </w:p>
    <w:p>
      <w:pPr>
        <w:pStyle w:val="Normal"/>
        <w:spacing w:lineRule="auto" w:line="360"/>
        <w:ind w:firstLine="709"/>
        <w:jc w:val="both"/>
        <w:rPr>
          <w:color w:val="000000"/>
          <w:sz w:val="28"/>
          <w:lang w:val="en-US" w:eastAsia="en-US"/>
        </w:rPr>
      </w:pPr>
      <w:r>
        <w:rPr>
          <w:color w:val="000000"/>
          <w:sz w:val="28"/>
          <w:lang w:val="en-US" w:eastAsia="en-US"/>
        </w:rPr>
        <w:t>Административное деление - 6 самоуправляющихся штатов (Новый Южный Уэльс, Виктория, Квинсленд, Южная Австралия, Западная Австралия, Тасмания, Северная территория и территории (округа.</w:t>
      </w:r>
    </w:p>
    <w:p>
      <w:pPr>
        <w:pStyle w:val="Normal"/>
        <w:spacing w:lineRule="auto" w:line="360"/>
        <w:ind w:firstLine="709"/>
        <w:jc w:val="both"/>
        <w:rPr/>
      </w:pPr>
      <w:r>
        <w:rPr>
          <w:color w:val="000000"/>
          <w:sz w:val="28"/>
          <w:lang w:val="en-US" w:eastAsia="en-US"/>
        </w:rPr>
        <w:t>Глава государства. Королева Великобритании, представленная генерал-губернатором.</w:t>
      </w:r>
    </w:p>
    <w:p>
      <w:pPr>
        <w:pStyle w:val="Normal"/>
        <w:spacing w:lineRule="auto" w:line="360"/>
        <w:ind w:firstLine="709"/>
        <w:jc w:val="both"/>
        <w:rPr/>
      </w:pPr>
      <w:r>
        <w:rPr>
          <w:color w:val="000000"/>
          <w:sz w:val="28"/>
          <w:lang w:val="en-US" w:eastAsia="en-US"/>
        </w:rPr>
        <w:t>Высший законодательный орган. Парламент (Сенат и Палата представителей).</w:t>
      </w:r>
    </w:p>
    <w:p>
      <w:pPr>
        <w:pStyle w:val="Normal"/>
        <w:spacing w:lineRule="auto" w:line="360"/>
        <w:ind w:firstLine="709"/>
        <w:jc w:val="both"/>
        <w:rPr/>
      </w:pPr>
      <w:r>
        <w:rPr>
          <w:color w:val="000000"/>
          <w:sz w:val="28"/>
          <w:lang w:val="en-US" w:eastAsia="en-US"/>
        </w:rPr>
        <w:t>Высший исполнительный орган. Правительство.</w:t>
      </w:r>
    </w:p>
    <w:p>
      <w:pPr>
        <w:pStyle w:val="Normal"/>
        <w:spacing w:lineRule="auto" w:line="360"/>
        <w:ind w:firstLine="709"/>
        <w:jc w:val="both"/>
        <w:rPr/>
      </w:pPr>
      <w:r>
        <w:rPr>
          <w:color w:val="000000"/>
          <w:sz w:val="28"/>
          <w:lang w:val="en-US" w:eastAsia="en-US"/>
        </w:rPr>
        <w:t>Крупные города. Сидней, Мельбурн, Брисбен, Перт, Аделаида.</w:t>
      </w:r>
    </w:p>
    <w:p>
      <w:pPr>
        <w:pStyle w:val="Normal"/>
        <w:spacing w:lineRule="auto" w:line="360"/>
        <w:ind w:firstLine="709"/>
        <w:jc w:val="both"/>
        <w:rPr/>
      </w:pPr>
      <w:r>
        <w:rPr>
          <w:color w:val="000000"/>
          <w:sz w:val="28"/>
          <w:lang w:val="en-US" w:eastAsia="en-US"/>
        </w:rPr>
        <w:t>Государственный язык. Английский.</w:t>
      </w:r>
    </w:p>
    <w:p>
      <w:pPr>
        <w:pStyle w:val="Normal"/>
        <w:spacing w:lineRule="auto" w:line="360"/>
        <w:ind w:firstLine="709"/>
        <w:jc w:val="both"/>
        <w:rPr>
          <w:color w:val="000000"/>
          <w:sz w:val="28"/>
          <w:lang w:val="en-US" w:eastAsia="en-US"/>
        </w:rPr>
      </w:pPr>
      <w:r>
        <w:rPr>
          <w:color w:val="000000"/>
          <w:sz w:val="28"/>
          <w:lang w:val="en-US" w:eastAsia="en-US"/>
        </w:rPr>
        <w:t>Религия. 26% - англиканци, 26% - католики, 24% - последователи других христианских конфессий.</w:t>
      </w:r>
    </w:p>
    <w:p>
      <w:pPr>
        <w:pStyle w:val="Normal"/>
        <w:spacing w:lineRule="auto" w:line="360"/>
        <w:ind w:firstLine="709"/>
        <w:jc w:val="both"/>
        <w:rPr>
          <w:color w:val="000000"/>
          <w:sz w:val="28"/>
          <w:lang w:val="en-US" w:eastAsia="en-US"/>
        </w:rPr>
      </w:pPr>
      <w:r>
        <w:rPr>
          <w:color w:val="000000"/>
          <w:sz w:val="28"/>
          <w:lang w:val="en-US" w:eastAsia="en-US"/>
        </w:rPr>
        <w:t>Этнический состав. 92% - европейцы, 7% - азиаты, 1% - аборигены.</w:t>
      </w:r>
    </w:p>
    <w:p>
      <w:pPr>
        <w:pStyle w:val="Normal"/>
        <w:spacing w:lineRule="auto" w:line="360"/>
        <w:ind w:firstLine="709"/>
        <w:jc w:val="both"/>
        <w:rPr/>
      </w:pPr>
      <w:r>
        <w:rPr>
          <w:color w:val="000000"/>
          <w:sz w:val="28"/>
          <w:lang w:val="en-US" w:eastAsia="en-US"/>
        </w:rPr>
        <w:t>Валюта. Австралийский доллар = 100 центам.</w:t>
      </w:r>
    </w:p>
    <w:p>
      <w:pPr>
        <w:pStyle w:val="Normal"/>
        <w:spacing w:lineRule="auto" w:line="360"/>
        <w:ind w:firstLine="709"/>
        <w:jc w:val="both"/>
        <w:rPr>
          <w:color w:val="000000"/>
          <w:sz w:val="28"/>
          <w:lang w:val="en-US" w:eastAsia="en-US"/>
        </w:rPr>
      </w:pPr>
      <w:r>
        <w:rPr>
          <w:color w:val="000000"/>
          <w:sz w:val="28"/>
          <w:lang w:val="en-US" w:eastAsia="en-US"/>
        </w:rPr>
        <w:t>Место в мире и расположение</w:t>
      </w:r>
    </w:p>
    <w:p>
      <w:pPr>
        <w:pStyle w:val="Normal"/>
        <w:spacing w:lineRule="auto" w:line="360"/>
        <w:ind w:firstLine="709"/>
        <w:jc w:val="both"/>
        <w:rPr/>
      </w:pPr>
      <w:r>
        <w:rPr>
          <w:color w:val="000000"/>
          <w:sz w:val="28"/>
          <w:lang w:val="en-US" w:eastAsia="en-US"/>
        </w:rPr>
        <w:t>Австралия - единственная страна, которая занимает целый континент. Вместе с островом Тасмания образует Австралийский Союз. На севере омывается морями Тимор, Арафурским и проливом Торреса, на востоке - Коралловым и Тасмановым морями, на юге - проливом Басса и Индийским океаном, на западе - Индийским океаном. Союза принадлежат также острова Картье, Ашмор, остров Рождества, Кокосовые острова, острова Херд, Макдональд, Норфолк. По площади она стоит на шестом месте в мире, по количеству населения - она среди небольших стран, а по его плотности (2 человека на 1 км кв) - на одном из последних мест.</w:t>
      </w:r>
    </w:p>
    <w:p>
      <w:pPr>
        <w:pStyle w:val="Normal"/>
        <w:spacing w:lineRule="auto" w:line="360"/>
        <w:ind w:firstLine="709"/>
        <w:jc w:val="both"/>
        <w:rPr>
          <w:color w:val="000000"/>
          <w:sz w:val="28"/>
          <w:lang w:val="en-US" w:eastAsia="en-US"/>
        </w:rPr>
      </w:pPr>
      <w:r>
        <w:rPr>
          <w:color w:val="000000"/>
          <w:sz w:val="28"/>
          <w:lang w:val="en-US" w:eastAsia="en-US"/>
        </w:rPr>
        <w:t>Современная Австралия возникла чуть более 200 лет назад как так называемая «белая переселенческая колония» Великобритании. Сейчас это вполне самостоятельная страна, но формально ее главой остается английская королева. Австралия экономически высокоразвитая страна. По абсолютным размерам своего ВНП она входит в группу первых 15 стран, а в расчете на одного жителя находится на уровне прежней метрополии - Великобритании. Одновременно в мировом разделении труда Австралия имеет аграрно-сырьевую специализацию. Отдаленность от Европы перестала быть решающим фактором ее географического положения. Технический прогресс на транспорте и в средствах связи сблизил ее с другими континентами.Положительного значения приобретает относительная близость Австралии в страны Юго-Восточной и Восточной Азии и Океани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Хозяйственная оценка природных условий и ресурс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встралия при ее 0,3% мирового населения владеет 5,8% земной поверхности. Речь идет прежде всего о минеральное сырье и пастбища. ее энергетические и водные ресурсы, пахотные земли и леса в расчете на одного жителя также очень значительны. Страна лежит в четырех природных поясах - субэкваториальном, тропическом, субтропическом и умеренном. Австралия известна как засушливый континент, однако территории с достаточным количеством осадков составляют 1 / 3 всей площади, а это 2500 тысяч км кв. В засушливых районах значительны запасы подземных вод. Впрочем, на развитии страны отрицательно сказываются следующие особенности: большая часть ее территории экстремальные условия для жизни и деятельности человека, а огромные расстояния затрудняют связи между отдельными районами. Австралия страдает от засух, наводнений и лесных пожар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лима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лимат в Австралии отличается в зависимости от региона: на севере - тропический, на юге - умеренный. Тропический регион имеет два времени года: жаркий и влажный сезон (в феврале-марте) и теплый сухой сезон. Некоторые регионы ежегодно переживают периоды засухи или паводков.Средние летние температуры +20-28 ° С, зимние - +12-24 ° С, наибольшие морозы достигают -6 ° С и только в Австралийских Аль пах -22 ° С. В летние месяцы дожди незначительны. Более 1000 мм осадков в год получают северная, восточная и южная окраины материка, но во внутренних районах (1 / 2 площади - не более 250 мм в год. Май-август - идеальное время для поездки в Австралию, сентябрь-декабрь - пик туристического сезон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Фло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стительный мир Австралии очень богат, кроме того, с 22 тысяч видов растений 90% являются эндемичными. На северо-востоке страны растут тропические и лиственные леса. Пальмы и папоротники соседствуют с дубом, ясенем и березой. На северном побережье находятся мангровые заросли. Вдоль восточного побережья и в Тасмании растут сосна Хуона и сосна Короля Уильяма, дающие ценную древесину. В лесах на юго-востоке и юго-западе территории преобладает эвкалипт. В Австралии встречаются более 500 видов ака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Фаун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Животный мир Австралии не менее разнообразен и уникален. В большом количестве живут утконос, ехидна, кенгуру, валлаби, кенгуровий крыса, опоссум, коала, вомбаты, австралийские Бен, сумчатые мышь. На Тасмании живет редкий хищник - сумчатый дьявол. Одной из типично австралийских животных является дикая собака динго. Широко представлены рептилии. В Австралии водится около 100 видов ядовитых змей. В прибрежных водах живет достаточно большое количество опасных животных - около 70 видов акул, медуза австралийская (морская оса), морская змея, бородавчатая рыба и голубой осьминог. Среди насекомых особенно примечательны гигантские термиты. На континенте обитает более 700 видов птиц, среди которых страус эму, казуар, Кукабарра, Лирохвосты, попугаи, какаду, черные лебеди, тонкоклювый буревестник и многие другие.</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Реки и озе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рупнейшие реки - Муррей, Дарлинг, Бурдекин, Фитцрой, Хантер. На юге расположена сеть соленых озер - Эйр, Торренс, Фроум, Гейрднер. Больше пресное озеро Аргайл (искусственно созданно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Насел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овременное население Австралии сформировалось за счет эмигрантов. Аборигенов или уничтожали, или загоняли в самые неблагоприятные для жизни места. Сейчас их доля не превышает 1,5%.Правительственные программы по улучшению их положения пока не достигают ожидаемых результатов. Основную массу эмигрантов сначала составляли англичане. их язык и культура определили этническую направленность современного австралийского общества. После второй мировой войны Австралия приняла много так называемых «перемещенных лиц», а также выходцев с европейского юга и востока - итальянцев, югославов, греков и т.д. Среди них было свыше 20 тыс. переселенцев-украинского. До самого последнего времени правительство проводило политику «белой Австралии». Сейчас делается послабление для въезда в страну представителей других рас.</w:t>
      </w:r>
    </w:p>
    <w:p>
      <w:pPr>
        <w:pStyle w:val="Normal"/>
        <w:spacing w:lineRule="auto" w:line="360"/>
        <w:ind w:firstLine="709"/>
        <w:jc w:val="both"/>
        <w:rPr/>
      </w:pPr>
      <w:r>
        <w:rPr>
          <w:color w:val="000000"/>
          <w:sz w:val="28"/>
          <w:lang w:val="en-US" w:eastAsia="en-US"/>
        </w:rPr>
        <w:t>Населения на континенте размещено согласно природной среды. Субэкваториальные саванна, тропические пустыни и полупустыни практически не заселены. Наиболее плотно заселены южно-восточная, вместе с Тасманию, юго-западная окраины - хорошо увлажненные субтропические, умеренные и частично тропические прибрежные районы. Австралия имеет очень высокую долю городских жителей - 85% (один из наивысших показателей в мире). Особое место среди городских поселений занимают столицы штатов.</w:t>
      </w:r>
    </w:p>
    <w:p>
      <w:pPr>
        <w:pStyle w:val="Normal"/>
        <w:spacing w:lineRule="auto" w:line="360"/>
        <w:ind w:firstLine="709"/>
        <w:jc w:val="both"/>
        <w:rPr/>
      </w:pPr>
      <w:r>
        <w:rPr>
          <w:color w:val="000000"/>
          <w:sz w:val="28"/>
          <w:lang w:val="en-US" w:eastAsia="en-US"/>
        </w:rPr>
        <w:t>Крупное землевладение на первых этапах развития колоний, к рожнеча «белой» рабочей силы сам характер сельскохозяйственного производства (экстенсивный скотоводство не требовало много рабочих рук, а в земледелии рано начали внедрять машинную технику) приведших к формированию традиционно сельской местности. Характерно фермерское расселения, причем во внутренних районах фермы удалены друг от друга на десятки, а то и сотни километров. Изолированное жизни на фермах - одна из сложных проблем австралийского общества.</w:t>
      </w:r>
    </w:p>
    <w:p>
      <w:pPr>
        <w:pStyle w:val="Normal"/>
        <w:spacing w:lineRule="auto" w:line="360"/>
        <w:ind w:firstLine="709"/>
        <w:jc w:val="both"/>
        <w:rPr/>
      </w:pPr>
      <w:r>
        <w:rPr>
          <w:color w:val="000000"/>
          <w:sz w:val="28"/>
          <w:lang w:val="en-US" w:eastAsia="en-US"/>
        </w:rPr>
        <w:t>Среди городских поселений привлекают внимание три группы городов. Во-первых, это маленькие горные города, которые разбросаны по всему континенту и является его неотъемлемой чертой. Во-вторых, это столицы штатов. В прошлом, и даже в некоторой степени и сейчас, штаты - бывшие отдельные колонии - развивались как самостоятельные единицы. Поэтому каждая столица стала не только политическим, но и главным коммерческим, индустриальным и культурным центром штата. Сейчас пять из них - Аделаида, Брисбен, Мельбурн, Пер т и Сидней имеют более 1 млн. жителей каждая и соревнуются между собой в развитии новейших производств, учреждений науки и культуры.</w:t>
      </w:r>
    </w:p>
    <w:p>
      <w:pPr>
        <w:pStyle w:val="Normal"/>
        <w:spacing w:lineRule="auto" w:line="360"/>
        <w:ind w:firstLine="709"/>
        <w:jc w:val="both"/>
        <w:rPr/>
      </w:pPr>
      <w:r>
        <w:rPr>
          <w:color w:val="000000"/>
          <w:sz w:val="28"/>
          <w:lang w:val="en-US" w:eastAsia="en-US"/>
        </w:rPr>
        <w:t>Австралия имеет короткую историю и беден исторические памятники. В таких условиях каждое столичный город стремится как к фиксации прошлого, так и к использованию всего нового. Высотная модерна застройка деловых центров столиц, их университеты, музеи, концертные залы, спортивные сооружения и т.д. и опрятные и упорядочены пригорода - все это заимствовано в лучших городах Европы и США.</w:t>
      </w:r>
    </w:p>
    <w:p>
      <w:pPr>
        <w:pStyle w:val="Normal"/>
        <w:spacing w:lineRule="auto" w:line="360"/>
        <w:ind w:firstLine="709"/>
        <w:jc w:val="both"/>
        <w:rPr>
          <w:color w:val="000000"/>
          <w:sz w:val="28"/>
          <w:lang w:val="en-US" w:eastAsia="en-US"/>
        </w:rPr>
      </w:pPr>
      <w:r>
        <w:rPr>
          <w:color w:val="000000"/>
          <w:sz w:val="28"/>
          <w:lang w:val="en-US" w:eastAsia="en-US"/>
        </w:rPr>
        <w:t>Третью группу австралийских городов составляют средние по размерам центры, возникшие рядом со столицами, взяв на себя функции различных отраслей тяжелой промышленности. Это Ньюкасл, Вуллонгонг и Порт-Кембл у Сиднея, Джилонг около Мельбурна, Уайалла у Аделаиды, Фримантл и Куинана возле Перта и другие. Они в значительной степени освободили столицу от «грязных» отраслей производства. Австралия - богатая страна с высоким ИРЧП и высоким уровнем жизни. Как культурный регион она сформировалась под влиянием Великобр Тани. Одновременно на нее все большее влияние имеют С Ш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бщая характеристика хозяй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труктура хозяйства Австралии вполне современная и отвечает критериям стран. В обрабатывающей промышленности занято 16% работающих и они создают 19% ВНП, в добывающей промышленности, соответственно, 2 и 7%, сельском хозяйстве - 6 и 4% и в третичном сфере - 68 и 61%.</w:t>
      </w:r>
    </w:p>
    <w:p>
      <w:pPr>
        <w:pStyle w:val="Normal"/>
        <w:spacing w:lineRule="auto" w:line="360"/>
        <w:ind w:firstLine="709"/>
        <w:jc w:val="both"/>
        <w:rPr/>
      </w:pPr>
      <w:r>
        <w:rPr>
          <w:color w:val="000000"/>
          <w:sz w:val="28"/>
          <w:lang w:val="en-US" w:eastAsia="en-US"/>
        </w:rPr>
        <w:t>Спецификой является гипертрофированное развитие сырьевых отраслей, продукция которых перекрывает потребности внутреннего рынка и ориентируется преимущественно на экспорт. Базой их есть огромные природные богатства. Причиной возникновения был спрос на их продукцию со стороны метрополии, а затем и других стран. Экспортные отрасли играют исключительную роль в жизни Австралии. Они являются основным источником иностранной валюты. Непосредственно в них занято сравнительно мало людей. Но обилие работающих в других отраслях связана с ними, создает условия для их функционирования и обслуживая их.</w:t>
      </w:r>
    </w:p>
    <w:p>
      <w:pPr>
        <w:pStyle w:val="Normal"/>
        <w:spacing w:lineRule="auto" w:line="360"/>
        <w:ind w:firstLine="709"/>
        <w:jc w:val="both"/>
        <w:rPr/>
      </w:pPr>
      <w:r>
        <w:rPr>
          <w:color w:val="000000"/>
          <w:sz w:val="28"/>
          <w:lang w:val="en-US" w:eastAsia="en-US"/>
        </w:rPr>
        <w:t>Экспортными отраслями являются сельское хозяйство и горнодобывающая промышленность. Продукты животного и растительного происхождения дают 35% стоимости экспорта, минерального - 45%.Сначала экспортные отрасли отмечались экстенсивность производства, сейчас оно все больше и больше интенсифицируется. Перед экспортом сырье подвергается обязательной промышленной обработки. Высокая производительность труда в экспортных отраслях, а Австралия в данном случае стоит на одном уровне с СЕЛА, связана не только с использованием новейшей техники, технологии и организации труда, а с учетом того, что дешевое может дать та или иная территория или объект. Именно это и является основой высокого уровня ВНП на душу населения.</w:t>
      </w:r>
    </w:p>
    <w:p>
      <w:pPr>
        <w:pStyle w:val="Normal"/>
        <w:spacing w:lineRule="auto" w:line="360"/>
        <w:ind w:firstLine="709"/>
        <w:jc w:val="both"/>
        <w:rPr>
          <w:color w:val="000000"/>
          <w:sz w:val="28"/>
          <w:lang w:val="en-US" w:eastAsia="en-US"/>
        </w:rPr>
      </w:pPr>
      <w:r>
        <w:rPr>
          <w:color w:val="000000"/>
          <w:sz w:val="28"/>
          <w:lang w:val="en-US" w:eastAsia="en-US"/>
        </w:rPr>
        <w:t>Великобритания перестала быть главным импортером австралийской сырья после своего вступления в ЕС. На рынках Австралии ее заменила Япония, потребности которой в сырьевых ресурсах в это время быстро росли. Экспорт Австралии направляется сейчас также в США, Китай и страны Юго-Восточной Азии. Специализация на производстве и экспорте на мировой рынок продукции первичного сектора имеет свои преимущества и недостатки. Как и любая другая специализация, она позволяет сосредоточить внимание небольшой по населению страны в одном направлении. Вместе с тем, в Австралии мало развито производство средств производства и новейшие наукоемкие отрасли. Именно их продукция составляет 3 / 4 импорта стран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ельское хозяйств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Диета австралийцев такая же, как английский или американская. Внутренние потребности удовлетворяются собственным производством. Как экспортер сельскохозяйственной продукции Австралия уступает на мировых рынках лишь США, Нидерландам и Франции. Экспортируются шерсть, мясо, масло и сыр, кожи, пшеница, тростниковый сахар, фрукты. Особую роль играет Австралия как поставщик на мировой рынок шерсти, мяса, пшеницы и сахара.</w:t>
      </w:r>
    </w:p>
    <w:p>
      <w:pPr>
        <w:pStyle w:val="Normal"/>
        <w:spacing w:lineRule="auto" w:line="360"/>
        <w:ind w:firstLine="709"/>
        <w:jc w:val="both"/>
        <w:rPr/>
      </w:pPr>
      <w:r>
        <w:rPr>
          <w:color w:val="000000"/>
          <w:sz w:val="28"/>
          <w:lang w:val="en-US" w:eastAsia="en-US"/>
        </w:rPr>
        <w:t>По поголовью овец (максимум 180 млн. голов), настриг шерсти и ее экспортом Австралия занимает первое место в мире. Овцеводство - начальная отрасль австралийской экономики. Возникло оно более 200 лет назад, сразу после основания колонии. Предпосылки для этого - спрос на шерсть в Англии, наличие огромных пространств круглогодичных пастбищ, небольшая потребность отрасли в рабочей силе и возможность транспортировки на дальние расстояния. Основное поголовье овец сосредоточено в юго-восточной и юго-западной частях континента южнее тропика в зонах с годовым количеством осадков от 700 до 200 мм.</w:t>
      </w:r>
    </w:p>
    <w:p>
      <w:pPr>
        <w:pStyle w:val="Normal"/>
        <w:spacing w:lineRule="auto" w:line="360"/>
        <w:ind w:firstLine="709"/>
        <w:jc w:val="both"/>
        <w:rPr/>
      </w:pPr>
      <w:r>
        <w:rPr>
          <w:color w:val="000000"/>
          <w:sz w:val="28"/>
          <w:lang w:val="en-US" w:eastAsia="en-US"/>
        </w:rPr>
        <w:t>Вывоз мяса из Австралии начался в конце XIX века, когда появились пароходы-холодильники. Вывозят баранину, ягнятина, но основу составляет мясо крупного рогатого скота. ее выращивают преимущественно в субэкваториальных саванне севернее тропика.</w:t>
      </w:r>
    </w:p>
    <w:p>
      <w:pPr>
        <w:pStyle w:val="Normal"/>
        <w:spacing w:lineRule="auto" w:line="360"/>
        <w:ind w:firstLine="709"/>
        <w:jc w:val="both"/>
        <w:rPr/>
      </w:pPr>
      <w:r>
        <w:rPr>
          <w:color w:val="000000"/>
          <w:sz w:val="28"/>
          <w:lang w:val="en-US" w:eastAsia="en-US"/>
        </w:rPr>
        <w:t>В овцеводстве и мясном животноводстве преобладают большие фермы. Поголовье колеблется из года в год в зависимости от погодных условий и спроса на шерсть и мясо. Интенсивность производства наивысшая в восточных достаточно увлажненных районах и уменьшается с продвижением вглубь континента.</w:t>
      </w:r>
    </w:p>
    <w:p>
      <w:pPr>
        <w:pStyle w:val="Normal"/>
        <w:spacing w:lineRule="auto" w:line="360"/>
        <w:ind w:firstLine="709"/>
        <w:jc w:val="both"/>
        <w:rPr/>
      </w:pPr>
      <w:r>
        <w:rPr>
          <w:color w:val="000000"/>
          <w:sz w:val="28"/>
          <w:lang w:val="en-US" w:eastAsia="en-US"/>
        </w:rPr>
        <w:t>Ареалы наибольшей густоты посевов пшеницы совпадают с ареалами наибольшей густоты поголовья овец. Они получили название пшенично-овцеводческих зон. Это субтропические степи с черноземными почвами, распашка которых в конце XIX в. стало важной страницей мирового сельского хозяйства. Как экспортер пшеницы Австралия уступает лишь С ША, Канаде и Франции.</w:t>
      </w:r>
    </w:p>
    <w:p>
      <w:pPr>
        <w:pStyle w:val="Normal"/>
        <w:spacing w:lineRule="auto" w:line="360"/>
        <w:ind w:firstLine="709"/>
        <w:jc w:val="both"/>
        <w:rPr>
          <w:color w:val="000000"/>
          <w:sz w:val="28"/>
          <w:lang w:val="en-US" w:eastAsia="en-US"/>
        </w:rPr>
      </w:pPr>
      <w:r>
        <w:rPr>
          <w:color w:val="000000"/>
          <w:sz w:val="28"/>
          <w:lang w:val="en-US" w:eastAsia="en-US"/>
        </w:rPr>
        <w:t>Сахарный тростник выращивают в Австралии давно. Но роль страны как экспортера сахара стала значительной после эмбарго С Ш А на торговлю с Кубой. Сейчас Австралия выступает как второй после Кубы экспортер сахара. Только недавно с ней сравнялся Таиланд. Сахарные плантации занимают небольшие площади на побережье штата Квинсленд на грани тропического влажного леса и саванн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омышленнос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Горнодобывающая промышленность. Как уже указанием началось, Австралия богата минеральными ресурсами. Добыча их началось в XIX в. в связи со спросом Англии. В конце века страна экспортировала в значительных размерах золото, серебро и такие цветные металлы, как медь, свинец, цинк. После второй мировой войны австралийская добывающая промышленность пережила новый «бум». Он был связан с сенсационными открытиями огромных залежей железных руд, бокситов и угля, а также других минералов и спросом на них со стороны Японии. Если к тому минеральный экспорт Австралии исчислялся тысячами тонн, то теперь - десятками миллионов тонн. Австралия превратилась в одну из крупнейших горнодобывающих стран мира. Она занимает первые места по добыче бокситов, алмазов, опалов и свинца и одно из первых по добыче угля, железной и марганцевой руд, меди, цинка, олова, никеля, титана, вольфрама, золота, серебра и др.</w:t>
      </w:r>
    </w:p>
    <w:p>
      <w:pPr>
        <w:pStyle w:val="Normal"/>
        <w:spacing w:lineRule="auto" w:line="360"/>
        <w:ind w:firstLine="709"/>
        <w:jc w:val="both"/>
        <w:rPr/>
      </w:pPr>
      <w:r>
        <w:rPr>
          <w:color w:val="000000"/>
          <w:sz w:val="28"/>
          <w:lang w:val="en-US" w:eastAsia="en-US"/>
        </w:rPr>
        <w:t>До второй мировой войны отрасль была сосредоточена в нескольких центрах. Среди них мировой славы зажили комплексные месторождения цветных металлов - Брокен-Хилл и Маунт-Айза. Сейчас рудники и карьеры разбросаны по всей территории. Особую роль в этом отношении играют штаты Западная Австралия (железная руда, бокситы, никель, золото, алмазы), Квинсленд (бокситы, медь, серебро, свинец, цинк, уголь), Новый Южный Уэльс (уголь, свинец, цинк). Надо отметить прибрежное расположение месторождений минерального сырья. Один из крупнейших в мире железорудных бассейнов почти на побережье Индийского океана, крупнейшие в мире залежи бокситов - на берегах залива Карпентария, угольные карьеры - вдоль Тихоокеанского побережья. Северная территория имеет огромные нетронутые месторождения урана.</w:t>
      </w:r>
    </w:p>
    <w:p>
      <w:pPr>
        <w:pStyle w:val="Normal"/>
        <w:spacing w:lineRule="auto" w:line="360"/>
        <w:ind w:firstLine="709"/>
        <w:jc w:val="both"/>
        <w:rPr/>
      </w:pPr>
      <w:r>
        <w:rPr>
          <w:color w:val="000000"/>
          <w:sz w:val="28"/>
          <w:lang w:val="en-US" w:eastAsia="en-US"/>
        </w:rPr>
        <w:t>Развитие горнодобывающей промышленности Австралии сопровождался строительством шахт и карьеров, горняцких поселений, железных дорог, автодорог и морских портов. Все это способствовало освоению огромной территории континент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Энергети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Австралия имеет достаточное количество каменного и бурого угля. Слабым местом остается обеспеченность жидким и газообразным топливом, хотя усилиями последнего времени нефть и газ в умеренных количествах найдено как на шельфе, так и внутри континента. Ресурсы гидроэнергии ограничены, но они широко используются. Каскады ГЭС построена на Тасмании и в Австралийских Альпах. В отличие от Канады, экспортные отрасли Австралии не важно потребителем электроэнергии, хотя выплавка алюминия в 90-х годах превышала 1 млн т в год.</w:t>
      </w:r>
    </w:p>
    <w:p>
      <w:pPr>
        <w:pStyle w:val="Normal"/>
        <w:spacing w:lineRule="auto" w:line="360"/>
        <w:ind w:firstLine="709"/>
        <w:jc w:val="both"/>
        <w:rPr/>
      </w:pPr>
      <w:r>
        <w:rPr>
          <w:color w:val="000000"/>
          <w:sz w:val="28"/>
          <w:lang w:val="en-US" w:eastAsia="en-US"/>
        </w:rPr>
        <w:t>Оценивая обрабатывающую промышленность Австралии, надо учитывать сравнительно небольшое количество ее населения и дороговизну рабочей силы. А что страна не производит все сама, то это нормальное явление, ведь она нечем оплачивать импорт. Значительный сектор обрабатывающей промышленности Австралии работает на экспорт, переделывая сельскохозяйственную и минеральное сырье. В достаточном количестве выплавляют сталь. Производят пищевые продукты, транспортные средства и оборудование, химикаты, текстиль, одежда, товары домашнего обихода. Особое место занимает автомобилестроение: на год выпускают до 400 тыс. автомобилей.</w:t>
      </w:r>
    </w:p>
    <w:p>
      <w:pPr>
        <w:pStyle w:val="Normal"/>
        <w:spacing w:lineRule="auto" w:line="360"/>
        <w:ind w:firstLine="709"/>
        <w:jc w:val="both"/>
        <w:rPr>
          <w:color w:val="000000"/>
          <w:sz w:val="28"/>
          <w:lang w:val="en-US" w:eastAsia="en-US"/>
        </w:rPr>
      </w:pPr>
      <w:r>
        <w:rPr>
          <w:color w:val="000000"/>
          <w:sz w:val="28"/>
          <w:lang w:val="en-US" w:eastAsia="en-US"/>
        </w:rPr>
        <w:t>Обрабатывающая промышленность на 2 / 3 сконцентрирована в штатах Новый Южный Уэльс и Виктория, в первую очередь в Сиднее и Мельбурне и вокруг ни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ранспор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труктура и география транспорта Австралии складывались под влиянием больших размеров страны, ее колониального прошло но и современных потребностей. Трансавстралийськой считается только одна железная дорога длиной 1800 км (Порт-Пири - Калгурли, соединяющей Южную и Западную Австралию.Пересечь страну с юга на север можно только сначала по железной дороге, а затем шоссе. Австралия почти не имеет своего морского флота, хотя в стране много специализированных портов и каждая столица штата является портом. Трубопроводы начали строиться только в последнее время.</w:t>
      </w:r>
    </w:p>
    <w:p>
      <w:pPr>
        <w:pStyle w:val="Normal"/>
        <w:spacing w:lineRule="auto" w:line="360"/>
        <w:ind w:firstLine="709"/>
        <w:jc w:val="both"/>
        <w:rPr/>
      </w:pPr>
      <w:r>
        <w:rPr>
          <w:color w:val="000000"/>
          <w:sz w:val="28"/>
          <w:lang w:val="en-US" w:eastAsia="en-US"/>
        </w:rPr>
        <w:t>В то же время Австралия сумела наилучшим воспользоваться возможностей авиационного и автомобильного транспорта. Она имеет три авиакомпании международного класса, большие аэропорты в Сиднее, Мельбурне, Брисбене и Перте и транзитный аэропорт в Дарвине. Авиация широко используется для связей внутри страны не только между городами, но и между отдельными фермами. Пользуются ею и в сельскохозяйственном производстве, и в быту. Есть службы «летающая говядина», «летающий доктор», «летающая почта» и др.</w:t>
      </w:r>
    </w:p>
    <w:p>
      <w:pPr>
        <w:pStyle w:val="Normal"/>
        <w:spacing w:lineRule="auto" w:line="360"/>
        <w:ind w:firstLine="709"/>
        <w:jc w:val="both"/>
        <w:rPr>
          <w:color w:val="000000"/>
          <w:sz w:val="28"/>
          <w:lang w:val="en-US" w:eastAsia="en-US"/>
        </w:rPr>
      </w:pPr>
      <w:r>
        <w:rPr>
          <w:color w:val="000000"/>
          <w:sz w:val="28"/>
          <w:lang w:val="en-US" w:eastAsia="en-US"/>
        </w:rPr>
        <w:t>По количеству автомобилей на душу населения Австралия находится на одном уровне с СШ А и Канадой. Почти каждая семья имеет автомобиль. Сеть автодорог в заселенных районах густая и современна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уриз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Эта сфера в Австралии имеет такую же структуру, как и в других развитых странах. До 3 млн. иностранных туристов посещает Австралию ежегодно, преимущественно из Новой Зеландии, Японии и Юго-Восточной Азии. Сдерживающим фактором развития иностранного туризма остается высокая стоимость авиаперелетов из Западной Европы и СШ А. Туристическая база Австралии включает как природные, так и историко-культурные объекты. Среди природных наибольшую популярность имеют национальные парки «Большой Барьерный риф» и «Улуру. Последний расположен в центре континента и известный массивом Аерс-Рок. Австралия бедная древностями, но современные комплексы культурных заведений в столицах штатов отвечающих самым высоким мировым стандартам.</w:t>
      </w:r>
      <w:r>
        <w:br w:type="page"/>
      </w:r>
    </w:p>
    <w:p>
      <w:pPr>
        <w:pStyle w:val="Normal"/>
        <w:spacing w:lineRule="auto" w:line="360"/>
        <w:ind w:firstLine="709"/>
        <w:jc w:val="both"/>
        <w:rPr>
          <w:color w:val="000000"/>
          <w:sz w:val="28"/>
          <w:lang w:val="en-US" w:eastAsia="en-US"/>
        </w:rPr>
      </w:pPr>
      <w:r>
        <w:rPr>
          <w:color w:val="000000"/>
          <w:sz w:val="28"/>
          <w:lang w:val="en-US" w:eastAsia="en-US"/>
        </w:rPr>
        <w:t>Достопримечательн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Сиднее - Музей Австралии, Национальный морской музей, Художественная галерея Нового Южного Уэльса, Музей прикладного искусства и науки. В Мельбурне - национальная галерея Виктории, Королевский ботанический сад и национальный гербарий, собор Св. Патрика, Королевский монетный двор. В Аделаиде - художественная галерея Южной Австралии, католический собор Св. Фрэнсиса Ксавьера. В Квинс Ленд - гербарий, музей Виктории. Многочисленные природные достопримечательности охраняются в национальных парках, самый знаменитый из них - красный гора Айрес-Рок, крупнейший монолит в мире (348 м высотой и 9 км в обхват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лезная информация для турист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Жители страны дружеские, легко учатся, отличаются отрицанием авторитетов, любовью к острому слову. Костяк населения составили эмигранты из Англии и Ирландии.</w:t>
      </w:r>
    </w:p>
    <w:p>
      <w:pPr>
        <w:pStyle w:val="Normal"/>
        <w:spacing w:lineRule="auto" w:line="360"/>
        <w:ind w:firstLine="709"/>
        <w:jc w:val="both"/>
        <w:rPr>
          <w:color w:val="000000"/>
          <w:sz w:val="28"/>
          <w:lang w:val="en-US" w:eastAsia="en-US"/>
        </w:rPr>
      </w:pPr>
      <w:r>
        <w:rPr>
          <w:color w:val="000000"/>
          <w:sz w:val="28"/>
          <w:lang w:val="en-US" w:eastAsia="en-US"/>
        </w:rPr>
        <w:t>С одной стороны, в стране сохраняется влияние английской культуры, проявляющейся иногда в сдержанности, пуританстве, с другой стороны, многие наблюдатели отмечают сходство Австралии с Калифорнией, которая проявляется в жизнелюбия, свободе характера, привычке большую часть времени проводить на открытом воздухе. Австралийцы приветливы с иностранцами. Они предельно лаконичны, считают краткость за замечательную черту. Деловые предложения надо излагать просто, сжато, не стоит вдаваться в детали. Описывая товар, надо честно указывать его плюсы и минусы. Цену предложения не следует завышать. В традициях большинства австралийцев - непринужденный стиль в одежде. Но для деловых встреч, посещений концертных залов и лучших ресторанов, конечно, необходим соответствующий костюм.</w:t>
      </w:r>
      <w:r>
        <w:br w:type="page"/>
      </w:r>
    </w:p>
    <w:p>
      <w:pPr>
        <w:pStyle w:val="Normal"/>
        <w:spacing w:lineRule="auto" w:line="360"/>
        <w:ind w:firstLine="709"/>
        <w:jc w:val="both"/>
        <w:rPr>
          <w:color w:val="000000"/>
          <w:sz w:val="28"/>
          <w:lang w:val="en-US" w:eastAsia="en-US"/>
        </w:rPr>
      </w:pPr>
      <w:r>
        <w:rPr>
          <w:color w:val="000000"/>
          <w:sz w:val="28"/>
          <w:lang w:val="en-US" w:eastAsia="en-US"/>
        </w:rPr>
        <w:t>Внутренние различия и горо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Штаты Австралии в прошлом были отдельными колониями. Каждая из них возникла на побережье в каком благоприятном для поселения месте и потом уже расширяла свою территорию вглубь материка. Удалены друг от друга на огромные расстояния, они были теснее связаны с метрополией, чем между собой. Обособленность штатов и сейчас имеет место.</w:t>
      </w:r>
    </w:p>
    <w:p>
      <w:pPr>
        <w:pStyle w:val="Normal"/>
        <w:spacing w:lineRule="auto" w:line="360"/>
        <w:ind w:firstLine="709"/>
        <w:jc w:val="both"/>
        <w:rPr/>
      </w:pPr>
      <w:r>
        <w:rPr>
          <w:color w:val="000000"/>
          <w:sz w:val="28"/>
          <w:lang w:val="en-US" w:eastAsia="en-US"/>
        </w:rPr>
        <w:t>Важнейшую роль в Австралии играют два штата - Новый Южный Уэльс и Виктория, расположенные на юго-востоке континента. Это самая благоприятная для жизни субтропическая зона, здесь были основаны первые английские колонии, впервые начали разводить овец, выращивать пшеницу и откармливать крупный рогатый скот. Первая «золотая лихорадка» (1851-1861 гг.) Имела место в штате Виктория. Месторождение полиметаллов Брокен-Хилл более полувека олицетворяло австралийскую горнодобывающую промышленность. Накануне XX века здесь существовали крупнейшие в стране сгусток населения, рынок труда и потребления. Важным моментом стала обеспеченность района каменным и бурым углем, гидроресурсы и пресной водой, а затем нефтью и природным газом.</w:t>
      </w:r>
    </w:p>
    <w:p>
      <w:pPr>
        <w:pStyle w:val="Normal"/>
        <w:spacing w:lineRule="auto" w:line="360"/>
        <w:ind w:firstLine="709"/>
        <w:jc w:val="both"/>
        <w:rPr/>
      </w:pPr>
      <w:r>
        <w:rPr>
          <w:color w:val="000000"/>
          <w:sz w:val="28"/>
          <w:lang w:val="en-US" w:eastAsia="en-US"/>
        </w:rPr>
        <w:t>Сейчас в штатах Новый Южный Уэльс и Виктория проживает почти 2 / 3 населения и именно здесь имеет место наибольшая концентрация производств, работающих на внутренний рынок, хотя роль этих штатов в экспортных отраслях остается также высокой. Субтропическое сельское хозяйство юго-востока отмечается максимумом интенсивности в пределах Австралии. В бассейне реки Мюррей много орошаемых земель, на которых выращивают рис, люцерну, виноград, цитрусовые, персики, абрикосы и т.д. Это зона интенсивного молочного животноводства, производства масла и твердых сыров.</w:t>
      </w:r>
    </w:p>
    <w:p>
      <w:pPr>
        <w:pStyle w:val="Normal"/>
        <w:spacing w:lineRule="auto" w:line="360"/>
        <w:ind w:firstLine="709"/>
        <w:jc w:val="both"/>
        <w:rPr/>
      </w:pPr>
      <w:r>
        <w:rPr>
          <w:color w:val="000000"/>
          <w:sz w:val="28"/>
          <w:lang w:val="en-US" w:eastAsia="en-US"/>
        </w:rPr>
        <w:t>Внутри обеих штатов населения и экономическая деятельность сосредоточены на восток и юг от Большого Водораздельного хребта. Внутренние их части заселены редко. Сидней (3800000 жителей) - древнейшее и крупнейший город страны, столица штата Новый Южный Уэльс. Именно сюда в 1788 г. прибыла первая партия переселенцев-каторжан из метрополии и именно здесь основана первая колония на Австралийском континенте. Современный Сидней производит 1 / 3 промышленной продукции страны: машинное оборудование, химикаты, бумажные товары, продукты питания и т.д. Это также банковский и деловой центр, рынок крупного рогатого скота и шерсти. Аэропорт и морской порт Сиднея - самый загруженный в стране. Вокруг города в радиусе 100 км выросла большая индустриальная зона с центрами Ньюкасл и Вуллонгонг - Порт-Кембл с черной металлургией, металлообработкой, машиностроением и химической промышленностью. Сидней известен своими университетами, культурными и рекреационными учреждениями. Среди них знаменитая Сиднейская опера, пляжи и водноспортивной соревнования. В штате Новый Южный Уэльс западнее Сиднея созданы атомный и космический центры.</w:t>
      </w:r>
    </w:p>
    <w:p>
      <w:pPr>
        <w:pStyle w:val="Normal"/>
        <w:spacing w:lineRule="auto" w:line="360"/>
        <w:ind w:firstLine="709"/>
        <w:jc w:val="both"/>
        <w:rPr/>
      </w:pPr>
      <w:r>
        <w:rPr>
          <w:color w:val="000000"/>
          <w:sz w:val="28"/>
          <w:lang w:val="en-US" w:eastAsia="en-US"/>
        </w:rPr>
        <w:t>Мельбурн (3,0 млн жителей) - столица штата Виктория, был основан на полвека позже Сиднея. «Золотая лихорадка» вызвала бурный его рост, и в течение второй половины XIX в. это было самый большой город на континенте. В 1901 г. Мельбурн стал временной столицей Австралийского Союза. Только в 1927 г. статус столицы перешел в Канберру. Мельбурн и Сидней и сейчас соперничают между собой во всех сферах деятельности. Мельбурн-морской порт и аэропорт, коммерческое и промышленный город. А как финансовый и банковский центр он является крупнейшим в Австралии. Промышленная продукция Мельбурна включает автомобили, химикаты, продукты питания, машины и текстильные изделия и составляет30% стоимости промышленной продукции страны. Индустриальным спутником Мельбурна стал Джилонг. Мельбурн богатый на культурные и спортивные заведения. В 1956 г. в нем произошли Летние Олимпийские игры.</w:t>
      </w:r>
    </w:p>
    <w:p>
      <w:pPr>
        <w:pStyle w:val="Normal"/>
        <w:spacing w:lineRule="auto" w:line="360"/>
        <w:ind w:firstLine="709"/>
        <w:jc w:val="both"/>
        <w:rPr/>
      </w:pPr>
      <w:r>
        <w:rPr>
          <w:color w:val="000000"/>
          <w:sz w:val="28"/>
          <w:lang w:val="en-US" w:eastAsia="en-US"/>
        </w:rPr>
        <w:t>Канберра - специально спланировано и построено столичный город. Оно имеет современный вид и идеально вписанное в ландшафт погорел-ны равнины в 130 км от побережья. Кроме столичных, город выполняет важные научные, культурные и туристские функции.</w:t>
      </w:r>
    </w:p>
    <w:p>
      <w:pPr>
        <w:pStyle w:val="Normal"/>
        <w:spacing w:lineRule="auto" w:line="360"/>
        <w:ind w:firstLine="709"/>
        <w:jc w:val="both"/>
        <w:rPr/>
      </w:pPr>
      <w:r>
        <w:rPr>
          <w:color w:val="000000"/>
          <w:sz w:val="28"/>
          <w:lang w:val="en-US" w:eastAsia="en-US"/>
        </w:rPr>
        <w:t>Штат Квинсленд вытянулся с юга на север на 2,5 тыс. км. Он занимает территорию по обе стороны Большого Водораздельного хребта в тропической и субэкваториальный зонах. Добыча полезных ископаемых и цветная металлургия, мясное животноводство и тропическое земледелие (кроме сахарного тростника выращивают ананасы, папайю, манго, бананы), мясной, сахарный и консервная промышленность - традиционные отрасли местной специализации. Новым стал массовое развитие туризма. Его объектами являются Большой Барьерний риф, тропические острова вдоль северной части побережья и курортная зона «Золотой берег» на юге. Столица штата - Брисбен - крупнейший город тропической Австралии.</w:t>
      </w:r>
    </w:p>
    <w:p>
      <w:pPr>
        <w:pStyle w:val="Normal"/>
        <w:spacing w:lineRule="auto" w:line="360"/>
        <w:ind w:firstLine="709"/>
        <w:jc w:val="both"/>
        <w:rPr>
          <w:color w:val="000000"/>
          <w:sz w:val="28"/>
          <w:lang w:val="en-US" w:eastAsia="en-US"/>
        </w:rPr>
      </w:pPr>
      <w:r>
        <w:rPr>
          <w:color w:val="000000"/>
          <w:sz w:val="28"/>
          <w:lang w:val="en-US" w:eastAsia="en-US"/>
        </w:rPr>
        <w:t>Штат Южная Австралия имеет наименьшую обжитую прибрежную территорию. Причина - нехватка водных ресурсов в этой сухой субтропической местности. В разнообразной горной промышленности штата мировое значение имеет добыча опалов. В сельском хозяйстве выделяется орошаемое виноградарство. Развито виноделие. Штат имеет свою черную металлургию на базе местных небольших, но давно известных залежей железной руды. В Аделаиде работают автомобильные заводы. Аделаида, как и другие столицы штатов, является современным культурным и научным центром. Еще в 50-х годах XX в. в штате было построено космодром «Вумера».</w:t>
      </w:r>
    </w:p>
    <w:p>
      <w:pPr>
        <w:pStyle w:val="Normal"/>
        <w:spacing w:lineRule="auto" w:line="360"/>
        <w:ind w:firstLine="709"/>
        <w:jc w:val="both"/>
        <w:rPr/>
      </w:pPr>
      <w:r>
        <w:rPr>
          <w:color w:val="000000"/>
          <w:sz w:val="28"/>
          <w:lang w:val="en-US" w:eastAsia="en-US"/>
        </w:rPr>
        <w:t>Западная Австралия - крупнейший по площади штат. Он занимает 2500 тысяч км2, то есть 1 / 3 континента и является наиболее отделенной его частью, которую иногда называют «Австралийским Далеким Западом» (от Перта до Сиднея 3250 км). Экономическое ядро штата - юго-западный угол континента. Это сухие субтропики с очень благоприятным для жизни человека климатом. Но территория, которая получает достаточное количество осадков, здесь значительно меньше, чем в штатах Новый Южный Уэльс и Виктория. Как следствие, медленное развитие Западной Австралии. Самым заметным этапом ее истории стал «минеральный бум» в 60-70-х годах XX в. Мировую славу приобрели железорудный бассейн Пи л бара и месторождение алмазов Аргайл. В Западной Австралии находится вторая (меньшая) пшенично-пастушья зона страны. Индустриальный район, образовавшийся вокруг Перта, включает черную металлургию, нефтепереработку и другие отрасли.</w:t>
      </w:r>
    </w:p>
    <w:p>
      <w:pPr>
        <w:pStyle w:val="Normal"/>
        <w:spacing w:lineRule="auto" w:line="360"/>
        <w:ind w:firstLine="709"/>
        <w:jc w:val="both"/>
        <w:rPr/>
      </w:pPr>
      <w:r>
        <w:rPr>
          <w:color w:val="000000"/>
          <w:sz w:val="28"/>
          <w:lang w:val="en-US" w:eastAsia="en-US"/>
        </w:rPr>
        <w:t>Тасмания является наименьшим по площади и населению штат, который лежит на одноименном острове, отделенном от материка Бассовой проливом. Остров имеет разнообразные, но небольшие по объемам полезные ископаемые, ресурсы гидроэнергии и леса. их использование является основой его экономики. В сельском хозяйстве выделяется плодоводство умеренных широт.</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Googgtctranslatablegooggtcfrommt">
    <w:name w:val="goog-gtc-translatable goog-gtc-from-mt"/>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22:00Z</dcterms:created>
  <dc:creator>Віталік</dc:creator>
  <dc:description/>
  <cp:keywords/>
  <dc:language>en-US</dc:language>
  <cp:lastModifiedBy>SYSTEM</cp:lastModifiedBy>
  <dcterms:modified xsi:type="dcterms:W3CDTF">2011-09-12T15:22:00Z</dcterms:modified>
  <cp:revision>2</cp:revision>
  <dc:subject/>
  <dc:title>Австралія</dc:title>
</cp:coreProperties>
</file>