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встр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АВСТРИЯ, Австрийская Республика (Republik Osterreich), государство в Центральной Европе, в бассейне Дуная. 83,8 тыс. км</w:t>
      </w:r>
      <w:r>
        <w:rPr>
          <w:position w:val="4"/>
          <w:sz w:val="28"/>
          <w:szCs w:val="28"/>
        </w:rPr>
        <w:t>2</w:t>
      </w:r>
      <w:r>
        <w:rPr>
          <w:sz w:val="28"/>
          <w:szCs w:val="28"/>
        </w:rPr>
        <w:t>. Население 7,9 млн. человек (1993), 98% — австрийцы. Городское население 64,5% (1991). Официальный язык — немецкий. Большинство верующих — католики. Австрия — федерация в составе 9 земель, в т. ч. Вена, столица Австрии. Глава государства — президент. Законодательный орган — двухпалатный парламент (Национальный совет и Федеральный совет).</w:t>
      </w:r>
    </w:p>
    <w:p>
      <w:pPr>
        <w:pStyle w:val="Normal"/>
        <w:autoSpaceDE w:val="false"/>
        <w:spacing w:lineRule="auto" w:line="360"/>
        <w:ind w:firstLine="709"/>
        <w:jc w:val="both"/>
        <w:rPr/>
      </w:pPr>
      <w:r>
        <w:rPr>
          <w:sz w:val="28"/>
          <w:szCs w:val="28"/>
        </w:rPr>
        <w:t xml:space="preserve">Большую часть территории занимают Вост. Альпы (высшая точка — гора Гросглокнер, 3797 м) и их предгорья; низменная равнина по Дунаю. Св. </w:t>
      </w:r>
      <w:r>
        <w:rPr>
          <w:position w:val="4"/>
          <w:sz w:val="28"/>
          <w:szCs w:val="28"/>
        </w:rPr>
        <w:t>2</w:t>
      </w:r>
      <w:r>
        <w:rPr>
          <w:sz w:val="28"/>
          <w:szCs w:val="28"/>
        </w:rPr>
        <w:t>/</w:t>
      </w:r>
      <w:r>
        <w:rPr>
          <w:position w:val="-4"/>
          <w:sz w:val="28"/>
          <w:szCs w:val="28"/>
        </w:rPr>
        <w:t>5</w:t>
      </w:r>
      <w:r>
        <w:rPr>
          <w:sz w:val="28"/>
          <w:szCs w:val="28"/>
        </w:rPr>
        <w:t xml:space="preserve"> территории — горные леса; выше — луга. Климат умеренный, континентальный, на западе влажный; средние температуры января от -1 до -4 °C, июля 15-18 °C. Осадков 500-900 мм в год, в горах до 2000 мм. Реки бас. Дуная, оз. Нойзидлер-Зе, Боденское. Заповедники: Нойзидлерзе-Зевинкель, Карвендельбирге и др.</w:t>
      </w:r>
    </w:p>
    <w:p>
      <w:pPr>
        <w:pStyle w:val="Normal"/>
        <w:autoSpaceDE w:val="false"/>
        <w:spacing w:lineRule="auto" w:line="360"/>
        <w:ind w:firstLine="709"/>
        <w:jc w:val="both"/>
        <w:rPr/>
      </w:pPr>
      <w:r>
        <w:rPr>
          <w:sz w:val="28"/>
          <w:szCs w:val="28"/>
        </w:rPr>
        <w:t>В 6-7 вв. территорию Австрии заселили германские и частично славянские племена. С 1156 Австрия — герцогство (с 1453 эрцгерцогство). В 1282 в Австрии утвердились Габсбурги. С 16 в. Австрия стала политическим центром формировавшейся в обстановке наступления Османской империи на Юго-Вост. Европу многонациональной монархии Габсбургов (в 16-18 вв. вошли Чехия, Силезия, Венгрия, часть польских, западноукраинских, южнославянских, итальянских и др. земель). В кон. 18 — нач. 19 вв. Австрия (с 1804 — Австрийская империя) участвовала в войнах с Францией, в создании в 1815 Священного союза. Австрия вела с Пруссией борьбу за гегемонию в Германии, окончившуюся поражением Австрии в австро-прусской войне 1866. В 1867 Австрийская империя преобразована в двуединую монархию — Австро-Венгрию. В 1888 образовалась Социал-демократическая партия Австрии. В 1-й мировой войне Австро-Венгрия участвовала в союзе с Германией. Австро-Венгрия в кон. 1918 распалась, на ее развалинах созданы государства — Австрия, Венгрия, Чехословакия; части территории вошли в состав Югославии, Польши, Румынии, Италии. 12 ноября 1918 Австрия провозглашена республикой. Сен-Жерменский мирный договор 1919 определил ее современные границы. В марте 1938 немецко-фашистские войска оккупировали Австрию; провозглашено ее присоединение к Германии (аншлюс). Весной 1945 Австрия была освобождена от немецко-фашистского господства. Она была временно оккупирована войсками СССР, США, Великобритании и Франции; конец оккупации положил Государственный договор о восстановлении независимой и демократической Австрии (1955). В октябре 1955 австрийский парламент принял закон о постоянном нейтралитете Австрии. В 1945-66 у власти находились коалиционные правительства Австрийской народной партии (АНП; основана в 1945 на базе созданной в 80-х гг. 19 в. Христианско-социальной партии) и Социалистической партии Австрии (СПА), в 1966-1970 — правительство АНП, в 1970-83 — правительство СПА, в 1983-86 — правительство СПА и Австрийской партии свободы (основана в 1955), с января 1987 — правительство СПА и АНП. С конца 1990-х гг. выросла популярность крайне правой «Партии Свободы». Ее участие в правительственной коалиции в 2000 привело к объявлению бойкота Австрии в Евросоюзе.</w:t>
      </w:r>
    </w:p>
    <w:p>
      <w:pPr>
        <w:pStyle w:val="Normal"/>
        <w:autoSpaceDE w:val="false"/>
        <w:spacing w:lineRule="auto" w:line="360"/>
        <w:ind w:firstLine="709"/>
        <w:jc w:val="both"/>
        <w:rPr/>
      </w:pPr>
      <w:r>
        <w:rPr>
          <w:sz w:val="28"/>
          <w:szCs w:val="28"/>
        </w:rPr>
        <w:t>Австрия — одна из наиболее экономически развитых стран Европы. Св. 20% промышленной продукции создается в госсекторе (металлургические, горнодобывающие отрасли, энергетика). Велика роль капитала Германии. Доля в ВВП (1994, %): промышленность, включая строительство, 35, сельское хозяйство 2. Добыча железной руды, магнезита, бурого угля, нефти, графита, свинцово-цинковой и вольфрамовой руд. Производство электроэнергии 56,6 млрд. кВт·ч (1995), в т. ч. св. 60 % на ГЭС. Наиболее развиты: машиностроение (транспортная, сельскохозяйственная, электротехническая промышленность), черная металлургия (сталь, прокат), производство алюминия, химическая, целлюлозно-бумажная, деревообрабатывающая, текстильная, кожевенно-обувная, швейная промышленность.</w:t>
      </w:r>
    </w:p>
    <w:p>
      <w:pPr>
        <w:pStyle w:val="Normal"/>
        <w:autoSpaceDE w:val="false"/>
        <w:spacing w:lineRule="auto" w:line="360"/>
        <w:ind w:firstLine="709"/>
        <w:jc w:val="both"/>
        <w:rPr/>
      </w:pPr>
      <w:r>
        <w:rPr>
          <w:sz w:val="28"/>
          <w:szCs w:val="28"/>
        </w:rPr>
        <w:t>Сельское хозяйство интенсивно и высокотоварно; преобладает крупное землевладение. Ведущая отрасль — молочное животноводство. Поголовье (1997, млн.) крупного рогатого скота 2,2, свиней 3,7. Птицеводство. Выращивают пшеницу, ячмень, сахарную свеклу, кормовые культуры. Плодоводство и виноградарство. Длина (1997, тыс. км) железных дорог 6,7, автодорог 130. Главные речные порты: Линц, Вена. Экспорт: машины и оборудование, текстильные и швейные товары, бумага, лесоматериалы, обувь, продовольствие, электроэнергия. Основные внешнеторговые партнеры: Германия и др. страны ЕЭС. Иностранный туризм (ок. 15 млн. ч. в год). Денежная единица — австрийский шиллинг. В 2002 заменен евро.</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rPr>
        <w:t>Вена</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ВЕНА (нем. Wien, венг. Becs, чеш. Viden), столица Австрии. Выделена в самостоятельную административную единицу. Административный центр зена Ниж. Австрия. 1,7 млн. жителей (1997). Крупный речной порт. Метрополитен. Крупный промышленный центр, на Вену приходится 1/3 общеавстрийской промышленной продукции. Машиностроение, судостроение, химическая, швейная, обувная промышленность. Туристический центр. Местопребывание некоторых международных организаций: ЮНИДО, МАГАТЭ, ОПЕК. Культурный и научный центр: Австрийская академия наук (1874), Академия художеств, университет (осн. 1365), Национальная библиотека, Художественно-исторический музей, Музей естественной истории, Этнографический музей, Музей истории искусств, Музей искусства 20 века, Музей истории Вены, Музей австрийской культуры, Австрийская галерея с музеями средневекового и барочного искусства, Собрание Академии изобразительных искусств, Графическое собрание Альбертина, Оперный театр, Бургтеатр, Концертный зал. Дома-музеи Л. Бетховена, Й. Гайдна, В. А. Моцарта, Ф. Шуберта, И. Штрауса. Археологические данные показывают следы обитания людей на месте нынешней Вены со времен палеолита. В 1 тыс. до н. э. кельтское, а возможно, ранее и иллирийское поселение, с 90 г. н. э. римский военный лагерь Виндобона (лат. Vindobona, от кельтск. «Белые поля»). Оставлена римлянами в 5 в., территория была заселена германскими племенами (баварами). Впервые под названием Wenia упоминается в летописях в 881, в источниках 1030 Wienis. Известна как город с 1137, с 1156 по 1246 резиденция герцогов Бабенбергов. Во время Крестовых походов Вена была важным пунктом на пути на Восток: здесь окончательно формировались армии, пополнялись запасы продовольствия. При блестящем венском дворе Бабенбергов процветали искусства, здесь был один из крупнейших центров поэзии миннезингеров. После смерти последнего из Бабенбергов, в результате борьбы Рудольфа I с Отакаром II с 1278 Вена — столица государства Габсбургов, а в 1438-1806 и центр Священной Римской империи. В 1485-90 захвачена венгерским королем Матвеем Корвином, после его смерти Фридрихом III вновь возвращена Габсбургам. На протяжении столетий город рос и украшался многочисленными ансамблями, был центром культуры и искусств, особенно музыки. Большая часть имперских построек относится к стилю «барокко ». Дважды, в 1529 и 1683 безуспешно осаждалась турецкими войсками; ее оборона велась силами почти всей христианской Европы. С 1867 — столица Австро-Венгрии, с 1918 — Австрийской республики. В 1805 и 1809 в Вену вступали войска Наполеона, здесь после его поражения заседал Венский конгресс 1814-15. После аншлюса 1938 в составе фашистской Германии. 13 апреля 1945 после ожесточенных боев занята Советской армией. С июля 1945 разделена на 4 сектора оккупации: советский, американский, английский и французский. С 1955, после подписания договора о восстановлении Австрии и выводе иностранных войск, Вена — ее столица.</w:t>
      </w:r>
    </w:p>
    <w:p>
      <w:pPr>
        <w:pStyle w:val="Normal"/>
        <w:autoSpaceDE w:val="false"/>
        <w:spacing w:lineRule="auto" w:line="360"/>
        <w:ind w:firstLine="709"/>
        <w:jc w:val="both"/>
        <w:rPr/>
      </w:pPr>
      <w:r>
        <w:rPr>
          <w:sz w:val="28"/>
          <w:szCs w:val="28"/>
        </w:rPr>
        <w:t>Основная часть города расположена на правом берегу Дуная у подножия одного из отрогов Альп — невысокого и лесистого Венского леса (Винервальд). Вена давно уже перешагнула Дунай и растет в сторону гор. Центр города представляет собой тесное гнездо узких улочек — «Внутренний город», он окружен подковообразным бульваром Рингштрассе («Кольцо»), разбитым на месте прежних городских стен, от него лучами расходятся улицы, ведущие к окраинам. Следующее кольцо образует улица Гюртель («Пояс»). Оба кольца не замкнуты, они начинаются и заканчиваются на набережных Дунайского канала — одного из рукавов Дуная. Между ним и основным руслом, а также и по другую сторону реки располагаются городские кварталы. Вена славится своими парками, самый крупный из них — Пратер, известны также Аугартен, и дворцово-парковые ансамбли Нижний Бельведер (1714-16) и Верхний Бельведер (1721-22; оба — архитектор И. Хильдебрандт), Шенбрунн (1695-1749, архитекторы И. Б, Фишер фон Эрлах, Н. Пакасси).</w:t>
      </w:r>
    </w:p>
    <w:p>
      <w:pPr>
        <w:pStyle w:val="Normal"/>
        <w:autoSpaceDE w:val="false"/>
        <w:spacing w:lineRule="auto" w:line="360"/>
        <w:ind w:firstLine="709"/>
        <w:jc w:val="both"/>
        <w:rPr/>
      </w:pPr>
      <w:r>
        <w:rPr>
          <w:sz w:val="28"/>
          <w:szCs w:val="28"/>
        </w:rPr>
        <w:t>На окраинах города построен ряд рациональных по планировке поселков Пер-Альбин-Хансон (1949-53), Маурерберг (1963). Архитектурные достопримечательности: церковь св. Рупрехта (11 в.; на месте церкви 740), одно из древнейших зданий Вены, знаменитый готический собор Св. Стефана (освящен в 1147, подновлялся и перестраивался в течение многих столетий вплоть до нашего времени), бывший императорский дворец Хофбург («Швейцарские ворота», 1552; «Старый Хофбург», ныне Национальная библиотека, архитектор Фишер фон Эрлах; «Новый Хофбург», 1881-1913, архитекторы Г. Земпер, К. Хазенауэр, местопребывание президента Австрии), дворцы Евгения Савойского (1695-1724, архитекторы Фишер фон Эрлах, Хильдебрандт), Даун-Кински (1713-16), церкви миноритов (Мадонны Снежной; 15 в.), августинцев (14-18 вв.), Св. Петра (на месте основанной Шарлеманем конца 8 в.; здание 1702-33 в стиле барокко архитектора Хильдебрандта), церкви Марии-ам-Гештаде (16 в.), «Девяти ангельских хоров» (1662), Св. Карла Борромео (1716-39, архитектор Фишер фон Эрлах), Капуцинов (1632; склеп с захоронениями Габсбургов), Старая ратуша (15-17 вв.), Городской Арсенал (1732), Опера (1861-69), Ратуша (1872-83), Парламент (1873-83), Бургтеатр (1874-88), ансамбли площадей Ам-Хоф (У двора), Хоэр-Маркт (Верхний рынок; на месте древней Виндобоны), Нейер-Маркт (Новый рынок), Юденплац, Францисканерплац. Известны построенные в 20 в. Дом на Микаэлерплац (1910, архитектор А. Лоз), дом для рабочих Хейлигенштедтерхоф (1927-29), Карл Маркс-хоф, высотное здание Рингтурм (1953-55), Штадтхалле (1955-58), Западный и Южный вокзалы, Донаутурм (Дунайская башня).</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Габсбург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ГАБСБУРГИ (Habsburger), династия, правившая в Австрии в 1282-1918 гг., в Чехии и Венгрии в 1526-1918 гг., в Испании в 1516-1700 гг., Нидерландах в 1477-1794 гг.; императоры Священной Римской империи в 13-19 веках (постоянно в 1438-1806).</w:t>
      </w:r>
    </w:p>
    <w:p>
      <w:pPr>
        <w:pStyle w:val="Normal"/>
        <w:autoSpaceDE w:val="false"/>
        <w:spacing w:lineRule="auto" w:line="360"/>
        <w:ind w:firstLine="709"/>
        <w:jc w:val="both"/>
        <w:rPr/>
      </w:pPr>
      <w:r>
        <w:rPr>
          <w:sz w:val="28"/>
          <w:szCs w:val="28"/>
        </w:rPr>
        <w:t>Начало правящей династии положил Рудольф I Габсбург, который в 1273-1291 гг. занимал трон императора Священной Римской империи. В 1282 он закрепил за Габсбургами герцогства Австрию и Штирию. С 1438 Габсбурги утвердили за собой титул императоров Священной Римской империи (исключение составил небольшой период 1742-1745 гг.). С 1453 Габсбурги, как правители Австрии, стали называть себя эрцгерцогами, основываясь на полученной еще в 12 веке привилегии, уравнивавшей их в правах с курфюрстами.</w:t>
      </w:r>
    </w:p>
    <w:p>
      <w:pPr>
        <w:pStyle w:val="Normal"/>
        <w:autoSpaceDE w:val="false"/>
        <w:spacing w:lineRule="auto" w:line="360"/>
        <w:ind w:firstLine="709"/>
        <w:jc w:val="both"/>
        <w:rPr/>
      </w:pPr>
      <w:r>
        <w:rPr>
          <w:sz w:val="28"/>
          <w:szCs w:val="28"/>
        </w:rPr>
        <w:t>В результате брака Максимилиана I Габсбурга с Марией Бургундской к владениями Габсбургов были присоединены Нидерланды. В результате династических браков Карл V Габсбург в 1516 стал королем Испании. В 1519 он был избран императором Священной Римской империи и объединил под своей властью огромные территории в Новом и Старом свете. Но уже в 1521-1522 гг. Карл V разделил свою империю и передал власть над австрийскими наследственными землями своему брату Фердинанду I Габсбургу. В 1526 Фердинанд I стал королем Чехии и Венгрии. С 1556 испанская и австрийская ветви Габсбургов окончательно обособились.</w:t>
      </w:r>
    </w:p>
    <w:p>
      <w:pPr>
        <w:pStyle w:val="Normal"/>
        <w:autoSpaceDE w:val="false"/>
        <w:spacing w:lineRule="auto" w:line="360"/>
        <w:ind w:firstLine="709"/>
        <w:jc w:val="both"/>
        <w:rPr/>
      </w:pPr>
      <w:r>
        <w:rPr>
          <w:sz w:val="28"/>
          <w:szCs w:val="28"/>
        </w:rPr>
        <w:t>Испанская ветвь Габсбургов пресеклась в 1700. После войны за Испанское наследство 1701-1714 гг. австрийские Габсбурги сумели удержать за собой Южные Нидерланды и бывшие испанские владения в Италии. Но вскоре прервалась и мужская линия австрийских Габсбургов. Эрцгерцогиня Мария Терезия (дочь Карла VI Габсбурга) вышла замуж за лотарингского герцога Франца Стефана и положила начало Габсбург-Лотарингскому дому. Представители этой линии правили до 1918.</w:t>
      </w:r>
    </w:p>
    <w:p>
      <w:pPr>
        <w:pStyle w:val="Normal"/>
        <w:autoSpaceDE w:val="false"/>
        <w:spacing w:lineRule="auto" w:line="360"/>
        <w:ind w:firstLine="709"/>
        <w:jc w:val="both"/>
        <w:rPr/>
      </w:pPr>
      <w:r>
        <w:rPr>
          <w:sz w:val="28"/>
          <w:szCs w:val="28"/>
        </w:rPr>
        <w:t>В период наполеоновских войн Франц I Габсбург в 1806 вынужден был отказаться от титула императора Священной Римской империи, но еще в 1804 он провозгласил себя австрийским императором Францем I. В 1867 Австрийская империя была преобразована в Австро-Венгерскую империю. В результате революции 1918 Габсбурги были свергнуты с престола. 3 апреля 1919 Учредительное собрание Австрийской республики приняло закон о лишении Габсбургов всех прав, имущества и изгнании их за границу. В 1955 году это положение было подтвержено в договоре о восстановлении независимости Австрии.</w:t>
      </w:r>
    </w:p>
    <w:p>
      <w:pPr>
        <w:pStyle w:val="Normal"/>
        <w:tabs>
          <w:tab w:val="clear" w:pos="708"/>
          <w:tab w:val="left" w:pos="1590" w:leader="none"/>
        </w:tabs>
        <w:spacing w:lineRule="auto" w:line="360"/>
        <w:ind w:firstLine="709"/>
        <w:jc w:val="center"/>
        <w:rPr>
          <w:b/>
          <w:b/>
          <w:sz w:val="28"/>
          <w:szCs w:val="28"/>
        </w:rPr>
      </w:pPr>
      <w:r>
        <w:rPr>
          <w:b/>
          <w:sz w:val="28"/>
          <w:szCs w:val="28"/>
        </w:rPr>
      </w:r>
    </w:p>
    <w:p>
      <w:pPr>
        <w:pStyle w:val="Normal"/>
        <w:tabs>
          <w:tab w:val="clear" w:pos="708"/>
          <w:tab w:val="left" w:pos="1590" w:leader="none"/>
        </w:tabs>
        <w:spacing w:lineRule="auto" w:line="360"/>
        <w:ind w:firstLine="709"/>
        <w:jc w:val="center"/>
        <w:rPr>
          <w:b/>
          <w:b/>
          <w:sz w:val="28"/>
          <w:szCs w:val="28"/>
        </w:rPr>
      </w:pPr>
      <w:r>
        <w:rPr>
          <w:b/>
          <w:sz w:val="28"/>
          <w:szCs w:val="28"/>
        </w:rPr>
        <w:t>Аншлюс</w:t>
      </w:r>
    </w:p>
    <w:p>
      <w:pPr>
        <w:pStyle w:val="Normal"/>
        <w:tabs>
          <w:tab w:val="clear" w:pos="708"/>
          <w:tab w:val="left" w:pos="1590" w:leader="none"/>
        </w:tabs>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АНШЛЮС (нем. Anschluss — соединение), в широком смысле политика «ненасильственного» присоединения к Германии заселенных немцами земель, проводимая с 1918 немецким государством после Версальского мирного договора, особенно после прихода к власти нацистов, и направленная главным образом против Австрии и Чехословакии; в немецкой историографии этот термин чаще всего употребляется там, где имеется в виду движение в Австрии за присоединение к немецкому рейху; в российской исторической литературе под термином «аншлюс» понимается включение Австрии в состав рейха 13 марта 1938.</w:t>
      </w:r>
    </w:p>
    <w:p>
      <w:pPr>
        <w:pStyle w:val="Normal"/>
        <w:autoSpaceDE w:val="false"/>
        <w:spacing w:lineRule="auto" w:line="360"/>
        <w:ind w:firstLine="709"/>
        <w:jc w:val="both"/>
        <w:rPr/>
      </w:pPr>
      <w:r>
        <w:rPr>
          <w:sz w:val="28"/>
          <w:szCs w:val="28"/>
        </w:rPr>
        <w:t>Отношения между Австрией и Германией определялись договором от 11 июля 1936, где признавался суверенитет Австрии, содержались взаимные обязательства невмешательства во внутренние дела другого государства, однако имелось секретное соглашение по вопросам внешней политики. Несмотря на официальные заверения Гитлера о ненарушимости суверенитета Австрии, аншлюс был официальным курсом внешней политики Германии после прихода к власти нацистов. Грубые методы, подобно попытке переворота в 1934 и убийству канцлера Дольфуса, не дали желаемых результатов, тем более, что аншлюсу противились державы, продиктовавшие условия Версальского мирного договора и Женевского протокола, содержавшие запрещение аншлюса.</w:t>
      </w:r>
    </w:p>
    <w:p>
      <w:pPr>
        <w:pStyle w:val="Normal"/>
        <w:autoSpaceDE w:val="false"/>
        <w:spacing w:lineRule="auto" w:line="360"/>
        <w:ind w:firstLine="709"/>
        <w:jc w:val="both"/>
        <w:rPr/>
      </w:pPr>
      <w:r>
        <w:rPr>
          <w:sz w:val="28"/>
          <w:szCs w:val="28"/>
        </w:rPr>
        <w:t>После того, как в 1937 окончательно сформировался итало-германский союз, а западные державы стали рассматривать аншлюс не как нарушение и ревизию Версальского договора, а как «мирное урегулирование» положения в Европе, стало ясно, что положение Австрии в мире целиком зависит от оси «Берлин — Рим». Это позволило Гитлеру перейти к ультимативным требованиям аншлюса, поддержанным австрийскими нацистами путем демонстраций и провокаций. Пригласив австрийского канцлера Шушнига в Берхтесгаден (немецкий горноклиматический курорт) на переговоры (февраль 1938) по вопросам германо-австрийских отношений, Гитлер предложил Шушнигу текст соглашения, практически означавшего отказ Австрии от суверенитета. Соглашение заключало также требование назначить главу австрийских нацистов Зейсс-Инкварта министром внутренних дел и безопасности, а также выпустить из тюрем всех нацистов и террористов. Плебисцит, который предполагал провести Шушниг и который должен был решить судьбу Австрии (13 марта), был отменен по требованию Гитлера, предъявившего очередной ультиматум: отставка Шушнига и назначение канцлером Зейсс-Инкварта. Одновременно велась подготовка для вооруженного захвата Австрии, если «мирные» средства не дадут результата (план Отто). Назначенный канцлером Зейсс-Инкварт обратился к правительству рейха с просьбой об «оказании помощи», которая и была немедленно оказана: в течение одного дня войска вермахта заняли Австрию, Шушниг был изолирован.</w:t>
      </w:r>
    </w:p>
    <w:p>
      <w:pPr>
        <w:pStyle w:val="Normal"/>
        <w:autoSpaceDE w:val="false"/>
        <w:spacing w:lineRule="auto" w:line="360"/>
        <w:ind w:firstLine="709"/>
        <w:jc w:val="both"/>
        <w:rPr/>
      </w:pPr>
      <w:r>
        <w:rPr>
          <w:sz w:val="28"/>
          <w:szCs w:val="28"/>
        </w:rPr>
        <w:t>13 марта 1938 был издан декрет о государственном объединении Австрии с Третьим рейхом.</w:t>
      </w:r>
    </w:p>
    <w:p>
      <w:pPr>
        <w:pStyle w:val="Normal"/>
        <w:autoSpaceDE w:val="false"/>
        <w:spacing w:lineRule="auto" w:line="360"/>
        <w:ind w:firstLine="709"/>
        <w:jc w:val="both"/>
        <w:rPr/>
      </w:pPr>
      <w:r>
        <w:rPr>
          <w:sz w:val="28"/>
          <w:szCs w:val="28"/>
        </w:rPr>
        <w:t>Проведенный 10 апреля 1938 плебисцит однозначно подтвердил присоединение Австрии к Германии.</w:t>
      </w:r>
    </w:p>
    <w:p>
      <w:pPr>
        <w:pStyle w:val="Normal"/>
        <w:autoSpaceDE w:val="false"/>
        <w:spacing w:lineRule="auto" w:line="360"/>
        <w:ind w:firstLine="709"/>
        <w:jc w:val="both"/>
        <w:rPr/>
      </w:pPr>
      <w:r>
        <w:rPr>
          <w:sz w:val="28"/>
          <w:szCs w:val="28"/>
        </w:rPr>
        <w:t>В результате Австрия лишилась не только суверенитета, но и экономической самостоятельности — рейху был передан золотой запас Государственного банка и ряд предприятий Австрии; население рейха возросло на 7 млн. человек. Третий рейх вышел непосредственно к границам Италии, Польши, Венгрии, Чехословакии. Австрия стала называться Остмарк — Восточная марка.</w:t>
      </w:r>
    </w:p>
    <w:p>
      <w:pPr>
        <w:pStyle w:val="Normal"/>
        <w:autoSpaceDE w:val="false"/>
        <w:spacing w:lineRule="auto" w:line="360"/>
        <w:ind w:firstLine="709"/>
        <w:jc w:val="both"/>
        <w:rPr/>
      </w:pPr>
      <w:r>
        <w:rPr>
          <w:sz w:val="28"/>
          <w:szCs w:val="28"/>
        </w:rPr>
        <w:t>Результаты аншлюса были аннулированы на Московской конференции 1943 и в Государственном договоре 1955.</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Австрийская школа</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АВСТРИЙСКАЯ ШКОЛА в экономике (Austrian School of Economics), возникла в 1870-х годах.</w:t>
      </w:r>
    </w:p>
    <w:p>
      <w:pPr>
        <w:pStyle w:val="Normal"/>
        <w:autoSpaceDE w:val="false"/>
        <w:spacing w:lineRule="auto" w:line="360"/>
        <w:ind w:firstLine="709"/>
        <w:jc w:val="both"/>
        <w:rPr/>
      </w:pPr>
      <w:r>
        <w:rPr>
          <w:sz w:val="28"/>
          <w:szCs w:val="28"/>
        </w:rPr>
        <w:t xml:space="preserve">Основателем школы является К. Менгер  </w:t>
      </w:r>
      <w:r>
        <w:rPr>
          <w:i/>
          <w:iCs/>
          <w:sz w:val="28"/>
          <w:szCs w:val="28"/>
        </w:rPr>
        <w:t>,</w:t>
      </w:r>
      <w:r>
        <w:rPr>
          <w:sz w:val="28"/>
          <w:szCs w:val="28"/>
        </w:rPr>
        <w:t>долгие годы возглавлявший кафедру Венского университета. У Менгера практически не было предшественников в немецкоязычной экономической литературе (труд Г. Госсена был ему неизвестен). В то же время его идеи практически предопределили развитие австрийской школы. Основными представителями старой австрийской школы, помимо Менгера, являются его последователи Ф. Визер и Э. Бем-Баверк. Дальнейшее развитие идеи австрийской школы получили в работах таких видных экономистов, как Л. фон Мизес и Ф. Хайек, оказавших огромное влияние на современную экономическую мысль.</w:t>
      </w:r>
    </w:p>
    <w:p>
      <w:pPr>
        <w:pStyle w:val="Normal"/>
        <w:autoSpaceDE w:val="false"/>
        <w:spacing w:lineRule="auto" w:line="360"/>
        <w:ind w:firstLine="709"/>
        <w:jc w:val="both"/>
        <w:rPr>
          <w:sz w:val="28"/>
          <w:szCs w:val="28"/>
        </w:rPr>
      </w:pPr>
      <w:r>
        <w:rPr>
          <w:sz w:val="28"/>
          <w:szCs w:val="28"/>
        </w:rPr>
        <w:t>Методологические особенности</w:t>
      </w:r>
    </w:p>
    <w:p>
      <w:pPr>
        <w:pStyle w:val="Normal"/>
        <w:autoSpaceDE w:val="false"/>
        <w:spacing w:lineRule="auto" w:line="360"/>
        <w:ind w:firstLine="709"/>
        <w:jc w:val="both"/>
        <w:rPr/>
      </w:pPr>
      <w:r>
        <w:rPr>
          <w:sz w:val="28"/>
          <w:szCs w:val="28"/>
        </w:rPr>
        <w:t>Главными методологическими особенностями австрийской школы являются: последовательный и бескомпромиссный субъективизм и строгий методологический индивидуализм.</w:t>
      </w:r>
    </w:p>
    <w:p>
      <w:pPr>
        <w:pStyle w:val="Normal"/>
        <w:autoSpaceDE w:val="false"/>
        <w:spacing w:lineRule="auto" w:line="360"/>
        <w:ind w:firstLine="709"/>
        <w:jc w:val="both"/>
        <w:rPr/>
      </w:pPr>
      <w:r>
        <w:rPr>
          <w:sz w:val="28"/>
          <w:szCs w:val="28"/>
        </w:rPr>
        <w:t>Австрийская теория ценности подчеркивала чисто субъективный характер этого феномена. Представители австрийской школы считали, что в основе меновой ценности, то есть менового соотношения благ (основы цен) лежит исключительно субъективная важность или ценность, приписываемая им обменивающимися лицами. Даже категорию издержек австрийцы трактовали чисто субъективно: как ценность наилучшей упущенной альтернативной возможности, от которой пришлось отказаться в процессе выбора. Последовательный субъективизм проявился также в том, как австрийская школа решала вопрос о ценности производительных благ, которая полностью выводилась из субъективных оценок потребительских благ, произведенных с их помощью. В то время как классическая школа, напротив, «объективизировала» ценность потребительских благ, выводя ее из издержек производства.</w:t>
      </w:r>
    </w:p>
    <w:p>
      <w:pPr>
        <w:pStyle w:val="Normal"/>
        <w:autoSpaceDE w:val="false"/>
        <w:spacing w:lineRule="auto" w:line="360"/>
        <w:ind w:firstLine="709"/>
        <w:jc w:val="both"/>
        <w:rPr/>
      </w:pPr>
      <w:r>
        <w:rPr>
          <w:sz w:val="28"/>
          <w:szCs w:val="28"/>
        </w:rPr>
        <w:t xml:space="preserve">Строгий методологический индивидуализм — объяснение экономических явлений через целенаправленные действия индивидов. При этом австрийская теория, в отличие от Госсена и Джевонса   </w:t>
      </w:r>
      <w:r>
        <w:rPr>
          <w:i/>
          <w:iCs/>
          <w:sz w:val="28"/>
          <w:szCs w:val="28"/>
        </w:rPr>
        <w:t>,</w:t>
      </w:r>
      <w:r>
        <w:rPr>
          <w:sz w:val="28"/>
          <w:szCs w:val="28"/>
        </w:rPr>
        <w:t xml:space="preserve"> не использует предпосылку гедонизма, то есть не исходит из того, что все действия людей движимы желанием получить удовольствие или избежать страданий. Представители австрийской школы последовательно выступали против любого формального суммирования каких-либо однородных показателей, не говоря уже о каком-либо макроэкономическом подходе. То, что происходит в экономике, по мнению сторонников этой школы, следует объяснять только как равнодействующую индивидуальных предпочтений и решений. В этом отношении проявилась методологическая установка Менгера и его учеников — раскрывать сущность явлений и причинно-следственных связей на основе использования предпосылки рационального индивида, не доверять функциональному анализу агрегатных величин, характерному для макроэкономического подхода.</w:t>
      </w:r>
    </w:p>
    <w:p>
      <w:pPr>
        <w:pStyle w:val="Normal"/>
        <w:autoSpaceDE w:val="false"/>
        <w:spacing w:lineRule="auto" w:line="360"/>
        <w:ind w:firstLine="709"/>
        <w:jc w:val="both"/>
        <w:rPr>
          <w:sz w:val="28"/>
          <w:szCs w:val="28"/>
        </w:rPr>
      </w:pPr>
      <w:r>
        <w:rPr>
          <w:sz w:val="28"/>
          <w:szCs w:val="28"/>
        </w:rPr>
        <w:t>Либеральные идеологи австрийской школы</w:t>
      </w:r>
    </w:p>
    <w:p>
      <w:pPr>
        <w:pStyle w:val="Normal"/>
        <w:autoSpaceDE w:val="false"/>
        <w:spacing w:lineRule="auto" w:line="360"/>
        <w:ind w:firstLine="709"/>
        <w:jc w:val="both"/>
        <w:rPr/>
      </w:pPr>
      <w:r>
        <w:rPr>
          <w:sz w:val="28"/>
          <w:szCs w:val="28"/>
        </w:rPr>
        <w:t>Идеологически сторонников австрийской школы трудно причислить к одному лагерю. Если Менгер и Бем-Баверк и, в особенности, их последователи из новой австрийской школы, Мизес и Хайек, относились к ревностным защитникам либерализма и свободного предпринимательства, то Визер и испытавший его влияние Й. Шумпетер доказывали возможность и даже неизбежность централизованно регулируемой социалистической экономики.</w:t>
      </w:r>
    </w:p>
    <w:p>
      <w:pPr>
        <w:pStyle w:val="Normal"/>
        <w:autoSpaceDE w:val="false"/>
        <w:spacing w:lineRule="auto" w:line="360"/>
        <w:ind w:firstLine="709"/>
        <w:jc w:val="both"/>
        <w:rPr/>
      </w:pPr>
      <w:r>
        <w:rPr>
          <w:sz w:val="28"/>
          <w:szCs w:val="28"/>
        </w:rPr>
        <w:t>Не случайно, что именно либеральные идеологи австрийской школы — Мизес и Хайек — еще в 1930-х годах выступили наиболее последовательными критиками социалистической системы хозяйства, основанной на централизованном планировании. Оба экономиста доказывали, что рациональное регулирование экономики из центра при отсутствии рынка невозможно, поскольку у центральных властей и планирующих органов нет объективных критериев в виде цен, которые давали бы возможность определять истинные размеры спроса и особенно его структуру и на этой основе осуществлять оптимальное распределение ресурсов. «Там, где нет свободного рынка, нет ценового механизма; без ценового механизма нет и экономического расчета», — писал Л. Мизес.</w:t>
      </w:r>
    </w:p>
    <w:p>
      <w:pPr>
        <w:pStyle w:val="Normal"/>
        <w:autoSpaceDE w:val="false"/>
        <w:spacing w:lineRule="auto" w:line="360"/>
        <w:ind w:firstLine="709"/>
        <w:jc w:val="both"/>
        <w:rPr/>
      </w:pPr>
      <w:r>
        <w:rPr>
          <w:sz w:val="28"/>
          <w:szCs w:val="28"/>
        </w:rPr>
        <w:t>Мизес, Хайек и другие неолибералы решительно отвергли расширение социальных функций государства — социальное страхование, пособия по безработице, сокращение рабочего дня, создание социальной инфраструктуры (строительство школ, больниц и т. п.). В этом они видели проникновение в капитализм «ползучего социализма», искажающего его природу и мешающего его внутреннему развитию.</w:t>
      </w:r>
    </w:p>
    <w:p>
      <w:pPr>
        <w:pStyle w:val="Normal"/>
        <w:autoSpaceDE w:val="false"/>
        <w:spacing w:lineRule="auto" w:line="360"/>
        <w:ind w:firstLine="709"/>
        <w:jc w:val="both"/>
        <w:rPr/>
      </w:pPr>
      <w:r>
        <w:rPr>
          <w:sz w:val="28"/>
          <w:szCs w:val="28"/>
        </w:rPr>
        <w:t>Критика планирования и регулирования не означала, что экономисты-неолибералы были противниками всяческих форм государственного воздействия на экономику. По их мнению, это воздействие должно было выражаться в разработке таких устойчивых законодательных рамок, которые обеспечивали бы максимально гладкое функционирование конкурентного рынка. Существует огромное различие, которое не следует упускать из виду — различие между устойчивыми законодательными рамками, обеспечивающими все необходимые предпосылки для частной инициативы адаптации к любым изменениям, и системой, где подобная адаптация осуществляется с помощью централизованного управления. Выступая против нерегулярных перемен курса экономической политики, против произвольного вмешательства центральных органов в целях корректировки конъюнктуры или всевозможных мер протекционизма во внешних экономических отношениях, они требовали выработки и строгого соблюдения «правил игры», обеспечивающих постоянство так называемых внешних условий для деятельности частного капитала. Не случайно, что эти идеи австрийских либералов стали одним из идейных истоков возрождения консерватизма в 1970-х—1980-х годов и кризиса кейнсианской теории и сложившейся на ее основе практики регулирования экономик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Альп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lang w:val="en-US"/>
        </w:rPr>
      </w:pPr>
      <w:r>
        <w:rPr>
          <w:sz w:val="28"/>
          <w:szCs w:val="28"/>
        </w:rPr>
        <w:t>АЛЬПЫ (нем. Alpen; франц. Alpes; итал. Alpi; от кельт. alp — высокая гора), самая высокая (до 4807 м, г. Монблан) горная система Зап. Европы. Расположены во Франции, Италии, Швейцарии, Австрии, Лихтенштейне; отроги в Словении и Германии. Длина ок. 1200 км, ширина до 260 км. Образуют выпуклую к северо-западу дугу. Поперечной долиной от Боденского оз. до оз. Комо разделены на высокие с характерным альпийским типом рельефа Зап. Альпы и более низкие Вост. Альпы. Складчатая структура Альп создана в основном движениями альпийского возраста. Осевая зона Альп сложена кристаллическими и метаморфическими породами, по периферии — флишевые и молассовые формации. Много озер тектонико-ледникового происхождения (Женевское, Боденское, Комо и др.). До высоты 800 м преобладают культурные ландшафты, до 1800 м — широколиственные и хвойные леса, выше — субальпийские и альпийские луга, скалы, ледники (ок. 1200). Альпы — один из важнейших рекреационных районов Европы. Центр альпинизма, туризма, горнолыжного спорта.</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Города Австрии</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ЛИНЦ (Linz), город в Австрии, порт на Дунае, административный центр земли Верх. Австрия. 203 тыс. жителей (1991). Международный. аэропорт. Черная металлургия, судостроение, электротехническая., химическая. и нефтехимическая. промышленность. Музей Верх. Австрии, Городской музей, Новая галерея, Епархиальный музей. Ландхауз (16 в.), дворцы и церкви 17-18 вв.</w:t>
      </w:r>
    </w:p>
    <w:p>
      <w:pPr>
        <w:pStyle w:val="Normal"/>
        <w:autoSpaceDE w:val="false"/>
        <w:spacing w:lineRule="auto" w:line="360"/>
        <w:ind w:firstLine="709"/>
        <w:jc w:val="both"/>
        <w:rPr/>
      </w:pPr>
      <w:r>
        <w:rPr>
          <w:sz w:val="28"/>
          <w:szCs w:val="28"/>
        </w:rPr>
        <w:t>АСПЕРН (Aspern), восточный пригород Вены, в котором расположен аэропорт «Асперн». В 19 в. — селение в 8 км восточнее Вены, на левом берегу Дуная. Близ Асперна во время австро-французской войны 1809 произошло сражение между армией французского императора Наполеона I Бонапарта и армией австрийского эрцгерцога Карла Габсбурга.</w:t>
      </w:r>
    </w:p>
    <w:p>
      <w:pPr>
        <w:pStyle w:val="Normal"/>
        <w:autoSpaceDE w:val="false"/>
        <w:spacing w:lineRule="auto" w:line="360"/>
        <w:ind w:firstLine="709"/>
        <w:jc w:val="both"/>
        <w:rPr/>
      </w:pPr>
      <w:r>
        <w:rPr>
          <w:sz w:val="28"/>
          <w:szCs w:val="28"/>
        </w:rPr>
        <w:t>В 19 веке русло Дуная в районе Вены разветвлялось на два рукава, между которыми находился остров Лобау. Асперн расположился на берегу северного, узкого рукава Дуная. В нескольких сотнях метров от него располагалось другое селение — Эслинг (Essling).</w:t>
      </w:r>
    </w:p>
    <w:p>
      <w:pPr>
        <w:pStyle w:val="Normal"/>
        <w:autoSpaceDE w:val="false"/>
        <w:spacing w:lineRule="auto" w:line="360"/>
        <w:ind w:firstLine="709"/>
        <w:jc w:val="both"/>
        <w:rPr/>
      </w:pPr>
      <w:r>
        <w:rPr>
          <w:sz w:val="28"/>
          <w:szCs w:val="28"/>
        </w:rPr>
        <w:t>13 мая 1809 французы сумели овладеть австрийской столицей. Главные силы австрийцев под командованием эрцгерцога Карла после поражения под Регенсбургом совершили марш через Богемию и 16 мая вышли на левый берег Дуная восточнее Вены. Заняв оборону, Карл пытался преградить Наполеону путь вглубь Австрийской империи.</w:t>
      </w:r>
    </w:p>
    <w:p>
      <w:pPr>
        <w:pStyle w:val="Normal"/>
        <w:autoSpaceDE w:val="false"/>
        <w:spacing w:lineRule="auto" w:line="360"/>
        <w:ind w:firstLine="709"/>
        <w:jc w:val="both"/>
        <w:rPr/>
      </w:pPr>
      <w:r>
        <w:rPr>
          <w:sz w:val="28"/>
          <w:szCs w:val="28"/>
        </w:rPr>
        <w:t>20 мая наполеоновские войска начали форсирование Дуная. К утру следующего дня они заняли Асперн и Эслинг, сосредоточив на плацдарме 40 тысяч солдат с 50 орудиями. Корпус Андре Массена занял оборону у Асперна, Жана Ланна — у Эслинга. В центре располагалась французская конница во главе с самим Наполеоном. В течение 21 мая австрийцы (80 тысяч солдат, 288 орудий) атаковали переправившиеся силы французов, отбили часть Асперна и окружили Эслинг, но так и не смогли сбросить противника в реку. Тем временем Наполеон перебросил на захваченный плацдарм основные силы своей армии. Подошли подкрепления и к эрцгерцогу Карлу.</w:t>
      </w:r>
    </w:p>
    <w:p>
      <w:pPr>
        <w:pStyle w:val="Normal"/>
        <w:autoSpaceDE w:val="false"/>
        <w:spacing w:lineRule="auto" w:line="360"/>
        <w:ind w:firstLine="709"/>
        <w:jc w:val="both"/>
        <w:rPr/>
      </w:pPr>
      <w:r>
        <w:rPr>
          <w:sz w:val="28"/>
          <w:szCs w:val="28"/>
        </w:rPr>
        <w:t>22 мая сражение продолжилось. Французы располагали 70 тысячью солдат и 70 орудиями против 105 тысяч солдат и 288 орудий у австрийцев. Маршал Ланн большими колоннами атаковал центр австрийских боевых порядков, и почти достиг успеха. В критический момент эрцгерцог Карл лично повел контратаку резервные гренадерские батальоны, которые отбросили французов. Большой урон противнику нанесла австрийская артиллерия, от огня которой пал маршал Ланн. Перед лицом превосходящих сил австрийцев французскому императору в ночь на 23 мая пришлось принять решение об эвакуации своих войск с левого берега Дуная на остров Лобау. Отступлением французов руководил маршал Массена, который сумел оставить неприятелю минимум трофеев. Всего в сражении французы потеряли до 30 тысяч человек, австрийцы — до 24 тысяч.</w:t>
      </w:r>
    </w:p>
    <w:p>
      <w:pPr>
        <w:pStyle w:val="Normal"/>
        <w:autoSpaceDE w:val="false"/>
        <w:spacing w:lineRule="auto" w:line="360"/>
        <w:ind w:firstLine="709"/>
        <w:jc w:val="both"/>
        <w:rPr/>
      </w:pPr>
      <w:r>
        <w:rPr>
          <w:sz w:val="28"/>
          <w:szCs w:val="28"/>
        </w:rPr>
        <w:t>БАДЕН (Баден-бай-Вин) (Baden bei Wien), город в Австрии, бальнеологический курорт в предгорьях Венского Леса. 23 тыс. жителей (1987). Виноделие, музеи.</w:t>
      </w:r>
    </w:p>
    <w:p>
      <w:pPr>
        <w:pStyle w:val="Normal"/>
        <w:autoSpaceDE w:val="false"/>
        <w:spacing w:lineRule="auto" w:line="360"/>
        <w:ind w:firstLine="709"/>
        <w:jc w:val="both"/>
        <w:rPr/>
      </w:pPr>
      <w:r>
        <w:rPr>
          <w:sz w:val="28"/>
          <w:szCs w:val="28"/>
        </w:rPr>
        <w:t>БРЕГЕНЦ (Bregenz), город в Австрии, на Боденском оз., административный центр земли Форарльберг. Св. 25 тыс. жителей. Текстильная, электротехническая, химическая, обувная промышленность. ГЭС. Туристский и спортивный центр.</w:t>
      </w:r>
    </w:p>
    <w:p>
      <w:pPr>
        <w:pStyle w:val="Normal"/>
        <w:autoSpaceDE w:val="false"/>
        <w:spacing w:lineRule="auto" w:line="360"/>
        <w:ind w:firstLine="709"/>
        <w:jc w:val="both"/>
        <w:rPr/>
      </w:pPr>
      <w:r>
        <w:rPr>
          <w:sz w:val="28"/>
          <w:szCs w:val="28"/>
        </w:rPr>
        <w:t>ВАГРАМ (Wagram), селение в Австрии, северо-восточнее Вены. Ок. Ваграма 5-6.7.1809, во время австро-французской войны 1809, французские войска Наполеона I в решающем сражении нанесли поражение австрийской армии эрцгерцога Карла и принудили ее к отступлению; 12.7 было заключено перемирие, 14.10 — Шенбруннский мир 1809.</w:t>
      </w:r>
    </w:p>
    <w:p>
      <w:pPr>
        <w:pStyle w:val="Normal"/>
        <w:autoSpaceDE w:val="false"/>
        <w:spacing w:lineRule="auto" w:line="360"/>
        <w:ind w:firstLine="709"/>
        <w:jc w:val="both"/>
        <w:rPr/>
      </w:pPr>
      <w:r>
        <w:rPr>
          <w:sz w:val="28"/>
          <w:szCs w:val="28"/>
        </w:rPr>
        <w:t>ГРАЦ (Graz), город в Австрии, административный центр земли Штирия. 237,8 тыс. жителей (1991). Машиностроение, химическая, бумажная, легкая, пищевая промышленность. Университет. Музей Штирии, Музей криминалистики. Архитектурные памятники 13-18 вв. — епископский дворец, руины замка Шлосберг и др.</w:t>
      </w:r>
    </w:p>
    <w:p>
      <w:pPr>
        <w:pStyle w:val="Normal"/>
        <w:autoSpaceDE w:val="false"/>
        <w:spacing w:lineRule="auto" w:line="360"/>
        <w:ind w:firstLine="709"/>
        <w:jc w:val="both"/>
        <w:rPr/>
      </w:pPr>
      <w:r>
        <w:rPr>
          <w:sz w:val="28"/>
          <w:szCs w:val="28"/>
        </w:rPr>
        <w:t>ЗАЛЬЦБУРГ, город в Австрии, административный центр земли Зальцбург, на р. Зальцах. 144 тыс. жителей (1991). Международный аэропорт. Машиностроение, полиграфическая, деревообрабатывающая, швейная промышленность. Университет. Ежегодные музыкальные фестивали. Родина В. А. Моцарта. Музей Каролины Августы. Крепость Хоэнзальцбург (11-16 вв.), собор (17 в.), резиденция епископа (16-18 вв.), церкви 17-18 вв. (Коллегиальная, Троицы, Урсулинок и др., архитектор И. Б. Фишер фон Эрлах) — все в стиле барокко.</w:t>
      </w:r>
    </w:p>
    <w:p>
      <w:pPr>
        <w:pStyle w:val="Normal"/>
        <w:autoSpaceDE w:val="false"/>
        <w:spacing w:lineRule="auto" w:line="360"/>
        <w:ind w:firstLine="709"/>
        <w:jc w:val="both"/>
        <w:rPr/>
      </w:pPr>
      <w:r>
        <w:rPr>
          <w:sz w:val="28"/>
          <w:szCs w:val="28"/>
        </w:rPr>
        <w:t>ИНСБРУК (Innsbruck), город в Австрии, административный центр земли Тироль, на р. Инн. 118 тыс. жителей (1991). Международный аэропорт. Текстильная, металлообрабатывающая, химико-фармацевтическая, пищевая промышленность. Художественные промыслы (мозаика, стекло, металлоизделия); ремесленное производство сувениров. Университет. Центр туризма и зимнего спорта. Дворец Хофбург (14-18 вв.), церковь Ховкирхе (16 в.). Олимпийский стадион (1964). IX, XII зимние Олимпийские игры (1964, 1976).</w:t>
      </w:r>
    </w:p>
    <w:p>
      <w:pPr>
        <w:pStyle w:val="Normal"/>
        <w:autoSpaceDE w:val="false"/>
        <w:spacing w:lineRule="auto" w:line="360"/>
        <w:ind w:firstLine="709"/>
        <w:jc w:val="both"/>
        <w:rPr/>
      </w:pPr>
      <w:r>
        <w:rPr>
          <w:sz w:val="28"/>
          <w:szCs w:val="28"/>
        </w:rPr>
        <w:t>КЛАГЕНФУРТ (Klagenfurt), город в Австрии, административный центр земли Каринтия. 87 тыс. жителей (1981). Машиностроение, химическая, текстильная, пищевкусовая промышленность. Музей Каринтии. Ренессансные ландхауз и собор (16 в.), дворец епископа (18 в.) в стиле барокко.</w:t>
      </w:r>
    </w:p>
    <w:p>
      <w:pPr>
        <w:pStyle w:val="Normal"/>
        <w:autoSpaceDE w:val="false"/>
        <w:spacing w:lineRule="auto" w:line="360"/>
        <w:ind w:firstLine="709"/>
        <w:jc w:val="both"/>
        <w:rPr/>
      </w:pPr>
      <w:r>
        <w:rPr>
          <w:sz w:val="28"/>
          <w:szCs w:val="28"/>
        </w:rPr>
        <w:t>ЛЕОБЕН (Leoben), город на юго-востоке Австрии, на р. Мур, земля Штирия. Св. 30 тыс. жителей (1989). Крупный металлургический комбинат (городской район Донавиц); машиностроительная, деревообрабатывающая, швейная, пищевая промышленность. Архитектурные памятники 18 в.</w:t>
      </w:r>
    </w:p>
    <w:p>
      <w:pPr>
        <w:pStyle w:val="Normal"/>
        <w:autoSpaceDE w:val="false"/>
        <w:spacing w:lineRule="auto" w:line="360"/>
        <w:ind w:firstLine="709"/>
        <w:jc w:val="both"/>
        <w:rPr/>
      </w:pPr>
      <w:r>
        <w:rPr>
          <w:sz w:val="28"/>
          <w:szCs w:val="28"/>
        </w:rPr>
        <w:t>ШВЕХАТ (Schwechat), город на востоке Австрии, земля Нижняя Австрия. 15 тыс. жителей (1981). Транспортный узел. Международный аэропорт Вены. Крупный нефтеперерабатывающий и нефтехимический комбинат; текстильная, электротехническая, пищевкусовая промышленность (в т. ч. пивоварение, виноделие).</w:t>
      </w:r>
    </w:p>
    <w:p>
      <w:pPr>
        <w:pStyle w:val="Normal"/>
        <w:autoSpaceDE w:val="false"/>
        <w:spacing w:lineRule="auto" w:line="360"/>
        <w:ind w:firstLine="709"/>
        <w:jc w:val="both"/>
        <w:rPr/>
      </w:pPr>
      <w:r>
        <w:rPr>
          <w:sz w:val="28"/>
          <w:szCs w:val="28"/>
        </w:rPr>
        <w:t>ШТАЙР (Steyr), город в центральной части Австрии, у слияния рр. Штайр и Эннс. Ок. 40 тыс. жителей (1991). Сталелитейная промышленность, машиностроение, производство грузовиков, автомобилей, сельскохозяйственных машин, спортивных ружей. В средние века центр добычи железа в Австрии.</w:t>
      </w:r>
    </w:p>
    <w:p>
      <w:pPr>
        <w:pStyle w:val="Normal"/>
        <w:autoSpaceDE w:val="false"/>
        <w:spacing w:lineRule="auto" w:line="360"/>
        <w:ind w:firstLine="709"/>
        <w:jc w:val="both"/>
        <w:rPr/>
      </w:pPr>
      <w:r>
        <w:rPr>
          <w:sz w:val="28"/>
          <w:szCs w:val="28"/>
        </w:rPr>
        <w:t>Город возник в 10 в. вокруг замка фамилии Траунгау. В центре города сохранились средневековые дома. Кроме замка — ратуша в стиле рококо (сер. 18 в.), церковь 15 в. Близ Штайра — церковь аббатства Глянк унд Гарстен, прекрасный образец барокк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Водоемы Австрии</w:t>
      </w:r>
    </w:p>
    <w:p>
      <w:pPr>
        <w:pStyle w:val="Normal"/>
        <w:tabs>
          <w:tab w:val="clear" w:pos="708"/>
          <w:tab w:val="left" w:pos="2415" w:leader="none"/>
        </w:tabs>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БОДЕНСКОЕ ОЗЕРО (Bodensee), в Предальпах, на границе Германии, Швейцарии, Австрии. Расположено на высоте 395 м. Площадь 538 км</w:t>
      </w:r>
      <w:r>
        <w:rPr>
          <w:position w:val="4"/>
          <w:sz w:val="28"/>
          <w:szCs w:val="28"/>
        </w:rPr>
        <w:t>2</w:t>
      </w:r>
      <w:r>
        <w:rPr>
          <w:sz w:val="28"/>
          <w:szCs w:val="28"/>
        </w:rPr>
        <w:t>, длина 63 км, глубина до 252 м. Заполняет тектоническую впадину, обработанную древним ледником. Через Боденское озеро протекает Рейн. Судоходство, паромная переправа. По берегам — гг. Констанц, Фридрихсхафен (Германия), Брегенц (Австрия), заповедники.</w:t>
      </w:r>
    </w:p>
    <w:p>
      <w:pPr>
        <w:pStyle w:val="Normal"/>
        <w:autoSpaceDE w:val="false"/>
        <w:spacing w:lineRule="auto" w:line="360"/>
        <w:ind w:firstLine="709"/>
        <w:jc w:val="both"/>
        <w:rPr/>
      </w:pPr>
      <w:r>
        <w:rPr>
          <w:sz w:val="28"/>
          <w:szCs w:val="28"/>
        </w:rPr>
        <w:t>ДРАВА (Drava), река в Европе, правый приток Дуная. 749 км, площадь бассейна 40,4 тыс. км</w:t>
      </w:r>
      <w:r>
        <w:rPr>
          <w:position w:val="4"/>
          <w:sz w:val="28"/>
          <w:szCs w:val="28"/>
        </w:rPr>
        <w:t>2</w:t>
      </w:r>
      <w:r>
        <w:rPr>
          <w:sz w:val="28"/>
          <w:szCs w:val="28"/>
        </w:rPr>
        <w:t>. Протекает преимущественно по Среднедунайской равнине (в Словении и Хорватии), верхнее течение в Альпах (в Италии и Австрии). Средний расход воды 610 м</w:t>
      </w:r>
      <w:r>
        <w:rPr>
          <w:position w:val="4"/>
          <w:sz w:val="28"/>
          <w:szCs w:val="28"/>
        </w:rPr>
        <w:t>3</w:t>
      </w:r>
      <w:r>
        <w:rPr>
          <w:sz w:val="28"/>
          <w:szCs w:val="28"/>
        </w:rPr>
        <w:t>/с. Судоходство. Каскад ГЭС. На Драве — гг. Филлах (Австрия), Марибор (Словения).</w:t>
      </w:r>
    </w:p>
    <w:p>
      <w:pPr>
        <w:pStyle w:val="Normal"/>
        <w:autoSpaceDE w:val="false"/>
        <w:spacing w:lineRule="auto" w:line="360"/>
        <w:ind w:firstLine="709"/>
        <w:jc w:val="both"/>
        <w:rPr/>
      </w:pPr>
      <w:r>
        <w:rPr>
          <w:sz w:val="28"/>
          <w:szCs w:val="28"/>
        </w:rPr>
        <w:t>ДУНАЙ, вторая по длине (после Волги) река Европы. 2850 км, площадь бассейна 817 тыс. км</w:t>
      </w:r>
      <w:r>
        <w:rPr>
          <w:position w:val="4"/>
          <w:sz w:val="28"/>
          <w:szCs w:val="28"/>
        </w:rPr>
        <w:t>2</w:t>
      </w:r>
      <w:r>
        <w:rPr>
          <w:sz w:val="28"/>
          <w:szCs w:val="28"/>
        </w:rPr>
        <w:t>. Протекает по территории Германии, Австрии, Словакии, Венгрии, Хорватии, Югославии, Болгарии, Румынии, Украины. Берет начало в отрогах Шварцвальда. Выше Вены Дунай — горная река, затем (до ущелья Железные Ворота) течет по Среднедунайской равнине, ниже — по Нижнедунайской равнине. Впадает в Черное м., образуя дельту. Средний расход воды 6430 м</w:t>
      </w:r>
      <w:r>
        <w:rPr>
          <w:position w:val="4"/>
          <w:sz w:val="28"/>
          <w:szCs w:val="28"/>
        </w:rPr>
        <w:t>3</w:t>
      </w:r>
      <w:r>
        <w:rPr>
          <w:sz w:val="28"/>
          <w:szCs w:val="28"/>
        </w:rPr>
        <w:t>/с. Св. 300 притоков (основные Драва, Тиса, Сава, Олт, Сирет, Прут). Судоходен до верховьев. 2 крупные ГЭС Джердап (на границе Румынии и Сербии), каскад ГЭС в Австрии и Германии. Рыболовство (главным образом в дельте). Основные порты — Регенсбург, Вена, Братислава, Будапешт, Белград, Русе, Галац, Измаил.</w:t>
      </w:r>
    </w:p>
    <w:p>
      <w:pPr>
        <w:pStyle w:val="Normal"/>
        <w:autoSpaceDE w:val="false"/>
        <w:spacing w:lineRule="auto" w:line="360"/>
        <w:ind w:firstLine="709"/>
        <w:jc w:val="both"/>
        <w:rPr/>
      </w:pPr>
      <w:r>
        <w:rPr>
          <w:sz w:val="28"/>
          <w:szCs w:val="28"/>
        </w:rPr>
        <w:t>Дунай — международная река. Конвенцией о режиме судоходства на Дунае 1948 установлена свобода судоходства; плавание военных кораблей непридунайских стран запрещено; создана Дунайская комиссия (все придунайские государства) для обеспечения соблюдения конвенции.</w:t>
      </w:r>
    </w:p>
    <w:p>
      <w:pPr>
        <w:pStyle w:val="Normal"/>
        <w:autoSpaceDE w:val="false"/>
        <w:spacing w:lineRule="auto" w:line="360"/>
        <w:ind w:firstLine="709"/>
        <w:jc w:val="both"/>
        <w:rPr/>
      </w:pPr>
      <w:r>
        <w:rPr>
          <w:sz w:val="28"/>
          <w:szCs w:val="28"/>
        </w:rPr>
        <w:t>ИЗАР (Isar), река в Германии и Австрии, правый приток Дуная. 283 км, площадь бассейна ок. 9 тыс. км</w:t>
      </w:r>
      <w:r>
        <w:rPr>
          <w:position w:val="4"/>
          <w:sz w:val="28"/>
          <w:szCs w:val="28"/>
        </w:rPr>
        <w:t>2</w:t>
      </w:r>
      <w:r>
        <w:rPr>
          <w:sz w:val="28"/>
          <w:szCs w:val="28"/>
        </w:rPr>
        <w:t>. Начало в Тирольских Альпах. Средний расход воды 185 м</w:t>
      </w:r>
      <w:r>
        <w:rPr>
          <w:position w:val="4"/>
          <w:sz w:val="28"/>
          <w:szCs w:val="28"/>
        </w:rPr>
        <w:t>3</w:t>
      </w:r>
      <w:r>
        <w:rPr>
          <w:sz w:val="28"/>
          <w:szCs w:val="28"/>
        </w:rPr>
        <w:t>/с. Каскад ГЭС. На Изаре — г. Мюнхен.</w:t>
      </w:r>
    </w:p>
    <w:p>
      <w:pPr>
        <w:pStyle w:val="Normal"/>
        <w:autoSpaceDE w:val="false"/>
        <w:spacing w:lineRule="auto" w:line="360"/>
        <w:ind w:firstLine="709"/>
        <w:jc w:val="both"/>
        <w:rPr/>
      </w:pPr>
      <w:r>
        <w:rPr>
          <w:sz w:val="28"/>
          <w:szCs w:val="28"/>
        </w:rPr>
        <w:t>ИНН (Inn), река в Швейцарии, Австрии, Германии, правый приток Дуная. 517 км, площадь бассейна 26,1 тыс. км</w:t>
      </w:r>
      <w:r>
        <w:rPr>
          <w:position w:val="4"/>
          <w:sz w:val="28"/>
          <w:szCs w:val="28"/>
        </w:rPr>
        <w:t>2</w:t>
      </w:r>
      <w:r>
        <w:rPr>
          <w:sz w:val="28"/>
          <w:szCs w:val="28"/>
        </w:rPr>
        <w:t>. Течет в Альпах и по Баварскому плоскогорью. Средний расход воды ок. 800 м</w:t>
      </w:r>
      <w:r>
        <w:rPr>
          <w:position w:val="4"/>
          <w:sz w:val="28"/>
          <w:szCs w:val="28"/>
        </w:rPr>
        <w:t>3</w:t>
      </w:r>
      <w:r>
        <w:rPr>
          <w:sz w:val="28"/>
          <w:szCs w:val="28"/>
        </w:rPr>
        <w:t>/с. Каскад ГЭС. Судоходна от устья р. Зальцах. На Инне — г. Инсбрук (Австрия).</w:t>
      </w:r>
    </w:p>
    <w:p>
      <w:pPr>
        <w:pStyle w:val="Normal"/>
        <w:autoSpaceDE w:val="false"/>
        <w:spacing w:lineRule="auto" w:line="360"/>
        <w:ind w:firstLine="709"/>
        <w:jc w:val="both"/>
        <w:rPr/>
      </w:pPr>
      <w:r>
        <w:rPr>
          <w:sz w:val="28"/>
          <w:szCs w:val="28"/>
        </w:rPr>
        <w:t>НОЙЗИДЛЕР-ЗЕ (Нейзидлер-Зе, Ферте) (Nousiedler See, Ferto), солоноватое озеро в Австрии и Венгрии. 323 км</w:t>
      </w:r>
      <w:r>
        <w:rPr>
          <w:position w:val="4"/>
          <w:sz w:val="28"/>
          <w:szCs w:val="28"/>
        </w:rPr>
        <w:t>2</w:t>
      </w:r>
      <w:r>
        <w:rPr>
          <w:sz w:val="28"/>
          <w:szCs w:val="28"/>
        </w:rPr>
        <w:t>, глубина 2-4 м. Сток по каналу в бассейн Дуная. Орнитологический заповед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1:00Z</dcterms:created>
  <dc:creator>Вован</dc:creator>
  <dc:description/>
  <cp:keywords/>
  <dc:language>en-US</dc:language>
  <cp:lastModifiedBy>SYSTEM</cp:lastModifiedBy>
  <dcterms:modified xsi:type="dcterms:W3CDTF">2011-09-12T15:21:00Z</dcterms:modified>
  <cp:revision>2</cp:revision>
  <dc:subject/>
  <dc:title>Австрия</dc:title>
</cp:coreProperties>
</file>