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w:t>
      </w:r>
    </w:p>
    <w:p>
      <w:pPr>
        <w:pStyle w:val="Normal"/>
        <w:shd w:fill="FFFFFF" w:val="clear"/>
        <w:spacing w:lineRule="auto" w:line="300"/>
        <w:ind w:firstLine="720"/>
        <w:jc w:val="both"/>
        <w:rPr>
          <w:sz w:val="28"/>
          <w:szCs w:val="28"/>
        </w:rPr>
      </w:pPr>
      <w:r>
        <w:rPr>
          <w:sz w:val="28"/>
          <w:szCs w:val="28"/>
        </w:rPr>
      </w:r>
    </w:p>
    <w:p>
      <w:pPr>
        <w:pStyle w:val="Heading1"/>
        <w:tabs>
          <w:tab w:val="clear" w:pos="720"/>
          <w:tab w:val="right" w:pos="9356" w:leader="dot"/>
        </w:tabs>
        <w:ind w:hanging="0"/>
        <w:jc w:val="left"/>
        <w:rPr>
          <w:b w:val="false"/>
          <w:b w:val="false"/>
          <w:bCs w:val="false"/>
        </w:rPr>
      </w:pPr>
      <w:r>
        <w:rPr>
          <w:b w:val="false"/>
          <w:bCs w:val="false"/>
        </w:rPr>
        <w:t>ВВЕДЕНИЕ</w:t>
        <w:tab/>
        <w:t>2</w:t>
      </w:r>
    </w:p>
    <w:p>
      <w:pPr>
        <w:pStyle w:val="Heading1"/>
        <w:tabs>
          <w:tab w:val="clear" w:pos="720"/>
          <w:tab w:val="right" w:pos="9356" w:leader="dot"/>
        </w:tabs>
        <w:ind w:hanging="0"/>
        <w:jc w:val="left"/>
        <w:rPr>
          <w:b w:val="false"/>
          <w:b w:val="false"/>
          <w:bCs w:val="false"/>
        </w:rPr>
      </w:pPr>
      <w:r>
        <w:rPr>
          <w:b w:val="false"/>
          <w:bCs w:val="false"/>
        </w:rPr>
        <w:t>1. ПРОМЫШЛЕННОСТЬ</w:t>
        <w:tab/>
        <w:t>3</w:t>
      </w:r>
    </w:p>
    <w:p>
      <w:pPr>
        <w:pStyle w:val="Heading1"/>
        <w:tabs>
          <w:tab w:val="clear" w:pos="720"/>
          <w:tab w:val="right" w:pos="9356" w:leader="dot"/>
        </w:tabs>
        <w:ind w:hanging="0"/>
        <w:jc w:val="left"/>
        <w:rPr>
          <w:b w:val="false"/>
          <w:b w:val="false"/>
          <w:bCs w:val="false"/>
        </w:rPr>
      </w:pPr>
      <w:r>
        <w:rPr>
          <w:b w:val="false"/>
          <w:bCs w:val="false"/>
        </w:rPr>
        <w:t>2. СЕЛЬСКОЕ ХОЗЯЙСТВО</w:t>
        <w:tab/>
        <w:t>12</w:t>
      </w:r>
    </w:p>
    <w:p>
      <w:pPr>
        <w:pStyle w:val="Heading1"/>
        <w:tabs>
          <w:tab w:val="clear" w:pos="720"/>
          <w:tab w:val="right" w:pos="9356" w:leader="dot"/>
        </w:tabs>
        <w:ind w:hanging="0"/>
        <w:jc w:val="left"/>
        <w:rPr>
          <w:b w:val="false"/>
          <w:b w:val="false"/>
          <w:bCs w:val="false"/>
        </w:rPr>
      </w:pPr>
      <w:r>
        <w:rPr>
          <w:b w:val="false"/>
          <w:bCs w:val="false"/>
        </w:rPr>
        <w:t>3. НОВОСТИ АПК ИРКУТСКОЙ ОБЛАСТИ</w:t>
        <w:tab/>
        <w:t>14</w:t>
      </w:r>
    </w:p>
    <w:p>
      <w:pPr>
        <w:pStyle w:val="Heading1"/>
        <w:tabs>
          <w:tab w:val="clear" w:pos="720"/>
          <w:tab w:val="right" w:pos="9356" w:leader="dot"/>
        </w:tabs>
        <w:ind w:hanging="0"/>
        <w:jc w:val="left"/>
        <w:rPr>
          <w:b w:val="false"/>
          <w:b w:val="false"/>
          <w:bCs w:val="false"/>
        </w:rPr>
      </w:pPr>
      <w:r>
        <w:rPr>
          <w:b w:val="false"/>
          <w:bCs w:val="false"/>
        </w:rPr>
        <w:t xml:space="preserve">ЗАКЛЮЧЕНИЕ </w:t>
        <w:tab/>
        <w:t>22</w:t>
      </w:r>
    </w:p>
    <w:p>
      <w:pPr>
        <w:pStyle w:val="Heading1"/>
        <w:tabs>
          <w:tab w:val="clear" w:pos="720"/>
          <w:tab w:val="right" w:pos="9356" w:leader="dot"/>
        </w:tabs>
        <w:ind w:hanging="0"/>
        <w:jc w:val="left"/>
        <w:rPr>
          <w:b w:val="false"/>
          <w:b w:val="false"/>
          <w:bCs w:val="false"/>
        </w:rPr>
      </w:pPr>
      <w:r>
        <w:rPr>
          <w:b w:val="false"/>
          <w:bCs w:val="false"/>
        </w:rPr>
        <w:t>СПИСОК ИСПОЛЬЗОВАННОЙ ЛИТЕРАТУРЫ</w:t>
        <w:tab/>
        <w:t xml:space="preserve"> 23</w:t>
        <w:br/>
      </w:r>
    </w:p>
    <w:p>
      <w:pPr>
        <w:pStyle w:val="Normal"/>
        <w:shd w:fill="FFFFFF" w:val="clear"/>
        <w:spacing w:lineRule="auto" w:line="300"/>
        <w:ind w:firstLine="720"/>
        <w:jc w:val="both"/>
        <w:rPr>
          <w:sz w:val="28"/>
          <w:szCs w:val="28"/>
        </w:rPr>
      </w:pPr>
      <w:r>
        <w:rPr>
          <w:sz w:val="28"/>
          <w:szCs w:val="28"/>
        </w:rPr>
      </w:r>
      <w:r>
        <w:br w:type="page"/>
      </w:r>
    </w:p>
    <w:p>
      <w:pPr>
        <w:pStyle w:val="Heading1"/>
        <w:ind w:hanging="0"/>
        <w:jc w:val="center"/>
        <w:rPr>
          <w:sz w:val="32"/>
          <w:szCs w:val="32"/>
        </w:rPr>
      </w:pPr>
      <w:r>
        <w:rPr>
          <w:sz w:val="32"/>
          <w:szCs w:val="32"/>
        </w:rPr>
        <w:t>ВВЕДЕНИЕ</w:t>
      </w:r>
    </w:p>
    <w:p>
      <w:pPr>
        <w:pStyle w:val="Normal"/>
        <w:shd w:fill="FFFFFF" w:val="clear"/>
        <w:spacing w:lineRule="auto" w:line="300"/>
        <w:ind w:firstLine="720"/>
        <w:jc w:val="both"/>
        <w:rPr>
          <w:color w:val="000000"/>
          <w:sz w:val="28"/>
          <w:szCs w:val="28"/>
        </w:rPr>
      </w:pPr>
      <w:r>
        <w:rPr>
          <w:color w:val="000000"/>
          <w:sz w:val="28"/>
          <w:szCs w:val="28"/>
        </w:rPr>
      </w:r>
    </w:p>
    <w:p>
      <w:pPr>
        <w:pStyle w:val="23"/>
        <w:spacing w:lineRule="auto" w:line="300"/>
        <w:rPr/>
      </w:pPr>
      <w:r>
        <w:rPr/>
        <w:t>В своем реферате я расскажу о аграрно-промышленном комплексе (АПК) Иркутской области.</w:t>
      </w:r>
    </w:p>
    <w:p>
      <w:pPr>
        <w:pStyle w:val="23"/>
        <w:spacing w:lineRule="auto" w:line="300"/>
        <w:rPr/>
      </w:pPr>
      <w:r>
        <w:rPr/>
        <w:t xml:space="preserve">Данная тема интересна для хотя бы потому, что я являюсь жителем Иркутской области. В реферате я расскажу об основных центрах промышленности и сельского хозяйства области. АПК нашего региона еще достаточно молод, большинство промышленных гигантов было построено в 60-70-е годы на комсомольских стройках. С переходом к рыночным отношениям многие предприятия, не приспособленные к конкурентной борьбе, были вынуждены прекращать свою деятельность и закрываться, другие просто сокращали производство. Сейчас начинается обратный процесс, – экономика начинает развиваться, предприятия увеличивают выпуск продукции, вновь начинают работать некогда закрывшиеся предприятия. </w:t>
      </w:r>
    </w:p>
    <w:p>
      <w:pPr>
        <w:pStyle w:val="23"/>
        <w:spacing w:lineRule="auto" w:line="300"/>
        <w:rPr/>
      </w:pPr>
      <w:r>
        <w:rPr/>
      </w:r>
      <w:r>
        <w:br w:type="page"/>
      </w:r>
    </w:p>
    <w:p>
      <w:pPr>
        <w:pStyle w:val="Normal"/>
        <w:shd w:fill="FFFFFF" w:val="clear"/>
        <w:spacing w:lineRule="auto" w:line="300"/>
        <w:jc w:val="center"/>
        <w:rPr>
          <w:sz w:val="32"/>
          <w:szCs w:val="32"/>
        </w:rPr>
      </w:pPr>
      <w:r>
        <w:rPr>
          <w:b/>
          <w:bCs/>
          <w:color w:val="000000"/>
          <w:sz w:val="32"/>
          <w:szCs w:val="32"/>
        </w:rPr>
        <w:t>1. ПРОМЫШЛЕННОСТЬ</w:t>
      </w:r>
    </w:p>
    <w:p>
      <w:pPr>
        <w:pStyle w:val="Normal"/>
        <w:shd w:fill="FFFFFF" w:val="clear"/>
        <w:spacing w:lineRule="auto" w:line="300"/>
        <w:ind w:firstLine="720"/>
        <w:jc w:val="both"/>
        <w:rPr>
          <w:color w:val="000000"/>
          <w:sz w:val="28"/>
          <w:szCs w:val="28"/>
        </w:rPr>
      </w:pPr>
      <w:r>
        <w:rPr>
          <w:color w:val="000000"/>
          <w:sz w:val="28"/>
          <w:szCs w:val="28"/>
        </w:rPr>
      </w:r>
    </w:p>
    <w:p>
      <w:pPr>
        <w:pStyle w:val="Normal"/>
        <w:shd w:fill="FFFFFF" w:val="clear"/>
        <w:spacing w:lineRule="auto" w:line="300"/>
        <w:ind w:firstLine="720"/>
        <w:jc w:val="both"/>
        <w:rPr>
          <w:sz w:val="28"/>
          <w:szCs w:val="28"/>
        </w:rPr>
      </w:pPr>
      <w:r>
        <w:rPr>
          <w:color w:val="000000"/>
          <w:sz w:val="28"/>
          <w:szCs w:val="28"/>
        </w:rPr>
        <w:t>Промышленность - основная отрасль народного хо</w:t>
        <w:softHyphen/>
        <w:t>зяйства области, в ней занято до 40% трудоспособного населения, она дает основную долю валовой продукции.</w:t>
      </w:r>
    </w:p>
    <w:p>
      <w:pPr>
        <w:pStyle w:val="Normal"/>
        <w:shd w:fill="FFFFFF" w:val="clear"/>
        <w:spacing w:lineRule="auto" w:line="300"/>
        <w:ind w:firstLine="720"/>
        <w:jc w:val="both"/>
        <w:rPr>
          <w:sz w:val="28"/>
          <w:szCs w:val="28"/>
        </w:rPr>
      </w:pPr>
      <w:r>
        <w:rPr>
          <w:color w:val="000000"/>
          <w:sz w:val="28"/>
          <w:szCs w:val="28"/>
        </w:rPr>
        <w:t>В структуре промышленности выделяются такие крупные отрасли, как энергетика, угольная, нефтепере</w:t>
        <w:softHyphen/>
        <w:t>рабатывающая, цветная, горнодобывающая, машино</w:t>
        <w:softHyphen/>
        <w:t>строительная, лесная, деревообрабатывающая, целлю</w:t>
        <w:softHyphen/>
        <w:t>лозно-бумажная, лесохимическая, химическая, строи</w:t>
        <w:softHyphen/>
        <w:t>тельная, легкая и пищевая.</w:t>
      </w:r>
    </w:p>
    <w:p>
      <w:pPr>
        <w:pStyle w:val="Normal"/>
        <w:shd w:fill="FFFFFF" w:val="clear"/>
        <w:spacing w:lineRule="auto" w:line="300"/>
        <w:ind w:firstLine="720"/>
        <w:jc w:val="both"/>
        <w:rPr>
          <w:sz w:val="28"/>
          <w:szCs w:val="28"/>
        </w:rPr>
      </w:pPr>
      <w:r>
        <w:rPr>
          <w:i/>
          <w:iCs/>
          <w:color w:val="000000"/>
          <w:sz w:val="28"/>
          <w:szCs w:val="28"/>
        </w:rPr>
        <w:t xml:space="preserve">Энергетика. </w:t>
      </w:r>
      <w:r>
        <w:rPr>
          <w:color w:val="000000"/>
          <w:sz w:val="28"/>
          <w:szCs w:val="28"/>
        </w:rPr>
        <w:t>Наличие огромных запасов каменных углей Иркутского угленосного бассейна позволило создать мощную энергетическую базу на востоке страны, обеспечивающую работу промышлен</w:t>
        <w:softHyphen/>
        <w:t>ных предприятий области, транспорта, сельского хозяйства и нужды населения. Электроэнергия, вырабатываемая Иркутской, Братской, Усть-Илимской ГЭС образует единую энергосистему Иркутскэнерго, которая по мощ</w:t>
        <w:softHyphen/>
        <w:t xml:space="preserve">ности занимает первое место в стране. Она объединяет 13 тепловых электростанций, четыре ГЭС, других предприятий. В феврале 1984 г. иркутская энергосистема выработала триллион кВт-ч электроэнергии с начала своего существования. Ее суточная выработка составляет 230 млн. кВт-ч электроэнергии. По количеству электроэнергии, приходящейся </w:t>
      </w:r>
      <w:r>
        <w:rPr>
          <w:i/>
          <w:iCs/>
          <w:color w:val="000000"/>
          <w:sz w:val="28"/>
          <w:szCs w:val="28"/>
        </w:rPr>
        <w:t xml:space="preserve">а </w:t>
      </w:r>
      <w:r>
        <w:rPr>
          <w:color w:val="000000"/>
          <w:sz w:val="28"/>
          <w:szCs w:val="28"/>
        </w:rPr>
        <w:t>одного жителя, область не имеет себе равных в мире.</w:t>
      </w:r>
    </w:p>
    <w:p>
      <w:pPr>
        <w:pStyle w:val="Normal"/>
        <w:shd w:fill="FFFFFF" w:val="clear"/>
        <w:spacing w:lineRule="auto" w:line="300"/>
        <w:ind w:firstLine="720"/>
        <w:jc w:val="both"/>
        <w:rPr>
          <w:sz w:val="28"/>
          <w:szCs w:val="28"/>
        </w:rPr>
      </w:pPr>
      <w:r>
        <w:rPr>
          <w:color w:val="000000"/>
          <w:sz w:val="28"/>
          <w:szCs w:val="28"/>
        </w:rPr>
        <w:t xml:space="preserve">В структуре промышленности области энергетика занимает первое место по стоимости основных фондов пятое по валовой продукции. Это новая отрасль народного хозяйства области, созданная в послевоенное время. Развитие энергетики в Иркутской области является примером претворения в жизнь ленинского плана электрификации страны. В бывшей окраине царской России, служившей местом ссылки политических заключенных, построены такие гиганты электрической энергии, как Братская ГЭС мощностью 4,5 млн. кВт, Усть-Илимская ГЭС мощностью 4,5 млн. кВт, Иркутская ГЭС мощностью 660 тыс. кВт (рис. 40). В декабре 1983 г. Иркутская ГЭС выработала 100 млрд. кВт-ч электроэнергии и окупила затраты на строительство более чем в </w:t>
      </w:r>
      <w:r>
        <w:rPr>
          <w:i/>
          <w:iCs/>
          <w:color w:val="000000"/>
          <w:sz w:val="28"/>
          <w:szCs w:val="28"/>
        </w:rPr>
        <w:t xml:space="preserve">10 </w:t>
      </w:r>
      <w:r>
        <w:rPr>
          <w:color w:val="000000"/>
          <w:sz w:val="28"/>
          <w:szCs w:val="28"/>
        </w:rPr>
        <w:t>раз. Северо-восточные районы области обеспечивает электроэнергией Мамаканская ГЭС мощ</w:t>
        <w:softHyphen/>
        <w:t>ностью 86 тыс. кВт.</w:t>
      </w:r>
    </w:p>
    <w:p>
      <w:pPr>
        <w:pStyle w:val="Normal"/>
        <w:shd w:fill="FFFFFF" w:val="clear"/>
        <w:spacing w:lineRule="auto" w:line="300"/>
        <w:ind w:firstLine="720"/>
        <w:jc w:val="both"/>
        <w:rPr>
          <w:sz w:val="28"/>
          <w:szCs w:val="28"/>
        </w:rPr>
      </w:pPr>
      <w:r>
        <w:rPr>
          <w:color w:val="000000"/>
          <w:sz w:val="28"/>
          <w:szCs w:val="28"/>
        </w:rPr>
        <w:t>Иркутская область является одним из крупнейших производителей электроэнергии, что позволяет разви</w:t>
        <w:softHyphen/>
        <w:t>вать быстрыми темпами новые отрасли промышленнос</w:t>
        <w:softHyphen/>
        <w:t>ти — цветную металлургию, нефтехимическую, нефте</w:t>
        <w:softHyphen/>
        <w:t>перерабатывающую и другие.</w:t>
      </w:r>
    </w:p>
    <w:p>
      <w:pPr>
        <w:pStyle w:val="Normal"/>
        <w:shd w:fill="FFFFFF" w:val="clear"/>
        <w:spacing w:lineRule="auto" w:line="300"/>
        <w:ind w:firstLine="720"/>
        <w:jc w:val="both"/>
        <w:rPr>
          <w:sz w:val="28"/>
          <w:szCs w:val="28"/>
        </w:rPr>
      </w:pPr>
      <w:r>
        <w:rPr>
          <w:color w:val="000000"/>
          <w:sz w:val="28"/>
          <w:szCs w:val="28"/>
        </w:rPr>
        <w:t>Химическая промышленность — молодая, одна из профилирующих отраслей народного хозяйства. Она стала создаваться в области после майского (1958 г.) Пленума ЦК КПСС и развивалась быстрыми темпами. Этому способствовало наличие сырьевой базы (соль, каменный уголь, лес, известняки), быстрое развитие энергетики, строительной индустрии, а также строи</w:t>
        <w:softHyphen/>
        <w:t>тельство нефтепровода Туймаза — Ангарск.</w:t>
      </w:r>
    </w:p>
    <w:p>
      <w:pPr>
        <w:pStyle w:val="Normal"/>
        <w:shd w:fill="FFFFFF" w:val="clear"/>
        <w:spacing w:lineRule="auto" w:line="300"/>
        <w:ind w:firstLine="720"/>
        <w:jc w:val="both"/>
        <w:rPr>
          <w:sz w:val="28"/>
          <w:szCs w:val="28"/>
        </w:rPr>
      </w:pPr>
      <w:r>
        <w:rPr>
          <w:color w:val="000000"/>
          <w:sz w:val="28"/>
          <w:szCs w:val="28"/>
        </w:rPr>
        <w:t>Основными центрами химической промышленности являются Ангарск, Усолье-Сибирское, Зима, Братск. Химическая промышленность области выпускает более 200 видов продукции.</w:t>
      </w:r>
    </w:p>
    <w:p>
      <w:pPr>
        <w:pStyle w:val="Normal"/>
        <w:shd w:fill="FFFFFF" w:val="clear"/>
        <w:spacing w:lineRule="auto" w:line="300"/>
        <w:ind w:firstLine="720"/>
        <w:jc w:val="both"/>
        <w:rPr>
          <w:sz w:val="28"/>
          <w:szCs w:val="28"/>
        </w:rPr>
      </w:pPr>
      <w:r>
        <w:rPr>
          <w:color w:val="000000"/>
          <w:sz w:val="28"/>
          <w:szCs w:val="28"/>
        </w:rPr>
        <w:t>В области созданы крупные комплексы предприятии большой химии. Первым из них является производст</w:t>
        <w:softHyphen/>
        <w:t>венное объединение Ангарскнефтеоргсинтез — самое крупное в Восточной Сибири и на Дальнем Востоке, объединяющее серию заводов химической промышлен</w:t>
        <w:softHyphen/>
        <w:t>ности. Основным сырьем для развития произ</w:t>
        <w:softHyphen/>
        <w:t>водства хлорорганического синтеза, минеральных удоб</w:t>
        <w:softHyphen/>
        <w:t>рений, синтетических смол, спиртов и другой продукции нефтехимии являются продукты переработки западно</w:t>
        <w:softHyphen/>
        <w:t>сибирской нефти. Объединение производит высокока</w:t>
        <w:softHyphen/>
        <w:t>чественный бензин А-72, А-76, дизельное топливо, сма</w:t>
        <w:softHyphen/>
        <w:t>зочные масла, ароматические углеводы, высшие спир</w:t>
        <w:softHyphen/>
        <w:t>ты, азотные удобрения, формалин, аминокислоты, фталиевый ангидрид, полистирол, а также товары бытовой химии (моющие порошки, пластилин, клей, нашатыр</w:t>
        <w:softHyphen/>
        <w:t>ный спирт, чернила, универсальную замазку, полирую</w:t>
        <w:softHyphen/>
        <w:t>щие жидкости).</w:t>
      </w:r>
    </w:p>
    <w:p>
      <w:pPr>
        <w:pStyle w:val="Normal"/>
        <w:shd w:fill="FFFFFF" w:val="clear"/>
        <w:spacing w:lineRule="auto" w:line="300"/>
        <w:ind w:firstLine="720"/>
        <w:jc w:val="both"/>
        <w:rPr>
          <w:sz w:val="28"/>
          <w:szCs w:val="28"/>
        </w:rPr>
      </w:pPr>
      <w:r>
        <w:rPr>
          <w:color w:val="000000"/>
          <w:sz w:val="28"/>
          <w:szCs w:val="28"/>
        </w:rPr>
        <w:t>По уровню технологических процессов, набору уста</w:t>
        <w:softHyphen/>
        <w:t>новок и ассортименту вырабатываемой продукции Ангарскнефтеоргсинтез соответствует передовым отечест</w:t>
        <w:softHyphen/>
        <w:t>венным и зарубежным комплексам. Его продукция от</w:t>
        <w:softHyphen/>
        <w:t>правляется в тысячи адресов по нашей стране и в 18 зарубежных стран.</w:t>
      </w:r>
    </w:p>
    <w:p>
      <w:pPr>
        <w:pStyle w:val="Normal"/>
        <w:shd w:fill="FFFFFF" w:val="clear"/>
        <w:spacing w:lineRule="auto" w:line="300"/>
        <w:ind w:firstLine="720"/>
        <w:jc w:val="both"/>
        <w:rPr>
          <w:sz w:val="28"/>
          <w:szCs w:val="28"/>
        </w:rPr>
      </w:pPr>
      <w:r>
        <w:rPr>
          <w:color w:val="000000"/>
          <w:sz w:val="28"/>
          <w:szCs w:val="28"/>
        </w:rPr>
        <w:t>Усольский химический комбинат. Он выпускает хлор, каустическую соду, поливпаил-хлор, хлорметил, кремнийорганические лаки и жидкости, карбид кальция, а также товары бытовой химии (персоль, скипидар, растворители, отбеливатели).</w:t>
      </w:r>
    </w:p>
    <w:p>
      <w:pPr>
        <w:pStyle w:val="Normal"/>
        <w:shd w:fill="FFFFFF" w:val="clear"/>
        <w:spacing w:lineRule="auto" w:line="300"/>
        <w:ind w:firstLine="720"/>
        <w:jc w:val="both"/>
        <w:rPr>
          <w:sz w:val="28"/>
          <w:szCs w:val="28"/>
        </w:rPr>
      </w:pPr>
      <w:r>
        <w:rPr>
          <w:color w:val="000000"/>
          <w:sz w:val="28"/>
          <w:szCs w:val="28"/>
        </w:rPr>
        <w:t>Усольский фармхимкомбинат — самое молодое пред</w:t>
        <w:softHyphen/>
        <w:t>приятие отрасли, но уже получившее известность в на</w:t>
        <w:softHyphen/>
        <w:t>шей стране и за рубежом. Он вырабатывает до 25 на</w:t>
        <w:softHyphen/>
        <w:t>именований лекарственных препаратов, чем полностью обеспечивает потребность страны в них.</w:t>
      </w:r>
    </w:p>
    <w:p>
      <w:pPr>
        <w:pStyle w:val="Normal"/>
        <w:shd w:fill="FFFFFF" w:val="clear"/>
        <w:spacing w:lineRule="auto" w:line="300"/>
        <w:ind w:firstLine="720"/>
        <w:jc w:val="both"/>
        <w:rPr>
          <w:sz w:val="28"/>
          <w:szCs w:val="28"/>
        </w:rPr>
      </w:pPr>
      <w:r>
        <w:rPr>
          <w:color w:val="000000"/>
          <w:sz w:val="28"/>
          <w:szCs w:val="28"/>
        </w:rPr>
        <w:t>Зиминский электрохимический комбинат — крупней</w:t>
        <w:softHyphen/>
        <w:t>ший в стране. Источником сырья для него является местная каменная соль. Основные виды продукции за</w:t>
        <w:softHyphen/>
        <w:t>вода — жидкий хлор, каустическая сода, соль.</w:t>
      </w:r>
    </w:p>
    <w:p>
      <w:pPr>
        <w:pStyle w:val="Normal"/>
        <w:shd w:fill="FFFFFF" w:val="clear"/>
        <w:spacing w:lineRule="auto" w:line="300"/>
        <w:ind w:firstLine="720"/>
        <w:jc w:val="both"/>
        <w:rPr>
          <w:sz w:val="28"/>
          <w:szCs w:val="28"/>
        </w:rPr>
      </w:pPr>
      <w:r>
        <w:rPr>
          <w:color w:val="000000"/>
          <w:sz w:val="28"/>
          <w:szCs w:val="28"/>
        </w:rPr>
        <w:t>Для широкого кооперирования химической промыш</w:t>
        <w:softHyphen/>
        <w:t>ленности области построен этиленопровод Ангарск — Усолье-Сибирское — Зима. Рядом с Зиминским электрохимическим комбинатом растет город Саянск.</w:t>
      </w:r>
    </w:p>
    <w:p>
      <w:pPr>
        <w:pStyle w:val="Normal"/>
        <w:shd w:fill="FFFFFF" w:val="clear"/>
        <w:spacing w:lineRule="auto" w:line="300"/>
        <w:ind w:firstLine="720"/>
        <w:jc w:val="both"/>
        <w:rPr>
          <w:sz w:val="28"/>
          <w:szCs w:val="28"/>
        </w:rPr>
      </w:pPr>
      <w:r>
        <w:rPr>
          <w:b/>
          <w:bCs/>
          <w:color w:val="000000"/>
          <w:sz w:val="28"/>
          <w:szCs w:val="28"/>
        </w:rPr>
        <w:t xml:space="preserve">Цветная металлургия </w:t>
      </w:r>
      <w:r>
        <w:rPr>
          <w:color w:val="000000"/>
          <w:sz w:val="28"/>
          <w:szCs w:val="28"/>
        </w:rPr>
        <w:t>— отрасль союзного значения. Наличие дешевой электроэнергии позволило создать алюминиевую промышленность, что поставило нашу об</w:t>
        <w:softHyphen/>
        <w:t>ласть на одно из первых мест в стране по производству крылатого металла.</w:t>
      </w:r>
    </w:p>
    <w:p>
      <w:pPr>
        <w:pStyle w:val="Normal"/>
        <w:shd w:fill="FFFFFF" w:val="clear"/>
        <w:spacing w:lineRule="auto" w:line="300"/>
        <w:ind w:firstLine="720"/>
        <w:jc w:val="both"/>
        <w:rPr>
          <w:sz w:val="28"/>
          <w:szCs w:val="28"/>
        </w:rPr>
      </w:pPr>
      <w:r>
        <w:rPr>
          <w:color w:val="000000"/>
          <w:sz w:val="28"/>
          <w:szCs w:val="28"/>
        </w:rPr>
        <w:t>Отличительной особенностью алюминиевой промыш</w:t>
        <w:softHyphen/>
        <w:t>ленности является то, что в области нет первой ста</w:t>
        <w:softHyphen/>
        <w:t>дии— выпуска глинозема, а сосредоточена вторая ста</w:t>
        <w:softHyphen/>
        <w:t>дия— электролиз глинозема. Эта стадия очень энергоемка и приближена к источникам электроэнергии — каскаду ГЭС на Ангаре. На выплавку 1 т алюминия расходуется 1,92 т глинозема и 10—18 тыс. кВт-ч электроэнергии.</w:t>
      </w:r>
    </w:p>
    <w:p>
      <w:pPr>
        <w:pStyle w:val="Normal"/>
        <w:shd w:fill="FFFFFF" w:val="clear"/>
        <w:spacing w:lineRule="auto" w:line="300"/>
        <w:ind w:firstLine="720"/>
        <w:jc w:val="both"/>
        <w:rPr>
          <w:sz w:val="28"/>
          <w:szCs w:val="28"/>
        </w:rPr>
      </w:pPr>
      <w:r>
        <w:rPr>
          <w:color w:val="000000"/>
          <w:sz w:val="28"/>
          <w:szCs w:val="28"/>
        </w:rPr>
        <w:t>Сырье для производства алюминия в виде глинозе</w:t>
        <w:softHyphen/>
        <w:t>ма привозится с Урала, Казахстана и Ачинского глино</w:t>
        <w:softHyphen/>
        <w:t>земного завода в Красноярском крае.</w:t>
      </w:r>
    </w:p>
    <w:p>
      <w:pPr>
        <w:pStyle w:val="Normal"/>
        <w:shd w:fill="FFFFFF" w:val="clear"/>
        <w:spacing w:lineRule="auto" w:line="300"/>
        <w:ind w:firstLine="720"/>
        <w:jc w:val="both"/>
        <w:rPr>
          <w:sz w:val="28"/>
          <w:szCs w:val="28"/>
        </w:rPr>
      </w:pPr>
      <w:r>
        <w:rPr>
          <w:color w:val="000000"/>
          <w:sz w:val="28"/>
          <w:szCs w:val="28"/>
        </w:rPr>
        <w:t>Выплавка алюминия производится на Иркутском (ИркАЗ) и Братском (БрАЗ) заводах, получающих энергию соответственно с Иркутской и Братском ГЭС.</w:t>
      </w:r>
    </w:p>
    <w:p>
      <w:pPr>
        <w:pStyle w:val="Normal"/>
        <w:shd w:fill="FFFFFF" w:val="clear"/>
        <w:spacing w:lineRule="auto" w:line="300"/>
        <w:ind w:firstLine="720"/>
        <w:jc w:val="both"/>
        <w:rPr>
          <w:sz w:val="28"/>
          <w:szCs w:val="28"/>
        </w:rPr>
      </w:pPr>
      <w:r>
        <w:rPr>
          <w:color w:val="000000"/>
          <w:sz w:val="28"/>
          <w:szCs w:val="28"/>
        </w:rPr>
        <w:t>Иркутский алюминиевый завод — первенец цветной металлургии. Первый металл он выдал в 1962 г. Основ</w:t>
        <w:softHyphen/>
        <w:t>ной продукцией является чушковой металл, катанка (провод), сплав (силумин). Стоимость 1 т алюминия 630—650 руб. Мощность завода возрастала с каждым годом, продукция направлялась во многие экономичес</w:t>
        <w:softHyphen/>
        <w:t>кие районы европейской части СССР и за границу. После окончания строительства завода Иркутсккабель и ввода его мощностей большая часть катанки с ИркАЗа поступает на этот завод. Завод Иркутсккабель производит изолированные провода, силовой кабель.</w:t>
      </w:r>
    </w:p>
    <w:p>
      <w:pPr>
        <w:pStyle w:val="Normal"/>
        <w:shd w:fill="FFFFFF" w:val="clear"/>
        <w:spacing w:lineRule="auto" w:line="300"/>
        <w:ind w:firstLine="720"/>
        <w:jc w:val="both"/>
        <w:rPr>
          <w:sz w:val="28"/>
          <w:szCs w:val="28"/>
        </w:rPr>
      </w:pPr>
      <w:r>
        <w:rPr>
          <w:color w:val="000000"/>
          <w:sz w:val="28"/>
          <w:szCs w:val="28"/>
        </w:rPr>
        <w:t>Братский алюминиевый завод (БрАЗ)—наиболее мощный гигант цветной металлургии. Серия его корпу</w:t>
        <w:softHyphen/>
        <w:t>сов расположена в стройном порядке среди приангарской тайги. Продукция Братского алюминие</w:t>
        <w:softHyphen/>
        <w:t>вого завода идет в районы европейской части СССР и за границу.</w:t>
      </w:r>
    </w:p>
    <w:p>
      <w:pPr>
        <w:pStyle w:val="Normal"/>
        <w:shd w:fill="FFFFFF" w:val="clear"/>
        <w:spacing w:lineRule="auto" w:line="300"/>
        <w:ind w:firstLine="720"/>
        <w:jc w:val="both"/>
        <w:rPr>
          <w:sz w:val="28"/>
          <w:szCs w:val="28"/>
        </w:rPr>
      </w:pPr>
      <w:r>
        <w:rPr>
          <w:color w:val="000000"/>
          <w:sz w:val="28"/>
          <w:szCs w:val="28"/>
        </w:rPr>
        <w:t>Алюминиевые заводы потребляют большое количест</w:t>
        <w:softHyphen/>
        <w:t>во энергии, глинозема, кварцита, древесины, каменно</w:t>
        <w:softHyphen/>
        <w:t>угольного пека, стеарина. Все это составляет 80% за</w:t>
        <w:softHyphen/>
        <w:t>трат на производство «крылатого» металла. Поэтому рациональное использование и экономия ценных ресур</w:t>
        <w:softHyphen/>
        <w:t>сов является важной задачей работников алюминиево</w:t>
        <w:softHyphen/>
        <w:t>го производства.</w:t>
      </w:r>
    </w:p>
    <w:p>
      <w:pPr>
        <w:pStyle w:val="Normal"/>
        <w:shd w:fill="FFFFFF" w:val="clear"/>
        <w:spacing w:lineRule="auto" w:line="300"/>
        <w:ind w:firstLine="720"/>
        <w:jc w:val="both"/>
        <w:rPr>
          <w:sz w:val="28"/>
          <w:szCs w:val="28"/>
        </w:rPr>
      </w:pPr>
      <w:r>
        <w:rPr>
          <w:color w:val="000000"/>
          <w:sz w:val="28"/>
          <w:szCs w:val="28"/>
        </w:rPr>
        <w:t>Машиностроение и металлообработка занимает вто</w:t>
        <w:softHyphen/>
        <w:t>рое место в области по численности работающих и третье место по валовой продукции. К 1975 г. машино</w:t>
        <w:softHyphen/>
        <w:t>строение выросло по сравнению с 1970 г. в 2,4 раза. Это вызвано бурным развитием производительных сил области и ростом технической оснащенности предприя</w:t>
        <w:softHyphen/>
        <w:t>тий, требующих новых машин и оборудования.</w:t>
      </w:r>
    </w:p>
    <w:p>
      <w:pPr>
        <w:pStyle w:val="Normal"/>
        <w:shd w:fill="FFFFFF" w:val="clear"/>
        <w:spacing w:lineRule="auto" w:line="300"/>
        <w:ind w:firstLine="720"/>
        <w:jc w:val="both"/>
        <w:rPr>
          <w:sz w:val="28"/>
          <w:szCs w:val="28"/>
        </w:rPr>
      </w:pPr>
      <w:r>
        <w:rPr>
          <w:color w:val="000000"/>
          <w:sz w:val="28"/>
          <w:szCs w:val="28"/>
        </w:rPr>
        <w:t>Иркутский завод   тяжелого   машиностроения   им. В. В. Куйбышева выпускает преимущественно метал</w:t>
        <w:softHyphen/>
        <w:t>лургическое оборудование и машины для горнодобыва</w:t>
        <w:softHyphen/>
        <w:t>ющей промышленности, с том числе драги для золото</w:t>
        <w:softHyphen/>
        <w:t>добывающей промышленности. Его продукция поступает на многие заводы страны и за границу. Круп</w:t>
        <w:softHyphen/>
        <w:t>ным машиностроительным предприятием является Ир</w:t>
        <w:softHyphen/>
        <w:t>кутский станкостроительный завод, производящий токарно-болторезные станки, пользующиеся большим спросом в стране и за рубежом. Черемховский машино</w:t>
        <w:softHyphen/>
        <w:t>строительный завод им. Карла Маркса производит зем</w:t>
        <w:softHyphen/>
        <w:t>лесосы, проходческие насосы, оборудование для шахт и разрезов. Усольский завод горного оборудования про</w:t>
        <w:softHyphen/>
        <w:t>изводит продукцию для горнорудной промышленности и цветной металлургии. В Нижнеудинске работает за</w:t>
        <w:softHyphen/>
        <w:t>вод инвентарных зданий контейнерного типа, предназ</w:t>
        <w:softHyphen/>
        <w:t>наченных для БАМа. Ангарский электромеханический завод производит пульты управления, магнитные стан</w:t>
        <w:softHyphen/>
        <w:t>ции, автоматические выключатели для энергетики, ме</w:t>
        <w:softHyphen/>
        <w:t>таллургии, химии,</w:t>
      </w:r>
    </w:p>
    <w:p>
      <w:pPr>
        <w:pStyle w:val="Normal"/>
        <w:shd w:fill="FFFFFF" w:val="clear"/>
        <w:spacing w:lineRule="auto" w:line="300"/>
        <w:ind w:firstLine="720"/>
        <w:jc w:val="both"/>
        <w:rPr>
          <w:sz w:val="28"/>
          <w:szCs w:val="28"/>
        </w:rPr>
      </w:pPr>
      <w:r>
        <w:rPr>
          <w:color w:val="000000"/>
          <w:sz w:val="28"/>
          <w:szCs w:val="28"/>
        </w:rPr>
        <w:t>Вступили в строй заводы по ремонту автомобилей, тракторов и другой сельскохозяйственной техники в Шелехове. В крупных железнодорожных центрах сосре</w:t>
        <w:softHyphen/>
        <w:t>доточены вагоноремонтные мастерские и депо по ремон</w:t>
        <w:softHyphen/>
        <w:t>ту электровозов.</w:t>
      </w:r>
    </w:p>
    <w:p>
      <w:pPr>
        <w:pStyle w:val="Normal"/>
        <w:shd w:fill="FFFFFF" w:val="clear"/>
        <w:spacing w:lineRule="auto" w:line="300"/>
        <w:ind w:firstLine="720"/>
        <w:jc w:val="both"/>
        <w:rPr>
          <w:sz w:val="28"/>
          <w:szCs w:val="28"/>
        </w:rPr>
      </w:pPr>
      <w:r>
        <w:rPr>
          <w:color w:val="000000"/>
          <w:sz w:val="28"/>
          <w:szCs w:val="28"/>
        </w:rPr>
        <w:t>Широкое развитие получили судостроение и судоре</w:t>
        <w:softHyphen/>
        <w:t>монт на Байкале, в Иркутске, Усть-Куте, Качуге, Киренске.</w:t>
      </w:r>
    </w:p>
    <w:p>
      <w:pPr>
        <w:pStyle w:val="Normal"/>
        <w:shd w:fill="FFFFFF" w:val="clear"/>
        <w:spacing w:lineRule="auto" w:line="300"/>
        <w:ind w:firstLine="720"/>
        <w:jc w:val="both"/>
        <w:rPr>
          <w:sz w:val="28"/>
          <w:szCs w:val="28"/>
        </w:rPr>
      </w:pPr>
      <w:r>
        <w:rPr>
          <w:color w:val="000000"/>
          <w:sz w:val="28"/>
          <w:szCs w:val="28"/>
        </w:rPr>
        <w:t>Иркутский завод радиоприемников дает основную долю производства радиол и радиоприемников всего Восточно-Сибирского экономического района.</w:t>
      </w:r>
    </w:p>
    <w:p>
      <w:pPr>
        <w:pStyle w:val="23"/>
        <w:spacing w:lineRule="auto" w:line="300"/>
        <w:rPr/>
      </w:pPr>
      <w:r>
        <w:rPr/>
        <w:t>Братский завод отопительного оборудования обеспе</w:t>
        <w:softHyphen/>
        <w:t>чивает потребности Сибири в радиаторах и часть про</w:t>
        <w:softHyphen/>
        <w:t>дукции отправляет в западные районы страны и Сред</w:t>
        <w:softHyphen/>
        <w:t>нюю Азию.</w:t>
      </w:r>
    </w:p>
    <w:p>
      <w:pPr>
        <w:pStyle w:val="Normal"/>
        <w:spacing w:lineRule="auto" w:line="300"/>
        <w:ind w:firstLine="720"/>
        <w:jc w:val="both"/>
        <w:rPr/>
      </w:pPr>
      <w:r>
        <w:rPr>
          <w:color w:val="000000"/>
          <w:sz w:val="28"/>
          <w:szCs w:val="28"/>
        </w:rPr>
        <w:t>Лесная, деревообрабатывающая и целлюлозно-бу</w:t>
        <w:softHyphen/>
        <w:t>мажная промышленность стоит на первом месте по объ</w:t>
        <w:softHyphen/>
        <w:t>ему валовой продукции и численности работающих. Она дает 20% общего производства продукции Приангарья. Это многоотраслевая часть хозяйства, состоящая из ле</w:t>
        <w:softHyphen/>
        <w:t>созаготовки, деревообработки, домостроения, мебельно</w:t>
        <w:softHyphen/>
        <w:t>го производства, гидролизной, целлюлозно-бумажной и лесохимической промышленности. Базируется на бога</w:t>
        <w:softHyphen/>
        <w:t>той сырьевой базе. В 1980 г. вывозка древесины соста</w:t>
        <w:softHyphen/>
        <w:t>вила более 30 млн. м</w:t>
      </w:r>
      <w:r>
        <w:rPr>
          <w:color w:val="000000"/>
          <w:sz w:val="28"/>
          <w:szCs w:val="28"/>
          <w:vertAlign w:val="superscript"/>
        </w:rPr>
        <w:t>3</w:t>
      </w:r>
      <w:r>
        <w:rPr>
          <w:color w:val="000000"/>
          <w:sz w:val="28"/>
          <w:szCs w:val="28"/>
        </w:rPr>
        <w:t>. По количеству заготовляемой древесины область вышла на первое место в стране. Лес из области вывозится в 75 районов страны и за границу.</w:t>
      </w:r>
    </w:p>
    <w:p>
      <w:pPr>
        <w:pStyle w:val="Normal"/>
        <w:spacing w:lineRule="auto" w:line="300"/>
        <w:ind w:firstLine="720"/>
        <w:jc w:val="both"/>
        <w:rPr>
          <w:sz w:val="28"/>
          <w:szCs w:val="28"/>
        </w:rPr>
      </w:pPr>
      <w:r>
        <w:rPr>
          <w:color w:val="000000"/>
          <w:sz w:val="28"/>
          <w:szCs w:val="28"/>
        </w:rPr>
        <w:t>Древесина широко используется как строительный материал, как сырье для получения целлюлозы, карто</w:t>
        <w:softHyphen/>
        <w:t>на, бумаги, древесного спирта, канифоли, скипидара, кормовых дрожжей и т. д.</w:t>
      </w:r>
    </w:p>
    <w:p>
      <w:pPr>
        <w:pStyle w:val="Normal"/>
        <w:shd w:fill="FFFFFF" w:val="clear"/>
        <w:spacing w:lineRule="auto" w:line="300"/>
        <w:ind w:firstLine="720"/>
        <w:jc w:val="both"/>
        <w:rPr>
          <w:sz w:val="28"/>
          <w:szCs w:val="28"/>
        </w:rPr>
      </w:pPr>
      <w:r>
        <w:rPr>
          <w:color w:val="000000"/>
          <w:sz w:val="28"/>
          <w:szCs w:val="28"/>
        </w:rPr>
        <w:t>Заготовку древесины и первичную обработку ведут 65 леспромхозов, 15 сплавных контор и лесоперевалоч</w:t>
        <w:softHyphen/>
        <w:t>ных баз области.</w:t>
      </w:r>
    </w:p>
    <w:p>
      <w:pPr>
        <w:pStyle w:val="Normal"/>
        <w:shd w:fill="FFFFFF" w:val="clear"/>
        <w:spacing w:lineRule="auto" w:line="300"/>
        <w:ind w:firstLine="720"/>
        <w:jc w:val="both"/>
        <w:rPr>
          <w:sz w:val="28"/>
          <w:szCs w:val="28"/>
        </w:rPr>
      </w:pPr>
      <w:r>
        <w:rPr>
          <w:color w:val="000000"/>
          <w:sz w:val="28"/>
          <w:szCs w:val="28"/>
        </w:rPr>
        <w:t>Деревообрабатывающая промышленность представ</w:t>
        <w:softHyphen/>
        <w:t>лена лесопилением, шпалопилением, домостроением, мебельной промышленностью, производством тары, фа</w:t>
        <w:softHyphen/>
        <w:t>неры, спичек.</w:t>
      </w:r>
    </w:p>
    <w:p>
      <w:pPr>
        <w:pStyle w:val="Normal"/>
        <w:shd w:fill="FFFFFF" w:val="clear"/>
        <w:spacing w:lineRule="auto" w:line="300"/>
        <w:ind w:firstLine="720"/>
        <w:jc w:val="both"/>
        <w:rPr>
          <w:sz w:val="28"/>
          <w:szCs w:val="28"/>
        </w:rPr>
      </w:pPr>
      <w:r>
        <w:rPr>
          <w:color w:val="000000"/>
          <w:sz w:val="28"/>
          <w:szCs w:val="28"/>
        </w:rPr>
        <w:t>Основными центрами лесной и деревообрабатываю</w:t>
        <w:softHyphen/>
        <w:t>щей промышленности являются города Иркутск, Братск, Усть-Илимск, Ангарск, Усолье-Сибирское, Зи</w:t>
        <w:softHyphen/>
        <w:t>ма, Нижнеудинск, Бирюсинск.</w:t>
      </w:r>
    </w:p>
    <w:p>
      <w:pPr>
        <w:pStyle w:val="Normal"/>
        <w:shd w:fill="FFFFFF" w:val="clear"/>
        <w:spacing w:lineRule="auto" w:line="300"/>
        <w:ind w:firstLine="720"/>
        <w:jc w:val="both"/>
        <w:rPr>
          <w:sz w:val="28"/>
          <w:szCs w:val="28"/>
        </w:rPr>
      </w:pPr>
      <w:r>
        <w:rPr>
          <w:color w:val="000000"/>
          <w:sz w:val="28"/>
          <w:szCs w:val="28"/>
        </w:rPr>
        <w:t>Гидролизная промышленность представлена Бирюсинским, Тулунским, Зиминским, Братским заводами.</w:t>
      </w:r>
    </w:p>
    <w:p>
      <w:pPr>
        <w:pStyle w:val="Normal"/>
        <w:shd w:fill="FFFFFF" w:val="clear"/>
        <w:spacing w:lineRule="auto" w:line="300"/>
        <w:ind w:firstLine="720"/>
        <w:jc w:val="both"/>
        <w:rPr>
          <w:sz w:val="28"/>
          <w:szCs w:val="28"/>
        </w:rPr>
      </w:pPr>
      <w:r>
        <w:rPr>
          <w:color w:val="000000"/>
          <w:sz w:val="28"/>
          <w:szCs w:val="28"/>
        </w:rPr>
        <w:t>Они работают на отходах лесозаготовительных и дере</w:t>
        <w:softHyphen/>
        <w:t>вообрабатывающих предприятий, производят древесный спирт, кормовые дрожжи. В 1980 г. было произведено 55,2 тыс. т. кормовых дрожжей.</w:t>
      </w:r>
    </w:p>
    <w:p>
      <w:pPr>
        <w:pStyle w:val="Normal"/>
        <w:shd w:fill="FFFFFF" w:val="clear"/>
        <w:spacing w:lineRule="auto" w:line="300"/>
        <w:ind w:firstLine="720"/>
        <w:jc w:val="both"/>
        <w:rPr>
          <w:sz w:val="28"/>
          <w:szCs w:val="28"/>
        </w:rPr>
      </w:pPr>
      <w:r>
        <w:rPr>
          <w:color w:val="000000"/>
          <w:sz w:val="28"/>
          <w:szCs w:val="28"/>
        </w:rPr>
        <w:t>Заводы целлюлозно-бумажной промышленности на</w:t>
        <w:softHyphen/>
        <w:t>чали выпускать продукцию в 1966 г. Сейчас крупней</w:t>
        <w:softHyphen/>
        <w:t>шие из них — Братский ЛПК, Усть-Илимский ЛПК и Байкальский целлюлозно-бумажный комбинат, осна</w:t>
        <w:softHyphen/>
        <w:t>щенные современной техникой. Основной продукцией заводов является высококачественная кордная целлю</w:t>
        <w:softHyphen/>
        <w:t>лоза, поставляемая на предприятия страны и за грани</w:t>
        <w:softHyphen/>
        <w:t>цу. В 1975 г. в области было произведено 877 тыс. т. целлюлозы, в 1980 г.— 940 тыс. т., что составило 17% общесоюзного производства.</w:t>
      </w:r>
    </w:p>
    <w:p>
      <w:pPr>
        <w:pStyle w:val="Normal"/>
        <w:shd w:fill="FFFFFF" w:val="clear"/>
        <w:spacing w:lineRule="auto" w:line="300"/>
        <w:ind w:firstLine="720"/>
        <w:jc w:val="both"/>
        <w:rPr>
          <w:sz w:val="28"/>
          <w:szCs w:val="28"/>
        </w:rPr>
      </w:pPr>
      <w:r>
        <w:rPr>
          <w:color w:val="000000"/>
          <w:sz w:val="28"/>
          <w:szCs w:val="28"/>
        </w:rPr>
        <w:t>Из других видов продукции следует отметить про</w:t>
        <w:softHyphen/>
        <w:t>изводство древесноволокнистых, древесностружечных плит, фибролита, картона, оберточной бумаги.</w:t>
      </w:r>
    </w:p>
    <w:p>
      <w:pPr>
        <w:pStyle w:val="Normal"/>
        <w:shd w:fill="FFFFFF" w:val="clear"/>
        <w:spacing w:lineRule="auto" w:line="300"/>
        <w:ind w:firstLine="720"/>
        <w:jc w:val="both"/>
        <w:rPr>
          <w:sz w:val="28"/>
          <w:szCs w:val="28"/>
        </w:rPr>
      </w:pPr>
      <w:r>
        <w:rPr>
          <w:color w:val="000000"/>
          <w:sz w:val="28"/>
          <w:szCs w:val="28"/>
        </w:rPr>
        <w:t>Отличительной особенностью лесоперерабатываю</w:t>
        <w:softHyphen/>
        <w:t>щей промышленности является комбинирование произ</w:t>
        <w:softHyphen/>
        <w:t>водства, когда предприятия, последовательно связан</w:t>
        <w:softHyphen/>
        <w:t>ные переработкой сырья, находятся недалеко друг от друга. Примером комплексного использования древесины могут служить Братский и Усть-Илимский ЛПК.</w:t>
      </w:r>
    </w:p>
    <w:p>
      <w:pPr>
        <w:pStyle w:val="Normal"/>
        <w:shd w:fill="FFFFFF" w:val="clear"/>
        <w:spacing w:lineRule="auto" w:line="300"/>
        <w:ind w:firstLine="720"/>
        <w:jc w:val="both"/>
        <w:rPr>
          <w:sz w:val="28"/>
          <w:szCs w:val="28"/>
        </w:rPr>
      </w:pPr>
      <w:r>
        <w:rPr>
          <w:color w:val="000000"/>
          <w:sz w:val="28"/>
          <w:szCs w:val="28"/>
        </w:rPr>
        <w:t>Братский ЛПК, раскинувшийся на территории 300 га, является гигантом северной лесохимии. Это комплекс из 10 заводов и 75 цехов по переработке дре</w:t>
        <w:softHyphen/>
        <w:t>весины, которые дают стране кордную целлюлозу и картон, древесноволокнистые, древесностружечные пли</w:t>
        <w:softHyphen/>
        <w:t>ты, широкоформатную фанеру, пиломатериалы, скипи</w:t>
        <w:softHyphen/>
        <w:t>дар, кормовые дрожжи, этиловый спирт и множество другой продукции.</w:t>
      </w:r>
    </w:p>
    <w:p>
      <w:pPr>
        <w:pStyle w:val="Normal"/>
        <w:shd w:fill="FFFFFF" w:val="clear"/>
        <w:spacing w:lineRule="auto" w:line="300"/>
        <w:ind w:firstLine="720"/>
        <w:jc w:val="both"/>
        <w:rPr>
          <w:sz w:val="28"/>
          <w:szCs w:val="28"/>
        </w:rPr>
      </w:pPr>
      <w:r>
        <w:rPr>
          <w:color w:val="000000"/>
          <w:sz w:val="28"/>
          <w:szCs w:val="28"/>
        </w:rPr>
        <w:t>В 1968 г. Братский ЛПК дал первую партию отечест</w:t>
        <w:softHyphen/>
        <w:t>венной целлюлозы для производства кордного волокна. С пуском Братского ЛПК наша страна стала вырабаты</w:t>
        <w:softHyphen/>
        <w:t>вать бумаги и картона вдвое больше, чем до войны.</w:t>
      </w:r>
    </w:p>
    <w:p>
      <w:pPr>
        <w:pStyle w:val="Normal"/>
        <w:shd w:fill="FFFFFF" w:val="clear"/>
        <w:spacing w:lineRule="auto" w:line="300"/>
        <w:ind w:firstLine="720"/>
        <w:jc w:val="both"/>
        <w:rPr>
          <w:sz w:val="28"/>
          <w:szCs w:val="28"/>
        </w:rPr>
      </w:pPr>
      <w:r>
        <w:rPr>
          <w:color w:val="000000"/>
          <w:sz w:val="28"/>
          <w:szCs w:val="28"/>
        </w:rPr>
        <w:t xml:space="preserve">Второй комплекс-гигант по переработке древесины построен по решению </w:t>
      </w:r>
      <w:r>
        <w:rPr>
          <w:color w:val="000000"/>
          <w:sz w:val="28"/>
          <w:szCs w:val="28"/>
          <w:lang w:val="en-US"/>
        </w:rPr>
        <w:t xml:space="preserve">XXV </w:t>
      </w:r>
      <w:r>
        <w:rPr>
          <w:color w:val="000000"/>
          <w:sz w:val="28"/>
          <w:szCs w:val="28"/>
        </w:rPr>
        <w:t>съезда КПСС в Усть-Илимске. В его составе 63 промышленных объекта, сблокированных под одной крышей. Ежегодная выра</w:t>
        <w:softHyphen/>
        <w:t>ботка только целлюлозы составляет 624 тыс. т.</w:t>
      </w:r>
    </w:p>
    <w:p>
      <w:pPr>
        <w:pStyle w:val="Normal"/>
        <w:shd w:fill="FFFFFF" w:val="clear"/>
        <w:spacing w:lineRule="auto" w:line="300"/>
        <w:ind w:firstLine="720"/>
        <w:jc w:val="both"/>
        <w:rPr>
          <w:sz w:val="28"/>
          <w:szCs w:val="28"/>
        </w:rPr>
      </w:pPr>
      <w:r>
        <w:rPr>
          <w:color w:val="000000"/>
          <w:sz w:val="28"/>
          <w:szCs w:val="28"/>
        </w:rPr>
        <w:t>Для создания Усть-Илимского ЛПК есть все усло</w:t>
        <w:softHyphen/>
        <w:t>вия: электроэнергия, вода, хвойные леса, в которых еже</w:t>
        <w:softHyphen/>
        <w:t>годно заготавливается 7,4 млн. м</w:t>
      </w:r>
      <w:r>
        <w:rPr>
          <w:color w:val="000000"/>
          <w:sz w:val="28"/>
          <w:szCs w:val="28"/>
          <w:vertAlign w:val="superscript"/>
        </w:rPr>
        <w:t>3</w:t>
      </w:r>
      <w:r>
        <w:rPr>
          <w:color w:val="000000"/>
          <w:sz w:val="28"/>
          <w:szCs w:val="28"/>
        </w:rPr>
        <w:t xml:space="preserve"> древесины.</w:t>
      </w:r>
    </w:p>
    <w:p>
      <w:pPr>
        <w:pStyle w:val="Normal"/>
        <w:shd w:fill="FFFFFF" w:val="clear"/>
        <w:spacing w:lineRule="auto" w:line="300"/>
        <w:ind w:firstLine="720"/>
        <w:jc w:val="both"/>
        <w:rPr>
          <w:sz w:val="28"/>
          <w:szCs w:val="28"/>
        </w:rPr>
      </w:pPr>
      <w:r>
        <w:rPr>
          <w:color w:val="000000"/>
          <w:sz w:val="28"/>
          <w:szCs w:val="28"/>
        </w:rPr>
        <w:t>Усть-Илимский ЛПК — коллективная стройка стран— членов СЭВ. Часть стоимости внесли Болгария, Вен</w:t>
        <w:softHyphen/>
        <w:t>грия, ГДР, Польша и Румыния в виде поставок машин, оборудования, материалов, транспортных средств. В по</w:t>
        <w:softHyphen/>
        <w:t>рядке компенсации за кредиты они получают сульфат</w:t>
        <w:softHyphen/>
        <w:t>ную, целлюлозу пропорционально их вкладу.</w:t>
      </w:r>
    </w:p>
    <w:p>
      <w:pPr>
        <w:pStyle w:val="Normal"/>
        <w:shd w:fill="FFFFFF" w:val="clear"/>
        <w:spacing w:lineRule="auto" w:line="300"/>
        <w:ind w:firstLine="720"/>
        <w:jc w:val="both"/>
        <w:rPr>
          <w:sz w:val="28"/>
          <w:szCs w:val="28"/>
        </w:rPr>
      </w:pPr>
      <w:r>
        <w:rPr>
          <w:color w:val="000000"/>
          <w:sz w:val="28"/>
          <w:szCs w:val="28"/>
        </w:rPr>
        <w:t>На комбинате применяется замкнутый цикл водо</w:t>
        <w:softHyphen/>
        <w:t>снабжения и производится сжигание вредных газов, что позволяет значительно уменьшить воздействие выбра</w:t>
        <w:softHyphen/>
        <w:t>сываемых отходов на окружающую среду.</w:t>
      </w:r>
    </w:p>
    <w:p>
      <w:pPr>
        <w:pStyle w:val="Normal"/>
        <w:shd w:fill="FFFFFF" w:val="clear"/>
        <w:spacing w:lineRule="auto" w:line="300"/>
        <w:ind w:firstLine="720"/>
        <w:jc w:val="both"/>
        <w:rPr>
          <w:sz w:val="28"/>
          <w:szCs w:val="28"/>
        </w:rPr>
      </w:pPr>
      <w:r>
        <w:rPr>
          <w:color w:val="000000"/>
          <w:sz w:val="28"/>
          <w:szCs w:val="28"/>
        </w:rPr>
        <w:t>В области находится самый крупный в стране трест Востсибхимлесзаг, который дает около 25% заго</w:t>
        <w:softHyphen/>
        <w:t>тавливаемой в СССР живицы, используемой для про</w:t>
        <w:softHyphen/>
        <w:t>изводства канифоли, скипидара и другой продук</w:t>
        <w:softHyphen/>
        <w:t>ции.</w:t>
      </w:r>
    </w:p>
    <w:p>
      <w:pPr>
        <w:pStyle w:val="Normal"/>
        <w:shd w:fill="FFFFFF" w:val="clear"/>
        <w:spacing w:lineRule="auto" w:line="300"/>
        <w:ind w:firstLine="720"/>
        <w:jc w:val="both"/>
        <w:rPr>
          <w:sz w:val="28"/>
          <w:szCs w:val="28"/>
        </w:rPr>
      </w:pPr>
      <w:r>
        <w:rPr>
          <w:i/>
          <w:iCs/>
          <w:color w:val="000000"/>
          <w:sz w:val="28"/>
          <w:szCs w:val="28"/>
        </w:rPr>
        <w:t>Горнодобывающая промышленность</w:t>
      </w:r>
      <w:r>
        <w:rPr>
          <w:b/>
          <w:bCs/>
          <w:color w:val="000000"/>
          <w:sz w:val="28"/>
          <w:szCs w:val="28"/>
        </w:rPr>
        <w:t xml:space="preserve"> </w:t>
      </w:r>
      <w:r>
        <w:rPr>
          <w:color w:val="000000"/>
          <w:sz w:val="28"/>
          <w:szCs w:val="28"/>
        </w:rPr>
        <w:t>— это старая от</w:t>
        <w:softHyphen/>
        <w:t>расль народного хозяйства, возникшая в дореволюцион</w:t>
        <w:softHyphen/>
        <w:t>ное время. Она представлена добычей каменного угля, слюды, золота, железной руды, талька, известняков, гипса, каолиновых глин, стекольных песков, соли.</w:t>
      </w:r>
    </w:p>
    <w:p>
      <w:pPr>
        <w:pStyle w:val="Normal"/>
        <w:shd w:fill="FFFFFF" w:val="clear"/>
        <w:spacing w:lineRule="auto" w:line="300"/>
        <w:ind w:firstLine="720"/>
        <w:jc w:val="both"/>
        <w:rPr>
          <w:sz w:val="28"/>
          <w:szCs w:val="28"/>
        </w:rPr>
      </w:pPr>
      <w:r>
        <w:rPr>
          <w:color w:val="000000"/>
          <w:sz w:val="28"/>
          <w:szCs w:val="28"/>
        </w:rPr>
        <w:t>Добыча железной руды производится на базе Коршуновского железорудного месторождения. Здесь расположен Коршуновский горно-обогатительный ком</w:t>
        <w:softHyphen/>
        <w:t>бинат (ГОК) — молодое предприятие, оснащенное современной техникой. В него входят карьер, обогатитель</w:t>
        <w:softHyphen/>
        <w:t>ная фабрика, промышленная площадка с подсобными цехами. Он перерабатывает около 20 млн. т железной руды и производит 6,4 млн. т. железного кон</w:t>
        <w:softHyphen/>
        <w:t>центрата, который отправляет на  Западно-Сибирский металлургический комбинат. В 11-й пятилетке началась разработка Рудногорского железорудного месторожде</w:t>
        <w:softHyphen/>
        <w:t>ния.</w:t>
      </w:r>
    </w:p>
    <w:p>
      <w:pPr>
        <w:pStyle w:val="Normal"/>
        <w:shd w:fill="FFFFFF" w:val="clear"/>
        <w:spacing w:lineRule="auto" w:line="300"/>
        <w:ind w:firstLine="720"/>
        <w:jc w:val="both"/>
        <w:rPr>
          <w:sz w:val="28"/>
          <w:szCs w:val="28"/>
        </w:rPr>
      </w:pPr>
      <w:r>
        <w:rPr>
          <w:color w:val="000000"/>
          <w:sz w:val="28"/>
          <w:szCs w:val="28"/>
        </w:rPr>
        <w:t>Золотодобывающая промышленность является одной из старейших отраслей   народного хозяйства. Основной район добычи золота — Ленский, в котором работы ведутся с 1843 г. Лено-Витимский рай</w:t>
        <w:softHyphen/>
        <w:t>он продолжает играть важную роль в золотодобываю</w:t>
        <w:softHyphen/>
        <w:t>щей промышленности России. Сейчас здесь подготовле</w:t>
        <w:softHyphen/>
        <w:t>ны месторождения для дражной обработки и гидравли</w:t>
        <w:softHyphen/>
        <w:t>ческих работ. Интенсивно ведутся поиски новых место</w:t>
        <w:softHyphen/>
        <w:t>рождений. Разработка золота на Балахнинском, Ап</w:t>
        <w:softHyphen/>
        <w:t>рельском, Артемовском, Кропоткинском, Мамаканском и других приисках идет с помощью драг. Меньшее значение имеют Бирюсинский золотоносный район и западное побережье оз. Байкал.</w:t>
      </w:r>
    </w:p>
    <w:p>
      <w:pPr>
        <w:pStyle w:val="Normal"/>
        <w:shd w:fill="FFFFFF" w:val="clear"/>
        <w:spacing w:lineRule="auto" w:line="300"/>
        <w:ind w:firstLine="720"/>
        <w:jc w:val="both"/>
        <w:rPr>
          <w:sz w:val="28"/>
          <w:szCs w:val="28"/>
        </w:rPr>
      </w:pPr>
      <w:r>
        <w:rPr>
          <w:color w:val="000000"/>
          <w:sz w:val="28"/>
          <w:szCs w:val="28"/>
        </w:rPr>
        <w:t xml:space="preserve">Добыча слюды. Еще в начале </w:t>
      </w:r>
      <w:r>
        <w:rPr>
          <w:color w:val="000000"/>
          <w:sz w:val="28"/>
          <w:szCs w:val="28"/>
          <w:lang w:val="en-US"/>
        </w:rPr>
        <w:t>XVII</w:t>
      </w:r>
      <w:r>
        <w:rPr>
          <w:color w:val="000000"/>
          <w:sz w:val="28"/>
          <w:szCs w:val="28"/>
        </w:rPr>
        <w:t xml:space="preserve"> в. русские промышленники начали добывать слюду на берегах Витима, в Восточном Саяне и на побережье оз. Байкал, слюда в тот период времени заменяла стекло, поэтому пользовалась большим спросом и вывозилась даже за границу. Сейчас Иркутская область является важным поставщиком слюды.   Центр   ее   добычи — Мамско-Чуйский район. Перерабатывают слюду Иркутская, Черемховская и Нижнеудинская слюдяные фабрики. Иркутская слюдя</w:t>
        <w:softHyphen/>
        <w:t>ная фабрика— самая крупная стране. Здесь производится расщепление слюды, калибровка и отправка ее изделий на различные радио- и электрон</w:t>
        <w:softHyphen/>
        <w:t>ные предприятия страны.</w:t>
      </w:r>
    </w:p>
    <w:p>
      <w:pPr>
        <w:pStyle w:val="Normal"/>
        <w:shd w:fill="FFFFFF" w:val="clear"/>
        <w:spacing w:lineRule="auto" w:line="300"/>
        <w:ind w:firstLine="720"/>
        <w:jc w:val="both"/>
        <w:rPr>
          <w:sz w:val="28"/>
          <w:szCs w:val="28"/>
        </w:rPr>
      </w:pPr>
      <w:r>
        <w:rPr>
          <w:color w:val="000000"/>
          <w:sz w:val="28"/>
          <w:szCs w:val="28"/>
        </w:rPr>
        <w:t>Добыча гипса ведется в Иркутском карьере, за</w:t>
        <w:softHyphen/>
        <w:t>тем он поставляется на Ангарский гипсовый завод, це</w:t>
        <w:softHyphen/>
        <w:t>ментные заводы Сибири и Дальнего Востока. В облас</w:t>
        <w:softHyphen/>
        <w:t>ти добывается 60—70 тыс. т. строительного гипса.</w:t>
      </w:r>
    </w:p>
    <w:p>
      <w:pPr>
        <w:pStyle w:val="Normal"/>
        <w:shd w:fill="FFFFFF" w:val="clear"/>
        <w:spacing w:lineRule="auto" w:line="300"/>
        <w:ind w:firstLine="720"/>
        <w:jc w:val="both"/>
        <w:rPr>
          <w:sz w:val="28"/>
          <w:szCs w:val="28"/>
        </w:rPr>
      </w:pPr>
      <w:r>
        <w:rPr>
          <w:color w:val="000000"/>
          <w:sz w:val="28"/>
          <w:szCs w:val="28"/>
        </w:rPr>
        <w:t>В городе Тулуне добывается кварцевый песок, на базе которого работает Тулунский стекольный за</w:t>
        <w:softHyphen/>
        <w:t xml:space="preserve">вод. </w:t>
      </w:r>
    </w:p>
    <w:p>
      <w:pPr>
        <w:pStyle w:val="Normal"/>
        <w:shd w:fill="FFFFFF" w:val="clear"/>
        <w:spacing w:lineRule="auto" w:line="300"/>
        <w:ind w:firstLine="720"/>
        <w:jc w:val="both"/>
        <w:rPr>
          <w:sz w:val="28"/>
          <w:szCs w:val="28"/>
        </w:rPr>
      </w:pPr>
      <w:r>
        <w:rPr>
          <w:color w:val="000000"/>
          <w:sz w:val="28"/>
          <w:szCs w:val="28"/>
        </w:rPr>
        <w:t>Огнеупорные глины добываются на Трошковском месторождении и поступают на Хайтинский фарфоровый завод, выпускающий фарфор, абразивные из</w:t>
        <w:softHyphen/>
        <w:t>делия, и на Ангарский завод керамических изделий. На базе Трошковского месторождения ведется строитель</w:t>
        <w:softHyphen/>
        <w:t>ство Восточно-Сибирского завода огнеупоров, который будет удовлетворять потребности Восточной Сибири и Дальнего Востока.</w:t>
      </w:r>
    </w:p>
    <w:p>
      <w:pPr>
        <w:pStyle w:val="Normal"/>
        <w:shd w:fill="FFFFFF" w:val="clear"/>
        <w:spacing w:lineRule="auto" w:line="300"/>
        <w:ind w:firstLine="720"/>
        <w:jc w:val="both"/>
        <w:rPr>
          <w:sz w:val="28"/>
          <w:szCs w:val="28"/>
        </w:rPr>
      </w:pPr>
      <w:r>
        <w:rPr>
          <w:color w:val="000000"/>
          <w:sz w:val="28"/>
          <w:szCs w:val="28"/>
        </w:rPr>
        <w:t xml:space="preserve">Добыча каменной соли производится на Усольском и Тыретском месторождениях. В Усолье соль начали вываривать еще в середине </w:t>
      </w:r>
      <w:r>
        <w:rPr>
          <w:color w:val="000000"/>
          <w:sz w:val="28"/>
          <w:szCs w:val="28"/>
          <w:lang w:val="en-US"/>
        </w:rPr>
        <w:t>XVII</w:t>
      </w:r>
      <w:r>
        <w:rPr>
          <w:color w:val="000000"/>
          <w:sz w:val="28"/>
          <w:szCs w:val="28"/>
        </w:rPr>
        <w:t xml:space="preserve"> в. В на</w:t>
        <w:softHyphen/>
        <w:t>стоящее время Усольский вакуумный завод является крупнейшим в стране, на его долю приходится 2/3об</w:t>
        <w:softHyphen/>
        <w:t>щего производства. На Тыретском месторождении до</w:t>
        <w:softHyphen/>
        <w:t>бывается каменная соль, которая идет на нужды рыб</w:t>
        <w:softHyphen/>
        <w:t>ной промышленности Дальнего Востока. Путем пере</w:t>
        <w:softHyphen/>
        <w:t>кристаллизации, без очистки, из нее можно получать пищевую соль «экстра». Проектная мощность Тыретского рудника 500 тыс. т. в год.</w:t>
      </w:r>
    </w:p>
    <w:p>
      <w:pPr>
        <w:pStyle w:val="Normal"/>
        <w:shd w:fill="FFFFFF" w:val="clear"/>
        <w:spacing w:lineRule="auto" w:line="300"/>
        <w:ind w:firstLine="720"/>
        <w:jc w:val="both"/>
        <w:rPr>
          <w:sz w:val="28"/>
          <w:szCs w:val="28"/>
        </w:rPr>
      </w:pPr>
      <w:r>
        <w:rPr>
          <w:color w:val="000000"/>
          <w:sz w:val="28"/>
          <w:szCs w:val="28"/>
        </w:rPr>
        <w:t>Горное предприятие «Перевал» производит добычу мрамора, который поступает на Ольхинский известковый и Ангарский цементный заводы. Розовые и белые мраморные блоки этого предприятия покупают Чехословакия, Япония, Польша и другие страны. Одна</w:t>
        <w:softHyphen/>
        <w:t>ко основная часть продукции идет в Москву для обли</w:t>
        <w:softHyphen/>
        <w:t>цовки стен новых станций метро.</w:t>
      </w:r>
    </w:p>
    <w:p>
      <w:pPr>
        <w:pStyle w:val="Normal"/>
        <w:shd w:fill="FFFFFF" w:val="clear"/>
        <w:spacing w:lineRule="auto" w:line="300"/>
        <w:ind w:firstLine="720"/>
        <w:jc w:val="both"/>
        <w:rPr>
          <w:sz w:val="28"/>
          <w:szCs w:val="28"/>
        </w:rPr>
      </w:pPr>
      <w:r>
        <w:rPr>
          <w:color w:val="000000"/>
          <w:sz w:val="28"/>
          <w:szCs w:val="28"/>
        </w:rPr>
        <w:t>Угольная промышленность играет основную роль в топливном балансе области (80—88%). Она базируется на угольных месторождениях Иркутского бассейна, об</w:t>
        <w:softHyphen/>
        <w:t>щие балансовые запасы которого составляют более 20 млрд. т, геологические — 60 млрд. т.</w:t>
      </w:r>
    </w:p>
    <w:p>
      <w:pPr>
        <w:pStyle w:val="Normal"/>
        <w:shd w:fill="FFFFFF" w:val="clear"/>
        <w:spacing w:lineRule="auto" w:line="300"/>
        <w:ind w:firstLine="720"/>
        <w:jc w:val="both"/>
        <w:rPr>
          <w:sz w:val="28"/>
          <w:szCs w:val="28"/>
        </w:rPr>
      </w:pPr>
      <w:r>
        <w:rPr>
          <w:color w:val="000000"/>
          <w:sz w:val="28"/>
          <w:szCs w:val="28"/>
        </w:rPr>
        <w:t>В быв</w:t>
        <w:softHyphen/>
        <w:t>шей Иркутской губернии в 1917 г. было добыто 1,3 млн т. каменного угля, который использовался железнодо</w:t>
        <w:softHyphen/>
        <w:t>рожным и водным транспортом. В советское время ос</w:t>
        <w:softHyphen/>
        <w:t>новными потребителями угля являлись тепловые электростанции (Иркутская ТЭЦ, ТЭЦ-10 в Ангарске Новоиркутская ТЭЦ и другие), меньше - химическая промышленность, в настоящее время добыча сокращена.</w:t>
      </w:r>
    </w:p>
    <w:p>
      <w:pPr>
        <w:pStyle w:val="Normal"/>
        <w:shd w:fill="FFFFFF" w:val="clear"/>
        <w:spacing w:lineRule="auto" w:line="300"/>
        <w:ind w:firstLine="720"/>
        <w:jc w:val="both"/>
        <w:rPr>
          <w:sz w:val="28"/>
          <w:szCs w:val="28"/>
        </w:rPr>
      </w:pPr>
      <w:r>
        <w:rPr>
          <w:color w:val="000000"/>
          <w:sz w:val="28"/>
          <w:szCs w:val="28"/>
        </w:rPr>
        <w:t>За годы Советской власти коренным образом из</w:t>
        <w:softHyphen/>
        <w:t>менились способ и условия добычи угля. Вместо шахт</w:t>
        <w:softHyphen/>
        <w:t>ного способа добычи применяется открытый, на долю которого приходится около 90%. Шахтерская кирка за</w:t>
        <w:softHyphen/>
        <w:t>менена врубовыми машинами, электросверлами, ленточными транспортерами, шагающими и роторными экс</w:t>
        <w:softHyphen/>
        <w:t>каваторами. Если в 1917 г. на каждого рабочего, заня</w:t>
        <w:softHyphen/>
        <w:t>того в этой отрасли, приходилось в среднем в месяц 18 т., то сейчас — в десятки раз больше.</w:t>
      </w:r>
    </w:p>
    <w:p>
      <w:pPr>
        <w:pStyle w:val="Normal"/>
        <w:shd w:fill="FFFFFF" w:val="clear"/>
        <w:spacing w:lineRule="auto" w:line="300"/>
        <w:ind w:firstLine="720"/>
        <w:jc w:val="both"/>
        <w:rPr>
          <w:sz w:val="28"/>
          <w:szCs w:val="28"/>
        </w:rPr>
      </w:pPr>
      <w:r>
        <w:rPr>
          <w:color w:val="000000"/>
          <w:sz w:val="28"/>
          <w:szCs w:val="28"/>
        </w:rPr>
        <w:t xml:space="preserve">Основным топливным центром является Черемхово. Черемховское месторождение разрабатывается с конца </w:t>
      </w:r>
      <w:r>
        <w:rPr>
          <w:color w:val="000000"/>
          <w:sz w:val="28"/>
          <w:szCs w:val="28"/>
          <w:lang w:val="en-US"/>
        </w:rPr>
        <w:t>XIX</w:t>
      </w:r>
      <w:r>
        <w:rPr>
          <w:color w:val="000000"/>
          <w:sz w:val="28"/>
          <w:szCs w:val="28"/>
        </w:rPr>
        <w:t xml:space="preserve"> в., и в настоящее время его роль и значение сни</w:t>
        <w:softHyphen/>
        <w:t>жаются. Вторым центром добычи каменного угля явля</w:t>
        <w:softHyphen/>
        <w:t>ется Азей, близ города Тулуна, с годовой производи</w:t>
        <w:softHyphen/>
        <w:t>тельностью 8 млн. т. Проектируется добыча угля в Азее-2. На очереди стоит разработка Мугунского и Новометелкинского месторождений.</w:t>
      </w:r>
    </w:p>
    <w:p>
      <w:pPr>
        <w:pStyle w:val="Normal"/>
        <w:shd w:fill="FFFFFF" w:val="clear"/>
        <w:spacing w:lineRule="auto" w:line="300"/>
        <w:ind w:firstLine="720"/>
        <w:jc w:val="both"/>
        <w:rPr>
          <w:sz w:val="28"/>
          <w:szCs w:val="28"/>
        </w:rPr>
      </w:pPr>
      <w:r>
        <w:rPr>
          <w:color w:val="000000"/>
          <w:sz w:val="28"/>
          <w:szCs w:val="28"/>
        </w:rPr>
        <w:t>Из других видов топлива в области имеются нефть, газ и торф, которые составляют потенциальный фонд. Увеличение промышленных запасов газа и транспорти</w:t>
        <w:softHyphen/>
        <w:t>ровка его из соседних районов позволили перевести промышленные предприятия на газ и в значительной мере уменьшить загрязнение атмосферы.</w:t>
      </w:r>
    </w:p>
    <w:p>
      <w:pPr>
        <w:pStyle w:val="Normal"/>
        <w:shd w:fill="FFFFFF" w:val="clear"/>
        <w:spacing w:lineRule="auto" w:line="300"/>
        <w:ind w:firstLine="720"/>
        <w:jc w:val="both"/>
        <w:rPr>
          <w:sz w:val="28"/>
          <w:szCs w:val="28"/>
        </w:rPr>
      </w:pPr>
      <w:r>
        <w:rPr>
          <w:color w:val="000000"/>
          <w:sz w:val="28"/>
          <w:szCs w:val="28"/>
        </w:rPr>
        <w:t>Строительная промышленность — важная отрасль народного хозяйства области. От ее развития завися темпы промышленного и гражданского строительств.</w:t>
      </w:r>
    </w:p>
    <w:p>
      <w:pPr>
        <w:pStyle w:val="Normal"/>
        <w:shd w:fill="FFFFFF" w:val="clear"/>
        <w:spacing w:lineRule="auto" w:line="300"/>
        <w:ind w:firstLine="720"/>
        <w:jc w:val="both"/>
        <w:rPr>
          <w:sz w:val="28"/>
          <w:szCs w:val="28"/>
        </w:rPr>
      </w:pPr>
      <w:r>
        <w:rPr>
          <w:color w:val="000000"/>
          <w:sz w:val="28"/>
          <w:szCs w:val="28"/>
        </w:rPr>
        <w:t>Производство железобетонных деталей и конструк</w:t>
        <w:softHyphen/>
        <w:t>ций строительными предприятиями позволило быстрыми</w:t>
      </w:r>
      <w:r>
        <w:rPr>
          <w:smallCaps/>
          <w:color w:val="000000"/>
          <w:sz w:val="28"/>
          <w:szCs w:val="28"/>
        </w:rPr>
        <w:t xml:space="preserve"> </w:t>
      </w:r>
      <w:r>
        <w:rPr>
          <w:color w:val="000000"/>
          <w:sz w:val="28"/>
          <w:szCs w:val="28"/>
        </w:rPr>
        <w:t>темпами вести строительство промышленных объектов. Легкая промышленность области поставляет швей</w:t>
        <w:softHyphen/>
        <w:t>ные изделия, трикотаж, обувь, меховые изделия, пред</w:t>
        <w:softHyphen/>
        <w:t>меты быта. Она представлена Иркутской швейной фаб</w:t>
        <w:softHyphen/>
        <w:t xml:space="preserve">рикой—на изготовлении мужских сорочек и плащей; </w:t>
        <w:br/>
        <w:t>Усольской</w:t>
      </w:r>
      <w:r>
        <w:rPr>
          <w:smallCaps/>
          <w:color w:val="000000"/>
          <w:sz w:val="28"/>
          <w:szCs w:val="28"/>
        </w:rPr>
        <w:t xml:space="preserve"> </w:t>
      </w:r>
      <w:r>
        <w:rPr>
          <w:color w:val="000000"/>
          <w:sz w:val="28"/>
          <w:szCs w:val="28"/>
        </w:rPr>
        <w:t>— на шитье детской одежды, Иркутской трикотажнбй фабрикой по изготовлению верхнего трикотажа и нижнего трикотажного белья. Материал для фабрик завозится из западных районов страны.</w:t>
      </w:r>
    </w:p>
    <w:p>
      <w:pPr>
        <w:pStyle w:val="Normal"/>
        <w:shd w:fill="FFFFFF" w:val="clear"/>
        <w:spacing w:lineRule="auto" w:line="300"/>
        <w:ind w:firstLine="720"/>
        <w:jc w:val="both"/>
        <w:rPr>
          <w:sz w:val="28"/>
          <w:szCs w:val="28"/>
        </w:rPr>
      </w:pPr>
      <w:r>
        <w:rPr>
          <w:color w:val="000000"/>
          <w:sz w:val="28"/>
          <w:szCs w:val="28"/>
        </w:rPr>
        <w:t>Кожевенно-обувная промышленность представлена Иркутским кожевенным заводом по первичной обработ</w:t>
        <w:softHyphen/>
        <w:t>ке кож, Усольским хромовым заводом, поставляющим сырье для Иркутской обувной фабрики (фирма «Анга</w:t>
        <w:softHyphen/>
        <w:t>ра»), фабрикой по изготовлению валяной обуви.</w:t>
      </w:r>
    </w:p>
    <w:p>
      <w:pPr>
        <w:pStyle w:val="Normal"/>
        <w:shd w:fill="FFFFFF" w:val="clear"/>
        <w:spacing w:lineRule="auto" w:line="300"/>
        <w:ind w:firstLine="720"/>
        <w:jc w:val="both"/>
        <w:rPr>
          <w:color w:val="000000"/>
          <w:sz w:val="28"/>
          <w:szCs w:val="28"/>
        </w:rPr>
      </w:pPr>
      <w:r>
        <w:rPr>
          <w:color w:val="000000"/>
          <w:sz w:val="28"/>
          <w:szCs w:val="28"/>
        </w:rPr>
        <w:t xml:space="preserve">В Иркутске находится крупная фабрика пушно-мехового сырья, куда поступает пушнина для первичной обработки с территории Сибири и Дальнего Востока. </w:t>
      </w:r>
    </w:p>
    <w:p>
      <w:pPr>
        <w:pStyle w:val="Normal"/>
        <w:shd w:fill="FFFFFF" w:val="clear"/>
        <w:spacing w:lineRule="auto" w:line="300"/>
        <w:ind w:firstLine="720"/>
        <w:jc w:val="both"/>
        <w:rPr>
          <w:color w:val="000000"/>
          <w:sz w:val="28"/>
          <w:szCs w:val="28"/>
        </w:rPr>
      </w:pPr>
      <w:r>
        <w:rPr>
          <w:color w:val="000000"/>
          <w:sz w:val="28"/>
          <w:szCs w:val="28"/>
        </w:rPr>
        <w:t>Пищевая промышленность в области развивается для обеспечения потребностей населения. Наибольшее развитие в пищевой промышленности получили муко</w:t>
        <w:softHyphen/>
        <w:t>мольная, кондитерская, молочная, маслодельная, сыро</w:t>
        <w:softHyphen/>
        <w:t>дельная, мясная, пивоваренная, рыбная, чаеразвесочная.</w:t>
      </w:r>
    </w:p>
    <w:p>
      <w:pPr>
        <w:pStyle w:val="Normal"/>
        <w:shd w:fill="FFFFFF" w:val="clear"/>
        <w:spacing w:lineRule="auto" w:line="300"/>
        <w:ind w:firstLine="720"/>
        <w:jc w:val="both"/>
        <w:rPr>
          <w:sz w:val="28"/>
          <w:szCs w:val="28"/>
        </w:rPr>
      </w:pPr>
      <w:r>
        <w:rPr>
          <w:color w:val="000000"/>
          <w:sz w:val="28"/>
          <w:szCs w:val="28"/>
        </w:rPr>
        <w:t>Иркутск является крупным центром пищевой про</w:t>
      </w:r>
      <w:r>
        <w:rPr>
          <w:color w:val="000000"/>
          <w:sz w:val="28"/>
          <w:szCs w:val="28"/>
          <w:vertAlign w:val="superscript"/>
        </w:rPr>
        <w:t>1</w:t>
      </w:r>
      <w:r>
        <w:rPr>
          <w:color w:val="000000"/>
          <w:sz w:val="28"/>
          <w:szCs w:val="28"/>
        </w:rPr>
        <w:t>'мышленности. В нем находятся крупный мелькомбинат, несколько хлебозаводов, макаронная, бисквитная, кон</w:t>
        <w:softHyphen/>
        <w:t>дитерская фабрики, фабрики-кухни, молокозаводы, са</w:t>
        <w:softHyphen/>
        <w:t>мый крупный в области мясокомбинат, дрожжевой за</w:t>
        <w:softHyphen/>
        <w:t>вод, чаеразвесочная фабрика, масложиркомбинат, пи</w:t>
        <w:softHyphen/>
        <w:t>воваренный, ликероводочный заводы и другие предпри</w:t>
        <w:softHyphen/>
        <w:t>ятия пищевой промышленности.</w:t>
      </w:r>
    </w:p>
    <w:p>
      <w:pPr>
        <w:pStyle w:val="Normal"/>
        <w:shd w:fill="FFFFFF" w:val="clear"/>
        <w:spacing w:lineRule="auto" w:line="300"/>
        <w:ind w:firstLine="720"/>
        <w:jc w:val="both"/>
        <w:rPr>
          <w:sz w:val="28"/>
          <w:szCs w:val="28"/>
        </w:rPr>
      </w:pPr>
      <w:r>
        <w:rPr>
          <w:color w:val="000000"/>
          <w:sz w:val="28"/>
          <w:szCs w:val="28"/>
        </w:rPr>
        <w:t>В Ангарске — хлебозаводы, кондитерская фабрика, мясокомбинат, пивоваренный завод. В Усолье-Сибирском — сользавод, мясокомбинат, хлебозавод, кондитерская фабрика. В Черемхове — мясокомбинат, хлебозавод, конди</w:t>
        <w:softHyphen/>
        <w:t>терская фабрика, пивзавод и другие предприятия. В Зиме, Тулуне, Нижнеудинске, Тайшете, Братски, Усть-Илимске находятся хлебозаводы, кондитерские фабрики, мясо</w:t>
        <w:softHyphen/>
        <w:t>комбинаты, молокозаводы.</w:t>
      </w:r>
    </w:p>
    <w:p>
      <w:pPr>
        <w:pStyle w:val="Normal"/>
        <w:shd w:fill="FFFFFF" w:val="clear"/>
        <w:spacing w:lineRule="auto" w:line="300"/>
        <w:ind w:firstLine="720"/>
        <w:jc w:val="both"/>
        <w:rPr>
          <w:sz w:val="28"/>
          <w:szCs w:val="28"/>
        </w:rPr>
      </w:pPr>
      <w:r>
        <w:rPr>
          <w:color w:val="000000"/>
          <w:sz w:val="28"/>
          <w:szCs w:val="28"/>
        </w:rPr>
        <w:t>Иркутская область не имеет себе равных в России по производству соли (Усолье-Сибирское, Гыреть, Зима).</w:t>
      </w:r>
    </w:p>
    <w:p>
      <w:pPr>
        <w:pStyle w:val="Normal"/>
        <w:shd w:fill="FFFFFF" w:val="clear"/>
        <w:spacing w:lineRule="auto" w:line="300"/>
        <w:ind w:firstLine="720"/>
        <w:jc w:val="both"/>
        <w:rPr>
          <w:sz w:val="28"/>
          <w:szCs w:val="28"/>
        </w:rPr>
      </w:pPr>
      <w:r>
        <w:rPr>
          <w:color w:val="000000"/>
          <w:sz w:val="28"/>
          <w:szCs w:val="28"/>
        </w:rPr>
        <w:t>Рыбная промышленность представлена Байкальским, Братским, Балаганским заводами, которые в ос</w:t>
        <w:softHyphen/>
        <w:t>новном перерабатывают привозную рыбу.</w:t>
      </w:r>
    </w:p>
    <w:p>
      <w:pPr>
        <w:pStyle w:val="Normal"/>
        <w:shd w:fill="FFFFFF" w:val="clear"/>
        <w:spacing w:lineRule="auto" w:line="300"/>
        <w:ind w:firstLine="720"/>
        <w:jc w:val="both"/>
        <w:rPr>
          <w:b/>
          <w:b/>
          <w:bCs/>
          <w:color w:val="000000"/>
          <w:sz w:val="28"/>
          <w:szCs w:val="28"/>
        </w:rPr>
      </w:pPr>
      <w:r>
        <w:rPr>
          <w:b/>
          <w:bCs/>
          <w:color w:val="000000"/>
          <w:sz w:val="28"/>
          <w:szCs w:val="28"/>
        </w:rPr>
      </w:r>
    </w:p>
    <w:p>
      <w:pPr>
        <w:pStyle w:val="Normal"/>
        <w:shd w:fill="FFFFFF" w:val="clear"/>
        <w:spacing w:lineRule="auto" w:line="300"/>
        <w:ind w:hanging="142"/>
        <w:jc w:val="center"/>
        <w:rPr>
          <w:sz w:val="32"/>
          <w:szCs w:val="32"/>
        </w:rPr>
      </w:pPr>
      <w:r>
        <w:rPr>
          <w:color w:val="000000"/>
          <w:sz w:val="32"/>
          <w:szCs w:val="32"/>
        </w:rPr>
        <w:t>2. СЕЛЬСКОЕ ХОЗЯЙСТВО</w:t>
      </w:r>
    </w:p>
    <w:p>
      <w:pPr>
        <w:pStyle w:val="Normal"/>
        <w:shd w:fill="FFFFFF" w:val="clear"/>
        <w:spacing w:lineRule="auto" w:line="300"/>
        <w:ind w:firstLine="720"/>
        <w:jc w:val="both"/>
        <w:rPr>
          <w:sz w:val="28"/>
          <w:szCs w:val="28"/>
        </w:rPr>
      </w:pPr>
      <w:r>
        <w:rPr>
          <w:color w:val="000000"/>
          <w:sz w:val="28"/>
          <w:szCs w:val="28"/>
        </w:rPr>
        <w:t>Разнообразный природные условия области позволя</w:t>
        <w:softHyphen/>
        <w:t>ют развивать сельское хозяйство, как земледелие, так и животноводство. Во всероссийском масштабе сельское хозяйство области занимает скромное место, оно не со</w:t>
        <w:softHyphen/>
        <w:t>ставляет и 1% сельскохозяйственного производства. В Восточно-Сибирском экономическом районе на долю области приходится 20% посевных площадей, 18% про</w:t>
        <w:softHyphen/>
        <w:t>изводства зерновых культур, 30% производства карто</w:t>
        <w:softHyphen/>
        <w:t>феля, 31% овощей, 33% мяса и 26% молока. Таким об</w:t>
        <w:softHyphen/>
        <w:t>разом, среди административных единиц экономического района сельское хозяйство нашей области является на</w:t>
        <w:softHyphen/>
        <w:t>иболее развитым.</w:t>
      </w:r>
    </w:p>
    <w:p>
      <w:pPr>
        <w:pStyle w:val="Normal"/>
        <w:shd w:fill="FFFFFF" w:val="clear"/>
        <w:spacing w:lineRule="auto" w:line="300"/>
        <w:ind w:firstLine="720"/>
        <w:jc w:val="both"/>
        <w:rPr>
          <w:sz w:val="28"/>
          <w:szCs w:val="28"/>
        </w:rPr>
      </w:pPr>
      <w:r>
        <w:rPr>
          <w:color w:val="000000"/>
          <w:sz w:val="28"/>
          <w:szCs w:val="28"/>
        </w:rPr>
        <w:t>Главное назначение сельского хозяйства — удовлет</w:t>
        <w:softHyphen/>
        <w:t>ворить спрос населения в основных продуктах питания. Однако полностью обеспечить потребности населения продукцией сельского хозяйства область не может, осо</w:t>
        <w:softHyphen/>
        <w:t>бенно в мясе и ранних овощах, хотя и стоит по сельско</w:t>
        <w:softHyphen/>
        <w:t>хозяйственному производству на втором месте после Красноярского края.</w:t>
      </w:r>
    </w:p>
    <w:p>
      <w:pPr>
        <w:pStyle w:val="Normal"/>
        <w:shd w:fill="FFFFFF" w:val="clear"/>
        <w:spacing w:lineRule="auto" w:line="300"/>
        <w:ind w:firstLine="720"/>
        <w:jc w:val="both"/>
        <w:rPr>
          <w:sz w:val="28"/>
          <w:szCs w:val="28"/>
        </w:rPr>
      </w:pPr>
      <w:r>
        <w:rPr>
          <w:color w:val="000000"/>
          <w:sz w:val="28"/>
          <w:szCs w:val="28"/>
        </w:rPr>
        <w:t>Из огромного земельного фонда области (76800000га) сельскохозяйственные угодья составляют 3,5%, или 2718 тыс. га. Это не только значительно ниже средней освоенности по РСФСР (13,2%), но ниже, чем в Бурятской АССР (16,1%) и Читинской области (13,8%). Однако по урожайности зерновых и овощных культур, а также по валовому сбору и продаже государству Иркутская область превосходит их.</w:t>
      </w:r>
    </w:p>
    <w:p>
      <w:pPr>
        <w:pStyle w:val="Normal"/>
        <w:shd w:fill="FFFFFF" w:val="clear"/>
        <w:spacing w:lineRule="auto" w:line="300"/>
        <w:ind w:firstLine="720"/>
        <w:jc w:val="both"/>
        <w:rPr>
          <w:sz w:val="28"/>
          <w:szCs w:val="28"/>
        </w:rPr>
      </w:pPr>
      <w:r>
        <w:rPr>
          <w:color w:val="000000"/>
          <w:sz w:val="28"/>
          <w:szCs w:val="28"/>
        </w:rPr>
        <w:t>Почвенно-климатические   ус</w:t>
        <w:softHyphen/>
        <w:t>ловия,    особенно    в южных степных и .ле</w:t>
        <w:softHyphen/>
        <w:t>состепных районах, где сейчас   сосредоточена основная   часть сель</w:t>
        <w:softHyphen/>
        <w:t>скохозяйственного про</w:t>
        <w:softHyphen/>
        <w:t>изводства, благоприятствуют  развитию зем</w:t>
        <w:softHyphen/>
        <w:t xml:space="preserve">леделия.   </w:t>
      </w:r>
    </w:p>
    <w:p>
      <w:pPr>
        <w:pStyle w:val="Normal"/>
        <w:shd w:fill="FFFFFF" w:val="clear"/>
        <w:spacing w:lineRule="auto" w:line="300"/>
        <w:ind w:firstLine="720"/>
        <w:jc w:val="both"/>
        <w:rPr>
          <w:sz w:val="28"/>
          <w:szCs w:val="28"/>
        </w:rPr>
      </w:pPr>
      <w:r>
        <w:rPr>
          <w:color w:val="000000"/>
          <w:sz w:val="28"/>
          <w:szCs w:val="28"/>
        </w:rPr>
        <w:t>Основной культурой земледелия    является пшеница, которая занимает 53,6% посевных площадей зерновых и дает 56,4% валового сбора. Средняя урожайность пшеницы в 1993г. составила 14,5 ц/га, а от</w:t>
        <w:softHyphen/>
        <w:t>дельные колхозы и совхозы получили по 27—30 ц/га.</w:t>
      </w:r>
    </w:p>
    <w:p>
      <w:pPr>
        <w:pStyle w:val="Normal"/>
        <w:shd w:fill="FFFFFF" w:val="clear"/>
        <w:spacing w:lineRule="auto" w:line="300"/>
        <w:ind w:firstLine="720"/>
        <w:jc w:val="both"/>
        <w:rPr>
          <w:sz w:val="28"/>
          <w:szCs w:val="28"/>
        </w:rPr>
      </w:pPr>
      <w:r>
        <w:rPr>
          <w:color w:val="000000"/>
          <w:sz w:val="28"/>
          <w:szCs w:val="28"/>
        </w:rPr>
        <w:t>Второй наиболее важной зерновой культурой явля</w:t>
        <w:softHyphen/>
        <w:t>ется овес, на долю которого приходится 30,6% посев</w:t>
        <w:softHyphen/>
        <w:t>ных площадей зерновых и 21% валового сбора. Ячмень занимает 12% посевных площадей и дает 13,5% вало</w:t>
        <w:softHyphen/>
        <w:t>вого сбора.</w:t>
      </w:r>
    </w:p>
    <w:p>
      <w:pPr>
        <w:pStyle w:val="Normal"/>
        <w:shd w:fill="FFFFFF" w:val="clear"/>
        <w:spacing w:lineRule="auto" w:line="300"/>
        <w:ind w:firstLine="720"/>
        <w:jc w:val="both"/>
        <w:rPr>
          <w:sz w:val="28"/>
          <w:szCs w:val="28"/>
        </w:rPr>
      </w:pPr>
      <w:r>
        <w:rPr>
          <w:color w:val="000000"/>
          <w:sz w:val="28"/>
          <w:szCs w:val="28"/>
        </w:rPr>
        <w:t>Просо, гречиха и зернобобовые в структуре земле</w:t>
        <w:softHyphen/>
        <w:t xml:space="preserve">делия имеют небольшой удельный вес. </w:t>
      </w:r>
    </w:p>
    <w:p>
      <w:pPr>
        <w:pStyle w:val="Normal"/>
        <w:shd w:fill="FFFFFF" w:val="clear"/>
        <w:spacing w:lineRule="auto" w:line="300"/>
        <w:ind w:firstLine="720"/>
        <w:jc w:val="both"/>
        <w:rPr>
          <w:sz w:val="28"/>
          <w:szCs w:val="28"/>
        </w:rPr>
      </w:pPr>
      <w:r>
        <w:rPr>
          <w:color w:val="000000"/>
          <w:sz w:val="28"/>
          <w:szCs w:val="28"/>
        </w:rPr>
        <w:t>Посадка картофеля осуществляется на площади 57 тыс. га, а его валовой сбор достигает 823 тыс. т, что обеспечивает потребность населения па 35—40%. Уро</w:t>
        <w:softHyphen/>
        <w:t>жайность картофеля 110—136 ц/га.</w:t>
      </w:r>
    </w:p>
    <w:p>
      <w:pPr>
        <w:pStyle w:val="Normal"/>
        <w:shd w:fill="FFFFFF" w:val="clear"/>
        <w:spacing w:lineRule="auto" w:line="300"/>
        <w:ind w:firstLine="720"/>
        <w:jc w:val="both"/>
        <w:rPr>
          <w:sz w:val="28"/>
          <w:szCs w:val="28"/>
        </w:rPr>
      </w:pPr>
      <w:r>
        <w:rPr>
          <w:color w:val="000000"/>
          <w:sz w:val="28"/>
          <w:szCs w:val="28"/>
        </w:rPr>
        <w:t>Овощи высеваются на площади 11 тыс. га, валовой сбор составляет 137,6 тыс. т. Под кормовыми культурами занято 34% (570 тыс. га) всех посевных площадей. Их назначение — обеспе</w:t>
        <w:softHyphen/>
        <w:t>чить кормами животноводство.</w:t>
      </w:r>
    </w:p>
    <w:p>
      <w:pPr>
        <w:pStyle w:val="Normal"/>
        <w:shd w:fill="FFFFFF" w:val="clear"/>
        <w:spacing w:lineRule="auto" w:line="300"/>
        <w:ind w:firstLine="720"/>
        <w:jc w:val="both"/>
        <w:rPr/>
      </w:pPr>
      <w:r>
        <w:rPr>
          <w:i/>
          <w:iCs/>
          <w:color w:val="000000"/>
          <w:sz w:val="28"/>
          <w:szCs w:val="28"/>
        </w:rPr>
        <w:t>Животноводство.</w:t>
      </w:r>
      <w:r>
        <w:rPr>
          <w:b/>
          <w:bCs/>
          <w:color w:val="000000"/>
          <w:sz w:val="28"/>
          <w:szCs w:val="28"/>
        </w:rPr>
        <w:t xml:space="preserve"> </w:t>
      </w:r>
      <w:r>
        <w:rPr>
          <w:color w:val="000000"/>
          <w:sz w:val="28"/>
          <w:szCs w:val="28"/>
        </w:rPr>
        <w:t xml:space="preserve">По стоимости валовой продукции животноводство превышает земледелие (62%). Однако животноводство не полностью обеспечивает потребности населения. </w:t>
      </w:r>
    </w:p>
    <w:p>
      <w:pPr>
        <w:pStyle w:val="Normal"/>
        <w:shd w:fill="FFFFFF" w:val="clear"/>
        <w:spacing w:lineRule="auto" w:line="300"/>
        <w:ind w:firstLine="720"/>
        <w:jc w:val="both"/>
        <w:rPr>
          <w:sz w:val="28"/>
          <w:szCs w:val="28"/>
        </w:rPr>
      </w:pPr>
      <w:r>
        <w:rPr>
          <w:color w:val="000000"/>
          <w:sz w:val="28"/>
          <w:szCs w:val="28"/>
        </w:rPr>
        <w:t>Кормовой базой животноводства являются сеноко</w:t>
        <w:softHyphen/>
        <w:t>сы (364,8 тыс. га), пастбища (508,8 тыс. га), однолетние и многолетние травы, кукуруза на силос и корм, зерно овса, ячменя, комбикорм, кормовые корнеплоды и отходы пищевой промышленности, а также кормовые дрожжи. Крупный рогатый скот составляет основу жи</w:t>
        <w:softHyphen/>
        <w:t>вотноводства, имеет молочное   и   молочно-мясное на</w:t>
        <w:softHyphen/>
        <w:t>правления. В животноводстве проводится большая ра</w:t>
        <w:softHyphen/>
        <w:t>бота по строительству механизированных ферм, специ</w:t>
        <w:softHyphen/>
        <w:t>ализации   и межхозяйственной   кооперации. В области создано 16 межхозяйственных объединений и областное объединение Иркутскскотопром по доращиванию и откорму крупного рогатого скота.</w:t>
      </w:r>
    </w:p>
    <w:p>
      <w:pPr>
        <w:pStyle w:val="23"/>
        <w:spacing w:lineRule="auto" w:line="300"/>
        <w:rPr/>
      </w:pPr>
      <w:r>
        <w:rPr/>
        <w:t>Для создания прочной кормовой базы в области по</w:t>
        <w:softHyphen/>
        <w:t>вышается продуктивность лугов и пастбищ, увеличиваются посевы многолетних трав и зерновых культур, на</w:t>
        <w:softHyphen/>
        <w:t>ращивается производство кормовых дрожжей гидро</w:t>
        <w:softHyphen/>
        <w:t xml:space="preserve">лизной промышленностью. </w:t>
      </w:r>
    </w:p>
    <w:p>
      <w:pPr>
        <w:pStyle w:val="Normal"/>
        <w:shd w:fill="FFFFFF" w:val="clear"/>
        <w:spacing w:lineRule="auto" w:line="300"/>
        <w:ind w:firstLine="720"/>
        <w:jc w:val="both"/>
        <w:rPr>
          <w:color w:val="000000"/>
          <w:sz w:val="28"/>
          <w:szCs w:val="28"/>
        </w:rPr>
      </w:pPr>
      <w:r>
        <w:rPr>
          <w:color w:val="000000"/>
          <w:sz w:val="28"/>
          <w:szCs w:val="28"/>
        </w:rPr>
        <w:t>Свиноводство — наиболее скороспелая отрасль животноводства, тяготеет к сельскохозяйственным и про</w:t>
        <w:softHyphen/>
        <w:t>мышленным районам. Сейчас в области созданы и соз</w:t>
        <w:softHyphen/>
        <w:t>даются крупные сельскохозяйственные комплексы — Усольский, Уковский, Братский и другие. Овцеводство концентрируется в южных степ</w:t>
        <w:softHyphen/>
        <w:t xml:space="preserve">ных районах. </w:t>
      </w:r>
    </w:p>
    <w:p>
      <w:pPr>
        <w:pStyle w:val="Normal"/>
        <w:shd w:fill="FFFFFF" w:val="clear"/>
        <w:spacing w:lineRule="auto" w:line="300"/>
        <w:ind w:firstLine="720"/>
        <w:jc w:val="both"/>
        <w:rPr>
          <w:color w:val="000000"/>
          <w:sz w:val="28"/>
          <w:szCs w:val="28"/>
        </w:rPr>
      </w:pPr>
      <w:r>
        <w:rPr>
          <w:color w:val="000000"/>
          <w:sz w:val="28"/>
          <w:szCs w:val="28"/>
        </w:rPr>
        <w:t>Птицеводство — новая отрасль хозяйства для Иркутской области. За последнее десятилетие числен</w:t>
        <w:softHyphen/>
        <w:t xml:space="preserve">ность птицы увеличилась в 6 раз. </w:t>
      </w:r>
    </w:p>
    <w:p>
      <w:pPr>
        <w:pStyle w:val="Normal"/>
        <w:shd w:fill="FFFFFF" w:val="clear"/>
        <w:spacing w:lineRule="auto" w:line="300"/>
        <w:ind w:firstLine="720"/>
        <w:jc w:val="both"/>
        <w:rPr>
          <w:sz w:val="28"/>
          <w:szCs w:val="28"/>
        </w:rPr>
      </w:pPr>
      <w:r>
        <w:rPr>
          <w:color w:val="000000"/>
          <w:sz w:val="28"/>
          <w:szCs w:val="28"/>
        </w:rPr>
        <w:t>Оленеводство развито в северных районах об</w:t>
        <w:softHyphen/>
        <w:t>ласти и в горах Восточного Саяна.  Охотничий промысел и звероводство составляют важную часть народного хозяйства облас</w:t>
        <w:softHyphen/>
        <w:t>ти. Основными районами охоты являются северные и горные районы, где ведется отстрел и отлов пушных зверей — соболя, белки, колонка, горностая, ондатры, красной лисицы. Иркутская область поставляет до 1/3 всех заготовляемых в России шкурок соболя.</w:t>
      </w:r>
    </w:p>
    <w:p>
      <w:pPr>
        <w:pStyle w:val="Normal"/>
        <w:shd w:fill="FFFFFF" w:val="clear"/>
        <w:spacing w:lineRule="auto" w:line="300"/>
        <w:jc w:val="center"/>
        <w:rPr>
          <w:color w:val="000000"/>
          <w:sz w:val="28"/>
          <w:szCs w:val="28"/>
        </w:rPr>
      </w:pPr>
      <w:r>
        <w:rPr>
          <w:color w:val="000000"/>
          <w:sz w:val="28"/>
          <w:szCs w:val="28"/>
        </w:rPr>
        <w:t>На звероводческих фермах области в Иркутском, Слюдянском, Братском и Катангском районах выращи</w:t>
        <w:softHyphen/>
        <w:t>вают американских норок, серебристо-черных лисиц, песцов. По заготовкам пушнины Иркутская область за</w:t>
        <w:softHyphen/>
        <w:t>нимает третье место в Советском Союзе после Якутии и Красноярского края.</w:t>
      </w:r>
      <w:r>
        <w:br w:type="page"/>
      </w:r>
    </w:p>
    <w:p>
      <w:pPr>
        <w:pStyle w:val="Normal"/>
        <w:shd w:fill="FFFFFF" w:val="clear"/>
        <w:spacing w:lineRule="auto" w:line="300"/>
        <w:jc w:val="center"/>
        <w:rPr>
          <w:color w:val="000000"/>
          <w:sz w:val="28"/>
          <w:szCs w:val="28"/>
        </w:rPr>
      </w:pPr>
      <w:r>
        <w:rPr>
          <w:color w:val="000000"/>
          <w:sz w:val="32"/>
          <w:szCs w:val="32"/>
        </w:rPr>
        <w:t xml:space="preserve">3. </w:t>
      </w:r>
      <w:r>
        <w:rPr>
          <w:rStyle w:val="StrongEmphasis"/>
          <w:sz w:val="32"/>
          <w:szCs w:val="32"/>
        </w:rPr>
        <w:t>НОВОСТИ АПК ИРКУТСКОЙ ОБЛАСТИ</w:t>
        <w:br/>
      </w:r>
    </w:p>
    <w:p>
      <w:pPr>
        <w:pStyle w:val="Normal"/>
        <w:shd w:fill="FFFFFF" w:val="clear"/>
        <w:spacing w:lineRule="auto" w:line="300"/>
        <w:ind w:firstLine="720"/>
        <w:jc w:val="both"/>
        <w:rPr>
          <w:sz w:val="28"/>
          <w:szCs w:val="28"/>
        </w:rPr>
      </w:pPr>
      <w:r>
        <w:rPr>
          <w:sz w:val="28"/>
          <w:szCs w:val="28"/>
        </w:rPr>
        <w:t>На развитие аграрно-промышленного комплекса Иркутской области из областного бюджета в 2003 году планируется выделить 305 млн. рублей вместо 390 млн. рублей, ранее предусмотренных. Об этом сообщил начальник ГУСХ администрации Иркутской области Николай Эльгерт на заседании коллегии 31 июля. Он подчеркнул, что остальная сумма - 85 млн. рублей - будет выделена для сельхозпредприятий области, если работники АПК вернут в областную казну средства, полученные в виде дотаций и ссуд в 2002 году. Оценивая работу сельхозпроизводителей области Эльгерт отметил, что по некоторым предприятиям производственные показатели оказались ниже запланированных. Шесть сельскохозяйственных предприятий Иркутского района уже можно смело назвать банкротами, подчеркнул Эльгерт. Среди них - ОПХ "Бурятское", ОПХ "Иркутское", учхоз "ОЁК", Совхоз-техникум "Иркутский". Для их восстановления ГУСХ намерено разработать индивидуальную инвестиционную программу. Возможно, что на следующий год будущим банкротам будут предоставлены долговременные, льготные, беспроцентные кредиты на общую сумму 10 млн. рублей.</w:t>
      </w:r>
    </w:p>
    <w:p>
      <w:pPr>
        <w:pStyle w:val="Normal"/>
        <w:spacing w:lineRule="auto" w:line="300"/>
        <w:ind w:firstLine="720"/>
        <w:jc w:val="both"/>
        <w:rPr>
          <w:sz w:val="28"/>
          <w:szCs w:val="28"/>
        </w:rPr>
      </w:pPr>
      <w:r>
        <w:rPr>
          <w:sz w:val="28"/>
          <w:szCs w:val="28"/>
        </w:rPr>
        <w:t xml:space="preserve">Иркутская область. Иркутская область – рекордсмен России по количеству яиц, полученных от одной курицы-несушки. </w:t>
      </w:r>
    </w:p>
    <w:p>
      <w:pPr>
        <w:pStyle w:val="24"/>
        <w:rPr/>
      </w:pPr>
      <w:r>
        <w:rPr/>
        <w:t xml:space="preserve">31 июля на коллегии главного управления сельского хозяйства Иркутской области первый заместитель управления Александр Кириленко сообщил, что за первое полугодие 2002 года по сравнению с показателями 2001 года в 2, 4 раза увеличилась прибыль предприятий агропромышленного комплекса (АПК) Иркутской области. В области работает 30 прибыльных и 68 убыточных хозяйств. Большая часть убыточных хозяйств находится в Балаганском, Иркутском, Зиминском, Качугском, Ольхонском и Нижнеудинском районах. </w:t>
      </w:r>
    </w:p>
    <w:p>
      <w:pPr>
        <w:pStyle w:val="Normal"/>
        <w:spacing w:lineRule="auto" w:line="300"/>
        <w:ind w:firstLine="720"/>
        <w:jc w:val="both"/>
        <w:rPr>
          <w:sz w:val="28"/>
          <w:szCs w:val="28"/>
        </w:rPr>
      </w:pPr>
      <w:r>
        <w:rPr>
          <w:sz w:val="28"/>
          <w:szCs w:val="28"/>
        </w:rPr>
        <w:t xml:space="preserve">На 2,4% на предприятиях региона увеличился выпуск валового продукта, за первое полугодие в АПК было освоено 168 млн. рублей бюджетных средств, что составило 61% от финансирования на 2002 год. </w:t>
      </w:r>
    </w:p>
    <w:p>
      <w:pPr>
        <w:pStyle w:val="Normal"/>
        <w:shd w:fill="FFFFFF" w:val="clear"/>
        <w:spacing w:lineRule="auto" w:line="300"/>
        <w:ind w:firstLine="720"/>
        <w:jc w:val="both"/>
        <w:rPr>
          <w:sz w:val="28"/>
          <w:szCs w:val="28"/>
        </w:rPr>
      </w:pPr>
      <w:r>
        <w:rPr>
          <w:sz w:val="28"/>
          <w:szCs w:val="28"/>
        </w:rPr>
        <w:t>В Иркутском районе увеличился надой от одной коровы, и составил в среднем 984 килограмма, что на 28% больше, чем в 2001 году. Однако Александр Кириленко отметил, что среднероссийский показатель выше почти на 400 килограммов, а среднесибирский - на 300. Хотя теперь жители Иркутской области могут гордиться тем, что Иркутская область занимает первое место по России по количеству яиц, полученных от одной курицы-несушки – 162, общероссийский показатель равен 140, а сибирский - 141.</w:t>
      </w:r>
    </w:p>
    <w:p>
      <w:pPr>
        <w:pStyle w:val="Normal"/>
        <w:shd w:fill="FFFFFF" w:val="clear"/>
        <w:spacing w:lineRule="auto" w:line="300"/>
        <w:ind w:firstLine="720"/>
        <w:jc w:val="both"/>
        <w:rPr>
          <w:sz w:val="28"/>
          <w:szCs w:val="28"/>
        </w:rPr>
      </w:pPr>
      <w:r>
        <w:rPr>
          <w:rStyle w:val="StrongEmphasis"/>
          <w:b w:val="false"/>
          <w:bCs w:val="false"/>
          <w:sz w:val="28"/>
          <w:szCs w:val="28"/>
        </w:rPr>
        <w:t>На 1 июня 2001 года объем финансирования сельского хозяйства из областного бюджета составил 169, 8 миллиона рублей из планируемых 175 миллионов рублей.</w:t>
      </w:r>
    </w:p>
    <w:p>
      <w:pPr>
        <w:pStyle w:val="Normal"/>
        <w:spacing w:lineRule="auto" w:line="300"/>
        <w:ind w:firstLine="720"/>
        <w:jc w:val="both"/>
        <w:rPr>
          <w:sz w:val="28"/>
          <w:szCs w:val="28"/>
        </w:rPr>
      </w:pPr>
      <w:r>
        <w:rPr>
          <w:sz w:val="28"/>
          <w:szCs w:val="28"/>
        </w:rPr>
        <w:t>"Главное управление сельского хозяйства области при поддержке областной администрации (согласно постановлению губернатора N 57-п от 23 января этого года) в полном объеме обеспечили финансирование весенне-полевых работ в областных хозяйствах". Об этом говорил сегодня на заседании коллегии ГУСХ начальник отдела растениеводства Владимир Решетский. На 1 июня 2001 года объем финансирования сельского хозяйства из областного бюджета составил 169, 8 миллиона рублей из планируемых на 1 полугодие 175 миллионов рублей. Кроме того, из полученной в связи с засухой прошлого года компенсации хозяйствам перечислено 37, 5 миллиона рублей, из которых 13 миллионов было потрачено на приобретение семян сельскохозяйственных культур. По данным ГУСХ, для осуществления посевной хозяйства области имели 96% семян зерновых и зернобобовых культур, в том числе закупались семена высших репродукций по демпинговым ценам. На выделенные средства сельхозпроизводителям области поставлено 4,2 тысячи тонн сложных минеральных удобрений, 14,5 тысячи тонн аммиачной селитры, 30 тонн протравителей семян, 39 тонн гербицидов, уже оплачено и в ближайшее время будут поставлены 10 опрыскивателей. Для борьбы с саранчой и луговым мотыльком в области имелось 27 тонн инсектицидов и 250 опрыскивателей. Из федерального бюджета уже получено 4,4 миллиона рублей, которые будут использованы на компенсацию затрат хозяйствами при проведении мероприятий по истреблению вредителей и на покупку 7,2 тонн инсектицидов.</w:t>
      </w:r>
    </w:p>
    <w:p>
      <w:pPr>
        <w:pStyle w:val="Normal"/>
        <w:spacing w:lineRule="auto" w:line="300"/>
        <w:ind w:firstLine="720"/>
        <w:jc w:val="both"/>
        <w:rPr>
          <w:sz w:val="28"/>
          <w:szCs w:val="28"/>
        </w:rPr>
      </w:pPr>
      <w:r>
        <w:rPr>
          <w:rStyle w:val="StrongEmphasis"/>
          <w:b w:val="false"/>
          <w:bCs w:val="false"/>
          <w:sz w:val="28"/>
          <w:szCs w:val="28"/>
        </w:rPr>
        <w:t>Частники получат дотации на производство животноводческой продукции.</w:t>
      </w:r>
    </w:p>
    <w:p>
      <w:pPr>
        <w:pStyle w:val="Normal"/>
        <w:spacing w:lineRule="auto" w:line="300"/>
        <w:ind w:firstLine="720"/>
        <w:jc w:val="both"/>
        <w:rPr>
          <w:sz w:val="28"/>
          <w:szCs w:val="28"/>
        </w:rPr>
      </w:pPr>
      <w:r>
        <w:rPr>
          <w:sz w:val="28"/>
          <w:szCs w:val="28"/>
        </w:rPr>
        <w:t xml:space="preserve">1 июля в области начнется перепись поголовья скота и птицы в крестьянско-фермерских хозяйствах и на частном подворье. Сотрудникам органов госстатистики дан один месяц для того, чтобы пересчитать всех "неколхозных" буренок, свиней, кур. Об этом сообщил первый заместитель начальника ГУСХ Иркутской области Александр Кириленко. </w:t>
      </w:r>
    </w:p>
    <w:p>
      <w:pPr>
        <w:pStyle w:val="Normal"/>
        <w:spacing w:lineRule="auto" w:line="300"/>
        <w:ind w:firstLine="720"/>
        <w:jc w:val="both"/>
        <w:rPr>
          <w:sz w:val="28"/>
          <w:szCs w:val="28"/>
        </w:rPr>
      </w:pPr>
      <w:r>
        <w:rPr>
          <w:sz w:val="28"/>
          <w:szCs w:val="28"/>
        </w:rPr>
        <w:t>Для проведения переписи областные власти выделяют 2,4 миллиона рублей. Помогать статистикам будут начальники управлений по сельскому хозяйству муниципалитетов, ветеринары.</w:t>
      </w:r>
    </w:p>
    <w:p>
      <w:pPr>
        <w:pStyle w:val="Normal"/>
        <w:spacing w:lineRule="auto" w:line="300"/>
        <w:ind w:firstLine="720"/>
        <w:jc w:val="both"/>
        <w:rPr>
          <w:sz w:val="28"/>
          <w:szCs w:val="28"/>
        </w:rPr>
      </w:pPr>
      <w:r>
        <w:rPr>
          <w:sz w:val="28"/>
          <w:szCs w:val="28"/>
        </w:rPr>
        <w:t xml:space="preserve">Сейчас даже в областном управлении статистики нет объективной информации о том, сколько же голов скота и птицы содержится в частном секторе. Например, по официальным данным, в Тулуне крупнорогатого скота - чуть более тысячи голов. А местные власти утверждают, что на самом деле - в пять раз больше. По словам Александра Кириленко, подобная ситуация с неучтенными буренками отмечается по всех районах и городах Приангарья. </w:t>
        <w:br/>
        <w:t>Наличие уточненных данных о поголовье скота в фермерских хозяйствах и на домашних подворьях позволит заложить в бюджет дотационные средства на производство животноводческой продукции селянами-частниками. По словам Александра Кириленко, введение такой дотации благотворно скажется на развитии частного животноводства. Получая от государства поддержку, люди активнее будут разводить скот.</w:t>
      </w:r>
    </w:p>
    <w:p>
      <w:pPr>
        <w:pStyle w:val="Normal"/>
        <w:spacing w:lineRule="auto" w:line="300"/>
        <w:ind w:firstLine="720"/>
        <w:jc w:val="both"/>
        <w:rPr>
          <w:sz w:val="28"/>
          <w:szCs w:val="28"/>
        </w:rPr>
      </w:pPr>
      <w:r>
        <w:rPr>
          <w:sz w:val="28"/>
          <w:szCs w:val="28"/>
        </w:rPr>
        <w:t xml:space="preserve">Об этом сообщает комитет по информационной политике аппарата губернатора Иркутской области. </w:t>
      </w:r>
    </w:p>
    <w:p>
      <w:pPr>
        <w:pStyle w:val="Normal"/>
        <w:spacing w:lineRule="auto" w:line="300"/>
        <w:ind w:firstLine="720"/>
        <w:jc w:val="both"/>
        <w:rPr>
          <w:sz w:val="28"/>
          <w:szCs w:val="28"/>
        </w:rPr>
      </w:pPr>
      <w:r>
        <w:rPr>
          <w:rStyle w:val="StrongEmphasis"/>
          <w:b w:val="false"/>
          <w:bCs w:val="false"/>
          <w:sz w:val="28"/>
          <w:szCs w:val="28"/>
        </w:rPr>
        <w:t>Городская дума Ангарска просит губернатора вмешаться в ситуацию,</w:t>
        <w:br/>
        <w:t>сложившуюся на Ангарском заводе азотных удобрений.</w:t>
      </w:r>
    </w:p>
    <w:p>
      <w:pPr>
        <w:pStyle w:val="Normal"/>
        <w:spacing w:lineRule="auto" w:line="300"/>
        <w:ind w:firstLine="720"/>
        <w:jc w:val="both"/>
        <w:rPr>
          <w:sz w:val="28"/>
          <w:szCs w:val="28"/>
        </w:rPr>
      </w:pPr>
      <w:r>
        <w:rPr>
          <w:sz w:val="28"/>
          <w:szCs w:val="28"/>
        </w:rPr>
        <w:t>Городская дума Ангарска вчера приняла обращение к губернатору Иркутской области Борису Говорину с просьбой вмешаться в ситуацию, сложившуюся на заводе азотных удобрений и его дочернем предприятии "Ангарский завод минеральных удобрений". В работе заседания приняли участие депутаты законодательного собрания Юрий Фалейчик, Анатолий Украинцев, Евгений Канухин, а также представитель нового собственника заводов Олег Гиевский.</w:t>
      </w:r>
    </w:p>
    <w:p>
      <w:pPr>
        <w:pStyle w:val="Normal"/>
        <w:spacing w:lineRule="auto" w:line="300"/>
        <w:ind w:firstLine="720"/>
        <w:jc w:val="both"/>
        <w:rPr>
          <w:sz w:val="28"/>
          <w:szCs w:val="28"/>
        </w:rPr>
      </w:pPr>
      <w:r>
        <w:rPr>
          <w:sz w:val="28"/>
          <w:szCs w:val="28"/>
        </w:rPr>
        <w:t>Ранее трудовой коллектив завода минеральных удобрений направил в администрацию Ангарского муниципального образования и депутатам думы обращение с просьбой незамедлительно вмешаться и "помочь сохранить предприятие". В обращении говорилось, что "с 12 апреля нынешнего года ОАО "Ангарский завод азотных удобрений" и ООО "Ангарский завод минеральных удобрений" не являются дочерними предприятиями ОАО "АНХК". Контрольный пакет акций перепродан и работники опасаются, что и АЗАУ, и АЗМУ будут полностью ликвидированы. В этом случае потеряют рабочие места 250 работников завода минеральных удобрений, сельхозтоваропроизводители области лишатся возможности приобретать в сезон азотные удобрения, "Востсибуголь" перестанет получать аммиачную селитру для взрывчатки, а город потеряет налогоплательщика".</w:t>
      </w:r>
    </w:p>
    <w:p>
      <w:pPr>
        <w:pStyle w:val="Normal"/>
        <w:spacing w:lineRule="auto" w:line="300"/>
        <w:ind w:firstLine="720"/>
        <w:jc w:val="both"/>
        <w:rPr>
          <w:sz w:val="28"/>
          <w:szCs w:val="28"/>
        </w:rPr>
      </w:pPr>
      <w:r>
        <w:rPr>
          <w:sz w:val="28"/>
          <w:szCs w:val="28"/>
        </w:rPr>
        <w:t>Как сообщил в ходе заседания Олег Гиевский (ОАО "Ермак") в мае в отношении АЗАУ (а материнскому заводу принадлежит 89% уставного капитала АЗМУ) начата процедура банкротства. Долг АЗАУ в бюджеты разных уровней составляет около 92 миллионов рублей. И, хотя по словам депутата Татьяны Пороновой, заместителя генерального директора АЗМУ по экономике, основные фонды предприятия в два раза превышают этот долг, "если не удастся заключить мировое соглашение и остановить процедуру банкротства, завод может быть распродан". Кроме того, в начале июня в результате разбойного нападения с завода были похищены платиновые катализаторы на сумму около 2 миллионов долларов. Свои планы в отношении приобретенных АЗАУ и АЗМУ собственники (ООО "Фирма Алтаир", ООО "Эксперт", ООО "ЗнакИ", ООО "ХимЭкспертГруппИнвест" и ОАО "Ермак") намерены сформулировать до 10 июля.</w:t>
      </w:r>
    </w:p>
    <w:p>
      <w:pPr>
        <w:pStyle w:val="Normal"/>
        <w:spacing w:lineRule="auto" w:line="300"/>
        <w:ind w:firstLine="720"/>
        <w:jc w:val="both"/>
        <w:rPr>
          <w:sz w:val="28"/>
          <w:szCs w:val="28"/>
        </w:rPr>
      </w:pPr>
      <w:r>
        <w:rPr>
          <w:rStyle w:val="StrongEmphasis"/>
          <w:b w:val="false"/>
          <w:bCs w:val="false"/>
          <w:sz w:val="28"/>
          <w:szCs w:val="28"/>
        </w:rPr>
        <w:t>Состоялось заседание комитета по законодательству</w:t>
        <w:br/>
        <w:t>о природопользовании, экологии и сельском хозяйстве областного парламента.</w:t>
      </w:r>
    </w:p>
    <w:p>
      <w:pPr>
        <w:pStyle w:val="Normal"/>
        <w:spacing w:lineRule="auto" w:line="300"/>
        <w:ind w:firstLine="720"/>
        <w:jc w:val="both"/>
        <w:rPr>
          <w:sz w:val="28"/>
          <w:szCs w:val="28"/>
        </w:rPr>
      </w:pPr>
      <w:r>
        <w:rPr>
          <w:sz w:val="28"/>
          <w:szCs w:val="28"/>
        </w:rPr>
        <w:t>Закон Иркутской области "Об охране атмосферного воздуха" рекомендовано принять во втором чтении на заседании комитета по законодательству о природопользовании, экологии и сельском хозяйстве, которое состоялось  сегодня. Среди приглашенных на заседание присутствовали представители администрации области и консультанты правового управления.</w:t>
        <w:br/>
        <w:t>Кроме того, на заседании принято решение о необходимости доработки главным управлением сельского хозяйства программы развития сельскохозяйственного производства Иркутской области. По мнению членов комитета, приоритетным должно стать социальное развитие села, а не совершенствование агропромышленного производства, как предложено администрацией. Члены комитета внесли восемь поправок к принятому в первом чтении земельному кодексу, они намерены вынести их на обсуждение сессии областного парламента и направить на рассмотрение в Госдуму.</w:t>
      </w:r>
    </w:p>
    <w:p>
      <w:pPr>
        <w:pStyle w:val="Normal"/>
        <w:spacing w:lineRule="auto" w:line="300"/>
        <w:ind w:firstLine="720"/>
        <w:jc w:val="both"/>
        <w:rPr/>
      </w:pPr>
      <w:r>
        <w:rPr>
          <w:rStyle w:val="StrongEmphasis"/>
          <w:b w:val="false"/>
          <w:bCs w:val="false"/>
          <w:sz w:val="28"/>
          <w:szCs w:val="28"/>
        </w:rPr>
        <w:t xml:space="preserve">Новый законопроект о потребительской корзине не предусматривает ее существенного увеличения. </w:t>
      </w:r>
      <w:r>
        <w:rPr>
          <w:sz w:val="28"/>
          <w:szCs w:val="28"/>
        </w:rPr>
        <w:t>Новый законопроект "О потребительской корзине Иркутской области", который будет рассмотрен на</w:t>
      </w:r>
      <w:r>
        <w:rPr>
          <w:sz w:val="28"/>
          <w:szCs w:val="28"/>
          <w:u w:val="single"/>
        </w:rPr>
        <w:t xml:space="preserve"> </w:t>
      </w:r>
      <w:r>
        <w:rPr>
          <w:sz w:val="28"/>
          <w:szCs w:val="28"/>
        </w:rPr>
        <w:t xml:space="preserve">очередной сессии законодательного собрания 27-28 июня, не предусматривает ее существенного увеличения по причине существующих федеральных норм. Об этом корреспонденту "Сибирских новостей" рассказал председатель комитета по социально-культурному законодательству Сергей Московских. По его словам, на вопрос об изменении зонирования для Иркутской области, который прорабатывался в правительстве РФ, положительный ответ получен не был. Новый законопроект был разработан совместной рабочей группой, куда вошли представители областной администрации и законодательного собрания, созданной после отклонения предыдущего законопроекта. Основное отличие нового закона " О потребительской корзине" состоит в том, что действовать он будет не 4 года, как предлагалось ранее, а 1 год, в течение которого работа с правительством РФ по вопросу изменения зонирования будет продолжена. Необходимость скорейшего принятия "Закона о потребительской корзине" заключается в том, что уже сейчас начинается работа над бюджетом 2002 года, куда должен быть заложен прожиточный минимум, который рассчитывается на основе потребительской корзины. По предлагаемому варианту он будет на 10% выше среднероссийского. </w:t>
      </w:r>
    </w:p>
    <w:p>
      <w:pPr>
        <w:pStyle w:val="Normal"/>
        <w:spacing w:lineRule="auto" w:line="300"/>
        <w:ind w:firstLine="720"/>
        <w:jc w:val="both"/>
        <w:rPr>
          <w:sz w:val="28"/>
          <w:szCs w:val="28"/>
        </w:rPr>
      </w:pPr>
      <w:r>
        <w:rPr>
          <w:rStyle w:val="StrongEmphasis"/>
          <w:b w:val="false"/>
          <w:bCs w:val="false"/>
          <w:sz w:val="28"/>
          <w:szCs w:val="28"/>
        </w:rPr>
        <w:t>Сельхозпроизводители области уже получили в виде товарного кредита</w:t>
        <w:br/>
        <w:t>топливо на 23 миллиона рублей.</w:t>
      </w:r>
    </w:p>
    <w:p>
      <w:pPr>
        <w:pStyle w:val="Normal"/>
        <w:spacing w:lineRule="auto" w:line="300"/>
        <w:ind w:firstLine="720"/>
        <w:jc w:val="both"/>
        <w:rPr>
          <w:sz w:val="28"/>
          <w:szCs w:val="28"/>
        </w:rPr>
      </w:pPr>
      <w:r>
        <w:rPr>
          <w:sz w:val="28"/>
          <w:szCs w:val="28"/>
        </w:rPr>
        <w:t>Сельхозпроизводители Иркутской области по данным на 30 мая получили топливо для проведения посевной в виде товарного кредита на сумму 23 миллиона рублей. Об этом сообщил заместитель генерального директора "Иркутскнефтепродукта" Владимир Темяшкин. Топливо отгружается наиболее надежным и платежеспособным хозяйствам области под гарантии районных и областной администраций. Срок возврата кредита - 3 месяца. Топливо, отгружаемое с нефтебаз "Иркутскнефтепродукта", поступает в соответствии с соглашением между ЗАО "ЮКОС-РМ" и областной администрацией, подписанным в конце апреля. Общая сумма договора - 33 миллиона рублей.</w:t>
      </w:r>
    </w:p>
    <w:p>
      <w:pPr>
        <w:pStyle w:val="Normal"/>
        <w:spacing w:lineRule="auto" w:line="300"/>
        <w:ind w:firstLine="720"/>
        <w:jc w:val="both"/>
        <w:rPr>
          <w:sz w:val="28"/>
          <w:szCs w:val="28"/>
        </w:rPr>
      </w:pPr>
      <w:r>
        <w:rPr>
          <w:rStyle w:val="StrongEmphasis"/>
          <w:b w:val="false"/>
          <w:bCs w:val="false"/>
          <w:sz w:val="28"/>
          <w:szCs w:val="28"/>
        </w:rPr>
        <w:t>В области пытаются сохранить поголовье скота «</w:t>
      </w:r>
      <w:r>
        <w:rPr>
          <w:sz w:val="28"/>
          <w:szCs w:val="28"/>
        </w:rPr>
        <w:t>Сегодня в области насчитывается всего пять хозяйств, которые имеют по 1000 коров и более, в то время как еще в январе таких хозяйств-тысячников было девять", - сообщил первый заместитель начальника ГУСХ Александр Кириленко. По словам Александра Кириленко, две трети хозяйств области теперь не могут рассчитывать на государственную поддержку только потому, что не сохранили поголовье скота.</w:t>
        <w:br/>
        <w:t xml:space="preserve">В нынешнем году поголовье крупнорогатого скота области сократилось на 12 тысяч животных. В том числе, почти на 5 тысяч уменьшилось число дойных коров. Сокращение численности буренок не замедлило сказаться на объемах производства молока. И только за январь нынешнего года селяне "выдали на гора" молока почти на 1200 тонн меньше, чем в этом же месяце прошлого года. Даже руководители рентабельных сельхозпредприятий признают, что кормов катастрофически не хватает. Сено - на вес золота, поэтому выдается только коровам из "родильного отделения" и телятам. В последние дни февраля суточный надой на корову в среднем составил 4,1 килограмма (в этот же период прошлого года - 4,4). Традиционно лидерами по надоям в области являются хозяйства Ангарского и Усольского районов, в которых с коровы надаивают по 10 килограммов. Самые низкие надои - на Ольхоне (600 граммов) и в Усть-Удинском районе (800 граммов). Учитывая сложную ситуацию, связанную с сокращением поголовья скота, в ГУСХ разработан план постави племенного скота в область из других регионов страны. </w:t>
      </w:r>
      <w:r>
        <w:rPr>
          <w:rStyle w:val="StrongEmphasis"/>
          <w:b w:val="false"/>
          <w:bCs w:val="false"/>
          <w:sz w:val="28"/>
          <w:szCs w:val="28"/>
        </w:rPr>
        <w:t>Сменился председатель Агропромышленного союза</w:t>
      </w:r>
    </w:p>
    <w:p>
      <w:pPr>
        <w:pStyle w:val="Normal"/>
        <w:spacing w:lineRule="auto" w:line="300"/>
        <w:ind w:firstLine="720"/>
        <w:jc w:val="both"/>
        <w:rPr>
          <w:sz w:val="28"/>
          <w:szCs w:val="28"/>
        </w:rPr>
      </w:pPr>
      <w:r>
        <w:rPr>
          <w:sz w:val="28"/>
          <w:szCs w:val="28"/>
        </w:rPr>
        <w:t>27 февраля 2002 года председатель Агропромышленного союза Иркутской области Николай Прокопьев сложил свои полномочия. Эту общественную организацию, в которую входят руководители сельхозпредприятий региона, он возглавлял почти шесть лет. Его преемником стал Юрий Шапенков - генеральный директор ЗАО "Бельское" Черемховского района. По словам Николая Прокопьева, у нового председателя Агросоюза будет много работы: село переживает не лучшие времена. В прошлом году из-за природных катаклизмов аграрии области понесли ущерб на сумму, превысившую один миллиард рублей. В нынешнем году, похоже, значительных улучшений также не ожидается. В канун посевной у многих сельхозпредприятий еще не готова техника. Не хватает ГСМ и почти десяти тысяч тонн семян зерновых культур. Областные власти выделили на проведение посевной кампании 137 миллионов рублей, что составляет лишь третью часть от необходимого. Рассчитывать на помощь государства селянам Приангарья не приходится. Федеральные дотации на поддержку и развитие села уходят на погашение кредитов, которые Иркутская область брала у государства еще в 1995-1996 годах на приобретение ГСМ. Чтобы вывести сельскохозяйственную отрасль из затянувшегося кризиса, селу требуется техническое и технологическое обновление. По мнению Николая Прокопьева, сибирским аграриям под силу провести такое реформирование даже в нынешних экономических условиях, но только в том случае, если сельхозпредприятия будут возглавлять крепкие хозяйственники.</w:t>
      </w:r>
    </w:p>
    <w:p>
      <w:pPr>
        <w:pStyle w:val="Normal"/>
        <w:spacing w:lineRule="auto" w:line="300"/>
        <w:ind w:firstLine="720"/>
        <w:jc w:val="both"/>
        <w:rPr>
          <w:sz w:val="28"/>
          <w:szCs w:val="28"/>
        </w:rPr>
      </w:pPr>
      <w:r>
        <w:rPr>
          <w:rStyle w:val="StrongEmphasis"/>
          <w:b w:val="false"/>
          <w:bCs w:val="false"/>
          <w:sz w:val="28"/>
          <w:szCs w:val="28"/>
        </w:rPr>
        <w:t>Рассмотрен порядок расчета нормативной цены на землю</w:t>
      </w:r>
    </w:p>
    <w:p>
      <w:pPr>
        <w:pStyle w:val="Normal"/>
        <w:spacing w:lineRule="auto" w:line="300"/>
        <w:ind w:firstLine="720"/>
        <w:jc w:val="both"/>
        <w:rPr>
          <w:sz w:val="28"/>
          <w:szCs w:val="28"/>
        </w:rPr>
      </w:pPr>
      <w:r>
        <w:rPr>
          <w:sz w:val="28"/>
          <w:szCs w:val="28"/>
        </w:rPr>
        <w:t xml:space="preserve">На областном административном комитете был рассмотрен порядок расчета нормативной цены земельных участков в Иркутской области. Все земли разбиты на три оценочные зоны (а те, в свою очередь, на подзоны). </w:t>
        <w:br/>
        <w:t xml:space="preserve">К первой зоне относятся участки, занятые жилыми домами, гаражами и другими объектами гражданского строительства. Во второй зоне - земли лесного фонда и сельскохозяйственные. В третьей - земли, отведенные под объекты промышленности, энергетики, транспорта и прочее. Нормативная стоимость участков каждой группы различна и определяется с учетом базовой стоимости, площади и других параметров. Но величина нормативной стоимости не должна превышать 75% от уровня рыночной цены на аналогичные участки. </w:t>
        <w:br/>
        <w:t>Порядок расчета, одобренный на заседании административного комитета, должен получить заключение Министерства юстиции РФ. По словам губернатора Бориса Говорина, это необходимо сделать для того, чтобы принятый документ не шел в разрез с федеральным законодательством. Об этом сообщает комитет по информационной политике аппарата губернатора Иркутской области.</w:t>
      </w:r>
    </w:p>
    <w:p>
      <w:pPr>
        <w:pStyle w:val="Normal"/>
        <w:spacing w:lineRule="auto" w:line="300"/>
        <w:ind w:firstLine="720"/>
        <w:jc w:val="both"/>
        <w:rPr/>
      </w:pPr>
      <w:r>
        <w:rPr>
          <w:rStyle w:val="StrongEmphasis"/>
          <w:b w:val="false"/>
          <w:bCs w:val="false"/>
          <w:sz w:val="28"/>
          <w:szCs w:val="28"/>
        </w:rPr>
        <w:t xml:space="preserve">Сельское хозяйство области нуждается в реформировании. </w:t>
      </w:r>
      <w:r>
        <w:rPr>
          <w:sz w:val="28"/>
          <w:szCs w:val="28"/>
        </w:rPr>
        <w:t>На заседании административного комитета, на котором обсуждались проблемы сельского хозяйства области, мэры районов внесли ряд интересных предложений. Мэр Иркутского района Сергей Зубарев предложил направлять бюджетные средства на развитие сельского хозяйства адресно. По его словам, в одно из хозяйств его района, "Хомутово", было вложено четыре миллиарда рублей. Эти деньги пошли на обновление основных фондов, на закупку техники, сорока племенных телок и так далее. Этот эксперимент, по словам Сергея Зубарева, помог хозяйству стать рентабельным. По мнению мэров районов, одна из важных проблем на селе - недостаток квалифицированных руководящих кадров. На заседании прозвучало предложение организовать месячные курсы экономики и менеджмента для руководителей хозяйств на базе ИГЭА или сельскохозяйственной Академии. Кроме того, требуется создание единого областного рынка ГСМ, возрождение сельскохозяйственного машиностроения, сельского строительства, обновление основных фондов и в животноводстве, и в растениеводстве, и многое другое. Об этом сообщает комитет по информационной политике аппарата губернатора Иркутской области.</w:t>
      </w:r>
    </w:p>
    <w:p>
      <w:pPr>
        <w:pStyle w:val="Normal"/>
        <w:spacing w:lineRule="auto" w:line="300"/>
        <w:ind w:firstLine="720"/>
        <w:jc w:val="both"/>
        <w:rPr/>
      </w:pPr>
      <w:r>
        <w:rPr>
          <w:rStyle w:val="StrongEmphasis"/>
          <w:b w:val="false"/>
          <w:bCs w:val="false"/>
          <w:sz w:val="28"/>
          <w:szCs w:val="28"/>
        </w:rPr>
        <w:t xml:space="preserve">Молоко - это деньги, зачем же их упускать? </w:t>
      </w:r>
      <w:r>
        <w:rPr>
          <w:sz w:val="28"/>
          <w:szCs w:val="28"/>
        </w:rPr>
        <w:t xml:space="preserve">Александр Кириленко, первый заместитель начальника главного управления сельского хозяйства Иркутской области пишет в областной газете "Восточно-Сибирская правда": </w:t>
        <w:br/>
        <w:t>В последние дни ноября и первую декаду декабря небывалый ажиотаж в областном центре возник вокруг молочной проблемы. Иркутский молкомбинат, потеряв поставщиков сырья, резко снизил объемы производства. Надо бы сухим молоком обзавестись, да денег из-за малых объемов продаж у предприятия попросту не хватило. Да и тот продукт в ближних регионах сегодня днем с огнем не сыщешь, все оно было еще летом раскуплено молочными монстрами. Отчасти рынок закрыли Ангарский и Усольский молокозаводы, ЗАО "Железнодорожник" и ЗАО "Большееланское", СХПК "Окинское" и другие сельхозпредприятия, имеющие свои цеха переработки молока. Ну а нишу, образовавшуюся между спросом и предложением, моментально заполнили красноярцы, новосибирцы и прочие сбытчики стерилизованного, с длительным сроком хранения молока. Оно, конечно, малопитательное, но у покупателя выбора нет, хоть такое вместо никакого.</w:t>
      </w:r>
    </w:p>
    <w:p>
      <w:pPr>
        <w:pStyle w:val="Normal"/>
        <w:spacing w:lineRule="auto" w:line="300"/>
        <w:ind w:firstLine="720"/>
        <w:jc w:val="both"/>
        <w:rPr>
          <w:sz w:val="28"/>
          <w:szCs w:val="28"/>
        </w:rPr>
      </w:pPr>
      <w:r>
        <w:rPr>
          <w:rStyle w:val="StrongEmphasis"/>
          <w:b w:val="false"/>
          <w:bCs w:val="false"/>
          <w:sz w:val="28"/>
          <w:szCs w:val="28"/>
        </w:rPr>
        <w:t>Мясопереработчики должны объединиться, чтобы не пропасть по одиночке.</w:t>
      </w:r>
    </w:p>
    <w:p>
      <w:pPr>
        <w:pStyle w:val="32"/>
        <w:jc w:val="both"/>
        <w:rPr/>
      </w:pPr>
      <w:r>
        <w:rPr/>
        <w:t>26 декабря на базе ОАО "Мясокомбинат Иркутский" прошло совещание руководителей предприятий мясной промышленности и представителей власти. В нем приняли участие заместитель главы областной администрации Дмитрий Баймашев, председатель комитета региональных ресурсов и межрегиональных связей Семен Круть, начальник главного управления сельского хозяйства Иркутской области Николай Эльгерт. Семен Круть отметил, что в сельском хозяйстве отмечается спад производства, уменьшается поголовье скота, поэтому поставки мяса на перерабатывающие предприятия за последние годы резко сократились. Местные мясокомбинаты вынуждены конкурировать с переработчиками.</w:t>
      </w:r>
    </w:p>
    <w:p>
      <w:pPr>
        <w:pStyle w:val="32"/>
        <w:rPr/>
      </w:pPr>
      <w:r>
        <w:rPr/>
      </w:r>
      <w:r>
        <w:br w:type="page"/>
      </w:r>
    </w:p>
    <w:p>
      <w:pPr>
        <w:pStyle w:val="32"/>
        <w:rPr>
          <w:b/>
          <w:b/>
          <w:bCs/>
          <w:sz w:val="32"/>
          <w:szCs w:val="32"/>
        </w:rPr>
      </w:pPr>
      <w:r>
        <w:rPr>
          <w:b/>
          <w:bCs/>
          <w:sz w:val="32"/>
          <w:szCs w:val="32"/>
        </w:rPr>
        <w:t xml:space="preserve">ЗАКЛЮЧЕНИЕ </w:t>
      </w:r>
    </w:p>
    <w:p>
      <w:pPr>
        <w:pStyle w:val="Normal"/>
        <w:shd w:fill="FFFFFF" w:val="clear"/>
        <w:spacing w:lineRule="auto" w:line="300"/>
        <w:ind w:firstLine="720"/>
        <w:jc w:val="center"/>
        <w:rPr>
          <w:b/>
          <w:b/>
          <w:bCs/>
          <w:sz w:val="28"/>
          <w:szCs w:val="28"/>
        </w:rPr>
      </w:pPr>
      <w:r>
        <w:rPr>
          <w:b/>
          <w:bCs/>
          <w:sz w:val="28"/>
          <w:szCs w:val="28"/>
        </w:rPr>
      </w:r>
    </w:p>
    <w:p>
      <w:pPr>
        <w:pStyle w:val="Normal"/>
        <w:shd w:fill="FFFFFF" w:val="clear"/>
        <w:spacing w:lineRule="auto" w:line="300"/>
        <w:ind w:firstLine="720"/>
        <w:jc w:val="both"/>
        <w:rPr>
          <w:sz w:val="28"/>
          <w:szCs w:val="28"/>
        </w:rPr>
      </w:pPr>
      <w:r>
        <w:rPr>
          <w:sz w:val="28"/>
          <w:szCs w:val="28"/>
        </w:rPr>
        <w:t xml:space="preserve">В данном реферате был рассмотрен вопрос «Аграрно-промышленный комплекс Иркутской области». В первой части работы рассматривалась промышленность региона, ее направления и основные центры. Во второй части – сельское хозяйство. В третьей – новости АПК Иркутской области. </w:t>
      </w:r>
    </w:p>
    <w:p>
      <w:pPr>
        <w:pStyle w:val="Normal"/>
        <w:shd w:fill="FFFFFF" w:val="clear"/>
        <w:spacing w:lineRule="auto" w:line="300"/>
        <w:ind w:firstLine="720"/>
        <w:jc w:val="both"/>
        <w:rPr>
          <w:sz w:val="28"/>
          <w:szCs w:val="28"/>
        </w:rPr>
      </w:pPr>
      <w:r>
        <w:rPr>
          <w:sz w:val="28"/>
          <w:szCs w:val="28"/>
        </w:rPr>
        <w:t xml:space="preserve">Можно сделать выводы о том, что промышленность области развита значительно лучше чем сельское хозяйство, а отдельные ее направления, такие как деревообрабатывающая, алюминиевая и энергетическая промышленность –занимают ведущее место в стране. </w:t>
      </w:r>
    </w:p>
    <w:p>
      <w:pPr>
        <w:pStyle w:val="24"/>
        <w:rPr/>
      </w:pPr>
      <w:r>
        <w:rPr/>
        <w:t xml:space="preserve">Главные отрасли промышленности: горнодобывающая (уголь, железная руда, золото, слюда, тальк, гипс, соль), машиностроение (оборудование для горнодобывающей промышленности и цветной металлургии, станки, радиоприемники и др.), химическая и нефтехимическая, лесная, деревообрабатывающая, целлюлозно-бумажная, лесохимическая. Братская, Иркутская, Мамаканская, Усть-Илимская ГЭС. Посевы зерновых (пшеница, гречиха, ячмень, овес и др.) и кормовых культур; выращивают картофель и овощные культуры. Животноводство молочно-мясного направления. На севере — оленеводство, пушной промысел, звероводство. На Байкале, Ангаре и Лене — рыболовство. Судоходство главным образом по рекам Ангара, Лена, Витим, оз. Байкал. </w:t>
      </w:r>
    </w:p>
    <w:p>
      <w:pPr>
        <w:pStyle w:val="24"/>
        <w:rPr/>
      </w:pPr>
      <w:r>
        <w:rPr/>
        <w:t>Кроме того, как видно из третьей части реферата – предприятия АПК начинают приспосабливаться к рыночным условиям.</w:t>
      </w:r>
      <w:r>
        <w:br w:type="page"/>
      </w:r>
    </w:p>
    <w:p>
      <w:pPr>
        <w:pStyle w:val="Normal"/>
        <w:shd w:fill="FFFFFF" w:val="clear"/>
        <w:spacing w:lineRule="auto" w:line="300"/>
        <w:jc w:val="both"/>
        <w:rPr>
          <w:sz w:val="28"/>
          <w:szCs w:val="28"/>
        </w:rPr>
      </w:pPr>
      <w:r>
        <w:rPr>
          <w:sz w:val="28"/>
          <w:szCs w:val="28"/>
        </w:rPr>
      </w:r>
    </w:p>
    <w:p>
      <w:pPr>
        <w:pStyle w:val="Normal"/>
        <w:shd w:fill="FFFFFF" w:val="clear"/>
        <w:spacing w:lineRule="auto" w:line="300"/>
        <w:jc w:val="center"/>
        <w:rPr>
          <w:sz w:val="32"/>
          <w:szCs w:val="32"/>
        </w:rPr>
      </w:pPr>
      <w:r>
        <w:rPr>
          <w:sz w:val="32"/>
          <w:szCs w:val="32"/>
        </w:rPr>
        <w:t>СПИСОК ИСПОЛЬЗОВАННОЙ ЛИТЕРАТУРЫ:</w:t>
      </w:r>
    </w:p>
    <w:p>
      <w:pPr>
        <w:pStyle w:val="Normal"/>
        <w:shd w:fill="FFFFFF" w:val="clear"/>
        <w:spacing w:lineRule="auto" w:line="300"/>
        <w:ind w:firstLine="720"/>
        <w:jc w:val="both"/>
        <w:rPr>
          <w:sz w:val="28"/>
          <w:szCs w:val="28"/>
        </w:rPr>
      </w:pPr>
      <w:r>
        <w:rPr>
          <w:sz w:val="28"/>
          <w:szCs w:val="28"/>
        </w:rPr>
      </w:r>
    </w:p>
    <w:p>
      <w:pPr>
        <w:pStyle w:val="TextBody"/>
        <w:numPr>
          <w:ilvl w:val="0"/>
          <w:numId w:val="2"/>
        </w:numPr>
        <w:rPr/>
      </w:pPr>
      <w:r>
        <w:rPr/>
        <w:t>"Географический  атлас  МИРА  для  учителей средней школы", "Главное управление геодезии  и  картографии  при  Совете  Министров СССР" М.1982</w:t>
      </w:r>
    </w:p>
    <w:p>
      <w:pPr>
        <w:pStyle w:val="TextBody"/>
        <w:numPr>
          <w:ilvl w:val="0"/>
          <w:numId w:val="2"/>
        </w:numPr>
        <w:rPr/>
      </w:pPr>
      <w:r>
        <w:rPr/>
        <w:t>"Географический атлас МИРА",  "Комитет географии и геодезии СССР", М.1992</w:t>
      </w:r>
    </w:p>
    <w:p>
      <w:pPr>
        <w:pStyle w:val="TextBody"/>
        <w:numPr>
          <w:ilvl w:val="0"/>
          <w:numId w:val="2"/>
        </w:numPr>
        <w:rPr/>
      </w:pPr>
      <w:r>
        <w:rPr/>
        <w:t>"Географический атлас СССР", "Главное управление геодезии и картографии при Совете Министров СССР" М.1991</w:t>
      </w:r>
    </w:p>
    <w:p>
      <w:pPr>
        <w:pStyle w:val="Normal"/>
        <w:numPr>
          <w:ilvl w:val="0"/>
          <w:numId w:val="2"/>
        </w:numPr>
        <w:spacing w:lineRule="auto" w:line="300"/>
        <w:jc w:val="both"/>
        <w:rPr>
          <w:sz w:val="28"/>
          <w:szCs w:val="28"/>
        </w:rPr>
      </w:pPr>
      <w:r>
        <w:rPr>
          <w:sz w:val="28"/>
          <w:szCs w:val="28"/>
        </w:rPr>
        <w:t>Гладкий Ю.Н.  Лавров С.Б. Учебник 10 класса. 1999.</w:t>
      </w:r>
    </w:p>
    <w:p>
      <w:pPr>
        <w:pStyle w:val="TextBody"/>
        <w:numPr>
          <w:ilvl w:val="0"/>
          <w:numId w:val="2"/>
        </w:numPr>
        <w:rPr/>
      </w:pPr>
      <w:r>
        <w:rPr/>
        <w:t>"География промышленности СССР" Хрущев А.Т., "Высшая  школа" М.1990</w:t>
      </w:r>
    </w:p>
    <w:p>
      <w:pPr>
        <w:pStyle w:val="Normal"/>
        <w:numPr>
          <w:ilvl w:val="0"/>
          <w:numId w:val="2"/>
        </w:numPr>
        <w:spacing w:lineRule="auto" w:line="300"/>
        <w:jc w:val="both"/>
        <w:rPr>
          <w:sz w:val="28"/>
          <w:szCs w:val="28"/>
        </w:rPr>
      </w:pPr>
      <w:r>
        <w:rPr>
          <w:sz w:val="28"/>
          <w:szCs w:val="28"/>
        </w:rPr>
        <w:t>Пашканг К.В.  «География хозяйства Росиии». 1991.</w:t>
      </w:r>
    </w:p>
    <w:p>
      <w:pPr>
        <w:pStyle w:val="TextBody"/>
        <w:numPr>
          <w:ilvl w:val="0"/>
          <w:numId w:val="2"/>
        </w:numPr>
        <w:rPr/>
      </w:pPr>
      <w:r>
        <w:rPr/>
        <w:t>"Размещения производственных сил"  под  редакцией  Кистанова В.В. и Копылова Н.В., М.1994</w:t>
      </w:r>
    </w:p>
    <w:p>
      <w:pPr>
        <w:pStyle w:val="TextBody"/>
        <w:numPr>
          <w:ilvl w:val="0"/>
          <w:numId w:val="2"/>
        </w:numPr>
        <w:rPr/>
      </w:pPr>
      <w:r>
        <w:rPr/>
        <w:t>"Экономика  природопользования"  под  редакцией   Хачатурова Т.С., М.1991.</w:t>
      </w:r>
    </w:p>
    <w:p>
      <w:pPr>
        <w:pStyle w:val="TextBody"/>
        <w:numPr>
          <w:ilvl w:val="0"/>
          <w:numId w:val="2"/>
        </w:numPr>
        <w:rPr/>
      </w:pPr>
      <w:r>
        <w:rPr/>
        <w:t>"Экономическая  география  СССР"  А.Н. Лаврищев,  "Экономика" М.1986</w:t>
      </w:r>
    </w:p>
    <w:p>
      <w:pPr>
        <w:pStyle w:val="TextBody"/>
        <w:numPr>
          <w:ilvl w:val="0"/>
          <w:numId w:val="2"/>
        </w:numPr>
        <w:rPr/>
      </w:pPr>
      <w:r>
        <w:rPr/>
        <w:t>"Экономическая и социальная география" В.П. Дронов,  В.П. Максаковский, В.Я. Ром, "Просвещение" М.1994</w:t>
      </w:r>
    </w:p>
    <w:p>
      <w:pPr>
        <w:pStyle w:val="TextBody"/>
        <w:rPr/>
      </w:pPr>
      <w:r>
        <w:rPr/>
      </w:r>
    </w:p>
    <w:p>
      <w:pPr>
        <w:pStyle w:val="Normal"/>
        <w:spacing w:lineRule="auto" w:line="300"/>
        <w:jc w:val="both"/>
        <w:rPr>
          <w:sz w:val="28"/>
          <w:szCs w:val="28"/>
        </w:rPr>
      </w:pPr>
      <w:r>
        <w:rPr>
          <w:sz w:val="28"/>
          <w:szCs w:val="28"/>
        </w:rPr>
      </w:r>
    </w:p>
    <w:p>
      <w:pPr>
        <w:pStyle w:val="Normal"/>
        <w:shd w:fill="FFFFFF" w:val="clear"/>
        <w:spacing w:lineRule="auto" w:line="300"/>
        <w:ind w:firstLine="720"/>
        <w:jc w:val="both"/>
        <w:rPr>
          <w:sz w:val="28"/>
          <w:szCs w:val="28"/>
        </w:rPr>
      </w:pPr>
      <w:r>
        <w:rPr>
          <w:sz w:val="28"/>
          <w:szCs w:val="28"/>
        </w:rPr>
      </w:r>
    </w:p>
    <w:sectPr>
      <w:headerReference w:type="default" r:id="rId2"/>
      <w:headerReference w:type="first" r:id="rId3"/>
      <w:type w:val="nextPage"/>
      <w:pgSz w:w="11906" w:h="16838"/>
      <w:pgMar w:left="1418" w:right="567" w:gutter="0" w:header="851"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00"/>
      <w:ind w:firstLine="720"/>
      <w:jc w:val="both"/>
      <w:outlineLvl w:val="0"/>
    </w:pPr>
    <w:rPr>
      <w:b/>
      <w:bCs/>
      <w:color w:val="000000"/>
      <w:sz w:val="28"/>
      <w:szCs w:val="28"/>
    </w:rPr>
  </w:style>
  <w:style w:type="paragraph" w:styleId="Heading2">
    <w:name w:val="Heading 2"/>
    <w:basedOn w:val="Normal"/>
    <w:next w:val="Normal"/>
    <w:qFormat/>
    <w:pPr>
      <w:keepNext w:val="true"/>
      <w:numPr>
        <w:ilvl w:val="1"/>
        <w:numId w:val="1"/>
      </w:numPr>
      <w:shd w:fill="FFFFFF" w:val="clear"/>
      <w:spacing w:lineRule="auto" w:line="30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00"/>
      <w:ind w:firstLine="720"/>
      <w:jc w:val="both"/>
      <w:outlineLvl w:val="2"/>
    </w:pPr>
    <w:rPr>
      <w:i/>
      <w:iCs/>
      <w:sz w:val="28"/>
      <w:szCs w:val="28"/>
    </w:rPr>
  </w:style>
  <w:style w:type="character" w:styleId="WW8Num2z0">
    <w:name w:val="WW8Num2z0"/>
    <w:qFormat/>
    <w:rPr>
      <w:rFonts w:ascii="Arial" w:hAnsi="Arial" w:cs="Arial"/>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0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ind w:firstLine="72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00"/>
      <w:ind w:firstLine="720"/>
      <w:jc w:val="both"/>
    </w:pPr>
    <w:rPr>
      <w:sz w:val="28"/>
      <w:szCs w:val="28"/>
    </w:rPr>
  </w:style>
  <w:style w:type="paragraph" w:styleId="32">
    <w:name w:val="Основной текст с отступом 3"/>
    <w:basedOn w:val="Normal"/>
    <w:qFormat/>
    <w:pPr>
      <w:shd w:fill="FFFFFF" w:val="clear"/>
      <w:spacing w:lineRule="auto" w:line="300"/>
      <w:ind w:firstLine="720"/>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0:00Z</dcterms:created>
  <dc:creator>vadim</dc:creator>
  <dc:description/>
  <cp:keywords/>
  <dc:language>en-US</dc:language>
  <cp:lastModifiedBy>SYSTEM</cp:lastModifiedBy>
  <cp:lastPrinted>2003-04-30T12:35:00Z</cp:lastPrinted>
  <dcterms:modified xsi:type="dcterms:W3CDTF">2011-09-12T15:20:00Z</dcterms:modified>
  <cp:revision>2</cp:revision>
  <dc:subject/>
  <dc:title>Промышленность</dc:title>
</cp:coreProperties>
</file>