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Агропромышленный комплекс США</w:t>
      </w:r>
      <w:r>
        <w:br w:type="page"/>
      </w:r>
    </w:p>
    <w:p>
      <w:pPr>
        <w:pStyle w:val="Normal"/>
        <w:spacing w:lineRule="auto" w:line="360"/>
        <w:ind w:firstLine="709"/>
        <w:jc w:val="both"/>
        <w:rPr/>
      </w:pPr>
      <w:r>
        <w:rPr>
          <w:color w:val="000000"/>
          <w:sz w:val="28"/>
          <w:szCs w:val="28"/>
          <w:lang w:val="en-US" w:eastAsia="en-US"/>
        </w:rPr>
        <w:t xml:space="preserve">Сельское хозяйство США отличается высоким уровнем развития, большими объемами и разнообразием продукции, которая составляет примерно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4</w:t>
      </w:r>
      <w:r>
        <w:rPr>
          <w:color w:val="000000"/>
          <w:sz w:val="28"/>
          <w:szCs w:val="28"/>
          <w:lang w:val="en-US" w:eastAsia="en-US"/>
        </w:rPr>
        <w:t xml:space="preserve"> общемировой. В том числе США производят более </w:t>
      </w:r>
      <w:r>
        <w:rPr>
          <w:color w:val="000000"/>
          <w:sz w:val="28"/>
          <w:szCs w:val="28"/>
          <w:vertAlign w:val="superscript"/>
          <w:lang w:val="en-US" w:eastAsia="en-US"/>
        </w:rPr>
        <w:t>2</w:t>
      </w:r>
      <w:r>
        <w:rPr>
          <w:color w:val="000000"/>
          <w:sz w:val="28"/>
          <w:szCs w:val="28"/>
          <w:lang w:val="en-US" w:eastAsia="en-US"/>
        </w:rPr>
        <w:t>/</w:t>
      </w:r>
      <w:r>
        <w:rPr>
          <w:color w:val="000000"/>
          <w:sz w:val="28"/>
          <w:szCs w:val="28"/>
          <w:vertAlign w:val="subscript"/>
          <w:lang w:val="en-US" w:eastAsia="en-US"/>
        </w:rPr>
        <w:t>5</w:t>
      </w:r>
      <w:r>
        <w:rPr>
          <w:color w:val="000000"/>
          <w:sz w:val="28"/>
          <w:szCs w:val="28"/>
          <w:lang w:val="en-US" w:eastAsia="en-US"/>
        </w:rPr>
        <w:t xml:space="preserve"> мировой продукции сои и кукурузы (рис. 189), до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фуражного зерна, сорго, мяса птицы и сыра, около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5</w:t>
      </w:r>
      <w:r>
        <w:rPr>
          <w:color w:val="000000"/>
          <w:sz w:val="28"/>
          <w:szCs w:val="28"/>
          <w:lang w:val="en-US" w:eastAsia="en-US"/>
        </w:rPr>
        <w:t xml:space="preserve"> хлопка, цитрусовых и говядины,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7</w:t>
      </w:r>
      <w:r>
        <w:rPr>
          <w:color w:val="000000"/>
          <w:sz w:val="28"/>
          <w:szCs w:val="28"/>
          <w:lang w:val="en-US" w:eastAsia="en-US"/>
        </w:rPr>
        <w:t xml:space="preserve"> коровьего молока и яиц,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10</w:t>
      </w:r>
      <w:r>
        <w:rPr>
          <w:color w:val="000000"/>
          <w:sz w:val="28"/>
          <w:szCs w:val="28"/>
          <w:lang w:val="en-US" w:eastAsia="en-US"/>
        </w:rPr>
        <w:t xml:space="preserve"> сливочного масла, свинины, свежих фр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85415" cy="262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685415" cy="262826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1. Доля США в мировом производстве и экспорте сельскохозяйстве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ормирование агропромышленного комплекса началось в США еще до Второй мировой войны, а завершилось в послевоенное десятилетие. США – первая страна западного мира, в которой в таких крупных масштабах произошло сращивание сельского хозяйства с промышленностью и другими отраслями, приведшее к образованию АПК, системы агробизнеса. В конце 1990-х гг. в системе АПК было занято 18 % экономически активного населения страны, а продукции он давал на 1 трлн долл. Однако о высоком уровне его развития в США говорит не только это, но и показатели, характеризующие структуру АПК.</w:t>
      </w:r>
    </w:p>
    <w:p>
      <w:pPr>
        <w:pStyle w:val="Normal"/>
        <w:spacing w:lineRule="auto" w:line="360"/>
        <w:ind w:firstLine="709"/>
        <w:jc w:val="both"/>
        <w:rPr/>
      </w:pPr>
      <w:r>
        <w:rPr>
          <w:color w:val="000000"/>
          <w:sz w:val="28"/>
          <w:szCs w:val="28"/>
          <w:lang w:val="en-US" w:eastAsia="en-US"/>
        </w:rPr>
        <w:t xml:space="preserve">Еще с конца XIX в. и особенно в первой половине XX в. генеральным направлением изменений в отраслевой структуре АПК стало увеличение доли несельскохозяйственных I и III сфер АПК при соответствующем уменьшении II (сельскохозяйственной) сферы. К началу 1990-х гг. доля I и III сфер в общей стоимости продукции АПК превысила уже </w:t>
      </w:r>
      <w:r>
        <w:rPr>
          <w:color w:val="000000"/>
          <w:sz w:val="28"/>
          <w:szCs w:val="28"/>
          <w:vertAlign w:val="superscript"/>
          <w:lang w:val="en-US" w:eastAsia="en-US"/>
        </w:rPr>
        <w:t>4</w:t>
      </w:r>
      <w:r>
        <w:rPr>
          <w:color w:val="000000"/>
          <w:sz w:val="28"/>
          <w:szCs w:val="28"/>
          <w:lang w:val="en-US" w:eastAsia="en-US"/>
        </w:rPr>
        <w:t>/</w:t>
      </w:r>
      <w:r>
        <w:rPr>
          <w:color w:val="000000"/>
          <w:sz w:val="28"/>
          <w:szCs w:val="28"/>
          <w:vertAlign w:val="subscript"/>
          <w:lang w:val="en-US" w:eastAsia="en-US"/>
        </w:rPr>
        <w:t>5</w:t>
      </w:r>
      <w:r>
        <w:rPr>
          <w:color w:val="000000"/>
          <w:sz w:val="28"/>
          <w:szCs w:val="28"/>
          <w:lang w:val="en-US" w:eastAsia="en-US"/>
        </w:rPr>
        <w:t>. Эта тенденция объясняется закономерностями развития всей экономики США, углублением общественного и территориального разделения труда, перераспределением функций между тремя сферами АПК, которое мы далее рассмотрим.</w:t>
      </w:r>
    </w:p>
    <w:p>
      <w:pPr>
        <w:pStyle w:val="Normal"/>
        <w:spacing w:lineRule="auto" w:line="360"/>
        <w:ind w:firstLine="709"/>
        <w:jc w:val="both"/>
        <w:rPr/>
      </w:pPr>
      <w:r>
        <w:rPr>
          <w:color w:val="000000"/>
          <w:sz w:val="28"/>
          <w:szCs w:val="28"/>
          <w:lang w:val="en-US" w:eastAsia="en-US"/>
        </w:rPr>
        <w:t>К I сфере АПК относится создание предметов и средств производства для сельского хозяйства – машин, химикатов, семян и т. д. В начале 1990-х гг. на эту сферу приходилось 13 % занятых в АПК США и 14 % стоимости его продукции.</w:t>
      </w:r>
    </w:p>
    <w:p>
      <w:pPr>
        <w:pStyle w:val="Normal"/>
        <w:spacing w:lineRule="auto" w:line="360"/>
        <w:ind w:firstLine="709"/>
        <w:jc w:val="both"/>
        <w:rPr/>
      </w:pPr>
      <w:r>
        <w:rPr>
          <w:color w:val="000000"/>
          <w:sz w:val="28"/>
          <w:szCs w:val="28"/>
          <w:lang w:val="en-US" w:eastAsia="en-US"/>
        </w:rPr>
        <w:t>США первыми среди экономически развитых стран перешли к машинной стадии развития сельского хозяйства. Механизация – прежде всего тракторизация – этой отрасли началась еще в 1930-х гг. В начале XXI в. в ней работало 4,7 млн тракторов (средняя мощность реализуемых на американском рынке тракторов – 75 кВт), 3,4 млн грузовых автомобилей, 660 тыс. зерновых комбайнов. Следовательно, на одного постоянного работника этой отрасли приходилось по 1,3 трактора и по 1 грузовому автомобилю. Поставками машин для сельского хозяйства в США занимаются более 1,5 тыс. компаний, но основную часть этих поставок обеспечивает небольшое число крупных фирм.</w:t>
      </w:r>
    </w:p>
    <w:p>
      <w:pPr>
        <w:pStyle w:val="Normal"/>
        <w:spacing w:lineRule="auto" w:line="360"/>
        <w:ind w:firstLine="709"/>
        <w:jc w:val="both"/>
        <w:rPr/>
      </w:pPr>
      <w:r>
        <w:rPr>
          <w:color w:val="000000"/>
          <w:sz w:val="28"/>
          <w:szCs w:val="28"/>
          <w:lang w:val="en-US" w:eastAsia="en-US"/>
        </w:rPr>
        <w:t xml:space="preserve">Химизация сельского хозяйства США в широких масштабах началась в 1950-х гг. В наше время эта отрасль ежегодно получает примерно 20 млн т минеральных удобрений. В состав I сферы входит также комбикормовая промышленность. В США 10 тыс. комбикормовых заводов, которые поставляют сложные кормовые смеси и минерально-витаминные добавки. Словом, отрасли I сферы обеспечивают сельское хозяйство США всеми основными элементами его материально-технической базы. Они также концентрируют более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2</w:t>
      </w:r>
      <w:r>
        <w:rPr>
          <w:color w:val="000000"/>
          <w:sz w:val="28"/>
          <w:szCs w:val="28"/>
          <w:lang w:val="en-US" w:eastAsia="en-US"/>
        </w:rPr>
        <w:t xml:space="preserve"> всех научных исследований в области сельского хозяйства, предоставление значительной части разнообразных информационно-консультативных услуг.</w:t>
      </w:r>
    </w:p>
    <w:p>
      <w:pPr>
        <w:pStyle w:val="Normal"/>
        <w:spacing w:lineRule="auto" w:line="360"/>
        <w:ind w:firstLine="709"/>
        <w:jc w:val="both"/>
        <w:rPr/>
      </w:pPr>
      <w:r>
        <w:rPr>
          <w:color w:val="000000"/>
          <w:sz w:val="28"/>
          <w:szCs w:val="28"/>
          <w:lang w:val="en-US" w:eastAsia="en-US"/>
        </w:rPr>
        <w:t>В последнее время в сельском хозяйстве США все шире применяется автоматизация. Можно говорить также о начале перехода АПК к более высокой биотехнологической стадии. Уже в 2001 г. площади, засеваемые генетически модифицированными культурами, выросли почти до 40 млн га. Более половины выращиваемой в США сои и почти четверть кукурузы выращиваются именно таким способом. Что же касается зерновых, то применение методов генной инженерии в некоторых случаях обеспечивает повышение их урожайности на 40–60 %. Столь же быстрыми темпами растет в США применение гормональных добавок в животноводстве.</w:t>
      </w:r>
    </w:p>
    <w:p>
      <w:pPr>
        <w:pStyle w:val="Normal"/>
        <w:spacing w:lineRule="auto" w:line="360"/>
        <w:ind w:firstLine="709"/>
        <w:jc w:val="both"/>
        <w:rPr/>
      </w:pPr>
      <w:r>
        <w:rPr>
          <w:color w:val="000000"/>
          <w:sz w:val="28"/>
          <w:szCs w:val="28"/>
          <w:lang w:val="en-US" w:eastAsia="en-US"/>
        </w:rPr>
        <w:t>Ко II сфере АПК относится само производство сельскохозяйственных продуктов, или собственно сельское хозяйство. О доле этой сферы можно судить по следующим показателям. В 2005 г. в сельском хозяйстве и смежных с ним отраслях было занято около 2 % экономически активного населения страны. В структуре самого АПК по занятости и по валовой продукции доля II сферы составляла соответственно 16 и 12 %. К 2007 г. доля сельского хозяйства в ВВП снизилась до 1 %.</w:t>
      </w:r>
    </w:p>
    <w:p>
      <w:pPr>
        <w:pStyle w:val="Normal"/>
        <w:spacing w:lineRule="auto" w:line="360"/>
        <w:ind w:firstLine="709"/>
        <w:jc w:val="both"/>
        <w:rPr/>
      </w:pPr>
      <w:r>
        <w:rPr>
          <w:color w:val="000000"/>
          <w:sz w:val="28"/>
          <w:szCs w:val="28"/>
          <w:lang w:val="en-US" w:eastAsia="en-US"/>
        </w:rPr>
        <w:t xml:space="preserve">Однако такое сокращение доли вовсе не означает уменьшения производства. Достаточно сказать, что с 1950 г. до начала 1990-х гг. объем продукции сельского хозяйства США вырос в 1,8 раза, а производительность труда в нем возросла в б раз. Одновременно несколько изменились структурные пропорции сельского хозяйства, в котором традиционно доминировало животноводство. Начиная с середины 1970-х гг., когда во время мирового продовольственного кризиса цены на растениеводческую продукцию и в особенности на зерно заметно поднялись, растениеводство США, в значительной мере ориентированное на экспорт, стало развиваться быстрее. В результате соотношение между растениеводством и животноводством выравнялось или даже наметился некоторый перевес растениеводства. Но при этом нельзя забывать, что более </w:t>
      </w:r>
      <w:r>
        <w:rPr>
          <w:color w:val="000000"/>
          <w:sz w:val="28"/>
          <w:szCs w:val="28"/>
          <w:vertAlign w:val="superscript"/>
          <w:lang w:val="en-US" w:eastAsia="en-US"/>
        </w:rPr>
        <w:t>2</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всего производимого в стране зерна скармливается скоту и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2</w:t>
      </w:r>
      <w:r>
        <w:rPr>
          <w:color w:val="000000"/>
          <w:sz w:val="28"/>
          <w:szCs w:val="28"/>
          <w:lang w:val="en-US" w:eastAsia="en-US"/>
        </w:rPr>
        <w:t xml:space="preserve"> ее территории используется для выращивания кормового зерна и в качестве пастбищных угодий.</w:t>
      </w:r>
    </w:p>
    <w:p>
      <w:pPr>
        <w:pStyle w:val="Normal"/>
        <w:spacing w:lineRule="auto" w:line="360"/>
        <w:ind w:firstLine="709"/>
        <w:jc w:val="both"/>
        <w:rPr/>
      </w:pPr>
      <w:r>
        <w:rPr>
          <w:color w:val="000000"/>
          <w:sz w:val="28"/>
          <w:szCs w:val="28"/>
          <w:lang w:val="en-US" w:eastAsia="en-US"/>
        </w:rPr>
        <w:t>Важным синтетическим показателем успехов сельского хозяйства США могут служить следующие данные. В 1900 г. один человек, занятый в сельском хозяйстве, обеспечивал продовольствием 4 несельскохозяйственных потребителей, в 1935 г. – 10, в 1950 г. – 27, в 1970 г. – уже 73, а в 1995 г. – 129 потребителей.</w:t>
      </w:r>
    </w:p>
    <w:p>
      <w:pPr>
        <w:pStyle w:val="Normal"/>
        <w:spacing w:lineRule="auto" w:line="360"/>
        <w:ind w:firstLine="709"/>
        <w:jc w:val="both"/>
        <w:rPr/>
      </w:pPr>
      <w:r>
        <w:rPr>
          <w:color w:val="000000"/>
          <w:sz w:val="28"/>
          <w:szCs w:val="28"/>
          <w:lang w:val="en-US" w:eastAsia="en-US"/>
        </w:rPr>
        <w:t>Основной тип сельскохозяйственного предприятия США – капиталистическая ферма, производящая основную часть продукции на продажу. Преобладают семейные фермы, составляющие более 90 % от общего числа сельскохозяйственных предприятий и производящие почти 93 % валовой продукции отрасли. Большая часть таких семейных ферм приходится на индивидуальные фермы, хотя наряду с ними имеются также семейные корпорации и партнерства. Остальная часть продукции производится несемейными акционерными комп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каждая семейная ферма заключает контракт с той или иной компанией в системе агробизнеса. Компания снабжает ферму машинами, удобрениями, семенами, обеспечивает научно-методические консультации. Но она же указывает фермеру точные сроки сдачи продукции, ее размеры и качество. Опоздание со сроками поставок или невыполнение заданий по качеству грозит ему разрывом контракта и полным разорением.</w:t>
      </w:r>
    </w:p>
    <w:p>
      <w:pPr>
        <w:pStyle w:val="Normal"/>
        <w:spacing w:lineRule="auto" w:line="360"/>
        <w:ind w:firstLine="709"/>
        <w:jc w:val="both"/>
        <w:rPr/>
      </w:pPr>
      <w:r>
        <w:rPr>
          <w:color w:val="000000"/>
          <w:sz w:val="28"/>
          <w:szCs w:val="28"/>
          <w:lang w:val="en-US" w:eastAsia="en-US"/>
        </w:rPr>
        <w:t>Одним из наиболее ярких примеров агробизнеса США может служить бройлерное хозяйство. Оно включает в себя инкубаторы и предприятие по убою и разделке птицы, принадлежащие крупным фирмам. Эти фирмы заключают контракты с владельцами ферм на поставку кукурузы, соевых бобов для производства комбикормов, предоставляют им кредиты, а иногда и технику. С владельцами других ферм заключаются контракты на поставку яиц для инкубаторов. Затем однодневные цыплята из инкубаторов передаются на откормочные птицефермы, где ручной труд почти не применяется: подогрев помещений, круглосуточное освещение, подача кормов полностью механизированы. Благодаря этому многие фермеры могут осуществлять уход за 50–60 тыс. цыплят. Через семь недель работники фирмы забирают цыплят и отвозят их на птицефабрики. Там происходит разделка, охлаждение и упаковка бройлеров. Ежегодно их производят примерно 5 млрд. В середине 1980-х гг. потребление бройлеров на внутреннем рынке США достигло 25 кг на 1 человека в год. Они обеспечивали примерно 30 % всех поставок мясных продуктов.</w:t>
      </w:r>
    </w:p>
    <w:p>
      <w:pPr>
        <w:pStyle w:val="Normal"/>
        <w:spacing w:lineRule="auto" w:line="360"/>
        <w:ind w:firstLine="709"/>
        <w:jc w:val="both"/>
        <w:rPr/>
      </w:pPr>
      <w:r>
        <w:rPr>
          <w:color w:val="000000"/>
          <w:sz w:val="28"/>
          <w:szCs w:val="28"/>
          <w:lang w:val="en-US" w:eastAsia="en-US"/>
        </w:rPr>
        <w:t>Общее число сельскохозяйственных ферм в США постоянно уменьшается. В 1930 г. их насчитывалось 6,5 млн, в 1950– 5, бмлн, в 1970 – 3,8 млн, в 1990 г. – 2,1 млн, а в конце 1990-х гг. – менее 2 млн. Но при этом средняя величина одной фермы увеличилась с 57 га в 1930 г. до 190 га в 1990 г., а объем товарной продукции вырос до 70 тыс. долл.</w:t>
      </w:r>
    </w:p>
    <w:p>
      <w:pPr>
        <w:pStyle w:val="Normal"/>
        <w:spacing w:lineRule="auto" w:line="360"/>
        <w:ind w:firstLine="709"/>
        <w:jc w:val="both"/>
        <w:rPr/>
      </w:pPr>
      <w:r>
        <w:rPr>
          <w:color w:val="000000"/>
          <w:sz w:val="28"/>
          <w:szCs w:val="28"/>
          <w:lang w:val="en-US" w:eastAsia="en-US"/>
        </w:rPr>
        <w:t>Но это усредненные показатели для страны. В действительности же главную роль играют крупные фермы, которые составляют 15 % от общего числа ферм, но дают более 70 % всей сельскохозяйственной продукции. В среднем одна такая ферма располагает 580 га земельных угодий и производит товарной продукции на 400 тыс. долл. На другом полюсе американского сельского хозяйства находятся мелкие фермы, которые реализуют свою продукцию на сумму менее 20 тыс. долл. в год. Количественно они резко преобладают (1,5 млн). Но процесс разорения мелких фермеров протекает очень быстро. Географическая дифференциация районов по размерам ферм показана на рисунке 190.</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а чрезвычайно характерная черта сельского хозяйства США, также тесно связанная с агробизнесом, заключается в узкой специализации ферм. Во-первых, это может быть специализация на отдельных культурах (кукурузе, яровой или озимой пшенице, сахарной свекле, сое, бобах, табаке, овощах и фруктах) или на отдельных продуктах животноводства. Например, фермеры штата Висконсин специализируются на производстве зеленого горошка, бобов и кукурузы молочной спелости, фермеры Техаса – на производстве лука и моркови, фермеры Аризоны – на производстве цветной капусты и салата. Во-вторых, это может быть специализация на отдельных сортах тех или иных культур. Например, раздельно производят помидоры для консервирования и для производства томатного сока.</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по мере развития агробизнеса в сельском хозяйстве США получила широкое распространение постадийная специализация, ранее характерная только для некоторых отраслей промышленности. При такой специализации происходит расчленение единого производственного процесса на отдельные звенья. Например, выращиванием молодняка крупного рогатого скота занимаются фермеры Техаса и южных Горных штатов, а откормом этого молодняка до убойного веса – фермеры кукурузно-соевого пояса. Постадийная специализация позволяет максимально эффективно использовать особенности природных условий, достигать высокого качества и удешевления продукции. Наряду с этим узкая специализация ферм делает их очень зависимыми от колебаний рыночной конъюнктуры. Наш ведущий географ-американист Л. В. Смирнягин специально отмечал, что такая гиперспециализация имеет и свои отрицательные черты.</w:t>
      </w:r>
    </w:p>
    <w:p>
      <w:pPr>
        <w:pStyle w:val="Normal"/>
        <w:spacing w:lineRule="auto" w:line="360"/>
        <w:ind w:firstLine="709"/>
        <w:jc w:val="both"/>
        <w:rPr/>
      </w:pPr>
      <w:r>
        <w:rPr>
          <w:color w:val="000000"/>
          <w:sz w:val="28"/>
          <w:szCs w:val="28"/>
          <w:lang w:val="en-US" w:eastAsia="en-US"/>
        </w:rPr>
        <w:t>К III сфере АПК относятся хранение, транспортирование, переработка и сбыт продовольствия и сельскохозяйственного пищевого сырья, включая всю сбытовую инфраструктуру. Это значит, что в нее входят пищевая и некоторые другие отрасли промышленности, оптовая и розничная торговля, транспорт, общественное питание. В АПК Соединенных Штатов на нее приходится 72–74 % и по занятости, и по стоимости валовой продукции. Преимущественное развитие III сферы АПК представляет собой закономерный процесс, который, с одной стороны, отражает индустриальное развитие сельского хозяйства, а с другой – создает необходимые предпосылки для этого.</w:t>
      </w:r>
    </w:p>
    <w:p>
      <w:pPr>
        <w:pStyle w:val="Normal"/>
        <w:spacing w:lineRule="auto" w:line="360"/>
        <w:ind w:firstLine="709"/>
        <w:jc w:val="both"/>
        <w:rPr/>
      </w:pPr>
      <w:r>
        <w:rPr>
          <w:color w:val="000000"/>
          <w:sz w:val="28"/>
          <w:szCs w:val="28"/>
          <w:lang w:val="en-US" w:eastAsia="en-US"/>
        </w:rPr>
        <w:t>Особую роль в составе III сферы АПК играет пищевкусовая промышленность, которая дает около 60 % всей продукции АПК, занимая третье место среди отраслей американской промышленности. Пищевкусовая промышленность – ведущая в АПК по темпам индустриализации производства и повышения производительности труда. Прогресс этой отрасли и ее полная индустриализация объясняются прежде всего резким увеличением спроса на стандартизированную продовольственную продукцию со стороны как индивидуальных потребителей, так и предприятий общественного питания. В наши дни в США более 70 % всего сельскохозяйственного продовольственного сырья проходит промышленную переработку в системе пищевой промышленности. Велико также значение оптовой и розничной торговли, общественного питания. Добавим, что в III сфере АПК действуют не только мелкие и средние, но и очень крупные компании, которые также оказывают влияние на повышение качества и разнообразие сельскохозяйственной продукции, на ее специализацию и размещение. Например, в розничной торговле есть компании, владеющие «цепью» из тысячи и более магазинов, включая супермаркеты.</w:t>
      </w:r>
    </w:p>
    <w:p>
      <w:pPr>
        <w:pStyle w:val="Normal"/>
        <w:spacing w:lineRule="auto" w:line="360"/>
        <w:ind w:firstLine="709"/>
        <w:jc w:val="both"/>
        <w:rPr/>
      </w:pPr>
      <w:r>
        <w:rPr>
          <w:color w:val="000000"/>
          <w:sz w:val="28"/>
          <w:szCs w:val="28"/>
          <w:lang w:val="en-US" w:eastAsia="en-US"/>
        </w:rPr>
        <w:t>В значительной мере под влиянием АПК в США сформировался «американский тип» потребления пищевых продуктов, отличающийся повышенной долей продуктов легкой усвояемости – мяса, молока, яиц, сахара, фруктов. При этом на предприятия общественного питания, которые ежедневно обслуживают более 140 млн человек, многие из них поставляются в виде полуфабрикатов и замороженных готовых изделий. В литературе можно встретить упоминание о том, что рацион питания среднего американца по калорийности превышает среднемировой уровень в 2 раза, а по качеству – в 10 раз.</w:t>
      </w:r>
    </w:p>
    <w:p>
      <w:pPr>
        <w:pStyle w:val="Normal"/>
        <w:spacing w:lineRule="auto" w:line="360"/>
        <w:ind w:firstLine="709"/>
        <w:jc w:val="both"/>
        <w:rPr/>
      </w:pPr>
      <w:r>
        <w:rPr>
          <w:color w:val="000000"/>
          <w:sz w:val="28"/>
          <w:szCs w:val="28"/>
          <w:lang w:val="en-US" w:eastAsia="en-US"/>
        </w:rPr>
        <w:t xml:space="preserve">Наконец, еще одна важная особенность АПК Соединенных Штатов – его ярко выраженная экспортная направленность, касающаяся прежде всего некоторых полевых культур. Доля США в мировом экспорте обычно составляет: по пшенице –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по сое – более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2</w:t>
      </w:r>
      <w:r>
        <w:rPr>
          <w:color w:val="000000"/>
          <w:sz w:val="28"/>
          <w:szCs w:val="28"/>
          <w:lang w:val="en-US" w:eastAsia="en-US"/>
        </w:rPr>
        <w:t xml:space="preserve">, по кукурузе – </w:t>
      </w:r>
      <w:r>
        <w:rPr>
          <w:color w:val="000000"/>
          <w:sz w:val="28"/>
          <w:szCs w:val="28"/>
          <w:vertAlign w:val="superscript"/>
          <w:lang w:val="en-US" w:eastAsia="en-US"/>
        </w:rPr>
        <w:t>2</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Кроме того, США – крупнейший в мире экспортер бройлерной и яичной продукции. Американское сельскохозяйственное машиностроение также занимает лидирующее место в мире по экспорту своей продукции.</w:t>
      </w:r>
    </w:p>
    <w:p>
      <w:pPr>
        <w:pStyle w:val="Normal"/>
        <w:spacing w:lineRule="auto" w:line="360"/>
        <w:ind w:firstLine="709"/>
        <w:jc w:val="both"/>
        <w:rPr/>
      </w:pPr>
      <w:r>
        <w:rPr>
          <w:color w:val="000000"/>
          <w:sz w:val="28"/>
          <w:szCs w:val="28"/>
          <w:lang w:val="en-US" w:eastAsia="en-US"/>
        </w:rPr>
        <w:t>В целом специалисты Института США и Канады РАН оценивают современное состояние АПК Соединенных Штатов очень высоко. Они отмечают его высокую эффективность, которая послужила основой для обеспечения как внутренней продовольственной безопасности страны, так и ее лидирующего положения на мировом сельскохозяйственном рынке. Формированию в США столь мощного АПК во многом способствовала система мер государственного регулирования. Так что в начале XXI в. аграрный сектор США демонстрирует огромные возможности научно-технического прогресса в расширении производства сельскохозяйственной продукции, повышения ее качества и экономической эффективности.</w:t>
      </w:r>
      <w:bookmarkStart w:id="0" w:name="r90"/>
      <w:bookmarkEnd w:id="0"/>
      <w:r>
        <w:rPr>
          <w:color w:val="000000"/>
          <w:sz w:val="28"/>
          <w:szCs w:val="28"/>
          <w:lang w:val="en-US" w:eastAsia="en-US"/>
        </w:rPr>
        <w:t xml:space="preserve"> </w:t>
      </w:r>
    </w:p>
    <w:p>
      <w:pPr>
        <w:pStyle w:val="Normal"/>
        <w:spacing w:lineRule="auto" w:line="360"/>
        <w:ind w:firstLine="709"/>
        <w:jc w:val="both"/>
        <w:rPr/>
      </w:pPr>
      <w:bookmarkStart w:id="1" w:name="t126"/>
      <w:bookmarkEnd w:id="1"/>
      <w:r>
        <w:rPr>
          <w:color w:val="000000"/>
          <w:sz w:val="28"/>
          <w:szCs w:val="28"/>
          <w:lang w:val="en-US" w:eastAsia="en-US"/>
        </w:rPr>
        <w:t>Для США характерно исключительное разнообразие форм сельского хозяйства. Можно утверждать, что здесь представлены все основные его типы, встречающиеся в экономически развитых странах Запада. Неудивительно, что сельскохозяйственные районы США начали формироваться еще в конце XIX в. Со временем чрезвычайное разнообразие природных условий, все более высокая товарность, развитие транспорта, обеспечивающего перевозки массовых грузов, создали предпосылки для узкой специализации не только отдельных ферм, но и целых районов, которые в США принято называть поясами. Число таких поясов – в зависимости от степени детализации исследования – может различаться довольно существенно. Но в самом генерализованном виде их обычно выделяют 9 (рис. 191). При этом нужно учитывать, что в последние десятилетия некоторые их этих поясов, например хлопковый, претерпели существенную трансформацию, другие же изменились значительно меньше.</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чный пояс США сформировался в Приозерье и на Северо-Востоке в условиях относительно короткого вегетационного периода и малоплодородных почв. Основную часть сельскохозяйственных земель здесь занимают улучшенные пастбища и сенокосы, а многие полевые культуры возделываются на зеленый корм. Молоко, сливочное масло, сыр находят сбыт в больших городах и агломерациях. Здесь же – предприятия молочной и сыроваренной промышленности. Наиболее типично молочное животноводство для юго-восточной части штата Миннесота, для Висконсина, северной части штата Иллинойс. Здесь особенно велико поголовье коров, а молочные фермы с высокими силосными башнями образуют основную часть сельского пейзажа. По производству молока, масла и сыра (более 100 сортов) первое место занимает штат Висконсин.</w:t>
      </w:r>
    </w:p>
    <w:p>
      <w:pPr>
        <w:pStyle w:val="Normal"/>
        <w:spacing w:lineRule="auto" w:line="360"/>
        <w:ind w:firstLine="709"/>
        <w:jc w:val="both"/>
        <w:rPr>
          <w:color w:val="000000"/>
          <w:sz w:val="28"/>
          <w:szCs w:val="28"/>
          <w:lang w:val="en-US" w:eastAsia="en-US"/>
        </w:rPr>
      </w:pPr>
      <w:r>
        <w:rPr>
          <w:color w:val="000000"/>
          <w:sz w:val="28"/>
          <w:szCs w:val="28"/>
          <w:lang w:val="en-US" w:eastAsia="en-US"/>
        </w:rPr>
        <w:t>Кукурузный пояс США сформировался в южной части Центральных равнин, где почвенно-климатические условия чрезвычайно благоприятны для выращивания данной культуры. В первую очередь это относится к черноземовидным почвам равнин, обладающим очень большой естественной продуктивностью. В севообороте с кукурузой обычно выращивается соя, посевы которой особенно выросли после Второй мировой войны, поэтому этот пояс ныне правильно было бы назвать кукурузно-соевым. Обе культуры используются прежде всего для производства комбикормов и концентратов, необходимых для откорма крупного рогатого скота и свиней, которое также издавна происходит в кукурузном поясе, придавая его сельскому хозяйству смешанную земледельческо-животноводческую направленность. Соответствующий профиль имеет и пищевая промышленность пояса.</w:t>
      </w:r>
    </w:p>
    <w:p>
      <w:pPr>
        <w:pStyle w:val="Normal"/>
        <w:spacing w:lineRule="auto" w:line="360"/>
        <w:ind w:firstLine="709"/>
        <w:jc w:val="both"/>
        <w:rPr/>
      </w:pPr>
      <w:r>
        <w:rPr>
          <w:color w:val="000000"/>
          <w:sz w:val="28"/>
          <w:szCs w:val="28"/>
          <w:lang w:val="en-US" w:eastAsia="en-US"/>
        </w:rPr>
        <w:t xml:space="preserve">В центре кукурузного пояса находится штат Айова, который по производству кукурузы и сои занимает второе место в стране. В некоторых графствах штата эта культура занимает более 70 % посевной площади. Внеконкурентное первое место в США Айова занимает по поголовью свиней, которое достигает 16 млн (при численности жителей 3 млн человек). Своего рода «близнецом» Айовы можно считать и соседний штат Иллинойс, дающий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5</w:t>
      </w:r>
      <w:r>
        <w:rPr>
          <w:color w:val="000000"/>
          <w:sz w:val="28"/>
          <w:szCs w:val="28"/>
          <w:lang w:val="en-US" w:eastAsia="en-US"/>
        </w:rPr>
        <w:t xml:space="preserve"> сбора кукурузы и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6</w:t>
      </w:r>
      <w:r>
        <w:rPr>
          <w:color w:val="000000"/>
          <w:sz w:val="28"/>
          <w:szCs w:val="28"/>
          <w:lang w:val="en-US" w:eastAsia="en-US"/>
        </w:rPr>
        <w:t xml:space="preserve"> сбора соевых бобов в стране, а по поголовью свиней уступающий только Айове. Кроме того, в пределы кукурузного пояса на западе входит часть территории штатов Канзас и Небраска, на севере – часть штата Висконсин и на востоке – части штатов Индиана и Огайо.</w:t>
      </w:r>
    </w:p>
    <w:p>
      <w:pPr>
        <w:pStyle w:val="Normal"/>
        <w:spacing w:lineRule="auto" w:line="360"/>
        <w:ind w:firstLine="709"/>
        <w:jc w:val="both"/>
        <w:rPr/>
      </w:pPr>
      <w:r>
        <w:rPr>
          <w:color w:val="000000"/>
          <w:sz w:val="28"/>
          <w:szCs w:val="28"/>
          <w:lang w:val="en-US" w:eastAsia="en-US"/>
        </w:rPr>
        <w:t>Заселение обширной территории кукурузного пояса, начиная с его восточной окраины – Огайских равнин, широко развернулось после принятия в 1862 г. (в ходе Гражданской войны) знаменитого Акта о гомстедах. Этот акт, предоставивший каждому американскому гражданину право на получение участка земли (гомстеда) к западу от Аппалачских гор, означал победу фермерского сельского хозяйства. Вся идеально ровная территория равнин была разделена на так называемые тауншипы – квадраты, имеющие по 6 миль в длину и в ширину, т. е. площадь 36 кв. миль (93,2 км</w:t>
      </w:r>
      <w:r>
        <w:rPr>
          <w:color w:val="000000"/>
          <w:sz w:val="28"/>
          <w:szCs w:val="28"/>
          <w:vertAlign w:val="superscript"/>
          <w:lang w:val="en-US" w:eastAsia="en-US"/>
        </w:rPr>
        <w:t>2</w:t>
      </w:r>
      <w:r>
        <w:rPr>
          <w:color w:val="000000"/>
          <w:sz w:val="28"/>
          <w:szCs w:val="28"/>
          <w:lang w:val="en-US" w:eastAsia="en-US"/>
        </w:rPr>
        <w:t>). В свою очередь, каждая квадратная миля в таком тауншипе была подразделена на четыре части площадью по 64,5 га. Одна такая часть и предоставлялась во владение семейной ферме. Обычно от 16 до 36 тауншипов объединялись в одно графство или округ – county.</w:t>
      </w:r>
    </w:p>
    <w:p>
      <w:pPr>
        <w:pStyle w:val="Normal"/>
        <w:spacing w:lineRule="auto" w:line="360"/>
        <w:ind w:firstLine="709"/>
        <w:jc w:val="both"/>
        <w:rPr/>
      </w:pPr>
      <w:r>
        <w:rPr>
          <w:color w:val="000000"/>
          <w:sz w:val="28"/>
          <w:szCs w:val="28"/>
          <w:lang w:val="en-US" w:eastAsia="en-US"/>
        </w:rPr>
        <w:t>Вся эта четкая система «шахматных» квадратов сохранилась и до наших дней (рис. 192). В большинстве графств штата Иллинойс и в западной части штата Индиана фермы занимают более 90 % всей земельной площади, а в Айове и прилегающих районах Канзаса и Небраски – даже 95 %. Каждый тауншип имеет свой экономический центр – небольшой город, обладающий всем необходимым набором услуг (рынок, церковь, школа, почта, банк, отель, ресторан, автозаправочная станция). Так что вовсе не случайно именно на примере штата Иллинойс работавший здесь в 1930-х гг. известный немецкий ученый Август Лёш обосновал свою концепцию центральных мест.</w:t>
      </w:r>
    </w:p>
    <w:p>
      <w:pPr>
        <w:pStyle w:val="Normal"/>
        <w:spacing w:lineRule="auto" w:line="360"/>
        <w:ind w:firstLine="709"/>
        <w:jc w:val="both"/>
        <w:rPr/>
      </w:pPr>
      <w:r>
        <w:rPr>
          <w:color w:val="000000"/>
          <w:sz w:val="28"/>
          <w:szCs w:val="28"/>
          <w:lang w:val="en-US" w:eastAsia="en-US"/>
        </w:rPr>
        <w:t>К западу от кукурузного расположен не менее известный пшеничный пояс США. Территориально он совпадает с Великими равнинами, которые начали широко использоваться для сельского хозяйства только в конце XIX – начале XX в. – после истребления огромных стад бизонов, а также истребления и вытеснения местных индейских племен. Прерии Великих равнин, обладавшие очень плодородными почвами, но более сухим климатом, оказались наиболее пригодными для посевов пшеницы. Десятки тысяч переселенцев из Европы хлынули в эти места, и в короткие сроки прерии также были распаханы. Дальнейшая история района изобиловала и взлетами, и падениями, но в последнее время уровень его развития относительно стабилен. Пшеничный пояс дает 20–25 млн т этой культуры в год. Правда, главные мукомольные предприятия сложились уже за его пределами – в Миннеаполисе, Канзас-Сити и других город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3779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637790" cy="18288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2. План пшеничной фермы в Канзас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шеничный пояс США состоит из двух раздельных частей – северной и южной, которые сильно различаются как по агроклиматическим, так и по культурно-этническим услов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еверной части (Северная и Южная Дакота) зима слишком морозная и ветреная, так что здесь вызревает только яровая пшеница. Эту часть обычно называют яровым пшеничным поясом. Население здесь редкое, почти целиком фермерское, больших городов практически нет. Основная часть ферм имеет такую узкую специализацию на пшенице, что ее можно назвать своего рода монокультурой этого пояса.</w:t>
      </w:r>
    </w:p>
    <w:p>
      <w:pPr>
        <w:pStyle w:val="Normal"/>
        <w:spacing w:lineRule="auto" w:line="360"/>
        <w:ind w:firstLine="709"/>
        <w:jc w:val="both"/>
        <w:rPr/>
      </w:pPr>
      <w:r>
        <w:rPr>
          <w:color w:val="000000"/>
          <w:sz w:val="28"/>
          <w:szCs w:val="28"/>
          <w:lang w:val="en-US" w:eastAsia="en-US"/>
        </w:rPr>
        <w:t>В южной части (Небраска и Канзас), где лето гораздо более жаркое и сухое, возделывают озимую пшеницу, которая успевает созреть до наступления летних засух. Это озимый пшеничный пояс. Но профиль сельского хозяйства здесь более широкий – прежде всего благодаря тому, что в последние десятилетия оно специализировалось также на откорме крупного рогатого и другого скота; поэтому и выращиваемые на местных фермах культуры обычно более разнообразные (рис. 193). В городах возникли также крупные мясокомбинаты.</w:t>
      </w:r>
    </w:p>
    <w:p>
      <w:pPr>
        <w:pStyle w:val="Normal"/>
        <w:spacing w:lineRule="auto" w:line="360"/>
        <w:ind w:firstLine="709"/>
        <w:jc w:val="both"/>
        <w:rPr/>
      </w:pPr>
      <w:r>
        <w:rPr>
          <w:color w:val="000000"/>
          <w:sz w:val="28"/>
          <w:szCs w:val="28"/>
          <w:lang w:val="en-US" w:eastAsia="en-US"/>
        </w:rPr>
        <w:t>Несовпадение сроков уборки урожая в яровом и озимом пшеничном поясах, да и в других районах, примыкающих к ним с юга, приводит здесь к применению такого рационального способа, как переброска уборочной техники (комбайнов) с юга на север по мере созревания пшеницы. При этом ее уборку обычно производят не сами фермеры, а специальные фирмы, присылающие и технику, и рабочую силу, которые начинают жатву весной в Техасе и заканчивают ее в начале осени в Северной Дакоте и Монтане. В период жатвы комбайны работают обычно по 16 часов в сутки. Но труд комбайнера облегчается благодаря герметичной кабине с системой кондиционирования воздуха, которая защищает его от жары и от колючих остей обмолачиваемых колосьев.</w:t>
      </w:r>
    </w:p>
    <w:p>
      <w:pPr>
        <w:pStyle w:val="Normal"/>
        <w:spacing w:lineRule="auto" w:line="360"/>
        <w:ind w:firstLine="709"/>
        <w:jc w:val="both"/>
        <w:rPr/>
      </w:pPr>
      <w:r>
        <w:rPr>
          <w:color w:val="000000"/>
          <w:sz w:val="28"/>
          <w:szCs w:val="28"/>
          <w:lang w:val="en-US" w:eastAsia="en-US"/>
        </w:rPr>
        <w:t>Вся история американского Юга связана с монокультурой «короля-хлопка» и формированием хлопкового пояса. Хлопчатник в США выращивается уже более двух столетий. Основными районами хлопководства сначала стали юго-восточные штаты, где хлопчатник выращивали без орошения, используя труд негров – сначала рабов, а затем арендаторов-издольщиков (кропперов). Затем хлопковый пояс продвинулся дальше к западу – в Алабаму, Миссисипи, Техас, протянувшись на 2,5 тыс. км и превратившись в самую большую хлопководческую область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Но после Второй мировой войны положение резко изменилось. Традиционное кропперство фактически исчезло, а бывшие негры-арендаторы переселились в города Севера и Юга. К 1980-м гг. старый хлопковый пояс оказался размытым. Крупные плантации хлопчатника сохранились только в нижнем течении Миссисипи, тогда как значительная часть производства сдвинулась в Техас и южные Горные штаты, где на орошаемых землях (при самотечном и капельном орошении) возникли высокопроизводительные «хлопковые фабрик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касается остальной территории Юга и примыкающих к нему районов Севера, то здесь сформировался обширный район, который мы с большой долей условности назвали районом многоотраслевого сельского хозяйства. В целом для него наиболее характерно выращивание таких зерновых культур, как пшеница и кукуруза, таких технических культур, как арахис, табак, хлопчатник, а также мясное скотоводство и птицеводство (бройлеры).</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падной части США в последние десятилетия сформировался самый обширный по территории пояс пастбищного мясного скотоводства с отдельными очагами богарного и поливного земледелия, самый крупный из которых находится на Северо-Западе. Этот пояс занимает все Горные штаты и прилегающие к ним части Великих равнин и Тихоокеанских ш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специализация этого пояса – выращивание молодняка мясных пород крупного рогатого скота. До сравнительно недавнего времени оно происходило в основном на естественных пастбищах, на крупных скотоводческих ранчо с тысячами и даже десятками тысяч голов скота и сотнями ковбоев. Однако теперь на таких ранчо широкое распространение получила загонная пастьба, при которой пастбище разгораживается на отдельные загоны, а скот периодически перегоняется из одного загона в другой. В этом случае отпадает необходимость в пастухах (ковбоях), а степень использования кормов повышается. Молодняк с таких ранчо направляется на выращивание в штаты озимого пшеничного пояса, а затем на откорм и забой – в штаты кукурузного пояса.</w:t>
      </w:r>
    </w:p>
    <w:p>
      <w:pPr>
        <w:pStyle w:val="Normal"/>
        <w:spacing w:lineRule="auto" w:line="360"/>
        <w:ind w:firstLine="709"/>
        <w:jc w:val="both"/>
        <w:rPr/>
      </w:pPr>
      <w:r>
        <w:rPr>
          <w:color w:val="000000"/>
          <w:sz w:val="28"/>
          <w:szCs w:val="28"/>
          <w:lang w:val="en-US" w:eastAsia="en-US"/>
        </w:rPr>
        <w:t>Но в последнее время в мясном скотоводческом поясе возникли и свои «фабрики мяса». Это огромные откормочные хозяйства, где может содержаться до 100 тыс. голов скота, но уже не на пастбищах, а в стойлах. Для этого прямо под открытым небом сооружаются загоны на 200–250 голов каждый, в которых кормление и поение животных производятся с применением автоматики, а дозировка определяется при помощи компьютеров. Такие «фабрики мяса» обычно обслуживают большие города, например город Лос-Анджелес.</w:t>
      </w:r>
    </w:p>
    <w:p>
      <w:pPr>
        <w:pStyle w:val="Normal"/>
        <w:spacing w:lineRule="auto" w:line="360"/>
        <w:ind w:firstLine="709"/>
        <w:jc w:val="both"/>
        <w:rPr/>
      </w:pPr>
      <w:r>
        <w:rPr>
          <w:color w:val="000000"/>
          <w:sz w:val="28"/>
          <w:szCs w:val="28"/>
          <w:lang w:val="en-US" w:eastAsia="en-US"/>
        </w:rPr>
        <w:t>Остальные районы расположены в приморских зонах Атлантического и Тихоокеанского побережий США. Они специализируются на садоводстве и овощеводстве как умеренного пояса, так и субтропического и тропического поясов (Флорида, Калифорния, а также Гавайи). Рис и сахарный тростник – главная культура для района, протягивающегося вдоль побережья Мексиканского залива. А более половины всего сбора картофеля в стране дают два штата, расположенные на крайнем Северо-Западе, – Айдахо и Вашингтон.</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щему же производству товарной сельскохозяйственной продукции лидирует кукурузный пояс.</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США на рубеже веков. – М.: Наука, 2000. – С. 439–440.</w:t>
      </w:r>
    </w:p>
    <w:p>
      <w:pPr>
        <w:pStyle w:val="Normal"/>
        <w:spacing w:lineRule="auto" w:line="360"/>
        <w:jc w:val="both"/>
        <w:rPr/>
      </w:pPr>
      <w:r>
        <w:rPr>
          <w:color w:val="000000"/>
          <w:sz w:val="28"/>
          <w:szCs w:val="28"/>
          <w:lang w:val="en-US" w:eastAsia="en-US"/>
        </w:rPr>
        <w:t>2. Геевский И., Сетунский Н. Американская мозаика. – М.: Политиздат, 1991.</w:t>
      </w:r>
    </w:p>
    <w:p>
      <w:pPr>
        <w:pStyle w:val="Normal"/>
        <w:spacing w:lineRule="auto" w:line="360"/>
        <w:jc w:val="both"/>
        <w:rPr/>
      </w:pPr>
      <w:r>
        <w:rPr>
          <w:color w:val="000000"/>
          <w:sz w:val="28"/>
          <w:szCs w:val="28"/>
          <w:lang w:val="en-US" w:eastAsia="en-US"/>
        </w:rPr>
        <w:t>3.Костинский Г.Д. Соединенные Штаты Америки. Справочник. – М.: Первое сентября,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0:00Z</dcterms:created>
  <dc:creator>bezo3</dc:creator>
  <dc:description/>
  <cp:keywords/>
  <dc:language>en-US</dc:language>
  <cp:lastModifiedBy>SYSTEM</cp:lastModifiedBy>
  <dcterms:modified xsi:type="dcterms:W3CDTF">2011-09-12T15:20:00Z</dcterms:modified>
  <cp:revision>2</cp:revision>
  <dc:subject/>
  <dc:title>        </dc:title>
</cp:coreProperties>
</file>