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spacing w:lineRule="auto" w:line="36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Российский университет инноваций</w:t>
      </w:r>
    </w:p>
    <w:p>
      <w:pPr>
        <w:pStyle w:val="Normal"/>
        <w:spacing w:lineRule="auto" w:line="36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Кировский филиал</w:t>
      </w:r>
    </w:p>
    <w:p>
      <w:pPr>
        <w:pStyle w:val="Normal"/>
        <w:spacing w:lineRule="auto" w:line="36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Экономический факультет</w:t>
      </w:r>
    </w:p>
    <w:p>
      <w:pPr>
        <w:pStyle w:val="Normal"/>
        <w:spacing w:lineRule="auto" w:line="36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left="709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урсовая работа</w:t>
      </w:r>
    </w:p>
    <w:p>
      <w:pPr>
        <w:pStyle w:val="Normal"/>
        <w:spacing w:lineRule="auto" w:line="360"/>
        <w:ind w:left="709" w:hanging="0"/>
        <w:jc w:val="center"/>
        <w:rPr>
          <w:sz w:val="28"/>
          <w:szCs w:val="28"/>
        </w:rPr>
      </w:pPr>
      <w:r>
        <w:rPr>
          <w:bCs/>
          <w:i/>
          <w:iCs/>
          <w:sz w:val="28"/>
          <w:szCs w:val="28"/>
        </w:rPr>
        <w:t>По дисциплине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ализ и диагностика финансово-хозяйственной </w:t>
      </w:r>
    </w:p>
    <w:p>
      <w:pPr>
        <w:pStyle w:val="Normal"/>
        <w:spacing w:lineRule="auto" w:line="360"/>
        <w:ind w:left="709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еятельности предприятия</w:t>
      </w:r>
    </w:p>
    <w:p>
      <w:pPr>
        <w:pStyle w:val="Normal"/>
        <w:spacing w:lineRule="auto" w:line="360"/>
        <w:ind w:left="709" w:hanging="0"/>
        <w:jc w:val="center"/>
        <w:rPr>
          <w:sz w:val="28"/>
          <w:szCs w:val="28"/>
        </w:rPr>
      </w:pPr>
      <w:r>
        <w:rPr>
          <w:bCs/>
          <w:i/>
          <w:iCs/>
          <w:sz w:val="28"/>
          <w:szCs w:val="28"/>
        </w:rPr>
        <w:t>На тему</w:t>
      </w:r>
      <w:r>
        <w:rPr>
          <w:bCs/>
          <w:caps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709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Анализ бухгалтерского баланса</w:t>
      </w:r>
    </w:p>
    <w:p>
      <w:pPr>
        <w:pStyle w:val="Normal"/>
        <w:spacing w:lineRule="auto" w:line="360"/>
        <w:ind w:left="709" w:hanging="0"/>
        <w:jc w:val="center"/>
        <w:rPr/>
      </w:pPr>
      <w:r>
        <w:rPr>
          <w:bCs/>
          <w:i/>
          <w:iCs/>
          <w:sz w:val="28"/>
          <w:szCs w:val="28"/>
        </w:rPr>
        <w:t>Специальность</w:t>
      </w:r>
      <w:r>
        <w:rPr>
          <w:bCs/>
          <w:i/>
          <w:iCs/>
          <w:caps/>
          <w:sz w:val="28"/>
          <w:szCs w:val="28"/>
        </w:rPr>
        <w:t>:</w:t>
      </w:r>
      <w:r>
        <w:rPr>
          <w:sz w:val="28"/>
          <w:szCs w:val="28"/>
        </w:rPr>
        <w:t xml:space="preserve"> 060800 «Экономика и управление на предприятии»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иров, 2007 г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 ООО «Союз» основано в 2004 году. Предприятие было создано с целью обеспечения транспортными услугами организации г. Котельнича и прилегающих район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 является юридическим лицом, имеет печать, содержащую его полное фирменное наименование на русском языке и указание его местонахождения, а также зарегистрированный в установленном порядке фирменный знак и другие средства визуальной идентификации, счета в учреждениях бан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 расположено по адресу: Кировская область, г. Котельнич, ул. Шевченко, 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 несет ответственность по своим обязательствам только в пределах своего имущества, учредители несут ответственность по обязательствам предприятия в пределах своего вклада. Предприятие не отвечает по обязательствам учреди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редприятия является получение прибы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видами деятельности грузового автомобильного парка явля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ородские и пригородные перевозки груз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ждугородние и международные перевозки груз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казание транспортно-экспедиционных услуг предприятиям, организациям и населени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монт и техническое обслуживание транспортных средст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охранной деятельности по охране собственности юридических и физических лиц на платной стоян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во является собственник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мущества и денежных взносов, переданных ему учредителе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дукции, произведенной обществом в результате хозяйственной или иной деятель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учение доходов, а также иного имущества, приобретенного им по другим основаниям, допускаемым законодательств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ОО «Союз» занимает площадь 5,9234 га, в том числе 0,2154 га – территория общежития. На территории общества размещены производственные и бытовые помещения следующей площадью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оизводственные здания – 1440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административные здания - 155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кладские помещения – 108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вижной состав предприятия на 01.01.2006 года 12 единицу, в том числе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мобили-самосвалы и бортовые автомобили – 6 единиц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мобили-тягачи, работающие на международных перевозках – 3 единицы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прицепы – 3 единиц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едприятии наиболее распространены следующие марки автомобилей: МАЗ, ГАЗель, ЗИЛ и друг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производственный процесс на предприятии ООО «Союз» организован по принципу формирования производственных подразделений по техническому признаку, с применением для оперативного руководства производством из центра управления производств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хнологическая структура на предприятии предусматривает организацию цехов и участков по принципу технологической однородности. Такой тип производственной структуры упрощает управление цехом (участком), позволяет маневрировать расстановкой работников, облегчает перестройку цехов с выпуска одного вида продукции на друг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едприятии данную координирующую функцию выполняет Отдел управления производств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организационные принципы метода управления посредством выделения центра управления производством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правление процессами технического обслуживания (ТО) и технического ремонта (ТР) подвижного состава в АТП осуществляется централизованно отделом управления производством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ация ТО и ТР в АТП основывается на технологическом принципе формирования производственных подразделений, при котором каждый вид технического воздействия (ТО-1, ТО-2, ТР и прочие) выполняется специализированными подразделениями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разделения, выполняющие однородные виды технических воздействий для удобства управления ими объединяются в производственные комплексные участки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дготовка производства – комплектование оборотного фонда, доставка агрегатов, узлов и деталей на рабочие места и с рабочих мест, мойка агрегатов, узлов и деталей перед отправкой на ремонт, обеспечение рабочих инструментом, а также перегон автомобилей в зонах ТО, ТР и ожидания осуществляется централизованно комплексом подготовки производства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бмен информацией между отделом управления и всеми производственными подразделениями базируется на двусторонней диспетчерской связи, средствах автоматики и механ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исследуемом предприятии подразделения организованны разрезе операций технологического процесс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новное производство – оказание транспортных услуг, комплектация транспортных средств, подготовка к выходу на маршрут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спомогательное производство – складские и ремонтные подразделения, обслуживающие автопар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труктура соответствует целям предприятия и отвечает требованиям оптимизации технологического процес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главе предприятия стоит Генеральный директор, который является единоличным органом управления предприятия. Начальник выбирается Собранием акционеров предприятия на ежегодном отчетном собрании акционе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ректор выполняет свои обязанности по управлению предприятием на основе должностной инструкции после заключения срочного трудового контракта (срок 1 год, продление Собранием учредителей). Основанная функция Генерального директора непосредственное руководство службами предприятия и представительские фун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епосредственном подчинении Директора находятся Главный инженер и Отдел технического контро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и Главного инженера непосредственное руководство техническими отделами основного и вспомогательного производства, кураторство разработки новых технических реш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 технического контроля обеспечивает качественное проведение ремонтных работ на предприятии, что в свою очередь становится основой бесперебойного оказания транспортных услуг предприят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лавному инженеру подчиняются начальники комплексных участков, начальник отдела управления производством, начальники отделов, основными функциями которых является руководство производственными процессами непосредственно на мест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хгалтерский баланс – главная форма финансовой отчетности, которая основана на «золотом правиле» бухгалтерского учета. Она содержит три из пяти основных категорий бухгалтерского учет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балансу можно судить о размерах предприятия, структуре его хозяйственных средств их источников, о финансовом положении предприятия, результатах его финансово-хозяйственной деятельности за отчетный период, о себестоимости его чистых активов, ликвидности его активов и о многих других сторонах деятельности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ая отчетность должна обеспечить пользователей информацией об основных категориях бухгалтерского учета – активах, обязательствах, составляющих собственного капитала, доходах и расходов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ий баланс – это информационная система, которая в обобщенном денежном выражении дает представление о финансовом состоянии организации на определенную (отчетную) дату. Банки, например, составляют баланс ежеднев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ухгалтерский баланс (в приложении рассмотрены бухгалтерские балансы за 3 года с 2005-2007 гг.) показывает собственнику, чем он владеет или какой капитал находится под его контрол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воему строению это двухсторонняя таблица, где левая сторона (актив) отражает ресурсы организации, а правая (пассив) – источники их образования. При этом обе части равны в своем денежном выражении, что следует из принципа двойной записи. С несколько иной точки зрения (с юридической) пассивы можно определить как обязательства перед собственниками (капитал) и перед третьими лицами и организациями (обязательства или кредиторская задолженность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аком случае схему баланса можно представить в следующем вид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Ы = КАПИТАЛ + ОБЯЗАТЕЛЬ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о так называемая горизонтальная форма баланса. Таким образом, построен бухгалтерский баланс России. В некоторых странах активы расположены справа, а их источники – слева, что было типичным, например, для британских компаний 1950-1960-х го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многих странах принята вертикальная структура баланса. В таком случае, как правило, вторая часть представляет собой чистые активы (нетто-активы), а вторая – собственный капитал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м случае схема баланса несколько видоизменя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Ы – ОБЯЗАТЕЛЬСТВА = КАПИТА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 схема характерна для большинства западных компаний. Такое представление информации акцентирует внимание пользователей на чистых активах (нетто-активах) организации, то есть на ее чистом имуществе. Оно несколько более ярко дает увидеть, чем в действительности обладает организация, а точнее собственники, и есть ли у организации резервы. Выделение дополнительно нетто-оборотных активов (работающего капитала) позволяет сделать более наглядной информацию о платежеспособности (ликвидности) организации. В бухгалтерский баланс выводится результат финансовой деятельности организации, определенный в отчете о прибылях и убытках. Отчет о прибылях и убытках (в приложении за 3 года с 2004-2006 гг.) служит для выявления финансового результата, а также для определения чистой прибыли организации. Чистая прибыль – это прибыль, оставшаяся после налогообложения. Нераспределенная прибыль отличается от чистой прибыли на сумму дивидендов и отчислений в резервный капитал. Из строки отчета о прибылях и убытках «Чистая прибыль (убыток) отчетного периода» информация, как правило, попадает в строку 470 баланса «Нераспределенная прибыль (непокрытый убыток)». При необходимости создавать резервный капитал и начислять дивиденды собственникам сумма из строки «Чистая прибыль (убыток) отчетного периода» отчета о прибылях и убытках распределится между строками 430 «Резервный капитал», 470 «Нераспределенная прибыль (непокрытый убыток)» и 630 «Задолженность перед участниками (учредителями) по выплате доходов» после начисления дивиден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показатели размера предприятия (Таблица 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уемое предприятие является малым предприятием транспорта, о чем свидетельствует показатель среднесписочной численности персонала, не превышающий 20 челове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учка предприятия в исследуемом периоде не превышала 1,5 млн. руб. Среднегодовая стоимость основных фондов по первоначальной стоимости не превышала 461 тыс. руб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 – показатели размера предприятия</w:t>
      </w:r>
    </w:p>
    <w:tbl>
      <w:tblPr>
        <w:tblW w:w="9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2"/>
        <w:gridCol w:w="1134"/>
        <w:gridCol w:w="1134"/>
        <w:gridCol w:w="1103"/>
        <w:gridCol w:w="1723"/>
      </w:tblGrid>
      <w:tr>
        <w:trPr>
          <w:trHeight w:val="670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5 г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6 г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06 г. в % </w:t>
              <w:br/>
              <w:t>к 2004 г.</w:t>
            </w:r>
          </w:p>
        </w:tc>
      </w:tr>
      <w:tr>
        <w:trPr>
          <w:trHeight w:val="321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от продажи, 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51</w:t>
            </w:r>
          </w:p>
        </w:tc>
      </w:tr>
      <w:tr>
        <w:trPr>
          <w:trHeight w:val="670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писочная численность работников,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26</w:t>
            </w:r>
          </w:p>
        </w:tc>
      </w:tr>
      <w:tr>
        <w:trPr>
          <w:trHeight w:val="1005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ая стоимость основных средств по первоначальной стоимости, 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8</w:t>
            </w:r>
          </w:p>
        </w:tc>
      </w:tr>
      <w:tr>
        <w:trPr>
          <w:trHeight w:val="335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(убыток) от продаж, 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ируя деятельность предприятия видно, что в 2004-2006 годах предприятие убыточно, но наблюдается тенденция к росту выручки от продаж на 79,51 %, а также снижение убытка с 181 тыс. руб. в 2004 году до 13 тыс. руб. в 2006 го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ерсонала на предприятии колеблется незначительно – за исследуемый период наблюдается прирост данного показателя на 5,26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едприятии наблюдается снижение среднегодовой стоимости основных средств, что связанно с выбытием части зданий и сооружений в 2006 году для погашения убытков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рассматриваемый период среднегодовая стоимость основных средств снизилась на 7,42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наблюдается отставание роста ресурсов предприятия от роста выручки от продаж, что свидетельствует о развитии фирмы интенсивным путем за счет повышения эффективности использования ресур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состав и структуру выручки предприятия (Таблица 2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отяжении исследуемого периода наблюдается значительные колебания состава и структуры выручки предприятия, что прежде всего связано с выбытием (продажей) в 2006 году части объектов основных средств. Выручка от проведенной операции в 2006 году составила 52,71% от полученной выручки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 – Состав и структура выручки</w:t>
      </w:r>
    </w:p>
    <w:tbl>
      <w:tblPr>
        <w:tblW w:w="8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838"/>
        <w:gridCol w:w="876"/>
        <w:gridCol w:w="798"/>
        <w:gridCol w:w="916"/>
        <w:gridCol w:w="926"/>
        <w:gridCol w:w="789"/>
        <w:gridCol w:w="886"/>
        <w:gridCol w:w="837"/>
      </w:tblGrid>
      <w:tr>
        <w:trPr>
          <w:trHeight w:val="643" w:hRule="atLeast"/>
        </w:trPr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4 г.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5 г.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6 г.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клонение 2006г.к2004г.</w:t>
            </w:r>
          </w:p>
        </w:tc>
      </w:tr>
      <w:tr>
        <w:trPr>
          <w:trHeight w:val="137" w:hRule="atLeast"/>
        </w:trPr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.руб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.руб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.руб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.руб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п.</w:t>
            </w:r>
          </w:p>
        </w:tc>
      </w:tr>
      <w:tr>
        <w:trPr>
          <w:trHeight w:val="657" w:hRule="atLeast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от продаж, всего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314" w:hRule="atLeast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от: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7" w:hRule="atLeast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услуг грузоперевозк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0,30</w:t>
            </w:r>
          </w:p>
        </w:tc>
      </w:tr>
      <w:tr>
        <w:trPr>
          <w:trHeight w:val="329" w:hRule="atLeast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услуг охран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4</w:t>
            </w:r>
          </w:p>
        </w:tc>
      </w:tr>
      <w:tr>
        <w:trPr>
          <w:trHeight w:val="314" w:hRule="atLeast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услуг автостоянк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5</w:t>
            </w:r>
          </w:p>
        </w:tc>
      </w:tr>
      <w:tr>
        <w:trPr>
          <w:trHeight w:val="329" w:hRule="atLeast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перепродажи ГС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9</w:t>
            </w:r>
          </w:p>
        </w:tc>
      </w:tr>
      <w:tr>
        <w:trPr>
          <w:trHeight w:val="1315" w:hRule="atLeast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продажи основных средств, находящихся на балансе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1</w:t>
            </w:r>
          </w:p>
        </w:tc>
      </w:tr>
      <w:tr>
        <w:trPr>
          <w:trHeight w:val="643" w:hRule="atLeast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продажи материалов со склад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</w:tr>
      <w:tr>
        <w:trPr>
          <w:trHeight w:val="672" w:hRule="atLeast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аренды автотранспорт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9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большую часть выручки предприятие получает от оказания услуг грузоперевозки. Данная статья доходов имеет в 2004 году удельный вес 96,03%, в 2005 году – 56,12%, в 2006 году – 35,73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5 году значительный удельный вес составили операции по перепродаже ГСМ (22,53% от выручки), но в 2006 году предприятие отказалось от них, и их удельный вес сократился до 5,99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в 2007 году предприятие предоставляло транспортные средства в аренду, то начиная с 2005 года данные услуги предприятием не оказываются, что связано с неурегулированностью ответственности между арендодателем и арендатором при проведении данных операций, а также с дороговизной страховки. Примерно 4% доходов предприятие получает от услуг охраны. Услуги автостоянки не востребованы в г. Котельниче и поэтому не обеспечивают значительный поступлен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показателей, характеризующих финансовое положение предприятия, является его платежеспособность, т.е. возможность своевременно погашать свои платежные обязательства наличными денежными ресурс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платежеспособности по балансу осуществляется на основе характеристики ликвидности оборотных активов, которая определяется временем, необходимым для превращения их в денежные средства. Чем меньше требуется времени для инкассации данного актива, тем выше его ликвидност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квидность баланса – возможность субъекта хозяйствования обратить активы и наличность и погасить свои платежные обязательства, а точнее – это степень покрытия долговых обязательств предприятия его активами, срок превращения которых в денежную наличность соответствует сроку погашения платежных обязательств. Она зависит от степени соответствия величины имеющихся платежных средств величине краткосрочных долговых обязатель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квидность предприятия – это более общее понятие, чем ликвидность баланса. Ликвидность баланса предполагает изыскание платежных средств только за счет внутренних источников (реализации активов). Но предприятие может привлечь заемные средства со стороны, если у него имеется соответствующий имидж в деловом мире и достаточно высокий уровень инвестиционной привлека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платежеспособности и ликвидности очень близки, но второе более емкое. От степени ликвидности баланса и предприятия зависит платежеспособность. В то же время ликвидность характеризует как текущее состояние расчетов, так и перспективу. Предприятие может быть платежеспособным на отчетную дату, но при этом иметь неблагоприятные возможности в будущем, и наоборо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уем финансовые показатели предприятия (Таблица 3)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3 – Показатели финансовой устойчивости и ликвидности</w:t>
      </w:r>
    </w:p>
    <w:tbl>
      <w:tblPr>
        <w:tblW w:w="8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7"/>
        <w:gridCol w:w="1158"/>
        <w:gridCol w:w="1179"/>
        <w:gridCol w:w="1179"/>
        <w:gridCol w:w="1787"/>
      </w:tblGrid>
      <w:tr>
        <w:trPr>
          <w:trHeight w:val="649" w:hRule="atLeast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4 г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5 г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6 г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06 г. в % </w:t>
              <w:br/>
              <w:t>к 2004 г.</w:t>
            </w:r>
          </w:p>
        </w:tc>
      </w:tr>
      <w:tr>
        <w:trPr>
          <w:trHeight w:val="332" w:hRule="atLeast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абсолютной ликвидност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ежуточный коэффициент покрыт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,95</w:t>
            </w:r>
          </w:p>
        </w:tc>
      </w:tr>
      <w:tr>
        <w:trPr>
          <w:trHeight w:val="317" w:hRule="atLeast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коэффициент покрыт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,55</w:t>
            </w:r>
          </w:p>
        </w:tc>
      </w:tr>
      <w:tr>
        <w:trPr>
          <w:trHeight w:val="332" w:hRule="atLeast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финансовой независимост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3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7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задолженност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6</w:t>
            </w:r>
          </w:p>
        </w:tc>
      </w:tr>
      <w:tr>
        <w:trPr>
          <w:trHeight w:val="664" w:hRule="atLeast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шение заемных и собственных средств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4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5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7,8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,2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уемое предприятие находится в кризисной ситуации, о чем свидетельствует значительное отставание всех финансовых показателей от норматив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исследуемое предприятие неликвидно и неплатежеспособно как в кратко, так и долгосрочной перспективе. Несмотря на рост показателей платежеспособностей они далеки от оптимальных значений, что свидетельствует о невозможности погашения предприятием своих обязатель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ым условием выполнения планов по производству продукции, снижению ее себестоимости, росту прибыли, рентабельности является полное и своевременное обеспечение предприятия сырьем и материалами необходимого ассортимента и качеств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считаем показатели обеспеченности и эффективности использования ресурсного потенциала предприятия (Таблица 4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4</w:t>
      </w:r>
      <w:r>
        <w:rPr/>
        <w:t xml:space="preserve"> – Обеспеченность и эффективность использования ресурсного потенциала предприятия</w:t>
      </w:r>
    </w:p>
    <w:tbl>
      <w:tblPr>
        <w:tblW w:w="9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3"/>
        <w:gridCol w:w="993"/>
        <w:gridCol w:w="850"/>
        <w:gridCol w:w="851"/>
        <w:gridCol w:w="1417"/>
      </w:tblGrid>
      <w:tr>
        <w:trPr/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4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5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6 г. в % к 2004г.</w:t>
            </w:r>
          </w:p>
        </w:tc>
      </w:tr>
      <w:tr>
        <w:trPr/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писочная численность работников,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26</w:t>
            </w:r>
          </w:p>
        </w:tc>
      </w:tr>
      <w:tr>
        <w:trPr/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ая стоимость основных средств по первоначальной стоимости, тыс.ру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8</w:t>
            </w:r>
          </w:p>
        </w:tc>
      </w:tr>
      <w:tr>
        <w:trPr/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ая стоимость оборотных средств, тыс.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18</w:t>
            </w:r>
          </w:p>
        </w:tc>
      </w:tr>
      <w:tr>
        <w:trPr/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тся на 1 среднесписочного работника тыс.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и от прод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54</w:t>
            </w:r>
          </w:p>
        </w:tc>
      </w:tr>
      <w:tr>
        <w:trPr/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 на оплату тру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51</w:t>
            </w:r>
          </w:p>
        </w:tc>
      </w:tr>
      <w:tr>
        <w:trPr/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овооруженность, тыс.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95</w:t>
            </w:r>
          </w:p>
        </w:tc>
      </w:tr>
      <w:tr>
        <w:trPr/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оотдача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91</w:t>
            </w:r>
          </w:p>
        </w:tc>
      </w:tr>
      <w:tr>
        <w:trPr/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оёмк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7</w:t>
            </w:r>
          </w:p>
        </w:tc>
      </w:tr>
      <w:tr>
        <w:trPr/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оборачиваемость оборотных средств, оборо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49</w:t>
            </w:r>
          </w:p>
        </w:tc>
      </w:tr>
      <w:tr>
        <w:trPr/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ельность 1 оборота текущих активов, дн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я показатели обеспеченности ресурсами необходимо отметить снижение показателя фондовооруженности предприятия, что связано с ростом численности персонала при одновременном снижении среднегодовой стоимости основных сред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ируя динамику показателей эффективности использования ресурсов отмечаем их рост, что характеризует повышение эффективности деятельности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едприятии наблюдается рост производительности труда персонала на 70,54% при одновременном приросте расходов на оплату труда на 1 среднесписочного работника на 10,51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огичная тенденция наблюдается при рассмотрении эффективности использования основных средств. Рост выручки при одновременном снижении величины основных средств вызвал рост фондоотдачи на 93,91% и снижение фондоемкости услуг предприятия на 48,43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рост среднегодовой стоимости оборотных активов за исследуемый период составил 7,18%. Он отстает от прироста выручки, что обеспечило повышение оборачиваемости текущих активов на 67,49% и сокращение продолжительности оборота на 40,30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ность любого предприятия может оценивать с помощью абсолютных и относительных показа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результативность и экономическая целесообразность функционирования организации оцениваются не только абсолютными, но и относительными показателями. К последним, например, относятся показатели рентаб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направлений вложений средств, а также формы привлечения капитала существуют и используют различные показатели рентабельности (рентабельность активов, текущих активов, инвестиций, собственного капитала, заемного капитала и др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рентабельностью (прибыльностью, доходностью) понимается отношение прибыли, полученной за определенный период, к объему капитала, инвестированного в предприятие. Экономический смысл данного показателя состоит в том, что он характеризует прибыль, получаемую вкладчиками капитала с каждого рубля средств (собственных или заемных), вложенных в предприятие. Организация считает рентабельной, если доходы от реализации продукции (товаров, работ, услуг) покрывают издержки производства или обращения и образуют сумму прибыли, достаточную для нормальной деятельности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деловой активности иначе называется оборачиваемост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рассматривать оборачиваемость различных видов активов и пассив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ными словами, прибыль предприятия, полученная с каждого рубля средств, вложенных в активы, зависит от скорости оборачиваемости средств и от доли чистой прибыли в выручке от реализации. Высокое значение рентабельности продаж еще не означает высокой отдачи от используемого совокупного капитала предприятия, с другой стороны, незначительность прибыли, остающейся в распоряжении предприятия, по отношению к выручке от реализации не обязательно свидетельствует о низкой рентабельности вложений в активы предприятия. Определяющий момент – скорость оборота активов предприятия. То есть, чем выше скорость оборота активов, тем меньше сумма прибыли, которая необходима для обеспечения требуемой отдачи актив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рассмотрим показатели, характеризующие финансовые результаты предприятия (Таблица 5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5</w:t>
      </w:r>
      <w:r>
        <w:rPr/>
        <w:t xml:space="preserve"> – Финансовые результаты деятельности предприятия</w:t>
      </w:r>
    </w:p>
    <w:tbl>
      <w:tblPr>
        <w:tblW w:w="8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8"/>
        <w:gridCol w:w="1134"/>
        <w:gridCol w:w="1134"/>
        <w:gridCol w:w="986"/>
        <w:gridCol w:w="1424"/>
      </w:tblGrid>
      <w:tr>
        <w:trPr>
          <w:trHeight w:val="661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5 г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6 г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6 г. в % к 2004 г.</w:t>
            </w:r>
          </w:p>
        </w:tc>
      </w:tr>
      <w:tr>
        <w:trPr>
          <w:trHeight w:val="316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от продаж,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51</w:t>
            </w:r>
          </w:p>
        </w:tc>
      </w:tr>
      <w:tr>
        <w:trPr>
          <w:trHeight w:val="474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ая себестоимость продаж, 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09</w:t>
            </w:r>
          </w:p>
        </w:tc>
      </w:tr>
      <w:tr>
        <w:trPr>
          <w:trHeight w:val="330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ыток от продаж, 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6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табельность затрат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,6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9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табельность продаж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,4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9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исследуемый период наблюдается опережающий рост выручки от продаж по сравнению с ростом полной себестоимости продаж (179,51% против 147,09%), что привело к снижению получаемого предприятием убыт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протяжении всего исследуемого периода предприятие убыточно, хотя в 2006 году показатель убыточности значительно сократился по сравнению с 2004 и 2005 год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на предприятии наблюдается неэффективность деятельности в целом, но при этом наблюдается тенденция улучшения ситу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исследуемое предприятие финансово неустойчиво, что в первую очередь связано с недостаточностью собственных источников финансир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значительных убытков на балансе привело к отрицательной величине собственного капитала, то есть предприятие полностью зависит от внешних кредито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величина кредиторской задолженности значительно превосходит величину задолженности покупат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несмотря на рост эффективности использования ресурсов, исследуемое предприятие в 2004-2006 годах убыточно, неплатежеспособно и находится в кризисном финансовом положени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.Е. Машинистова, Л.Г. Горенко, Г.А. Манохина, А.Ю. Манохин, «Бухгалтерский учет». Издательство «ЭКЗАМЕН», Москва, 2006 г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.В. Савицкая, «Анализ хозяйственной деятельности предприятия», учебник 2-е издание. Издательство ИНФРА-М, Москва, 2003 г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.В, Волкова, «Экономика предприятия». Издательство ИНФРА-М, Москва, 2001 г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евская Л.Т., Шайтор П.С., «Анализ хозяйственной деятельности предприятий». Издательство ЮНИТИ, 2002 г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Шеремет А.Д., Негашев Е.В., «Методика финансового анализа», 3-е издание. Издательство ИНФРА-М, Москва, 2000 г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акалов, М.И., Шеремет А.Д., «Теория анализа хозяйственной деятельности», учебник. Москва, 2000 г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75"/>
        </w:tabs>
        <w:ind w:left="2175" w:hanging="1275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05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9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2:58:00Z</dcterms:created>
  <dc:creator>Александр</dc:creator>
  <dc:description/>
  <cp:keywords/>
  <dc:language>en-US</dc:language>
  <cp:lastModifiedBy>SYSTEM</cp:lastModifiedBy>
  <dcterms:modified xsi:type="dcterms:W3CDTF">2011-09-12T12:58:00Z</dcterms:modified>
  <cp:revision>2</cp:revision>
  <dc:subject/>
  <dc:title>Предприятие ООО «Союз» основано в 2004 году</dc:title>
</cp:coreProperties>
</file>