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png" ContentType="image/png"/>
  <Override PartName="/word/media/image14.wmf" ContentType="image/x-wmf"/>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keepNext w:val="true"/>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tabs>
          <w:tab w:val="clear" w:pos="709"/>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tabs>
          <w:tab w:val="clear" w:pos="709"/>
          <w:tab w:val="right" w:pos="9356" w:leader="dot"/>
        </w:tabs>
        <w:spacing w:lineRule="auto" w:line="360" w:before="0" w:after="0"/>
        <w:rPr/>
      </w:pPr>
      <w:r>
        <w:rPr>
          <w:rFonts w:cs="Times New Roman" w:ascii="Times New Roman" w:hAnsi="Times New Roman"/>
          <w:sz w:val="28"/>
          <w:szCs w:val="28"/>
        </w:rPr>
        <w:t>1 КРАТКАЯ ХАРАКТЕРИСТИКА ПРЕДПРИЯТИЯ</w:t>
      </w:r>
    </w:p>
    <w:p>
      <w:pPr>
        <w:pStyle w:val="Normal"/>
        <w:keepNext w:val="true"/>
        <w:widowControl w:val="false"/>
        <w:tabs>
          <w:tab w:val="clear" w:pos="709"/>
          <w:tab w:val="right" w:pos="9356" w:leader="dot"/>
        </w:tabs>
        <w:spacing w:lineRule="auto" w:line="360" w:before="0" w:after="0"/>
        <w:rPr/>
      </w:pPr>
      <w:r>
        <w:rPr>
          <w:rFonts w:cs="Times New Roman" w:ascii="Times New Roman" w:hAnsi="Times New Roman"/>
          <w:sz w:val="28"/>
          <w:szCs w:val="28"/>
        </w:rPr>
        <w:t>2 АНАЛИЗ ИСПОЛЬЗОВАНИЯ ФОНДА ОПЛАТЫ ТРУДА НА ПРИМЕРЕ ООО «РУСЬ-БЕЙКЕРИ»</w:t>
      </w:r>
    </w:p>
    <w:p>
      <w:pPr>
        <w:pStyle w:val="Normal"/>
        <w:keepNext w:val="true"/>
        <w:widowControl w:val="false"/>
        <w:tabs>
          <w:tab w:val="clear" w:pos="709"/>
          <w:tab w:val="right" w:pos="9356" w:leader="dot"/>
        </w:tabs>
        <w:spacing w:lineRule="auto" w:line="360" w:before="0" w:after="0"/>
        <w:rPr/>
      </w:pPr>
      <w:r>
        <w:rPr>
          <w:rFonts w:cs="Times New Roman" w:ascii="Times New Roman" w:hAnsi="Times New Roman"/>
          <w:sz w:val="28"/>
          <w:szCs w:val="28"/>
        </w:rPr>
        <w:t>2.1 Анализ и обоснование нормативов для определения фонда заработной платы</w:t>
      </w:r>
    </w:p>
    <w:p>
      <w:pPr>
        <w:pStyle w:val="Normal"/>
        <w:keepNext w:val="true"/>
        <w:widowControl w:val="false"/>
        <w:tabs>
          <w:tab w:val="clear" w:pos="709"/>
          <w:tab w:val="right" w:pos="9356" w:leader="dot"/>
        </w:tabs>
        <w:spacing w:lineRule="auto" w:line="360" w:before="0" w:after="0"/>
        <w:rPr/>
      </w:pPr>
      <w:r>
        <w:rPr>
          <w:rFonts w:cs="Times New Roman" w:ascii="Times New Roman" w:hAnsi="Times New Roman"/>
          <w:sz w:val="28"/>
          <w:szCs w:val="28"/>
        </w:rPr>
        <w:t>2.2 Анализ динамики, состава и структуры фонда заработной платы</w:t>
      </w:r>
    </w:p>
    <w:p>
      <w:pPr>
        <w:pStyle w:val="Normal"/>
        <w:keepNext w:val="true"/>
        <w:widowControl w:val="false"/>
        <w:tabs>
          <w:tab w:val="clear" w:pos="709"/>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2.3 Анализ фонда заработной платы по категориям работников</w:t>
      </w:r>
    </w:p>
    <w:p>
      <w:pPr>
        <w:pStyle w:val="Normal"/>
        <w:keepNext w:val="true"/>
        <w:widowControl w:val="false"/>
        <w:tabs>
          <w:tab w:val="clear" w:pos="709"/>
          <w:tab w:val="right" w:pos="9356" w:leader="dot"/>
        </w:tabs>
        <w:spacing w:lineRule="auto" w:line="360" w:before="0" w:after="0"/>
        <w:rPr/>
      </w:pPr>
      <w:r>
        <w:rPr>
          <w:rFonts w:cs="Times New Roman" w:ascii="Times New Roman" w:hAnsi="Times New Roman"/>
          <w:sz w:val="28"/>
          <w:szCs w:val="28"/>
        </w:rPr>
        <w:t>2.4 Анализ соотношения темпов роста производительности труда и его оплаты</w:t>
      </w:r>
    </w:p>
    <w:p>
      <w:pPr>
        <w:pStyle w:val="Normal"/>
        <w:keepNext w:val="true"/>
        <w:widowControl w:val="false"/>
        <w:tabs>
          <w:tab w:val="clear" w:pos="709"/>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2.5 Анализ экономии (перерасхода) фонда оплаты труда</w:t>
      </w:r>
    </w:p>
    <w:p>
      <w:pPr>
        <w:pStyle w:val="Normal"/>
        <w:keepNext w:val="true"/>
        <w:widowControl w:val="false"/>
        <w:tabs>
          <w:tab w:val="clear" w:pos="709"/>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2.6 Анализ эффективности использования фонда заработной платы</w:t>
      </w:r>
    </w:p>
    <w:p>
      <w:pPr>
        <w:pStyle w:val="Normal"/>
        <w:keepNext w:val="true"/>
        <w:widowControl w:val="false"/>
        <w:tabs>
          <w:tab w:val="clear" w:pos="709"/>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3 РЕЗЕРВЫ ЭКОНОМИИ ФОНДА ЗАРАБОТНОЙ ПЛАТЫ</w:t>
      </w:r>
    </w:p>
    <w:p>
      <w:pPr>
        <w:pStyle w:val="Normal"/>
        <w:keepNext w:val="true"/>
        <w:widowControl w:val="false"/>
        <w:tabs>
          <w:tab w:val="clear" w:pos="709"/>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tabs>
          <w:tab w:val="clear" w:pos="709"/>
          <w:tab w:val="right" w:pos="9356"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ЫХ ИСТОЧНИКОВ</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зультаты производственно-хозяйственной деятельности организации, динамику выполнения планов производства оказывает влияние степень использования трудовых ресурсов. Дело в том, что повышение технико-организационного уровня и других условий в любой отрасли материального производства, в конечном счете, проявляется в уровне использования всех трех элементов производственного процесса: труда, средств труда, и предметов труда. Один из качественных показателей производственных ресурсов – производительность труда – является показателем экономической эффективности. Анализ трудовых ресурсов позволяет вскрыть резервы повышения эффективности производства за счет производительности труда, более рационального использования численности рабочих, их рабочего времени. Все сказанное определяет достаточно высокую степень как общественной, так и практической значимости рассматриваемого направления в анализе экономической деятельности предприят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пользования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В свою очередь, повышение уровня оплаты труда способствует росту его мотивации и производительност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анализ расходования средств на оплату труда имеет исключительно большое значение. В процессе его необходимо осуществлять систематический контроль за использованием фонда заработной платы, выявлять возможности его экономии за счет роста производительности труд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финансово-хозяйственная деятельность общества с ограниченной ответственностью «Русь-Бейкер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персонал предприятия и фонд заработной платы рассматриваемой организаци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исследования – 2007 – 2009 гг.</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стоящей работы является всестороннее теоретическое исследование положений анализа использования фонда оплаты труда, и их практическое применение на примере конкретного предприят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в работе поставлены следующие задач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ение теоретических основ методики анализа использования фонда оплаты труд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дение анализа использования фонда заработной платы на примере ООО «Русь-Бейкер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явление резервов экономии фонда заработной платы.</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актуальности темы свидетельствует, в частности, тот факт, что результаты производственно-хозяйственной деятельности, выполнение бизнес-плана, динамика выполнения плана производства во многом определяются степенью использования трудовых ресурсов. Кроме того, интенсификация общественного производства, повышение его экономической эффективности и качества продукции предполагают максимальное развитие хозяйственной инициативы трудовых коллективов предприятий.</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а современном этапе развития необходимо прежде всего выявлять резервы экономии фонда заработной платы, что повлечет за собой снижение затрат предприятия и повышение эффективности деятельности предприятия в цело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autoSpaceDE w:val="false"/>
        <w:spacing w:lineRule="auto" w:line="360" w:before="0" w:after="0"/>
        <w:ind w:firstLine="709"/>
        <w:jc w:val="both"/>
        <w:rPr/>
      </w:pPr>
      <w:r>
        <w:rPr>
          <w:rFonts w:cs="Times New Roman" w:ascii="Times New Roman" w:hAnsi="Times New Roman"/>
          <w:b/>
          <w:bCs/>
          <w:sz w:val="28"/>
          <w:szCs w:val="28"/>
        </w:rPr>
        <w:t>1 КРАТКАЯ ХАРАКТЕРИСТИКА ПРЕДПРИЯТИЯ</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фирменное наименование общества на русском языке – Общество с ограниченной ответственностью «Русь-Бейкер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общества: 424016, Россия, Республика Марий Эл, г. Йошкар-Ола, Элеваторный проезд, д.5</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адресу находится исполнительный орган в лице генерального директора. Все документы хранятся по месту нахождения обществ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учреждено на неограниченный срок деятельност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общества являются: Юридические лица Российской Федерации – Общество с ограниченной ответственностью «Промбытприбор», ИНН 7702329141 КПП 770201001; ОГРН 1037739355290, местонахождение: 129090, г. Москва, ул. Щепкина, д.25/20, Общество с ограниченной ответственностью «Порцеллан», ИНН 7716236497 КПП 771601001; ОГРН 1037716029273, местонахождение: 129327, г. Москва, ул. Коминтерна, д.20/2, Общество с ограниченной ответственностью «Эталон-девиз», ИНН 7706218308 КПП 770601001; ОГРН 1037739346347, местонахождение: 117049, г. Москва, ул. Шаболовка, д. 2 и физическое лицо Серегин Дмитрий Григорьевич (паспорт гражданина России 4500 №646185, выдан ОВД Чертаново-Центральное г. Москвы 04.04.2001 г., зарегистрированное по адресу: 113525, г. Москва, Днепропетровская, д.5, корп.2, кв.177).</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несет ответственность по своим обязательствам всем принадлежащим ему имущество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имеет круглую печать, содержащую его полное фирменное наименование на русском языке, штампы и бланки со своим фирменным наименованием. Общество вправе иметь собственную эмблему, зарегистрированный в установленном порядке товарный знак и другие средства индивидуализаци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рассматриваемое общество в установленном порядке осуществляет внешнеэкономическую деятельность. Внешнеэкономическая деятельность не ограничивается экспортом производимой продукции (работ, услуг) и импортом продукции (работ, услуг) для собственных нужд.</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Общества являютс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хлеба и мучных кондитерских изделий недлительного хранен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сухих хлебобулочных изделий и мучных кондитерских изделий длительного хранен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товая торговля хлебом и хлебобулочными изделиям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товая торговля мучными кондитерскими изделиям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анение и складирование;</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упка, производство, хранение и реализация замороженных хлебобулочных и кондитерских изделий;</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виды деятельности, не запрещенные законодательством и нормативными актами Российской Федерации и Республики Марий Эл.</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вправе заниматься любой другой деятельностью, не запрещенной действующим законодательство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ое общество может заниматься любыми видами предпринимательской деятельности и совершать любые необходимые для этого сделки. Сделка, выходящая за пределы Уставной деятельности, но не противоречащая действующему законодательству, признается действительной.</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внешнеэкономической деятельности Общество выполняет операции по экспорту и импорту товаров, работ и услуг, производимых Обществом, а также юридическими и физическими лицами РФ и других государств за счет собственных и привлеченных средст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ая выручка от осуществления внешнеэкономической деятельности за вычетом налогов и необходимых платежных обязательств поступает в полное распоряжение обществ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составляет 100 000 (Сто тысяч) рублей.</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составляется из номинальной стоимости долей его участников. Уставный капитал Общества разделен между участниками общества на доли следующим образо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keepNext w:val="true"/>
        <w:widowControl w:val="false"/>
        <w:autoSpaceDE w:val="false"/>
        <w:spacing w:lineRule="auto" w:line="360" w:before="0" w:after="0"/>
        <w:ind w:firstLine="709"/>
        <w:jc w:val="both"/>
        <w:rPr/>
      </w:pPr>
      <w:r>
        <w:rPr/>
        <w:t>Уставный капитал ООО «Русь-Бейкери»</w:t>
      </w:r>
    </w:p>
    <w:tbl>
      <w:tblPr>
        <w:tblW w:w="9434" w:type="dxa"/>
        <w:jc w:val="left"/>
        <w:tblInd w:w="-47" w:type="dxa"/>
        <w:tblLayout w:type="fixed"/>
        <w:tblCellMar>
          <w:top w:w="0" w:type="dxa"/>
          <w:left w:w="40" w:type="dxa"/>
          <w:bottom w:w="0" w:type="dxa"/>
          <w:right w:w="40" w:type="dxa"/>
        </w:tblCellMar>
      </w:tblPr>
      <w:tblGrid>
        <w:gridCol w:w="4476"/>
        <w:gridCol w:w="2608"/>
        <w:gridCol w:w="2350"/>
      </w:tblGrid>
      <w:tr>
        <w:trPr>
          <w:trHeight w:val="65"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частники общест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оминальная стоимость доли (руб.)</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 доли в уставном капитале</w:t>
            </w:r>
          </w:p>
        </w:tc>
      </w:tr>
      <w:tr>
        <w:trPr>
          <w:trHeight w:val="65"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65"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щество с ограниченной ответственностью «Промбытприбор»</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 000</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 %</w:t>
            </w:r>
          </w:p>
        </w:tc>
      </w:tr>
      <w:tr>
        <w:trPr>
          <w:trHeight w:val="65"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щество с ограниченной ответственностью «Порцеллан»</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 000</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r>
      <w:tr>
        <w:trPr>
          <w:trHeight w:val="65"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щество с ограниченной ответственностью «Эталон-Девиз»</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 000</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 %</w:t>
            </w:r>
          </w:p>
        </w:tc>
      </w:tr>
      <w:tr>
        <w:trPr>
          <w:trHeight w:val="65"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изическое лицо – Серегин Дмитрий Григорьевич</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000</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w:t>
            </w:r>
          </w:p>
        </w:tc>
      </w:tr>
    </w:tbl>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пределяет минимальный размер имущества Общества, гарантирующего интересы его кредиторо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бщества может осуществляться за счет имущества общества, и (или) за счет дополнительных вкладов участников общества, и (или), за счет вкладов третьих лиц, принимаемых в общество, при наличии единогласного решения участнико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вправе, а в случаях, предусмотренных законодательством Российской Федерации, обязано уменьшить свой уставный капита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АНАЛИЗ ИСПОЛЬЗОВАНИЯ ФОНДА ОПЛАТЫ ТРУДА НА ПРИМЕРЕ ООО «РУСЬ-БЕЙКЕРИ»</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Анализ и обоснование нормативов для определения фонда заработной платы</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ых условиях хозяйствования предприятиям предоставлена большая свобода в использовании трудовых ресурсов и определении форм и размеров оплаты труда сотрудников. Сотрудники же, в свою очередь, достаточно свободно могут выбирать предприятие, на котором им будут предложены наиболее привлекательные условия, причем едва ли не во всех случаях на первом месте при принятии ими решения о трудоустройстве будет стоять размер оплаты тру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руда – это выраженная в денежной форме доля труда сотрудника, вложенного им при создании продукции предприятия. Эта доля выплачивается сотруднику, и он единолично распоряжается этими средств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всех сотрудников предприятия в сумме дает показатель ФЗП (фонда заработной платы), который занимает немалую долю в расходах предприятия. В зависимости от отраслевой принадлежности, индивидуальных особенностей деятельности предприятия и политики руководства в области выплат сотрудникам доля расходов на ФЗП может колебаться от нескольких процентов до половины общей суммы затрат предприятия. Это немалая величина, поэтому анализ этой статьи расходов предприятия так важе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является частью национального дохода страны, распределяемого в соответствии с количеством и качеством затраченного труда. От оплаты труда зависит рост реальных доходов и уровень материального благосостояния работников. Предприятие обязано использовать оплату труда как важнейшее средство стимулирования роста его производительности, ускорения научно-технического прогресса, улучшения качества продукции, повышение эффективности производства и укрепления дисциплины. Для этого предприятие само определяет формы и системы оплаты труда работников, не допуская уравнительности; вводит различные доплаты (за совмещение профессий, увеличение объема выполняемых работ и т.д.). При этом доплаты могут выплачиваться без каких-ограничений, но за счет и в пределах экономии фонда заработной платы высвобожденных работников.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заработной платы, выплачиваемой сотрудникам в денежной и натуральной форме (оклады, премии и вознаграждения регулярного характера, компенсационные выплаты за вредные условия труда, внеурочные работы и т.п.), расходы предприятия, связанные с оплатой труда, включают оплату неотработанного времени и единовременные выплаты, а также различные обязательные отчисления. Все эти расходы формируют показатель ФО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ую информацию для оперативного управления производством дает анализ выполнения норм выработки и использования рабочего времени. Нормы выработки устанавливаются технологическими подразделениями предприятий или вышестоящими органами, ответственными за нормирование. Разумеется, не для каждого вида деятельности возможно нормирование, но для промышленных предприятий, выпускающих серийную продукцию или предоставляющих стандартизированные услуги, нормы выработки имеют решающее значение в процессе деятельности. Нормирование устанавливает нормы расхода ресурсов (материальных и трудовых) на изготовление единицы выпуска, а также на отдельные операции в ходе технологического процесса. Нормирование лежит в основе определения размера заработной платы производственных рабочих в большинстве отраслей народного хозяй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оплаты труда является неотъемлемой частью финансовой системы предприятия. Планирование фонда оплаты труда – неотъемлемый процесс, определяющий положение предприятия на рынке и его внутреннюю среду на будущий пери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ходы на все виды материальных ресурсов нацелены на достижение определённого конечного результата производства, то расход на рабочую силу непосредственно соизмеряется с этим результатом на всех стадиях формирования, он активен по отношению к результату производства, он его и формирует. Именно тесная связь с процессом производства и его результатами определяет то обстоятельство, что оплата труда должна производиться после окончания процесса производства, но до начала процесса реализации продукции, независимо от его результа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и нормативно-правовыми актами, подлежат включению в фонд заработной платы следующие составляющ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за отработанное врем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начисленная работникам по тарифным ставкам и окладам за отработанное время, по сдельным расценкам в процентах от выруч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еские или регулярные премии, вознаграждения, доплаты, надбавки, в том числе за выслугу лет, компенсационные, связанные с режимом работы или условиями тру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латы за работу во вредных или опасных производствах, в ночное время, в выходные или праздничные дни, за сверхурочн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работникам за дни отдыха, предоставленные за работу сверх нор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онные вознаграждения и гонорары, другие вы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за неотработанное врем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ежегодных и дополнительных отпус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льготных часов подрост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учебных отпусков и обучения работников, проходящих повышение квалифик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ростоев не по вине работника или вынужденных прогулов, по желанию администрации, в связи с донорством,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временные поощрительные вы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временные, годовые выплаты и вознагражд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помощь и дополнительные вы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бесплатно предоставляемых работникам ак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латы на питание, жильё, топливо, транспор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ление со всей совокупностью выплат, входящих в фонд заработной платы и их группировкой, позволяет сделать вывод о том, что его структура является достаточно сложной является задача контроля за обоснованностью расходования средств, выделенных на оплату тру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й фонд заработной платы должен быть в максимальной степени минимизирован. Это означает, что прежде всего достаточно обоснованным должен быть численный и качественный состав персонала. О должен учитывать и планируемый объём производства и требования к качеству продукции, её материалоёмкость, энергоёмкость и трудоёмкость, а также необходимость поддержания в работоспособном состоянии всей инфраструктуры предприятия и решения как текущих, так и перспективных задач.</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й фонд заработной платы должен учитывать в максимальной степени, но в тоже время достаточно реалистично необходимость сокращения потерь рабочего времени и повышения обоснованности норм трудовых затрат, показателей и условий премирования и других форм материального поощрения работников. В то же время минимизация размеров фонда заработной платы не должна приводить к снижению средней заработной платы и гарантированности выплат за выполненную работу, к падению реальной заработной платы. Фонд заработной платы хотя и должен быть минимальным, одновременно он должен быть достаточным для нормального функционирования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ишек оплаты труда ложится на себестоимость продукции, сокращает прибыль и снижает рентабельность. В то же время недостаток фонда, особенно в период инфляции, вызывает относительное снижение уровня заработной платы, может привести к увеличению текучести кадров, дестабилизации коллектива и даже к социальным конфликтам вплоть до забастов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фонд заработной платы, как неотъемлемая составная часть структуры средств, направляемых на потребление требует периодического внесения изменений в связи с действием определённых факто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бестоимость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тая прибыл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а на потребление в составе себестоим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отработанного време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неотработанного време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временные поощрительны выплаты из чистой прибыли или входящие в себестоим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латы социального характе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ланирования фонда заработной платы в зависимости от стадий планирования могут быть подразделены на укрупненные и подетальные. Укрупнённые методы применяются на стадиях предварительного планирования и длительную перспективу и базируются на учёте динамики численности работающих и средней заработной платы. Оба этих фактора, в свою очередь, зависят от показателей динамики производительности труда. Другим методом укрупнённого планирования является планирование на основе количественно выявленных нормативных величин: затрат заработной платы на единицу продукции, нормативов соотношения темпов роста производительности труда и заработной платы, нормативов прироста фонда заработной платы на каждую единицу прироста объёма производимой продукции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одетального планирования применяются при расчёте фонда заработной платы на очередной планируемый год с поквартальной разбивкой в тесной увязке с конкретными мероприятиями по уменьшению расходов по заработной плате на единицу продукции. Они, как правило, базируются на дифференцированном подходе к определению каждой статьи структуры фонда заработной платы в целом по предприятию и по каждому его подраздел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ённым методом укрупнённого планирования фонда заработной платы является корректировка фонда, принимаемого за базу, на изменение численности работников и средней заработной платы в планируемом перио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ФЗПпл = ФЗПбаз * </w:t>
      </w:r>
      <w:r>
        <w:rPr>
          <w:rFonts w:cs="Times New Roman" w:ascii="Times New Roman" w:hAnsi="Times New Roman"/>
          <w:sz w:val="28"/>
          <w:szCs w:val="28"/>
          <w:lang w:val="en-US"/>
        </w:rPr>
        <w:t>I</w:t>
      </w:r>
      <w:r>
        <w:rPr>
          <w:rFonts w:cs="Times New Roman" w:ascii="Times New Roman" w:hAnsi="Times New Roman"/>
          <w:sz w:val="28"/>
          <w:szCs w:val="28"/>
        </w:rPr>
        <w:t xml:space="preserve">ч.п * </w:t>
      </w:r>
      <w:r>
        <w:rPr>
          <w:rFonts w:cs="Times New Roman" w:ascii="Times New Roman" w:hAnsi="Times New Roman"/>
          <w:sz w:val="28"/>
          <w:szCs w:val="28"/>
          <w:lang w:val="en-US"/>
        </w:rPr>
        <w:t>I</w:t>
      </w:r>
      <w:r>
        <w:rPr>
          <w:rFonts w:cs="Times New Roman" w:ascii="Times New Roman" w:hAnsi="Times New Roman"/>
          <w:sz w:val="28"/>
          <w:szCs w:val="28"/>
        </w:rPr>
        <w:t>ср.з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ФЗПпл, ФЗПбаз – соответственно, плановый и базовый фонды заработной платы всего персонала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ч.п – индекс численности работающих на предприят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ср.зп – индекс средней заработной платы в планируемом перио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сматриваемого предприятия на 2010 год формула будет выглядеть следующим образ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ЗПпл = 15749 * (269/ 201) * 1,11 = 28207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ётах планового фонда заработной платы персонала основной деятельности могут быть использованы показатели динамики объёма производимой продукции, производительности труда и средней заработной 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ФЗПпл осн = ФЗПбаз осн * </w:t>
      </w:r>
      <w:r>
        <w:rPr>
          <w:rFonts w:cs="Times New Roman" w:ascii="Times New Roman" w:hAnsi="Times New Roman"/>
          <w:sz w:val="28"/>
          <w:szCs w:val="28"/>
          <w:lang w:val="en-US"/>
        </w:rPr>
        <w:t>I</w:t>
      </w:r>
      <w:r>
        <w:rPr>
          <w:rFonts w:cs="Times New Roman" w:ascii="Times New Roman" w:hAnsi="Times New Roman"/>
          <w:sz w:val="28"/>
          <w:szCs w:val="28"/>
        </w:rPr>
        <w:t xml:space="preserve">вал * </w:t>
      </w:r>
      <w:r>
        <w:rPr>
          <w:rFonts w:cs="Times New Roman" w:ascii="Times New Roman" w:hAnsi="Times New Roman"/>
          <w:sz w:val="28"/>
          <w:szCs w:val="28"/>
          <w:lang w:val="en-US"/>
        </w:rPr>
        <w:t>I</w:t>
      </w:r>
      <w:r>
        <w:rPr>
          <w:rFonts w:cs="Times New Roman" w:ascii="Times New Roman" w:hAnsi="Times New Roman"/>
          <w:sz w:val="28"/>
          <w:szCs w:val="28"/>
        </w:rPr>
        <w:t xml:space="preserve">произв * </w:t>
      </w:r>
      <w:r>
        <w:rPr>
          <w:rFonts w:cs="Times New Roman" w:ascii="Times New Roman" w:hAnsi="Times New Roman"/>
          <w:sz w:val="28"/>
          <w:szCs w:val="28"/>
          <w:lang w:val="en-US"/>
        </w:rPr>
        <w:t>I</w:t>
      </w:r>
      <w:r>
        <w:rPr>
          <w:rFonts w:cs="Times New Roman" w:ascii="Times New Roman" w:hAnsi="Times New Roman"/>
          <w:sz w:val="28"/>
          <w:szCs w:val="28"/>
        </w:rPr>
        <w:t>ср.зп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ФЗПпл осн , ФЗПбаз осн – фонд заработной платы соответственно в плановом и базовом период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Iвал – индекс динамики объёма валовой (товарной) продукции в соответствующих цен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Iпроизв – индекс динамики производительности труда в планируемом перио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ЗПпл осн = 10499 * (127753 / 43225) * 1 * 1,11 = 34443 (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ланируемом периоде ожидается рост инфляции, то в расчёт планового фонда заработной платы необходимо включить его увеличение, определённое в соответствии с согласованным с профсоюзом порядком индексации заработной платы на рост потребительских цен на товары и услуг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в период, когда проводятся укрупнённые расчёты, нет точной информации о размере фонда заработной платы в базовом периоде. В связи с этим в практике планирования принято определять так называемый ожидаемый фонд заработной платы. Он представляет собой прежде всего сумму уже известного фактического фонда заработной платы за прошедший период базового года и части планового фонда, оставшейся до конца базового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упнённых расчётах по указанным формулам индекс роста средней заработной платы чаще всего берётся по данным за предыдущий период или в размерах, определённых коллективным договором либо отраслевым (территориальным) тарифным соглашением. Динамика численности персонала чаще всего определяется на основе зависимости между ростом объёма производимой продукции и роста производительности тру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им из распространённых укрупнённых методов планирования фонда заработной платы является нормативный. Он состоит в том, что по базовым показателям или расчётным путём (на новых предприятиях или при существенном изменении ассортимента продукции) определяется норматив заработной платы (Nзп) на единицу продукции или на 1 тыс. руб.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ёте норматива по базовым исходным данным фактический расход заработной платы (ЗПрасх) корректируется на плановое отношение индекса роста средней заработной платы (Iср.зп) к индексу производительности (Iпроиз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зп = ЗПрасх * </w:t>
      </w:r>
      <w:r>
        <w:rPr>
          <w:rFonts w:cs="Times New Roman" w:ascii="Times New Roman" w:hAnsi="Times New Roman"/>
          <w:sz w:val="28"/>
          <w:szCs w:val="28"/>
          <w:lang w:val="en-US"/>
        </w:rPr>
        <w:t>I</w:t>
      </w:r>
      <w:r>
        <w:rPr>
          <w:rFonts w:cs="Times New Roman" w:ascii="Times New Roman" w:hAnsi="Times New Roman"/>
          <w:sz w:val="28"/>
          <w:szCs w:val="28"/>
        </w:rPr>
        <w:t xml:space="preserve">ср.зп / </w:t>
      </w:r>
      <w:r>
        <w:rPr>
          <w:rFonts w:cs="Times New Roman" w:ascii="Times New Roman" w:hAnsi="Times New Roman"/>
          <w:sz w:val="28"/>
          <w:szCs w:val="28"/>
          <w:lang w:val="en-US"/>
        </w:rPr>
        <w:t>I</w:t>
      </w:r>
      <w:r>
        <w:rPr>
          <w:rFonts w:cs="Times New Roman" w:ascii="Times New Roman" w:hAnsi="Times New Roman"/>
          <w:sz w:val="28"/>
          <w:szCs w:val="28"/>
        </w:rPr>
        <w:t>произ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орматива заработной платы расчётным путём сначала подсчитывают весь необходимый фонд заработной платы на новую или изменившуюся производственную программу, а затем этот фонд делят на показатель объёма производства. Таким образом, нормативы могут применяться на сравнительно коротки период времени (до двух-трёх лет). После этого периода погрешность расчётов возрастает. Более точные расчёты даёт применение нормативов прироста фонда заработной платы на каждый процент прироста объёмов производимой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ть такой норматив можно по фактическим данным за предыдущие периоды, взяв при этом рост объёмов производства в сопоставимых ценах и рост фонда заработной платы (за вычетом его прироста в связи с инфляцией). Поделив рост фонда заработной платы за два-три года на прирост объёмов производства, можно определить норматив прироста фонда заработной платы на 1% прироста объёмов производства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рупнённых расчётах фонда заработной платы нередко используют пофакторный метод планирования производительности труда и средней заработной платы. Рост производительности труда по каждому фактору (ПТ) определяется на основании показателя относительного высвобождения рабочей силы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 = (Эч / (Чисх - Эч)) * 1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Эч – экономия (относительное высвобождение) численности, че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х – исходная численность, т.е. численность, необходимая для выполнения планового объёма производства продукции или работ при базовой выработке на одного работающе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сматриваемого в работе предприятия показатель роста производительности труда состави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 = (3 / (269 – 3)) * 100 = 1,13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ёте производительности труда по факторам можно достаточно точно определить и рост средней заработной платы. При этом следует иметь ввиду, что далеко не все факторы роста производительности труда вызывают соответствующий рост средней заработной платы. Последняя возрастает только за счёт факторов, связанных с использованием рабочего времени, изменением интенсивности и тяжести труда либо с повышением квалификации и профессионального мастерства. Такие факторы, как внедрение новой техники и технологии и соответствующие капитальные вложения в производство и т.п., оказывают прямое влияние на производительность труда и практически почти не отражаются на изменении средней заработной платы. Так, при внедрении новой техники или освоении новой технологии производительность труда, как правило, существенно повышается, а средняя заработная плата либо совсем не изменяется, либо возрастает незначительно. Практически не влияют на уровень средней заработной платы изменения в уровне поставок по кооп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етальном планировании фонда заработной платы расчёты ведутся практически по каждому структурному элементу фонда, обосновывая его величину в плановом периоде с учётом необходимости минимизации по абсолютной величине или в расчёте на единицу продукции. В этом случае все элементы структуры фонда заработной платы подразделяются на такие, по которым расчёты ведутся прямым счётом или в процентах к какому-либо элементу, выступающему в качестве баз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2.2 Анализ динамики, состава и структуры фонда заработной платы</w:t>
      </w:r>
    </w:p>
    <w:p>
      <w:pPr>
        <w:pStyle w:val="Normal"/>
        <w:keepNext w:val="true"/>
        <w:widowControl w:val="false"/>
        <w:tabs>
          <w:tab w:val="clear" w:pos="709"/>
          <w:tab w:val="left" w:pos="42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е основные формы оплаты труда: повременную, при которой заработная плата сотрудника зависит от количества отработанного времени, и сдельную, при которой заработок зависит от количества произведенной продукции. Кроме того, на разных предприятиях могут применяться различные их комбинации и разновидности. Как и для полных затрат, в полном объеме ФЗП предприятия можно выделить ее постоянную составляющую, которую можно отождествить с заработной платой сотрудников, работающих повременно, и переменную часть, зависящую от выработки рабочих-сдельщиков. Соотношение переменной и постоянной частей на предприятиях различных отраслей может сильно варьировать, и так же, как в случае, когда речь шла о переменных и постоянных затратах на производство, их отношение всегда меньше единицы, поскольку на любом предприятии часть сотрудников (по крайней мере, административный и обслуживающий персонал) работает с повременными условиями оплаты тру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получили премиальные и прогрессивные разновидности двух основных форм оплаты труда. Так, сдельно-премиальная форма подразумевает, что к прямой сдельной оплате добавляется премия за достижение определенного уровня выработки, сдельно-прогрессивная - что при выполнении нормированных заданий сверхнормативная продукция оплачивается по более высоким расценкам, а при повременно-премиальной системе к заработной плате за отработанное время добавляется премия за качество работы или достигнутые результ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ая к анализу использования ФЗП, в первую очередь необходимо рассчитать абсолютное и относительное отклонение его фактической величины от плановой (базов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ое отклонение рассчитывается как разность между фактически использованными средствами на оплату труда и базовым ФЗП в целом по предприятию, производственным подразделениям и категориям работ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3449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7" r="-22" b="-157"/>
                    <a:stretch>
                      <a:fillRect/>
                    </a:stretch>
                  </pic:blipFill>
                  <pic:spPr bwMode="auto">
                    <a:xfrm>
                      <a:off x="0" y="0"/>
                      <a:ext cx="1634490" cy="2286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абсолютное отклонение рассчитывается без учёта степени выполнения плана по производству продукции. Учесть этот фактор поможет расчёт относительного отклонения фонда заработной платы.</w:t>
      </w:r>
    </w:p>
    <w:p>
      <w:pPr>
        <w:pStyle w:val="Normal"/>
        <w:keepNext w:val="true"/>
        <w:widowControl w:val="false"/>
        <w:spacing w:lineRule="auto" w:line="360" w:before="0" w:after="0"/>
        <w:ind w:firstLine="709"/>
        <w:jc w:val="both"/>
        <w:rPr/>
      </w:pPr>
      <w:r>
        <w:rPr>
          <w:rFonts w:cs="Times New Roman" w:ascii="Times New Roman" w:hAnsi="Times New Roman"/>
          <w:i/>
          <w:iCs/>
          <w:sz w:val="28"/>
          <w:szCs w:val="28"/>
        </w:rPr>
        <w:t xml:space="preserve">Относительное отклонение </w:t>
      </w:r>
      <w:r>
        <w:rPr>
          <w:rFonts w:cs="Times New Roman" w:ascii="Times New Roman" w:hAnsi="Times New Roman"/>
          <w:sz w:val="28"/>
          <w:szCs w:val="28"/>
        </w:rPr>
        <w:t>рассчитыва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 этом необходимо учитывать, что корректируется только переменная часть фонда заработной платы,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w:t>
      </w:r>
    </w:p>
    <w:p>
      <w:pPr>
        <w:pStyle w:val="Normal"/>
        <w:keepNext w:val="true"/>
        <w:widowControl w:val="false"/>
        <w:spacing w:lineRule="auto" w:line="360" w:before="0" w:after="0"/>
        <w:ind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48125"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9" r="-9" b="-149"/>
                    <a:stretch>
                      <a:fillRect/>
                    </a:stretch>
                  </pic:blipFill>
                  <pic:spPr bwMode="auto">
                    <a:xfrm>
                      <a:off x="0" y="0"/>
                      <a:ext cx="4048125" cy="2336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ΔФЗП</w:t>
      </w:r>
      <w:r>
        <w:rPr>
          <w:rFonts w:cs="Times New Roman" w:ascii="Times New Roman" w:hAnsi="Times New Roman"/>
          <w:sz w:val="28"/>
          <w:szCs w:val="28"/>
          <w:vertAlign w:val="subscript"/>
        </w:rPr>
        <w:t>отн</w:t>
      </w:r>
      <w:r>
        <w:rPr>
          <w:rFonts w:cs="Times New Roman" w:ascii="Times New Roman" w:hAnsi="Times New Roman"/>
          <w:sz w:val="28"/>
          <w:szCs w:val="28"/>
        </w:rPr>
        <w:t xml:space="preserve"> – относительное отклонение по фонду зар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ЗПф – фонд зарплаты отчетного пери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ЗПск – фонд зарплаты базовый, скорректированный на индекс объема выпуска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558800"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49" r="-64" b="-149"/>
                    <a:stretch>
                      <a:fillRect/>
                    </a:stretch>
                  </pic:blipFill>
                  <pic:spPr bwMode="auto">
                    <a:xfrm>
                      <a:off x="0" y="0"/>
                      <a:ext cx="5588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609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szCs w:val="28"/>
        </w:rPr>
        <w:t xml:space="preserve"> – соответственно переменная и постоянная сумма базового фонда зарпла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9875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индекс объема выпуска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таблице 2 представим анализ динамики и состава фонда заработной платы ООО «Русь-Бейкери» за 2007 – 2009 г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keepNext w:val="true"/>
        <w:widowControl w:val="false"/>
        <w:spacing w:lineRule="auto" w:line="360" w:before="0" w:after="0"/>
        <w:ind w:firstLine="709"/>
        <w:jc w:val="both"/>
        <w:rPr/>
      </w:pPr>
      <w:r>
        <w:rPr/>
        <w:t>Анализ динамики и состава фонда заработной платы ООО «Русь-Бейкери» за 2007 – 2009 гг.</w:t>
      </w:r>
    </w:p>
    <w:tbl>
      <w:tblPr>
        <w:tblW w:w="9570" w:type="dxa"/>
        <w:jc w:val="center"/>
        <w:tblInd w:w="0" w:type="dxa"/>
        <w:tblLayout w:type="fixed"/>
        <w:tblCellMar>
          <w:top w:w="0" w:type="dxa"/>
          <w:left w:w="108" w:type="dxa"/>
          <w:bottom w:w="0" w:type="dxa"/>
          <w:right w:w="108" w:type="dxa"/>
        </w:tblCellMar>
      </w:tblPr>
      <w:tblGrid>
        <w:gridCol w:w="2501"/>
        <w:gridCol w:w="947"/>
        <w:gridCol w:w="716"/>
        <w:gridCol w:w="716"/>
        <w:gridCol w:w="716"/>
        <w:gridCol w:w="924"/>
        <w:gridCol w:w="1063"/>
        <w:gridCol w:w="924"/>
        <w:gridCol w:w="1063"/>
      </w:tblGrid>
      <w:tr>
        <w:trPr>
          <w:trHeight w:val="540" w:hRule="atLeast"/>
        </w:trPr>
        <w:tc>
          <w:tcPr>
            <w:tcW w:w="25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9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Ед. изм.</w:t>
            </w:r>
          </w:p>
        </w:tc>
        <w:tc>
          <w:tcPr>
            <w:tcW w:w="7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7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7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98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2008 от 2007</w:t>
            </w:r>
          </w:p>
        </w:tc>
        <w:tc>
          <w:tcPr>
            <w:tcW w:w="198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2009 от 2008</w:t>
            </w:r>
          </w:p>
        </w:tc>
      </w:tr>
      <w:tr>
        <w:trPr>
          <w:trHeight w:val="135" w:hRule="atLeast"/>
        </w:trPr>
        <w:tc>
          <w:tcPr>
            <w:tcW w:w="25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бс.</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бс.</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w:t>
            </w:r>
          </w:p>
        </w:tc>
      </w:tr>
      <w:tr>
        <w:trPr>
          <w:trHeight w:val="70" w:hRule="atLeast"/>
        </w:trPr>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rHeight w:val="70" w:hRule="atLeast"/>
        </w:trPr>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численность работников</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1</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7,57</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3,83</w:t>
            </w:r>
          </w:p>
        </w:tc>
      </w:tr>
      <w:tr>
        <w:trPr>
          <w:trHeight w:val="316" w:hRule="atLeast"/>
        </w:trPr>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ч. служащие</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43</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6,30</w:t>
            </w:r>
          </w:p>
        </w:tc>
      </w:tr>
      <w:tr>
        <w:trPr>
          <w:trHeight w:val="315" w:hRule="atLeast"/>
        </w:trPr>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е</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pPr>
            <w:r>
              <w:rPr>
                <w:rFonts w:cs="Times New Roman" w:ascii="Times New Roman" w:hAnsi="Times New Roman"/>
                <w:color w:val="000000"/>
                <w:sz w:val="20"/>
                <w:szCs w:val="20"/>
              </w:rPr>
              <w:t>98,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25</w:t>
            </w:r>
          </w:p>
        </w:tc>
      </w:tr>
      <w:tr>
        <w:trPr>
          <w:trHeight w:val="540" w:hRule="atLeast"/>
        </w:trPr>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нд заработной платы</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1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6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749</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1</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5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86</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9,10</w:t>
            </w:r>
          </w:p>
        </w:tc>
      </w:tr>
      <w:tr>
        <w:trPr>
          <w:trHeight w:val="70" w:hRule="atLeast"/>
        </w:trPr>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нная часть</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45</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02</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499</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82</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97</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9,95</w:t>
            </w:r>
          </w:p>
        </w:tc>
      </w:tr>
      <w:tr>
        <w:trPr>
          <w:trHeight w:val="70" w:hRule="atLeast"/>
        </w:trPr>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стоянная часть</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67</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61</w:t>
            </w:r>
          </w:p>
        </w:tc>
        <w:tc>
          <w:tcPr>
            <w:tcW w:w="71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50</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94</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6,11</w:t>
            </w:r>
          </w:p>
        </w:tc>
        <w:tc>
          <w:tcPr>
            <w:tcW w:w="92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89</w:t>
            </w:r>
          </w:p>
        </w:tc>
        <w:tc>
          <w:tcPr>
            <w:tcW w:w="106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7,42</w:t>
            </w:r>
          </w:p>
        </w:tc>
      </w:tr>
      <w:tr>
        <w:trPr>
          <w:trHeight w:val="262" w:hRule="atLeast"/>
        </w:trPr>
        <w:tc>
          <w:tcPr>
            <w:tcW w:w="25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месячная заработная плата</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50</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79</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79</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29</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13</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500</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41</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2 видно, что средняя численность работников увеличилась за весь рассматриваемый период в целом на 63 человека. Данный факт повлек за собой увеличение фонда заработной платы на 5737 тыс. руб. При этом рассматривая изменения в разрезе годов видно, что несмотря на снижение численности в 2008 году по сравнению с 2007 на 5 человек, фонд заработной платы увеличивается. Это связано в первую очередь с повышением заработной платы работникам предприятия. И это является положительным момент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заработной платы возрос в 2008 году по сравнению с 2007 незначительно – лишь на 5,50 %, а в 2009 по сравнению с 2008 – на 49,1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 изменение фонда заработной платы в первую очередь, оказывало влияние изменение постоянной части в 2008 году и переменной части в 2009 год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ая часть фонда заработной платы увеличилась в 2008 году на 57 тыс. руб. (0,82 %) по сравнению с 2007 годом, а в 2009 году по сравнению с 2008 годом – на 3497 тыс. руб. (49,95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ая часть фонда заработной платы увеличилась в 2008 году на 494 тыс. руб. или на 16,11 % по сравнению с 2007 годом, а в 2009 году по сравнению с 2008 годом – на 1689 тыс. руб. или 47,42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таблице 3 представим структуру и структурную динамику фонда заработной платы ООО «Русь-Бейкери» за 2007 – 2009 г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keepNext w:val="true"/>
        <w:widowControl w:val="false"/>
        <w:spacing w:lineRule="auto" w:line="360" w:before="0" w:after="0"/>
        <w:ind w:firstLine="709"/>
        <w:jc w:val="both"/>
        <w:rPr/>
      </w:pPr>
      <w:r>
        <w:rPr/>
        <w:t>Анализ структуры и структурной динамики фонда заработной платы ООО «Русь-Бейкери» за 2007 – 2009 гг.</w:t>
      </w:r>
    </w:p>
    <w:tbl>
      <w:tblPr>
        <w:tblW w:w="9570" w:type="dxa"/>
        <w:jc w:val="center"/>
        <w:tblInd w:w="0" w:type="dxa"/>
        <w:tblLayout w:type="fixed"/>
        <w:tblCellMar>
          <w:top w:w="0" w:type="dxa"/>
          <w:left w:w="108" w:type="dxa"/>
          <w:bottom w:w="0" w:type="dxa"/>
          <w:right w:w="108" w:type="dxa"/>
        </w:tblCellMar>
      </w:tblPr>
      <w:tblGrid>
        <w:gridCol w:w="1908"/>
        <w:gridCol w:w="1142"/>
        <w:gridCol w:w="716"/>
        <w:gridCol w:w="716"/>
        <w:gridCol w:w="716"/>
        <w:gridCol w:w="666"/>
        <w:gridCol w:w="666"/>
        <w:gridCol w:w="666"/>
        <w:gridCol w:w="1187"/>
        <w:gridCol w:w="1187"/>
      </w:tblGrid>
      <w:tr>
        <w:trPr>
          <w:trHeight w:val="54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Ед. изм.</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а, %</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13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pPr>
            <w:r>
              <w:rPr>
                <w:rFonts w:cs="Times New Roman" w:ascii="Times New Roman" w:hAnsi="Times New Roman"/>
                <w:sz w:val="20"/>
                <w:szCs w:val="20"/>
              </w:rPr>
              <w:t>2008 от</w:t>
            </w:r>
            <w:r>
              <w:rPr>
                <w:rFonts w:cs="Times New Roman" w:ascii="Times New Roman" w:hAnsi="Times New Roman"/>
                <w:sz w:val="20"/>
                <w:szCs w:val="20"/>
                <w:lang w:val="en-US"/>
              </w:rPr>
              <w:t xml:space="preserve"> </w:t>
            </w:r>
            <w:r>
              <w:rPr>
                <w:rFonts w:cs="Times New Roman" w:ascii="Times New Roman" w:hAnsi="Times New Roman"/>
                <w:sz w:val="20"/>
                <w:szCs w:val="20"/>
              </w:rPr>
              <w:t>200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 от 2008</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нд заработной плат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7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енная част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4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6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8</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стоянная част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6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3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8</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анные таблицы 3 свидетельствуют о том, что в структуре фонда заработной платы преобладает переменная часть фонда, что связано с тем, что рассматриваемое предприятие осуществляет производственную деятель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ая часть составляет более 66 % на протяжении всего рассматриваемого периода, при этом наибольшее значение было достигнуто в 2007 год – 69,37 %. В целом за рассматриваемый период доля переменных расходов на оплату труда имела тенденцию к сниж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снижению переменной части расходов на оплату труда в составе общих расходов на оплату труда повысился удельный вес постоянной части расходов на 2,70 %. При этом постоянная часть занимает более 30 % общего фонда оплаты труда на протяжении всего рассматриваемого периода.</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2.3 Анализ фонда заработной платы по категориям работников</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моментом в анализе фонда оплаты труда является анализ заработной платы по категориям работн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из заработной платы по категориям работников представим в таблице 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Анализ заработной платы по категориям работников </w:t>
      </w:r>
      <w:r>
        <w:rPr/>
        <w:t>ООО «Русь-Бейкери» за 2007 – 2009 гг.</w:t>
      </w:r>
    </w:p>
    <w:tbl>
      <w:tblPr>
        <w:tblW w:w="5050" w:type="pct"/>
        <w:jc w:val="center"/>
        <w:tblInd w:w="0" w:type="dxa"/>
        <w:tblLayout w:type="fixed"/>
        <w:tblCellMar>
          <w:top w:w="0" w:type="dxa"/>
          <w:left w:w="108" w:type="dxa"/>
          <w:bottom w:w="0" w:type="dxa"/>
          <w:right w:w="108" w:type="dxa"/>
        </w:tblCellMar>
      </w:tblPr>
      <w:tblGrid>
        <w:gridCol w:w="1730"/>
        <w:gridCol w:w="937"/>
        <w:gridCol w:w="1060"/>
        <w:gridCol w:w="1062"/>
        <w:gridCol w:w="1517"/>
        <w:gridCol w:w="813"/>
        <w:gridCol w:w="1517"/>
        <w:gridCol w:w="811"/>
      </w:tblGrid>
      <w:tr>
        <w:trPr>
          <w:trHeight w:val="555"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атегория персонала</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2008 от 2007</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2009 от 2008</w:t>
            </w:r>
          </w:p>
        </w:tc>
      </w:tr>
      <w:tr>
        <w:trPr>
          <w:trHeight w:val="255"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ое, тыс. ру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мп роста,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ое, тыс. руб.</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5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нд заработной платы, в том числ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6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74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5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8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9,10</w:t>
            </w:r>
          </w:p>
        </w:tc>
      </w:tr>
      <w:tr>
        <w:trPr>
          <w:trHeight w:val="2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лужащ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6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5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9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6,1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7,43</w:t>
            </w:r>
          </w:p>
        </w:tc>
      </w:tr>
      <w:tr>
        <w:trPr>
          <w:trHeight w:val="25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руководител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5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6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2,68</w:t>
            </w:r>
          </w:p>
        </w:tc>
      </w:tr>
      <w:tr>
        <w:trPr>
          <w:trHeight w:val="25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специалист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4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6,7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5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6,11</w:t>
            </w:r>
          </w:p>
        </w:tc>
      </w:tr>
      <w:tr>
        <w:trPr>
          <w:trHeight w:val="25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0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49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8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9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9,94</w:t>
            </w:r>
          </w:p>
        </w:tc>
      </w:tr>
      <w:tr>
        <w:trPr>
          <w:trHeight w:val="25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4 видно, что на изменение фонда заработной платы работников предприятия в 2008 году повлияло в большей степени изменение заработной платы служащих. Абсолютное изменение данной категории составило 494 тыс. руб. Изменение заработной платы рабочих было менее значительным и составило 57 тыс. руб. и увеличилась оплата труда данной категории персонала по сравнению с 2007 годом менее чем на 1 процен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ситуация кардинально изменилась и на изменение фонда заработной платы в большей степени оказало влияние изменение оплаты труда рабочих. Благодаря данной категории произошло увеличение фонда оплаты труда на 3497 тыс. руб. Благодаря росту заработной плате служащих произошло увеличение фонда оплаты труда на 1689 тыс. руб. или на 47,43 % по сравнению с 2008 год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таблицы видно, что происходит увеличение заработной платы всех категорий работников предприятия, что с одной стороны является отрицательным моментом, так как свидетельствует о повышении затрат предприятия и влияет на рост себестоимости продукции, а с другой отражает заинтересованность в своих работниках и социальную направленность организации, а также позволяет повысить эффективность управления персонал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у фонда заработной платы ООО «Русь-Бейкери» по категориям работников за 2007 – 2009 гг. представим в таблице 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keepNext w:val="true"/>
        <w:widowControl w:val="false"/>
        <w:spacing w:lineRule="auto" w:line="360" w:before="0" w:after="0"/>
        <w:ind w:firstLine="709"/>
        <w:jc w:val="both"/>
        <w:rPr/>
      </w:pPr>
      <w:r>
        <w:rPr/>
        <w:t>Структуру фонда заработной платы ООО «Русь-Бейкери» по категориям работников за 2007 – 2009 гг.</w:t>
      </w:r>
    </w:p>
    <w:tbl>
      <w:tblPr>
        <w:tblW w:w="9570" w:type="dxa"/>
        <w:jc w:val="center"/>
        <w:tblInd w:w="0" w:type="dxa"/>
        <w:tblLayout w:type="fixed"/>
        <w:tblCellMar>
          <w:top w:w="0" w:type="dxa"/>
          <w:left w:w="108" w:type="dxa"/>
          <w:bottom w:w="0" w:type="dxa"/>
          <w:right w:w="108" w:type="dxa"/>
        </w:tblCellMar>
      </w:tblPr>
      <w:tblGrid>
        <w:gridCol w:w="3046"/>
        <w:gridCol w:w="716"/>
        <w:gridCol w:w="716"/>
        <w:gridCol w:w="716"/>
        <w:gridCol w:w="666"/>
        <w:gridCol w:w="666"/>
        <w:gridCol w:w="666"/>
        <w:gridCol w:w="1189"/>
        <w:gridCol w:w="1189"/>
      </w:tblGrid>
      <w:tr>
        <w:trPr>
          <w:trHeight w:val="70" w:hRule="atLeast"/>
        </w:trPr>
        <w:tc>
          <w:tcPr>
            <w:tcW w:w="30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атегория персонала</w:t>
            </w:r>
          </w:p>
        </w:tc>
        <w:tc>
          <w:tcPr>
            <w:tcW w:w="7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7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7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998"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а, %</w:t>
            </w:r>
          </w:p>
        </w:tc>
        <w:tc>
          <w:tcPr>
            <w:tcW w:w="237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255" w:hRule="atLeast"/>
        </w:trPr>
        <w:tc>
          <w:tcPr>
            <w:tcW w:w="30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от 2007</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 от 2008</w:t>
            </w:r>
          </w:p>
        </w:tc>
      </w:tr>
      <w:tr>
        <w:trPr>
          <w:trHeight w:val="255" w:hRule="atLeast"/>
        </w:trPr>
        <w:tc>
          <w:tcPr>
            <w:tcW w:w="304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нд заработной платы, в том числе</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1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6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749</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70" w:hRule="atLeast"/>
        </w:trPr>
        <w:tc>
          <w:tcPr>
            <w:tcW w:w="304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лужащие</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67</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61</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50</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63</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71</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34</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8</w:t>
            </w:r>
          </w:p>
        </w:tc>
      </w:tr>
      <w:tr>
        <w:trPr>
          <w:trHeight w:val="255" w:hRule="atLeast"/>
        </w:trPr>
        <w:tc>
          <w:tcPr>
            <w:tcW w:w="304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руководители</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8</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9</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50</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6</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49</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1</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8</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8</w:t>
            </w:r>
          </w:p>
        </w:tc>
      </w:tr>
      <w:tr>
        <w:trPr>
          <w:trHeight w:val="255" w:hRule="atLeast"/>
        </w:trPr>
        <w:tc>
          <w:tcPr>
            <w:tcW w:w="304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специалисты</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69</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4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00</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67</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23</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22</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304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е</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45</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02</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499</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37</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29</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66</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38</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5 показывают, что наибольший удельный вес в фонде заработной платы занимают рабочие – более 66 % на протяжении рассматриваемого пери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траты на оплату труда руководителей занимают более 11 %, специалистов – около 20 % в общей структуре на протяжении рассматриваемого пери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ую динамику заработной платы в разрезе рассматриваемого периода по категориям работников ООО «Русь-Бейкери» представим на рисунке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84955" cy="241935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8" t="-13" r="-8" b="-13"/>
                    <a:stretch>
                      <a:fillRect/>
                    </a:stretch>
                  </pic:blipFill>
                  <pic:spPr bwMode="auto">
                    <a:xfrm>
                      <a:off x="0" y="0"/>
                      <a:ext cx="4084955" cy="24193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Структурная динамика заработной платы по категориям работников ООО «Русь-Бейкери» за 2007 – 2009 г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х изменений в структуре заработной платы работников предприятия в 2009 году по сравнению с 2008 не происходило. В 2008 году по сравнению с 2007 годом произошло уменьшение затрат на оплату труда рабочих на 3,08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4 Анализ соотношения темпов роста производительности труда и его оплаты</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российской экономической ситуации рост заработной платы сотрудников, как средней (на одного работающего), так и ее полной суммы по предприятию, является прежде всего отражением инфляционных процессов в стране, и если темп роста ее соответствует темпу инфляции, никаких выводов об эффективности использования средств фонда оплаты труда в общем случае сделать нельзя. Однако, помимо общего роста цен в стране, заработная плата работников предприятия должна отражать реальный выпуск продукции данным предприятием в целом и вклад каждого сотрудника в част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производительности исчисляется как результат работы предприятия (выручка), отнесенный к вложенным ресурсам (производительность на 1 руб. затрат, одно рабочее место, единицу времени или на одного работающег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оссийскому законодательству расходы предприятия не оплату труда сотрудников не ограничиваются выплатой заработной платы, оговоренной в контрактах, трудовых договорах и тарифных справочниках. Для предприятий всех форм собственности обязательными являются социальные взносы. Кроме того, сотрудникам выплачиваются отпускные, дотации на питание, материальная помощь, оплачиваются командировочные расходы, надбавки за особые условия работы (вредность, сверхурочные работы и т.п.), премии по итогам квартала или года или по выполнении определенного заказа, оплачивается время простоя и изготовления брака не по вине работника, и т.д. Часть этих расходов являются затратами (т.е. предприятие может отнести их на себестоимость продукции), а часть выплачивается из чистой прибыли. В любом случае это немалые суммы, и в анализе их кроется возможность не только и даже не столько экономить на фонде оплаты труда, поскольку это чревато социальной напряженностью на предприятии. Тщательный анализ всех статей расходов позволит более эффективно формировать себестоимость продукции, повышая тем самым показатели финансовой результативности работы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производительности и размеров оплаты труда сотрудников отражается в удельных показателях объема произведенной продукции на 1 руб. заработной платы или фонда оплаты труда. В процессе анализа исчисляются следующие величи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ручка на 1 руб. заработной платы всех сотрудников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ручка на 1 руб. заработной платы производственных рабочи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ные показатели тоже используются достаточно широк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я заработной платы в 1 руб. выруч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я расходов на оплату труда в 1 руб. выруч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я заработной платы в себестоимости продукци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я расходов на оплату труда в общей сумме расходов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я заработной платы в 1 руб. товарной или готовой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производительности труда для любого предприятия, безусловно, является положительным фактором. Увеличение выпуска продукции в единицу времени обычно сопровождается и ростом абсолютной величины суммарной заработной платы сотрудников. Однако не всегда производительность и заработная плата меняются в одном направлении. Анализ темпов изменения этих величин дает полезную информацию об эффективности деятельност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лучшей для предприятия и его сотрудников можно считать ситуацию когда производительность растет быстрее зар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емпов изменения производительности и заработной платы сотрудников предприятия представим в таблице 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keepNext w:val="true"/>
        <w:widowControl w:val="false"/>
        <w:spacing w:lineRule="auto" w:line="360" w:before="0" w:after="0"/>
        <w:ind w:firstLine="709"/>
        <w:jc w:val="both"/>
        <w:rPr/>
      </w:pPr>
      <w:r>
        <w:rPr/>
        <w:t>Анализ темпов изменения производительности труда и заработной платы сотрудников ООО «Русь-Бейкери» за период с 2007 по 2009 гг.</w:t>
      </w:r>
    </w:p>
    <w:tbl>
      <w:tblPr>
        <w:tblW w:w="9570" w:type="dxa"/>
        <w:jc w:val="left"/>
        <w:tblInd w:w="-113" w:type="dxa"/>
        <w:tblLayout w:type="fixed"/>
        <w:tblCellMar>
          <w:top w:w="0" w:type="dxa"/>
          <w:left w:w="108" w:type="dxa"/>
          <w:bottom w:w="0" w:type="dxa"/>
          <w:right w:w="108" w:type="dxa"/>
        </w:tblCellMar>
      </w:tblPr>
      <w:tblGrid>
        <w:gridCol w:w="2321"/>
        <w:gridCol w:w="1092"/>
        <w:gridCol w:w="1130"/>
        <w:gridCol w:w="1130"/>
        <w:gridCol w:w="1166"/>
        <w:gridCol w:w="874"/>
        <w:gridCol w:w="983"/>
        <w:gridCol w:w="874"/>
      </w:tblGrid>
      <w:tr>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2008 от 2007</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2009 от 2008</w:t>
            </w:r>
          </w:p>
        </w:tc>
      </w:tr>
      <w:tr>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б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б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численность работнико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7,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3,8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нд заработной плат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7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9,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9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2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77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2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2,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5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5,5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ительность труд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65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5,0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4,9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6,3944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6,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9,8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0,8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заработная плат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5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5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1,42</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ные в таблице 6, свидетельствуют о позитивных изменениях в деятельност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значительному увеличению выручки от реализации продукции (на 442,82 % в 2008 году по сравнению с 2007 и на 49,10 % в 2009 году по сравнению с 2008), производительность труда работников возрастала значительными темпами (за рассматриваемый период в целом данный показатель возрос на 436,263 тыс. руб./ че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темпы роста производительности труда значительно превышают темпы роста средней заработной 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у изменения показателей производительности труда и средней заработной платы представим на рисунке 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52620" cy="261175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8"/>
                    <a:srcRect l="-8" t="-13" r="-8" b="-13"/>
                    <a:stretch>
                      <a:fillRect/>
                    </a:stretch>
                  </pic:blipFill>
                  <pic:spPr bwMode="auto">
                    <a:xfrm>
                      <a:off x="0" y="0"/>
                      <a:ext cx="4452620" cy="261175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Динамика изменения производительности труда и средней заработной платы ООО «Русь-Бейкери» за 2007 – 2009 гг.</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полученному рисунку видно, что производительность труда в 2007 году была ниже среднегодовой заработной платы. Данный факт характеризует деятельность предприятия отрицательно и свидетельствует о неэффективном управлении персоналом предприятия. Но в 2008 году ситуация радикально меняется в лучшую сторону. Это связано с принятыми мерами по повышению эффективности управления работникам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2.5 Анализ экономии (перерасхода) фонда оплаты труда</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необходимо также установить эффективность использования фонда заработной 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среднего заработка работающих за период характеризуется его индекс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95650" cy="352425"/>
            <wp:effectExtent l="0" t="0" r="0" b="0"/>
            <wp:docPr id="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3" descr=""/>
                    <pic:cNvPicPr>
                      <a:picLocks noChangeAspect="1" noChangeArrowheads="1"/>
                    </pic:cNvPicPr>
                  </pic:nvPicPr>
                  <pic:blipFill>
                    <a:blip r:embed="rId9"/>
                    <a:srcRect l="-11" t="-102" r="-11" b="-102"/>
                    <a:stretch>
                      <a:fillRect/>
                    </a:stretch>
                  </pic:blipFill>
                  <pic:spPr bwMode="auto">
                    <a:xfrm>
                      <a:off x="0" y="0"/>
                      <a:ext cx="3295650" cy="3524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реднегодовой выработки определяется аналогично на основе индекса производительности тру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95650" cy="352425"/>
            <wp:effectExtent l="0" t="0" r="0" b="0"/>
            <wp:docPr id="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6" descr=""/>
                    <pic:cNvPicPr>
                      <a:picLocks noChangeAspect="1" noChangeArrowheads="1"/>
                    </pic:cNvPicPr>
                  </pic:nvPicPr>
                  <pic:blipFill>
                    <a:blip r:embed="rId10"/>
                    <a:srcRect l="-11" t="-102" r="-11" b="-102"/>
                    <a:stretch>
                      <a:fillRect/>
                    </a:stretch>
                  </pic:blipFill>
                  <pic:spPr bwMode="auto">
                    <a:xfrm>
                      <a:off x="0" y="0"/>
                      <a:ext cx="3295650" cy="3524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роста производительности труда должен опережать темп роста средней заработной платы. Для этого рассчитывают коэффициент опережения Коп и анализируют его в динами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28675" cy="447675"/>
            <wp:effectExtent l="0" t="0" r="0" b="0"/>
            <wp:docPr id="1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9" descr=""/>
                    <pic:cNvPicPr>
                      <a:picLocks noChangeAspect="1" noChangeArrowheads="1"/>
                    </pic:cNvPicPr>
                  </pic:nvPicPr>
                  <pic:blipFill>
                    <a:blip r:embed="rId11"/>
                    <a:srcRect l="-43" t="-80" r="-43" b="-80"/>
                    <a:stretch>
                      <a:fillRect/>
                    </a:stretch>
                  </pic:blipFill>
                  <pic:spPr bwMode="auto">
                    <a:xfrm>
                      <a:off x="0" y="0"/>
                      <a:ext cx="828675" cy="4476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роизводят подсчёт суммы экономии (перерасхода) (Э) фонда заработной платы в связи с изменением соотношений между темпами роста производительности труда и его о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81150" cy="438150"/>
            <wp:effectExtent l="0" t="0" r="0" b="0"/>
            <wp:docPr id="1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2" descr=""/>
                    <pic:cNvPicPr>
                      <a:picLocks noChangeAspect="1" noChangeArrowheads="1"/>
                    </pic:cNvPicPr>
                  </pic:nvPicPr>
                  <pic:blipFill>
                    <a:blip r:embed="rId12"/>
                    <a:srcRect l="-23" t="-82" r="-23" b="-82"/>
                    <a:stretch>
                      <a:fillRect/>
                    </a:stretch>
                  </pic:blipFill>
                  <pic:spPr bwMode="auto">
                    <a:xfrm>
                      <a:off x="0" y="0"/>
                      <a:ext cx="1581150" cy="4381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условиях высокой инфляции при анализе индекса роста средней заработной платы необходимо базисный показатель средней зарплаты (СЗ</w:t>
      </w:r>
      <w:r>
        <w:rPr>
          <w:rFonts w:cs="Times New Roman" w:ascii="Times New Roman" w:hAnsi="Times New Roman"/>
          <w:sz w:val="28"/>
          <w:szCs w:val="28"/>
          <w:vertAlign w:val="subscript"/>
        </w:rPr>
        <w:t>0</w:t>
      </w:r>
      <w:r>
        <w:rPr>
          <w:rFonts w:cs="Times New Roman" w:ascii="Times New Roman" w:hAnsi="Times New Roman"/>
          <w:sz w:val="28"/>
          <w:szCs w:val="28"/>
        </w:rPr>
        <w:t>) скорректировать на индекс роста цен на потребительские товары и услуги (J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00125" cy="533400"/>
            <wp:effectExtent l="0" t="0" r="0" b="0"/>
            <wp:docPr id="1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5" descr=""/>
                    <pic:cNvPicPr>
                      <a:picLocks noChangeAspect="1" noChangeArrowheads="1"/>
                    </pic:cNvPicPr>
                  </pic:nvPicPr>
                  <pic:blipFill>
                    <a:blip r:embed="rId13"/>
                    <a:srcRect l="-36" t="-67" r="-36" b="-67"/>
                    <a:stretch>
                      <a:fillRect/>
                    </a:stretch>
                  </pic:blipFill>
                  <pic:spPr bwMode="auto">
                    <a:xfrm>
                      <a:off x="0" y="0"/>
                      <a:ext cx="1000125" cy="5334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СЗ</w:t>
      </w:r>
      <w:r>
        <w:rPr>
          <w:rFonts w:cs="Times New Roman" w:ascii="Times New Roman" w:hAnsi="Times New Roman"/>
          <w:sz w:val="28"/>
          <w:szCs w:val="28"/>
          <w:vertAlign w:val="subscript"/>
        </w:rPr>
        <w:t>1</w:t>
      </w:r>
      <w:r>
        <w:rPr>
          <w:rFonts w:cs="Times New Roman" w:ascii="Times New Roman" w:hAnsi="Times New Roman"/>
          <w:sz w:val="28"/>
          <w:szCs w:val="28"/>
        </w:rPr>
        <w:t xml:space="preserve"> – средняя зарплата в отчётном перио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щества с ограниченной ответственность «Русь-Бейкери» расчет экономии (перерасхода) фонда оплаты труда будет выглядеть следующим образом.</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ндекс изменения среднего заработка работающи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07795" cy="4191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5" t="-86" r="-25" b="-86"/>
                    <a:stretch>
                      <a:fillRect/>
                    </a:stretch>
                  </pic:blipFill>
                  <pic:spPr bwMode="auto">
                    <a:xfrm>
                      <a:off x="0" y="0"/>
                      <a:ext cx="1407795" cy="4191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реднегодовой выработки определяется аналогично на основе индекса производительности тру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96390" cy="4191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22" t="-86" r="-22" b="-86"/>
                    <a:stretch>
                      <a:fillRect/>
                    </a:stretch>
                  </pic:blipFill>
                  <pic:spPr bwMode="auto">
                    <a:xfrm>
                      <a:off x="0" y="0"/>
                      <a:ext cx="1596390" cy="4191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роста производительности труда должен опережать темп роста средней заработной платы. Для этого рассчитывают коэффициент опережения Коп и анализируют его в динами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96390" cy="4191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22" t="-86" r="-22" b="-86"/>
                    <a:stretch>
                      <a:fillRect/>
                    </a:stretch>
                  </pic:blipFill>
                  <pic:spPr bwMode="auto">
                    <a:xfrm>
                      <a:off x="0" y="0"/>
                      <a:ext cx="1596390" cy="4191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роизводят подсчёт суммы экономии (перерасхода) (Э) фонда заработной платы в связи с изменением соотношений между темпами роста производительности труда и его о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7960" cy="4191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3" t="-86" r="-13" b="-86"/>
                    <a:stretch>
                      <a:fillRect/>
                    </a:stretch>
                  </pic:blipFill>
                  <pic:spPr bwMode="auto">
                    <a:xfrm>
                      <a:off x="0" y="0"/>
                      <a:ext cx="272796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тыс. 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 рассматриваемый период времени в ООО «Русь-Бейкери» была получена экономия в размере 144866,155 тыс. руб. благодаря более значительному росту производительности труда по сравнению с незначительным увеличением средней заработной платы работников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6 Анализ эффективности использования фонда заработной платы</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использования средств на оплату труда необходимо применять такие показатели, как объем производства продукции в действующих ценах, сумма выручки и прибыли на рубль зарплаты и др. В процессе анализа следует изучить динамику этих показателей, выполнение плана по их уровн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7 представим анализ эффективности использования фонда оплаты труда рассматриваемого в работе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казатели эффективности использования фонда оплаты труда </w:t>
      </w:r>
      <w:r>
        <w:rPr/>
        <w:t>ООО «Русь-Бейкери» за период с 2007 по 2009 гг.</w:t>
      </w:r>
    </w:p>
    <w:tbl>
      <w:tblPr>
        <w:tblW w:w="9282" w:type="dxa"/>
        <w:jc w:val="left"/>
        <w:tblInd w:w="175" w:type="dxa"/>
        <w:tblLayout w:type="fixed"/>
        <w:tblCellMar>
          <w:top w:w="0" w:type="dxa"/>
          <w:left w:w="108" w:type="dxa"/>
          <w:bottom w:w="0" w:type="dxa"/>
          <w:right w:w="108" w:type="dxa"/>
        </w:tblCellMar>
      </w:tblPr>
      <w:tblGrid>
        <w:gridCol w:w="2997"/>
        <w:gridCol w:w="716"/>
        <w:gridCol w:w="755"/>
        <w:gridCol w:w="816"/>
        <w:gridCol w:w="997"/>
        <w:gridCol w:w="1002"/>
        <w:gridCol w:w="997"/>
        <w:gridCol w:w="1002"/>
      </w:tblGrid>
      <w:tr>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2008 от 2007</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2009 от 2008</w:t>
            </w:r>
          </w:p>
        </w:tc>
      </w:tr>
      <w:tr>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б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бс.</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реализации продукци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96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2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775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2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2,8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5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5,55</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нд заработной плат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74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5,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9,1</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овая прибыл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38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2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9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8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6,6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7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6,86</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1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2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84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4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2,9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5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4,67</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реализации продукции на рубль зарплат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4,5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8,23</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балансовой прибыли на рубль зарплат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2,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8,99</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чистой прибыли на рубль зарплат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6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8,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7,64</w:t>
            </w:r>
          </w:p>
        </w:tc>
      </w:tr>
    </w:tbl>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7 видно, что предприятие на протяжении рассматриваемого периода получало убытки. При этом происходило это несмотря на рост выручки от реализации продукции. Данный негативный момент связан с довольно высокими затратами предприятия (как прямыми расходами, так и косвенными расходами). Отрицательным является и увеличение убытков довольно значительными темпами за счет увеличения полной себестоимости и прочих расходов предприятия более высокими темпами по сравнению с темпами роста выручки от реализации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эффективности использования фонда оплаты труда выручка от реализации продукции на рубль зарплаты отражает эффективность деятельности предприятия в рассматриваемом направле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ыручка от реализации продукции на рубль зарплаты увеличился за рассматриваемый период с 0,80 руб./руб. до 8,11 руб./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казатели положительно характеризуют работу предприятия и свидетельствуют об эффективном управлении персоналом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балансовой и чистой прибыли на рубль зарплаты имела отрицательную динамику. Это связано в большей степени с негативными последствиями полученных убытков. При этом убытки на предприятии увеличиваются. Данный момент необходимо устранить путем оптимизации суммы затрат и разработкой более эффективной политики в области управления затратам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м является то, что на рубль затраты в 2009 году произведено гораздо больше продукции по сравнению с таким же показателем 2007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3 РЕЗЕРВЫ ЭКОНОМИИ ФОНДА ЗАРАБОТНОЙ ПЛАТЫ</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совершенствования методов управления персоналом, в частности фондом оплаты труда, является разработка мероприятий по экономическому стимулированию сотруд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шения проблемы стимулирования труда сотрудников руководству фирмы необходимо обеспечить:</w:t>
      </w:r>
    </w:p>
    <w:p>
      <w:pPr>
        <w:pStyle w:val="Normal"/>
        <w:keepNext w:val="true"/>
        <w:widowControl w:val="false"/>
        <w:numPr>
          <w:ilvl w:val="0"/>
          <w:numId w:val="2"/>
        </w:numPr>
        <w:tabs>
          <w:tab w:val="clear" w:pos="709"/>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ную связь с достигнутыми успехами в работе в виде дохода от роста прибыли, выраженного в процентах для каждого работника;</w:t>
      </w:r>
    </w:p>
    <w:p>
      <w:pPr>
        <w:pStyle w:val="Normal"/>
        <w:keepNext w:val="true"/>
        <w:widowControl w:val="false"/>
        <w:numPr>
          <w:ilvl w:val="0"/>
          <w:numId w:val="2"/>
        </w:numPr>
        <w:tabs>
          <w:tab w:val="clear" w:pos="709"/>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овать принципы вознаграждения за перевыполнение плана, внесенные в систему бухгалтерского учета;</w:t>
      </w:r>
    </w:p>
    <w:p>
      <w:pPr>
        <w:pStyle w:val="Normal"/>
        <w:keepNext w:val="true"/>
        <w:widowControl w:val="false"/>
        <w:numPr>
          <w:ilvl w:val="0"/>
          <w:numId w:val="2"/>
        </w:numPr>
        <w:tabs>
          <w:tab w:val="clear" w:pos="709"/>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потолка» для премий, основанных на участии в прибылях;</w:t>
      </w:r>
    </w:p>
    <w:p>
      <w:pPr>
        <w:pStyle w:val="Normal"/>
        <w:keepNext w:val="true"/>
        <w:widowControl w:val="false"/>
        <w:numPr>
          <w:ilvl w:val="0"/>
          <w:numId w:val="2"/>
        </w:numPr>
        <w:tabs>
          <w:tab w:val="clear" w:pos="709"/>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зарплаты реальному вкладу сотрудника в успех фирмы и разумным жизненным расходам;</w:t>
      </w:r>
    </w:p>
    <w:p>
      <w:pPr>
        <w:pStyle w:val="Normal"/>
        <w:keepNext w:val="true"/>
        <w:widowControl w:val="false"/>
        <w:numPr>
          <w:ilvl w:val="0"/>
          <w:numId w:val="2"/>
        </w:numPr>
        <w:tabs>
          <w:tab w:val="clear" w:pos="709"/>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базовых окладов для руководителей высшего уровня;</w:t>
      </w:r>
    </w:p>
    <w:p>
      <w:pPr>
        <w:pStyle w:val="Normal"/>
        <w:keepNext w:val="true"/>
        <w:widowControl w:val="false"/>
        <w:numPr>
          <w:ilvl w:val="0"/>
          <w:numId w:val="2"/>
        </w:numPr>
        <w:tabs>
          <w:tab w:val="clear" w:pos="709"/>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распространения принципа материального стимулирования на всех работников фирмы;</w:t>
      </w:r>
    </w:p>
    <w:p>
      <w:pPr>
        <w:pStyle w:val="Normal"/>
        <w:keepNext w:val="true"/>
        <w:widowControl w:val="false"/>
        <w:numPr>
          <w:ilvl w:val="0"/>
          <w:numId w:val="2"/>
        </w:numPr>
        <w:tabs>
          <w:tab w:val="clear" w:pos="709"/>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сткую схему начисления премий, включающую только три категории оценок результатов работы для каждого работника (хорошо, удовлетворительно, плохо), рейтинг рабо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ремиальной системы на предприятии должна существовать система регулярного пересмотра зарплат в два этапа: на первом – зарплаты пересматривает коллектив, на втором – руководитель. При желании последнего и с согласия коллектива этапы можно поменять мест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три основных варианта совершенствования оплаты труда рабочих и служащи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снове существенного повышения стимулирующего воздействия тарифной о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снове повышения стимулирующего воздействия нетарифных выплат (премий, оплаты за перевыполнение норм, надбав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основе усиления стимулирующей роли механизма образования и распределения фондов оплаты труда подразделений учреждения (цехов, участков, брига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о совершенствованию оплаты труда при первом варианте состоит в том, чтобы, используя более высокие тарифные ставки (оклады), су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репить возросший уровень нормирования труда мерами по повышению уровня организации труда, производства, управления и дисциплины труда. При этом подходе все нетарифные выплаты, и прежде всего премии, должны выплачиваться за результаты, превышающие норму труда, или за достижение результатов, превышающих достигнутый среднепрогрессивный уровень. Практическая реализация рассматриваемого варианта совершенствования организации заработной платы возможна в условиях четкой ритмичной работы на основе гарантированного материально-технического обеспеч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вариант объективно необходим там, где тарифные условия оплаты в силу каких-либо причин пересмотреть невозможно или их можно повысить лишь незначительно (например, в условиях чрезмерно большого диапазона в жесткости норм и невозможности его устранения в достаточно приемлемые сроки; при наличии различных оценок трудового вклада работников, предопределяющих достаточно неоднородную структуру заработка). При этом варианте повышение жесткости нормирования труда, требований к интенсивности труда и более высокой загрузке работников сопровождается чаще всего очень незначительным ростом тарифной оплаты (или полным отсутствием такового), поскольку основной формой вознаграждения за возросшие результаты работы являются нетарифные выплаты (премии, надбавки, приработок). В социальном плане такой вариант совершенствования оплаты труда воспринимается работниками достаточно осторожно, поскольку носит менее гарантированный характер и по существу возлагает на работника все просчеты в организации производства со стороны работодателя. Для рабочих предпочтительнее осуществлять совершенствование оплаты труда на основе прироста тарифной оплаты, повышения ее доли в заработке, а не на основе повышения размеров и доли переменной части заработной 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вариант совершенствования заработной платы предпочтительнее в условиях, когда заработная плата работников направлена на стимулирование заданных конечных результатов. Наибольший эффект он может дать тогда, когда труд работников характеризуется широкой взаимозаменяемостью, коллективной ответственностью и достаточно свободным и подвижным разделением труда. В чистом виде третий вариант совершенствования организации заработной платы, может применяться достаточно редко, однако он может эффективно дополнять первые д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ешить следующие задачи, стоящие перед системой заработной пла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повышение материальной заинтересованности каждого в выявлении и использовании резервов эффективности своего труда, исключения возможностей получения не заработанных денег;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устранения случаев уравнительности в оплате труда, достижения прямой зависимости заработной платы всех работников от индивидуальных и коллективных результатов труд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я соотношений в оплате труда работников различной категории и профессионально-квалификационных групп с учетом сложности выполняемых работ, условий труда, сложившихся приоритетов в оплате труда работников, учитывающих дефицитность тех или иных профессий, влияние различных групп работающих на достижение высоких конечных результа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едставляется целесообразным планирование прироста фонда оплаты увязывать не только с показателями, характеризующими результативность обучающего процесса, но и с основными качественными показателями: ростом производительности труда. Это позволит создать всестороннюю оценку результативности труда трудового коллекти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есообразно применять следующий принцип формирования фонда оплаты труда. На основе анализа расходования фонда оплаты труда в базисном периоде необходимо выделение двух частей фонда основной оплаты: условно-постоянной, включающей расходы на оплату труда работников, численность которых не изменяется или несущественно влияет на производство, и переменной, включающей в себя расходы на оплату труда работников, численность и трудозатраты которых прямо связаны с производством продукции на предприятии и ее трудоемкос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работы рассмотрены вопросы анализа использования фонда оплаты труда, и их практическое применение на примере конкретного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ых условиях хозяйствования предприятиям предоставлена большая свобода в использовании трудовых ресурсов и определении форм и размеров оплаты труда сотрудников. Сотрудники же, в свою очередь, достаточно свободно могут выбирать предприятие, на котором им будут предложены наиболее привлекательные условия, причем едва ли не во всех случаях на первом месте при принятии ими решения о трудоустройстве будет стоять размер оплаты труда. Поэтому вопросы оплаты труда являются актуальными как для сотрудников предприятия, так и для самого предприятия, так как позволяют планировать фонд заработной платы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увеличилась за весь рассматриваемый период в целом на 63 человека. Данный факт повлек за собой увеличение фонда заработной платы на 5737 тыс. руб. При этом рассматривая изменения в разрезе годов видно, что несмотря на снижение численности в 2008 году по сравнению с 2007 на 5 человек, фонд заработной платы увеличивается. Это связано в первую очередь с повышением заработной платы работникам предприятия. И это является положительным момент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заработной платы возрос в 2008 году по сравнению с 2007 незначительно – лишь на 5,50 %, а в 2009 по сравнению с 2008 – на 49,1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 изменение фонда заработной платы в первую очередь, оказывало влияние изменение постоянной части в 2008 году и переменной части в 2009 год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ая часть фонда заработной платы увеличилась в 2008 году на 57 тыс. руб. (0,82 %) по сравнению с 2007 годом, а в 2009 году по сравнению с 2008 годом – на 3497 тыс. руб. (49,95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ая часть фонда заработной платы увеличилась в 2008 году на 494 тыс. руб. или на 16,11 % по сравнению с 2007 годом, а в 2009 году по сравнению с 2008 годом – на 1689 тыс. руб. или 47,42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ит увеличение заработной платы всех категорий работников предприятия, что с одной стороны является отрицательным моментом, так как свидетельствует о повышении затрат предприятия и влияет на рост себестоимости продукции, а с другой отражает заинтересованность в своих работниках и социальную направленность организации, а также позволяет повысить эффективность управления персонал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фонде заработной платы занимают рабочие – более 66 % на протяжении рассматриваемого пери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труда руководителей занимают более 11 %, специалистов – около 20 % в общей структуре на протяжении рассматриваемого пери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значительному увеличению выручки от реализации продукции (на 442,82 % в 2008 году по сравнению с 2007 и на 49,10 % в 2009 году по сравнению с 2008), производительность труда работников возрастала значительными темпами (за рассматриваемый период в целом данный показатель возрос на 436,263 тыс. руб./ че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темпы роста производительности труда значительно превышают темпы роста средней заработной пла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ассматриваемый период времени в ООО «Русь-Бейкери» была получена экономия в размере 144866,155 тыс. руб. благодаря более значительному росту производительности труда по сравнению с незначительным увеличением средней заработной платы работников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совершенствования методов управления персоналом, в частности фондом оплаты труда, является разработка мероприятий по экономическому стимулированию сотрудников. Поэтому административно-управленческому рассматриваемого предприятия необходимо обратить внимание на повышение эффективности управления трудовыми ресурсами, в частности в области управления фондом оплаты тру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ЫХ ИСТОЧНИКОВ</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numPr>
          <w:ilvl w:val="0"/>
          <w:numId w:val="1"/>
        </w:numPr>
        <w:tabs>
          <w:tab w:val="clear" w:pos="709"/>
          <w:tab w:val="left" w:pos="1134" w:leader="none"/>
          <w:tab w:val="left" w:pos="4111"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теменко В.Г. Финансовый анализ: Учебное пособие / В.Г. Артеменко, М.В. Беллендир. – М.: Издательство «Дело и Сервис», 2004. – 360 с.</w:t>
      </w:r>
    </w:p>
    <w:p>
      <w:pPr>
        <w:pStyle w:val="Normal"/>
        <w:keepNext w:val="true"/>
        <w:widowControl w:val="false"/>
        <w:numPr>
          <w:ilvl w:val="0"/>
          <w:numId w:val="1"/>
        </w:numPr>
        <w:tabs>
          <w:tab w:val="clear" w:pos="709"/>
          <w:tab w:val="left" w:pos="1276" w:leader="none"/>
          <w:tab w:val="left" w:pos="3969" w:leader="none"/>
          <w:tab w:val="left" w:pos="4678"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канов М. И. Теория экономического анализа: Учебник. – 4-е изд., доп. и перераб./ М.И. Баканов, А.Д. Шеремет – М.: Финансы и статистика, 2006. – 416 с.</w:t>
      </w:r>
    </w:p>
    <w:p>
      <w:pPr>
        <w:pStyle w:val="Normal"/>
        <w:keepNext w:val="true"/>
        <w:widowControl w:val="false"/>
        <w:numPr>
          <w:ilvl w:val="0"/>
          <w:numId w:val="1"/>
        </w:numPr>
        <w:tabs>
          <w:tab w:val="clear" w:pos="709"/>
          <w:tab w:val="left" w:pos="1276" w:leader="none"/>
          <w:tab w:val="left" w:pos="3969" w:leader="none"/>
          <w:tab w:val="left" w:pos="4678"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лабанов И.Т. Анализ и планирование финансов хозяйствующего субъекта. – М.: Финансы и статистика, 2007. – 524 с.</w:t>
      </w:r>
    </w:p>
    <w:p>
      <w:pPr>
        <w:pStyle w:val="Normal"/>
        <w:keepNext w:val="true"/>
        <w:widowControl w:val="false"/>
        <w:numPr>
          <w:ilvl w:val="0"/>
          <w:numId w:val="1"/>
        </w:numPr>
        <w:tabs>
          <w:tab w:val="clear" w:pos="709"/>
          <w:tab w:val="left" w:pos="1276" w:leader="none"/>
          <w:tab w:val="left" w:pos="3119" w:leader="none"/>
          <w:tab w:val="left" w:pos="4678"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нке А.А. Анализ финансово-хозяйственной деятельности предприятия/ А.А. Канке, И.П. Кошевая. – М.: ИНФРА-М, 2007. – 288 с.</w:t>
      </w:r>
    </w:p>
    <w:p>
      <w:pPr>
        <w:pStyle w:val="Normal"/>
        <w:keepNext w:val="true"/>
        <w:widowControl w:val="false"/>
        <w:numPr>
          <w:ilvl w:val="0"/>
          <w:numId w:val="1"/>
        </w:numPr>
        <w:tabs>
          <w:tab w:val="clear" w:pos="709"/>
          <w:tab w:val="left" w:pos="1276" w:leader="none"/>
          <w:tab w:val="left" w:pos="3119" w:leader="none"/>
          <w:tab w:val="left" w:pos="4678"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ибанов А. Я. Управление персоналом организации: Учебник / Под ред. А. Я. Кибанова. – 3-е изд.; доп. и перераб. – М.: ИНФРА-М. – 2005. – 638 с.</w:t>
      </w:r>
    </w:p>
    <w:p>
      <w:pPr>
        <w:pStyle w:val="Normal"/>
        <w:keepNext w:val="true"/>
        <w:widowControl w:val="false"/>
        <w:numPr>
          <w:ilvl w:val="0"/>
          <w:numId w:val="1"/>
        </w:numPr>
        <w:tabs>
          <w:tab w:val="clear" w:pos="709"/>
          <w:tab w:val="left" w:pos="1276" w:leader="none"/>
          <w:tab w:val="left" w:pos="3119" w:leader="none"/>
          <w:tab w:val="left" w:pos="4678"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ястолов С.М. Анализ финансово-хозяйственной деятельности предприятий, изд-е 3-е, доп.и перераб. Изд-во Академия, 2004. – 427 с.</w:t>
      </w:r>
    </w:p>
    <w:p>
      <w:pPr>
        <w:pStyle w:val="Normal"/>
        <w:keepNext w:val="true"/>
        <w:widowControl w:val="false"/>
        <w:numPr>
          <w:ilvl w:val="0"/>
          <w:numId w:val="1"/>
        </w:numPr>
        <w:tabs>
          <w:tab w:val="clear" w:pos="709"/>
          <w:tab w:val="left" w:pos="1276" w:leader="none"/>
          <w:tab w:val="left" w:pos="3119" w:leader="none"/>
          <w:tab w:val="left" w:pos="4678" w:leader="none"/>
        </w:tabs>
        <w:spacing w:lineRule="auto" w:line="360" w:before="0" w:after="0"/>
        <w:ind w:left="0" w:hanging="0"/>
        <w:rPr/>
      </w:pPr>
      <w:r>
        <w:rPr>
          <w:rFonts w:cs="Times New Roman" w:ascii="Times New Roman" w:hAnsi="Times New Roman"/>
          <w:sz w:val="28"/>
          <w:szCs w:val="28"/>
        </w:rPr>
        <w:t>Савицкая Г. В. Анализ хозяйственной деятельности предприятия/ Г.В. Савицкая. – М.: ИНФРА-М, 2009. – 328 с.</w:t>
      </w:r>
    </w:p>
    <w:p>
      <w:pPr>
        <w:pStyle w:val="Normal"/>
        <w:keepNext w:val="true"/>
        <w:widowControl w:val="false"/>
        <w:numPr>
          <w:ilvl w:val="0"/>
          <w:numId w:val="1"/>
        </w:numPr>
        <w:tabs>
          <w:tab w:val="clear" w:pos="709"/>
          <w:tab w:val="left" w:pos="1276" w:leader="none"/>
          <w:tab w:val="left" w:pos="3119" w:leader="none"/>
          <w:tab w:val="left" w:pos="4678"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сельскохозяйственных предприятий: Учебник. – М.: ИНФРА-М, 2008. – 336 с.</w:t>
      </w:r>
    </w:p>
    <w:p>
      <w:pPr>
        <w:pStyle w:val="Normal"/>
        <w:keepNext w:val="true"/>
        <w:widowControl w:val="false"/>
        <w:numPr>
          <w:ilvl w:val="0"/>
          <w:numId w:val="1"/>
        </w:numPr>
        <w:tabs>
          <w:tab w:val="clear" w:pos="709"/>
          <w:tab w:val="left" w:pos="1134" w:leader="none"/>
          <w:tab w:val="left" w:pos="439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вруков А.Н. Финансовый анализ: Учебное пособие. – Чебоксары, 2006. – 246 с.</w:t>
      </w:r>
    </w:p>
    <w:p>
      <w:pPr>
        <w:pStyle w:val="Normal"/>
        <w:keepNext w:val="true"/>
        <w:widowControl w:val="false"/>
        <w:numPr>
          <w:ilvl w:val="0"/>
          <w:numId w:val="1"/>
        </w:numPr>
        <w:tabs>
          <w:tab w:val="clear" w:pos="709"/>
          <w:tab w:val="left" w:pos="1134" w:leader="none"/>
          <w:tab w:val="left" w:pos="439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лезнева Н.Н., Ионова А.Ф. Финансовый анализ: Учебное пособие. - М.: ЮНИТИ-ДАНА, 2001. – 479с.</w:t>
      </w:r>
    </w:p>
    <w:p>
      <w:pPr>
        <w:pStyle w:val="Normal"/>
        <w:keepNext w:val="true"/>
        <w:widowControl w:val="false"/>
        <w:numPr>
          <w:ilvl w:val="0"/>
          <w:numId w:val="1"/>
        </w:numPr>
        <w:tabs>
          <w:tab w:val="clear" w:pos="709"/>
          <w:tab w:val="left" w:pos="1276" w:leader="none"/>
          <w:tab w:val="left" w:pos="3119" w:leader="none"/>
          <w:tab w:val="left" w:pos="4678"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ткин Э. А., Кочеткова А. И. Управление персоналом в малом и среднем бизнесе. – М.: Акалис, 2006. – 205 с.</w:t>
      </w:r>
    </w:p>
    <w:p>
      <w:pPr>
        <w:pStyle w:val="Normal"/>
        <w:keepNext w:val="true"/>
        <w:widowControl w:val="false"/>
        <w:numPr>
          <w:ilvl w:val="0"/>
          <w:numId w:val="1"/>
        </w:numPr>
        <w:shd w:fill="FFFFFF" w:val="clear"/>
        <w:tabs>
          <w:tab w:val="clear" w:pos="709"/>
          <w:tab w:val="left" w:pos="567" w:leader="none"/>
          <w:tab w:val="left" w:pos="993" w:leader="none"/>
          <w:tab w:val="left" w:pos="1276" w:leader="none"/>
          <w:tab w:val="left" w:pos="2581" w:leader="none"/>
          <w:tab w:val="left" w:pos="3119" w:leader="none"/>
          <w:tab w:val="left" w:pos="4678" w:leader="none"/>
        </w:tabs>
        <w:autoSpaceDE w:val="false"/>
        <w:spacing w:lineRule="auto" w:line="360" w:before="0" w:after="0"/>
        <w:ind w:left="0" w:hanging="0"/>
        <w:rPr/>
      </w:pPr>
      <w:r>
        <w:rPr>
          <w:rFonts w:cs="Times New Roman" w:ascii="Times New Roman" w:hAnsi="Times New Roman"/>
          <w:sz w:val="28"/>
          <w:szCs w:val="28"/>
        </w:rPr>
        <w:t>Цыпкин Ю. А. Управление персоналом. Учебное пособие для ВУЗов. – М.: ЮНИТИ, 2008. – 352 с.</w:t>
      </w:r>
    </w:p>
    <w:p>
      <w:pPr>
        <w:pStyle w:val="Normal"/>
        <w:keepNext w:val="true"/>
        <w:widowControl w:val="false"/>
        <w:numPr>
          <w:ilvl w:val="0"/>
          <w:numId w:val="1"/>
        </w:numPr>
        <w:tabs>
          <w:tab w:val="clear" w:pos="709"/>
          <w:tab w:val="left" w:pos="1276" w:leader="none"/>
          <w:tab w:val="left" w:pos="3119" w:leader="none"/>
          <w:tab w:val="left" w:pos="4678"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ернышева Ю.Г., Чернышев Э.А. Анализ финансово-хозяйственной деятельности предприятия. Изд-во «Март», 2003. – 304 с.</w:t>
      </w:r>
    </w:p>
    <w:p>
      <w:pPr>
        <w:pStyle w:val="Normal"/>
        <w:keepNext w:val="true"/>
        <w:widowControl w:val="false"/>
        <w:numPr>
          <w:ilvl w:val="0"/>
          <w:numId w:val="1"/>
        </w:numPr>
        <w:tabs>
          <w:tab w:val="clear" w:pos="709"/>
          <w:tab w:val="left" w:pos="1276" w:leader="none"/>
          <w:tab w:val="left" w:pos="3119" w:leader="none"/>
          <w:tab w:val="left" w:pos="4678"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ечевицына Л.Н. Анализ финансово-хозяйственной деятельности: Учебное пособие д/вузов / Л.Н. Чечевицына, И.Н. Чуев. – Изд.2-е, доп. И перераб. Ростов-на-Дону: Феникс, 2005. – 384 с.</w:t>
      </w:r>
    </w:p>
    <w:p>
      <w:pPr>
        <w:pStyle w:val="Normal"/>
        <w:keepNext w:val="true"/>
        <w:widowControl w:val="false"/>
        <w:numPr>
          <w:ilvl w:val="0"/>
          <w:numId w:val="1"/>
        </w:numPr>
        <w:tabs>
          <w:tab w:val="clear" w:pos="709"/>
          <w:tab w:val="left" w:pos="1134" w:leader="none"/>
          <w:tab w:val="left" w:pos="368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кономический анализ финансово-хозяйственной деятельности: Учебник для сред. проф. образования / Под общ. ред. М.В. Мельника. – М.: ИНФРА – М, 2005. – 456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60"/>
        </w:tabs>
        <w:ind w:left="4860" w:hanging="360"/>
      </w:pPr>
      <w:rPr>
        <w:b w:val="false"/>
        <w:bCs w:val="false"/>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en-US"/>
    </w:rPr>
  </w:style>
  <w:style w:type="character" w:styleId="Style16">
    <w:name w:val="Нижний колонтитул Знак"/>
    <w:qFormat/>
    <w:rPr>
      <w:rFonts w:ascii="Calibri" w:hAnsi="Calibri" w:cs="Calibri"/>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7:00Z</dcterms:created>
  <dc:creator>Admin</dc:creator>
  <dc:description/>
  <cp:keywords/>
  <dc:language>en-US</dc:language>
  <cp:lastModifiedBy>SYSTEM</cp:lastModifiedBy>
  <dcterms:modified xsi:type="dcterms:W3CDTF">2011-09-12T12:47:00Z</dcterms:modified>
  <cp:revision>2</cp:revision>
  <dc:subject/>
  <dc:title>СОДЕРЖАНИЕ</dc:title>
</cp:coreProperties>
</file>