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ЯТ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ПЕРЕПОДГОТОВКИ СПЕЦИАЛИС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ЛИКВИДНОСТИ БАЛАНСА ПРЕД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 курсовой работы по дисциплине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«Комплексный экономический анализ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ПЖА.0605.02.602-01 П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96"/>
        <w:jc w:val="both"/>
        <w:rPr>
          <w:sz w:val="28"/>
          <w:szCs w:val="28"/>
        </w:rPr>
      </w:pPr>
      <w:r>
        <w:rPr>
          <w:sz w:val="28"/>
          <w:szCs w:val="28"/>
        </w:rPr>
        <w:t>Разработала студентка</w:t>
      </w:r>
    </w:p>
    <w:p>
      <w:pPr>
        <w:pStyle w:val="Normal"/>
        <w:spacing w:lineRule="auto" w:line="360"/>
        <w:ind w:firstLine="6096"/>
        <w:jc w:val="both"/>
        <w:rPr/>
      </w:pPr>
      <w:r>
        <w:rPr>
          <w:sz w:val="28"/>
          <w:szCs w:val="28"/>
        </w:rPr>
        <w:t xml:space="preserve">группы 06-ЭКБ-2 </w:t>
      </w:r>
    </w:p>
    <w:p>
      <w:pPr>
        <w:pStyle w:val="Normal"/>
        <w:spacing w:lineRule="auto" w:line="360"/>
        <w:ind w:firstLine="6096"/>
        <w:jc w:val="both"/>
        <w:rPr>
          <w:sz w:val="28"/>
          <w:szCs w:val="28"/>
        </w:rPr>
      </w:pPr>
      <w:r>
        <w:rPr>
          <w:sz w:val="28"/>
          <w:szCs w:val="28"/>
        </w:rPr>
        <w:t>Грачева О.А</w:t>
      </w:r>
    </w:p>
    <w:p>
      <w:pPr>
        <w:pStyle w:val="Normal"/>
        <w:spacing w:lineRule="auto" w:line="360"/>
        <w:ind w:firstLine="60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9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spacing w:lineRule="auto" w:line="360"/>
        <w:ind w:firstLine="6096"/>
        <w:jc w:val="both"/>
        <w:rPr>
          <w:sz w:val="28"/>
          <w:szCs w:val="28"/>
        </w:rPr>
      </w:pPr>
      <w:r>
        <w:rPr>
          <w:sz w:val="28"/>
          <w:szCs w:val="28"/>
        </w:rPr>
        <w:t>Васюра Т.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______________________________к защите.</w:t>
      </w:r>
    </w:p>
    <w:p>
      <w:pPr>
        <w:pStyle w:val="Normal"/>
        <w:spacing w:lineRule="auto" w:line="360"/>
        <w:ind w:firstLine="18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опущена или не допущен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защищена с оценкой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иров 2008</w:t>
      </w:r>
      <w:r>
        <w:br w:type="page"/>
      </w:r>
    </w:p>
    <w:p>
      <w:pPr>
        <w:pStyle w:val="Normal"/>
        <w:tabs>
          <w:tab w:val="clear" w:pos="708"/>
          <w:tab w:val="left" w:pos="1875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Contents3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tents3"/>
        <w:ind w:left="0" w:hanging="0"/>
        <w:jc w:val="both"/>
        <w:rPr>
          <w:b w:val="false"/>
          <w:b w:val="false"/>
        </w:rPr>
      </w:pPr>
      <w:r>
        <w:rPr>
          <w:b w:val="false"/>
        </w:rPr>
        <w:t>Введение</w:t>
      </w:r>
    </w:p>
    <w:p>
      <w:pPr>
        <w:pStyle w:val="Contents3"/>
        <w:ind w:left="0" w:hanging="0"/>
        <w:jc w:val="both"/>
        <w:rPr>
          <w:b w:val="false"/>
          <w:b w:val="false"/>
        </w:rPr>
      </w:pPr>
      <w:r>
        <w:rPr>
          <w:b w:val="false"/>
        </w:rPr>
        <w:t>1 ОРГАНИЗАЦИОННО-ЭКОНОМИЧЕСКАЯ ХАРАКТЕРИСТИКА ООО «УПРАВДОМ-СЕРВИС»</w:t>
      </w:r>
    </w:p>
    <w:p>
      <w:pPr>
        <w:pStyle w:val="Contents3"/>
        <w:ind w:left="0" w:hanging="0"/>
        <w:jc w:val="both"/>
        <w:rPr>
          <w:b w:val="false"/>
          <w:b w:val="false"/>
        </w:rPr>
      </w:pPr>
      <w:r>
        <w:rPr>
          <w:b w:val="false"/>
        </w:rPr>
        <w:t>1.1 Общие сведения об ООО «Управдом-Сервис»</w:t>
      </w:r>
    </w:p>
    <w:p>
      <w:pPr>
        <w:pStyle w:val="Contents3"/>
        <w:ind w:left="0" w:hanging="0"/>
        <w:jc w:val="both"/>
        <w:rPr>
          <w:b w:val="false"/>
          <w:b w:val="false"/>
        </w:rPr>
      </w:pPr>
      <w:r>
        <w:rPr>
          <w:b w:val="false"/>
        </w:rPr>
        <w:t>1.2 Основные показатели финансово-хозяйственной деятельности ООО «Управдом-Сервис» за 1 и 2 полугодия 2007 года и 1 полугодие 2008 года.</w:t>
      </w:r>
    </w:p>
    <w:p>
      <w:pPr>
        <w:pStyle w:val="Contents3"/>
        <w:ind w:left="0" w:hanging="0"/>
        <w:jc w:val="both"/>
        <w:rPr>
          <w:b w:val="false"/>
          <w:b w:val="false"/>
        </w:rPr>
      </w:pPr>
      <w:r>
        <w:rPr>
          <w:b w:val="false"/>
        </w:rPr>
        <w:t>2. АНАЛИЗ ЛИКВИДНОСТИ БАЛАНСА И ПЛАТЕЖЕСПОСОБНОСТИ ПРЕДПРИЯТИЯ</w:t>
      </w:r>
    </w:p>
    <w:p>
      <w:pPr>
        <w:pStyle w:val="Contents3"/>
        <w:ind w:left="0" w:hanging="0"/>
        <w:jc w:val="both"/>
        <w:rPr>
          <w:b w:val="false"/>
          <w:b w:val="false"/>
        </w:rPr>
      </w:pPr>
      <w:r>
        <w:rPr>
          <w:b w:val="false"/>
        </w:rPr>
        <w:t>2.1 Оценка финансовой устойчивости предприятия как основы его платежеспособности</w:t>
      </w:r>
    </w:p>
    <w:p>
      <w:pPr>
        <w:pStyle w:val="Contents3"/>
        <w:ind w:left="0" w:hanging="0"/>
        <w:jc w:val="both"/>
        <w:rPr>
          <w:b w:val="false"/>
          <w:b w:val="false"/>
        </w:rPr>
      </w:pPr>
      <w:r>
        <w:rPr>
          <w:b w:val="false"/>
        </w:rPr>
        <w:t>2.2 Анализ имущества и источников его формирования</w:t>
      </w:r>
    </w:p>
    <w:p>
      <w:pPr>
        <w:pStyle w:val="Contents3"/>
        <w:ind w:left="0" w:hanging="0"/>
        <w:jc w:val="both"/>
        <w:rPr>
          <w:b w:val="false"/>
          <w:b w:val="false"/>
        </w:rPr>
      </w:pPr>
      <w:r>
        <w:rPr>
          <w:b w:val="false"/>
        </w:rPr>
        <w:t>2.3 Анализ ликвидности и платежеспособности предприятия</w:t>
      </w:r>
    </w:p>
    <w:p>
      <w:pPr>
        <w:pStyle w:val="Contents3"/>
        <w:ind w:left="0" w:hanging="0"/>
        <w:jc w:val="both"/>
        <w:rPr>
          <w:b w:val="false"/>
          <w:b w:val="false"/>
        </w:rPr>
      </w:pPr>
      <w:r>
        <w:rPr>
          <w:b w:val="false"/>
        </w:rPr>
        <w:t>2.4 Прогнозирование платежеспособности и пути ее улучшения.</w:t>
      </w:r>
    </w:p>
    <w:p>
      <w:pPr>
        <w:pStyle w:val="Contents3"/>
        <w:ind w:left="0" w:hanging="0"/>
        <w:jc w:val="both"/>
        <w:rPr>
          <w:b w:val="false"/>
          <w:b w:val="false"/>
        </w:rPr>
      </w:pPr>
      <w:r>
        <w:rPr>
          <w:b w:val="false"/>
        </w:rPr>
        <w:t>2.5 Рейтинговая оценка предприятия по системе ранжирования предприятий Донцовой и Никифоровой</w:t>
      </w:r>
    </w:p>
    <w:p>
      <w:pPr>
        <w:pStyle w:val="Contents3"/>
        <w:ind w:left="0" w:hanging="0"/>
        <w:jc w:val="both"/>
        <w:rPr>
          <w:b w:val="false"/>
          <w:b w:val="false"/>
        </w:rPr>
      </w:pPr>
      <w:r>
        <w:rPr>
          <w:b w:val="false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требность в анализе ликвидности предприятия возникает в результате необходимости оценки его платежеспособности и кредитоспособ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предприятия своевременно производить платежи, финансировать свою деятельность, свидетельствует о его хорошем финансовом состоянии. Положение предприятия зависит от результатов его деятельности. Если все намеченные планы выполняются, то это положительно влияет на платежеспособность предприятия и его все остальные показатели. И наоборот, при невыполнении планов снижаются показатели, ухудшается состояние предприятия и его платежеспособ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 анализа состоит не только в том, чтобы оценить платежеспособность или кредитоспособность, но и в том, чтобы постоянно проводить работу, направленную на их улучшение. Анализ ликвидности баланса, платежеспособности показывает, по каким направлениям надо вести эту работу, дает возможность выявить важнейшие аспекты и наиболее слабые позиции, своевременно выявлять и устранять недостатки в финансовой деятельности, находить резервы улучшения его платежеспособ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 курсовой работы состоит в том, чтобы оценить платежеспособность, кредитоспособность предприятия с помощью показателей, которые их характеризую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цессе работы были использованы реальные данные из баланса (ф.№1), отчета о прибылях и убытках (ф.№2) (приложение 1), а также другая информация о деятельности ООО «Управдом-Сервис».</w:t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709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рганизационно-экономическая характеристика ООО «Управдом-сервис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сведения об ООО «Управдом-Сервис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щество с ограниченной ответственностью зарегистрировано 17 февраля 2005 года распоряжением Регистрационно-лицензионной палаты г. Кирова № 472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о является юридическим лицом, правовое положение которого определяется Законом РФ «Об обществах с ограниченной ответственностью» и Уставом предприятия. Общество учреждено в соответствии с Учредительным договором участников обще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вный капитал общества составляет 15000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редителями общества являются физические лица, граждане РФ, их 3 человека, уставный капитал распределен между ними равными долями по 33,33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сшим органом управления обществом является общее собрание Участ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уководство текущей деятельностью Общества осуществляется единоличным исполнительным органом – директор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Юридический адрес общества: РФ, 612730, Кировская область, Омутнинский район, Песковское городское поселение, ул. Новая, 1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вид деятельности общества - оказание жилищно-коммунальных услу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ищные услуги оказываются населению п. Песковка и п. Котчиха Омутнинского района Кировской области. Это ремонт и содержание мест общего пользования многоквартирных домов. Места общего пользования (МОП) - это крыши, подъезды, подвалы, придомовая территор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договорам, заключенным Обществом с собственниками жилых помещений в многоквартирных домах, Общество обязано провести обусловленный договорами объем работ по ремонту МОП, а так же содержать их в порядке, установленном нормативными актами. То есть производить профилактические и необходимые текущие ремонты инженерного оборудования в МОП – электрооборудования, тепло-, водо-, канализационных сетей, своевременно производить вывоз мусора от многоквартирных домов, проводить дезинсекцию и дератизацию, противопожарную обработку чердачных перекрытий и другие рабо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унальные услуги оказываются населению и сторонним организациям п. Котчиха. Это теплоснабжение, водоснабжение, канализация, очистка выгребных я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 – Основные характеристики жилищно-коммунальных услуг, оказываемых потребителям ООО «Управдом-Сервис»</w:t>
      </w:r>
    </w:p>
    <w:tbl>
      <w:tblPr>
        <w:tblW w:w="9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3179"/>
        <w:gridCol w:w="1643"/>
        <w:gridCol w:w="1880"/>
      </w:tblGrid>
      <w:tr>
        <w:trPr>
          <w:trHeight w:val="1293" w:hRule="atLeast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именование жилищно-коммунальных услуг и работ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требители услуг и работ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ъем выручки от оказания услуг за 2007г., тыс. руб.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оля услуг в общем объеме выручки от реализации, %</w:t>
            </w:r>
          </w:p>
        </w:tc>
      </w:tr>
      <w:tr>
        <w:trPr>
          <w:trHeight w:val="646" w:hRule="atLeast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емонт и содержание жилищного фонда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обственники и наниматели жилых помещений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1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</w:tr>
      <w:tr>
        <w:trPr>
          <w:trHeight w:val="970" w:hRule="atLeast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ая услуга: теплоснабжение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обственники и наниматели жилых помещений, бюджетные и коммерческие организации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9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</w:tr>
      <w:tr>
        <w:trPr>
          <w:trHeight w:val="970" w:hRule="atLeast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ая услуга: водоснабжение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обственники и наниматели жилых помещений, бюджетные и коммерческие организации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</w:tr>
      <w:tr>
        <w:trPr>
          <w:trHeight w:val="970" w:hRule="atLeast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ая услуга: водоотведение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обственники и наниматели жилых помещений, бюджетные и коммерческие организации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</w:tr>
      <w:tr>
        <w:trPr>
          <w:trHeight w:val="1293" w:hRule="atLeast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антехнические, ремонтные и прочие платные услуги и работы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обственники и наниматели жилых помещений, бюджетные и коммерческие организации, прочие физические и юридические лица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>
          <w:sz w:val="28"/>
          <w:szCs w:val="28"/>
        </w:rPr>
        <w:t>Поскольку по новому жилищному кодексу РФ выполнять услуги по содержанию и ремонту, согласно договоров, заключенных с собственниками, может любая организация или частный предприниматель, потенциальных конкурентов у Общества может быть сколько угодно, но в настоящее время ни одна из организаций Песковского городского поселения не вышла на рынок этих услу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работающих в организации значительно колеблется в течении года. Зимой работают только работники постоянного состава, это 27 человек. Летом, в ремонтный сезон организация принимает на работу по договорам подряда большое количество подсобных рабочих, которые увеличиваю среднесписочную численность по организации в целом. Количество инженерно-технических работников составляет 11 человек, остальные – рабоч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основными покупателями услуг ООО «Управдом-Сервис» являются население и организации: МОУ СОШ п. Котчиха, ООО «Песковский торг», ООО «Вита-Сервис», Котчихинская библиотека, ФАП МУЗ «Песковская городская больница», гостиница ФБУ ЖКУ ИК-1 УФСИН России по Кировской области и некоторые другие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ыми поставщиками для ООО «Управдом-Сервис» являютс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БУ ЖКУ УФСИН России по Кировской области – поставщик теплоэнергии в поселке Котчих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ФБУ ИК-1 УФСИН России по Кировской области – поставщик воды питьевой и приемщик стоков в поселке Котчих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Дирекция по тепловодоснабжению Горьковской железной дороги – филиала ОАО «Российские железные дороги» - поставщик питьевой воды в микрорайоне «Шлаковая» п.Песков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ОО «БМС» и ООО «Алтай-Сервис» являются основными поставщиками материалов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Основные показатели финансово-хозяйственной деятельности ООО «Управдом-Сервис» за 1 и 2 полугодия 2007 года и 1 полугодие 2008 год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2</w:t>
      </w:r>
      <w:r>
        <w:rPr/>
        <w:t xml:space="preserve"> - Основные показатели финансово-хозяйственной деятельности ООО «Управдом-Сервис» за 1 и 2 полугодия 2007 года и 1 полугодие 2008 года.</w:t>
      </w:r>
    </w:p>
    <w:tbl>
      <w:tblPr>
        <w:tblW w:w="9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1162"/>
        <w:gridCol w:w="1162"/>
        <w:gridCol w:w="1162"/>
        <w:gridCol w:w="1328"/>
        <w:gridCol w:w="1328"/>
      </w:tblGrid>
      <w:tr>
        <w:trPr>
          <w:trHeight w:val="151" w:hRule="atLeast"/>
        </w:trPr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3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ы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 к предыдущему периоду</w:t>
            </w:r>
          </w:p>
        </w:tc>
      </w:tr>
      <w:tr>
        <w:trPr>
          <w:trHeight w:val="621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олугоди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год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полугоди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год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олугоди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од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полугоди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год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олугоди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ода</w:t>
            </w:r>
          </w:p>
        </w:tc>
      </w:tr>
      <w:tr>
        <w:trPr>
          <w:trHeight w:val="151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Показатели объема производства и продаж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Товарная продукция в фактических ценах, тыс. руб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Товарная продукция в сопоставимых ценах, тыс. руб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 Выручка от продаж, тыс. руб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3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26</w:t>
            </w:r>
          </w:p>
        </w:tc>
      </w:tr>
      <w:tr>
        <w:trPr>
          <w:trHeight w:val="151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Показатели объема используемых ресурсов, капитала и затра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Материальные затраты на производство и реализацию товаров, тыс.руб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2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71</w:t>
            </w:r>
          </w:p>
        </w:tc>
      </w:tr>
      <w:tr>
        <w:trPr>
          <w:trHeight w:val="151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Годовой ФОТ персонала, тыс. руб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4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8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55</w:t>
            </w:r>
          </w:p>
        </w:tc>
      </w:tr>
      <w:tr>
        <w:trPr>
          <w:trHeight w:val="151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Среднесписочная численность персонала, человек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9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24</w:t>
            </w:r>
          </w:p>
        </w:tc>
      </w:tr>
      <w:tr>
        <w:trPr>
          <w:trHeight w:val="151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Средняя величина внеоборотных активов, тыс.руб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50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89</w:t>
            </w:r>
          </w:p>
        </w:tc>
      </w:tr>
      <w:tr>
        <w:trPr>
          <w:trHeight w:val="151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Средняя величина основных средств, тыс.руб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50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89</w:t>
            </w:r>
          </w:p>
        </w:tc>
      </w:tr>
      <w:tr>
        <w:trPr>
          <w:trHeight w:val="151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Средняя величина оборотных активов, тыс.руб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9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8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,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7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26</w:t>
            </w:r>
          </w:p>
        </w:tc>
      </w:tr>
      <w:tr>
        <w:trPr>
          <w:trHeight w:val="151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Сумма чистых активов на конец периода, тыс.руб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4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88</w:t>
            </w:r>
          </w:p>
        </w:tc>
      </w:tr>
      <w:tr>
        <w:trPr>
          <w:trHeight w:val="151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Полная себестоимость реализованных услуг, тыс.руб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3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68</w:t>
            </w:r>
          </w:p>
        </w:tc>
      </w:tr>
      <w:tr>
        <w:trPr>
          <w:trHeight w:val="709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Показатели характеризующие финансовый результа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Прибыль (убыток) от продаж, тыс.руб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12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175</w:t>
            </w:r>
          </w:p>
        </w:tc>
      </w:tr>
      <w:tr>
        <w:trPr>
          <w:trHeight w:val="725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 Прибыль (убыток) до налогообложения, тыс.руб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9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859</w:t>
            </w:r>
          </w:p>
        </w:tc>
      </w:tr>
      <w:tr>
        <w:trPr>
          <w:trHeight w:val="725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 Чистая прибыль (убыток), тыс.руб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16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947</w:t>
            </w:r>
          </w:p>
        </w:tc>
      </w:tr>
      <w:tr>
        <w:trPr>
          <w:trHeight w:val="1087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Показатели эффективности использования ресурсов, капитала и затра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Среднемесячная зарплата на одного работника, руб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9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63</w:t>
            </w:r>
          </w:p>
        </w:tc>
      </w:tr>
      <w:tr>
        <w:trPr>
          <w:trHeight w:val="725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Производительность труда (полугодовая выработка), руб/чел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96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23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7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50</w:t>
            </w:r>
          </w:p>
        </w:tc>
      </w:tr>
      <w:tr>
        <w:trPr>
          <w:trHeight w:val="347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Фондоотдач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7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80</w:t>
            </w:r>
          </w:p>
        </w:tc>
      </w:tr>
      <w:tr>
        <w:trPr>
          <w:trHeight w:val="347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Материалоемкость продукци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10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47</w:t>
            </w:r>
          </w:p>
        </w:tc>
      </w:tr>
      <w:tr>
        <w:trPr>
          <w:trHeight w:val="725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Коэффициент оборачиваемости оборотного капитал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16</w:t>
            </w:r>
          </w:p>
        </w:tc>
      </w:tr>
      <w:tr>
        <w:trPr>
          <w:trHeight w:val="725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.Затратоемкость проданных товар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23</w:t>
            </w:r>
          </w:p>
        </w:tc>
      </w:tr>
      <w:tr>
        <w:trPr>
          <w:trHeight w:val="362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.Рентабельность продаж, %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,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5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162</w:t>
            </w:r>
          </w:p>
        </w:tc>
      </w:tr>
      <w:tr>
        <w:trPr>
          <w:trHeight w:val="709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.Рентабельность активов по чистой прибыли, %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1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008</w:t>
            </w:r>
          </w:p>
        </w:tc>
      </w:tr>
      <w:tr>
        <w:trPr>
          <w:trHeight w:val="1071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Показатели финансовой устойчивости и ликвидности (на конец периода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Коэффициент автономи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58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88</w:t>
            </w:r>
          </w:p>
        </w:tc>
      </w:tr>
      <w:tr>
        <w:trPr>
          <w:trHeight w:val="725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Коэффициент абсолютной ликвидност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5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1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5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46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53</w:t>
            </w:r>
          </w:p>
        </w:tc>
      </w:tr>
      <w:tr>
        <w:trPr>
          <w:trHeight w:val="725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Коэффициент текущей ликвидност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9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6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8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35</w:t>
            </w:r>
          </w:p>
        </w:tc>
      </w:tr>
      <w:tr>
        <w:trPr>
          <w:trHeight w:val="1103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Коэффициент обеспеченности собственными оборотными средствам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33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1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идно из таблицы 2, при общем, хотя и незначительном росте выручки от продаж, показатели объема используемых ресурсов, капитала и затрат в целом растут, а эффективность их использования неуклонно сниж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результаты первого и второго квартала 2007 года – прибыль, а результат первого квартала 2008 года – убыт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енно показатели финансовой устойчивости и ликвидности в первом квартале 2008 года резко упали по сравнению с 2007 годом.</w:t>
      </w:r>
    </w:p>
    <w:p>
      <w:pPr>
        <w:pStyle w:val="Style16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сследуем финансовую устойчивость и ликвидность предприятия более подробно и попытаемся определить, какова рейтинговая оценка ООО «Управдом-Сервис» по с</w:t>
      </w:r>
      <w:r>
        <w:rPr>
          <w:bCs/>
          <w:sz w:val="28"/>
          <w:szCs w:val="28"/>
        </w:rPr>
        <w:t>истеме ранжирования предприяти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Донцовой и Никифоровой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Анализ ликвидности баланса и платежеспособности предприятия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 – укрупненный бухгалтерский баланс ООО «Управдом-Сервис» по состоянию на 30 июня 2008 года.</w:t>
      </w:r>
    </w:p>
    <w:tbl>
      <w:tblPr>
        <w:tblW w:w="89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9"/>
        <w:gridCol w:w="1329"/>
        <w:gridCol w:w="1449"/>
        <w:gridCol w:w="1691"/>
      </w:tblGrid>
      <w:tr>
        <w:trPr>
          <w:trHeight w:val="477" w:hRule="atLeast"/>
          <w:cantSplit w:val="true"/>
        </w:trPr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д  </w:t>
              <w:br/>
              <w:t>показателя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начало отчетного года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а конец отчетного периода</w:t>
            </w:r>
          </w:p>
        </w:tc>
      </w:tr>
      <w:tr>
        <w:trPr>
          <w:trHeight w:val="239" w:hRule="atLeast"/>
          <w:cantSplit w:val="true"/>
        </w:trPr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39" w:hRule="atLeast"/>
          <w:cantSplit w:val="true"/>
        </w:trPr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I. ВНЕОБОРОТНЫЕ АКТИВЫ    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ематериальные активы        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сновные средства          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</w:tr>
      <w:tr>
        <w:trPr>
          <w:trHeight w:val="239" w:hRule="atLeast"/>
          <w:cantSplit w:val="true"/>
        </w:trPr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езавершенное строительство     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ные вложения в материальные  </w:t>
              <w:br/>
              <w:t xml:space="preserve">ценности 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госрочные финансовые вложения  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тложенные налоговые активы     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внеоборотные активы     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по разделу I        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</w:tr>
      <w:tr>
        <w:trPr>
          <w:trHeight w:val="239" w:hRule="atLeast"/>
          <w:cantSplit w:val="true"/>
        </w:trPr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I. ОБОРОТНЫЕ АКТИВЫ    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асы               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6</w:t>
            </w:r>
          </w:p>
        </w:tc>
      </w:tr>
      <w:tr>
        <w:trPr>
          <w:trHeight w:val="358" w:hRule="atLeast"/>
          <w:cantSplit w:val="true"/>
        </w:trPr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лог на добавленную стоимость по  </w:t>
              <w:br/>
              <w:t xml:space="preserve">приобретенным ценностям       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22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ебиторская задолженность (платежи </w:t>
              <w:br/>
              <w:t>по которой ожидаются более чем через</w:t>
              <w:br/>
              <w:t xml:space="preserve">12 месяцев после отчетной даты)   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br/>
              <w:t>23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br/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br/>
            </w:r>
          </w:p>
        </w:tc>
      </w:tr>
      <w:tr>
        <w:trPr>
          <w:trHeight w:val="477" w:hRule="atLeast"/>
          <w:cantSplit w:val="true"/>
        </w:trPr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биторская задолженность (платежи </w:t>
              <w:br/>
              <w:t xml:space="preserve">по которой ожидаются в течение 12  </w:t>
              <w:br/>
              <w:t xml:space="preserve">месяцев после отчетной даты)    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9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9</w:t>
            </w:r>
          </w:p>
        </w:tc>
      </w:tr>
      <w:tr>
        <w:trPr>
          <w:trHeight w:val="239" w:hRule="atLeast"/>
          <w:cantSplit w:val="true"/>
        </w:trPr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раткосрочные финансовые вложения  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39" w:hRule="atLeast"/>
          <w:cantSplit w:val="true"/>
        </w:trPr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енежные средства          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</w:tr>
      <w:tr>
        <w:trPr>
          <w:trHeight w:val="239" w:hRule="atLeast"/>
          <w:cantSplit w:val="true"/>
        </w:trPr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чие оборотные активы       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ИТОГО по разделу II        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6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5</w:t>
            </w:r>
          </w:p>
        </w:tc>
      </w:tr>
      <w:tr>
        <w:trPr>
          <w:trHeight w:val="239" w:hRule="atLeast"/>
          <w:cantSplit w:val="true"/>
        </w:trPr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БАЛАНС        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8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5</w:t>
            </w:r>
          </w:p>
        </w:tc>
      </w:tr>
      <w:tr>
        <w:trPr>
          <w:trHeight w:val="477" w:hRule="atLeast"/>
          <w:cantSplit w:val="true"/>
        </w:trPr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АССИВ        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д  </w:t>
              <w:br/>
              <w:t>показателя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начало </w:t>
              <w:br/>
              <w:t>отчетного года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 конец </w:t>
              <w:br/>
              <w:t>отчетного периода</w:t>
            </w:r>
          </w:p>
        </w:tc>
      </w:tr>
      <w:tr>
        <w:trPr>
          <w:trHeight w:val="239" w:hRule="atLeast"/>
          <w:cantSplit w:val="true"/>
        </w:trPr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     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39" w:hRule="atLeast"/>
          <w:cantSplit w:val="true"/>
        </w:trPr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III. КАПИТАЛ И РЕЗЕРВЫ    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вный капитал          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358" w:hRule="atLeast"/>
          <w:cantSplit w:val="true"/>
        </w:trPr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ственные акции, выкупленные у  </w:t>
              <w:br/>
              <w:t xml:space="preserve">акционеров             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(0)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(0)</w:t>
            </w:r>
          </w:p>
        </w:tc>
      </w:tr>
      <w:tr>
        <w:trPr>
          <w:trHeight w:val="239" w:hRule="atLeast"/>
          <w:cantSplit w:val="true"/>
        </w:trPr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бавочный капитал         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езервный капитал          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ераспределенная прибыль (непокрытый</w:t>
              <w:br/>
              <w:t xml:space="preserve">убыток)               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8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6</w:t>
            </w:r>
          </w:p>
        </w:tc>
      </w:tr>
      <w:tr>
        <w:trPr>
          <w:trHeight w:val="239" w:hRule="atLeast"/>
          <w:cantSplit w:val="true"/>
        </w:trPr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по разделу III       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3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1</w:t>
            </w:r>
          </w:p>
        </w:tc>
      </w:tr>
      <w:tr>
        <w:trPr>
          <w:trHeight w:val="239" w:hRule="atLeast"/>
          <w:cantSplit w:val="true"/>
        </w:trPr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IV. ДОЛГОСРОЧНЫЕ ОБЯЗАТЕЛЬСТВА  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аймы и кредиты           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ложенные налоговые обязательства 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чие долгосрочные обязательства  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ИТОГО по разделу IV        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V. КРАТКОСРОЧНЫЕ ОБЯЗАТЕЛЬСТВА  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аймы и кредиты           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едиторская задолженность     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7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3</w:t>
            </w:r>
          </w:p>
        </w:tc>
      </w:tr>
      <w:tr>
        <w:trPr>
          <w:trHeight w:val="358" w:hRule="atLeast"/>
          <w:cantSplit w:val="true"/>
        </w:trPr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адолженность перед участниками   </w:t>
              <w:br/>
              <w:t xml:space="preserve">(учредителями) по выплате доходов  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</w:tr>
      <w:tr>
        <w:trPr>
          <w:trHeight w:val="239" w:hRule="atLeast"/>
          <w:cantSplit w:val="true"/>
        </w:trPr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оходы будущих периодов       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39" w:hRule="atLeast"/>
          <w:cantSplit w:val="true"/>
        </w:trPr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ервы предстоящих расходов    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</w:tr>
      <w:tr>
        <w:trPr>
          <w:trHeight w:val="239" w:hRule="atLeast"/>
          <w:cantSplit w:val="true"/>
        </w:trPr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краткосрочные обязательства 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58" w:hRule="atLeast"/>
          <w:cantSplit w:val="true"/>
        </w:trPr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по разделу V        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5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4</w:t>
            </w:r>
          </w:p>
        </w:tc>
      </w:tr>
      <w:tr>
        <w:trPr>
          <w:trHeight w:val="239" w:hRule="atLeast"/>
          <w:cantSplit w:val="true"/>
        </w:trPr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БАЛАНС        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8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5</w:t>
            </w:r>
          </w:p>
        </w:tc>
      </w:tr>
    </w:tbl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left="709"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 Оценка финансовой устойчивости предприятия как основы его платежеспособности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того, насколько оптимально соотношение собственного и заемного капитала, во многом зависит финансовое положение хозяйствующего субъекта. Финансовая устойчивость характеризуется системой абсолютных и относительных показателей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ин из них – </w:t>
      </w:r>
      <w:r>
        <w:rPr>
          <w:rFonts w:cs="Times New Roman" w:ascii="Times New Roman" w:hAnsi="Times New Roman"/>
          <w:b/>
          <w:sz w:val="28"/>
          <w:szCs w:val="28"/>
        </w:rPr>
        <w:t>стоимость чистых активов</w:t>
      </w:r>
      <w:r>
        <w:rPr>
          <w:rFonts w:cs="Times New Roman" w:ascii="Times New Roman" w:hAnsi="Times New Roman"/>
          <w:sz w:val="28"/>
          <w:szCs w:val="28"/>
        </w:rPr>
        <w:t xml:space="preserve"> (ЧА), которая не должна быть меньше стоимости уставного капитала (УК) организаци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идно из таблицы 3, стоимость ЧА во всех рассматриваемых периодах гораздо выше стоимости УК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эффициент автономии</w:t>
      </w:r>
      <w:r>
        <w:rPr>
          <w:rFonts w:cs="Times New Roman" w:ascii="Times New Roman" w:hAnsi="Times New Roman"/>
          <w:sz w:val="28"/>
          <w:szCs w:val="28"/>
        </w:rPr>
        <w:t xml:space="preserve"> – характеризует удельный вес собственных средств в общей сумме источников финансирования и определяется как отношение итога раздела 3 баланса, т.е. собственных средств к валюте баланс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30 июня 2008 года коэффициент автономии равен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61 / 2565 = 0,453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, что максимальное значение этого коэффициента единица, делаем вывод о том, что автономия сравнительно небольшая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эффициент финансовой зависимости</w:t>
      </w:r>
      <w:r>
        <w:rPr>
          <w:rFonts w:cs="Times New Roman" w:ascii="Times New Roman" w:hAnsi="Times New Roman"/>
          <w:sz w:val="28"/>
          <w:szCs w:val="28"/>
        </w:rPr>
        <w:t xml:space="preserve"> обратен коэффициенту автономии и означает, насколько активы финансируются за счет заемных средств. Рассчитывается по формуле: валюта баланса / собственный капитал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30 июня 2008 года коэффициент финансовой зависимости равен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65 / 1161 = 2,209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, что минимальное значение этого коэффициента единица, делаем вывод о том, что финансовая зависимость значительная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эффициент, характеризующий </w:t>
      </w:r>
      <w:r>
        <w:rPr>
          <w:rFonts w:cs="Times New Roman" w:ascii="Times New Roman" w:hAnsi="Times New Roman"/>
          <w:b/>
          <w:sz w:val="28"/>
          <w:szCs w:val="28"/>
        </w:rPr>
        <w:t>соотношение заемного и собственного капитала</w:t>
      </w:r>
      <w:r>
        <w:rPr>
          <w:rFonts w:cs="Times New Roman" w:ascii="Times New Roman" w:hAnsi="Times New Roman"/>
          <w:sz w:val="28"/>
          <w:szCs w:val="28"/>
        </w:rPr>
        <w:t>. По состоянию на 30 июня 2008 года этот коэффициент равен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04 / 1161 = 1,209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емный капитал превышает собственный в 0,209 раз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ственный оборотный капитал</w:t>
      </w:r>
      <w:r>
        <w:rPr>
          <w:rFonts w:cs="Times New Roman" w:ascii="Times New Roman" w:hAnsi="Times New Roman"/>
          <w:sz w:val="28"/>
          <w:szCs w:val="28"/>
        </w:rPr>
        <w:t xml:space="preserve"> (СОК) составляет разницу между собственным капиталом (СК) и внеоборотными активами (ВА)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30 июня 2008 года этот показатель равен: 1161 – 180 = 981 тыс. руб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эффициент обеспеченности собственным оборотным капиталом</w:t>
      </w:r>
      <w:r>
        <w:rPr>
          <w:rFonts w:cs="Times New Roman" w:ascii="Times New Roman" w:hAnsi="Times New Roman"/>
          <w:sz w:val="28"/>
          <w:szCs w:val="28"/>
        </w:rPr>
        <w:t xml:space="preserve"> – это отношение СОК к величине оборотных активов (ОА)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30 июня 2008 года этот показатель равен: 981 / 2385 = 0,411, что превышает нормативное значение, равное 0,1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эффициент маневренности собственного капитала</w:t>
      </w:r>
      <w:r>
        <w:rPr>
          <w:rFonts w:cs="Times New Roman" w:ascii="Times New Roman" w:hAnsi="Times New Roman"/>
          <w:sz w:val="28"/>
          <w:szCs w:val="28"/>
        </w:rPr>
        <w:t xml:space="preserve"> показывает, какая часть капитала подвижна. Он рассчитывается как отношение СОК к СК: 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30 июня 2008 года этот показатель равен: 981 / 1161 = 0,845, что гораздо выше нормативного значения, равного 0,5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эффициент устойчивого финансирования </w:t>
      </w:r>
      <w:r>
        <w:rPr>
          <w:rFonts w:cs="Times New Roman" w:ascii="Times New Roman" w:hAnsi="Times New Roman"/>
          <w:sz w:val="28"/>
          <w:szCs w:val="28"/>
        </w:rPr>
        <w:t>определяется как отношение суммы СК и долгосрочных обязательств (ДО) к общей сумме активов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30 июня 2008 года этот показатель равен: 1161 / 2565 = 0,453, что равняется коэффициенту автономии, т.к. долгосрочных обязательств у организации нет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эффициент инвестирования </w:t>
      </w:r>
      <w:r>
        <w:rPr>
          <w:rFonts w:cs="Times New Roman" w:ascii="Times New Roman" w:hAnsi="Times New Roman"/>
          <w:sz w:val="28"/>
          <w:szCs w:val="28"/>
        </w:rPr>
        <w:t>показывает, какова доля собственного капитала в величине внеоборотных активов и определяется по формуле: СК / В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30 июня 2008 года этот показатель равен: 1161 / 180 = 6,45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 говорит о том, что ВА полностью сформированы за счет собственного капитала и собственный капитал в 6,45 раза превышает стоимость ВА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эффициент обеспеченности запасов нормальными источниками финансирования</w:t>
      </w:r>
      <w:r>
        <w:rPr>
          <w:rFonts w:cs="Times New Roman" w:ascii="Times New Roman" w:hAnsi="Times New Roman"/>
          <w:sz w:val="28"/>
          <w:szCs w:val="28"/>
        </w:rPr>
        <w:t>. Определяется как отношение суммы СОК и кредитов банков на ТМЦ к величине запасов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30 июня 2008 года этот показатель равен: 981 / 406 = 2,416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значение этого коэффициента более единицы, то говорят о том, что финансовая устойчивость абсолютная.</w:t>
      </w:r>
      <w:r>
        <w:br w:type="page"/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2 Анализ имущества и источников его формирования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на основе данных финансовой отчетности (формы N 1 "Бухгалтерский баланс") проведем анализ имущества предприятия и источников его формирования. Поскольку форма балансового отчета достаточно подробна, преобразуем ее в так называемый агрегированный аналитический баланс, актив и пассив которого проанализируем отдельно (таблицы 4 и 5)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4 - Актив аналитического баланса ООО " Управдом-Сервис " </w:t>
      </w:r>
    </w:p>
    <w:tbl>
      <w:tblPr>
        <w:tblW w:w="93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5"/>
        <w:gridCol w:w="623"/>
        <w:gridCol w:w="778"/>
        <w:gridCol w:w="779"/>
        <w:gridCol w:w="934"/>
        <w:gridCol w:w="934"/>
        <w:gridCol w:w="1089"/>
        <w:gridCol w:w="820"/>
        <w:gridCol w:w="778"/>
        <w:gridCol w:w="779"/>
      </w:tblGrid>
      <w:tr>
        <w:trPr>
          <w:trHeight w:val="335" w:hRule="atLeast"/>
          <w:cantSplit w:val="true"/>
        </w:trPr>
        <w:tc>
          <w:tcPr>
            <w:tcW w:w="2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и актива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</w:rPr>
              <w:t>Сумма, тыс. руб.</w:t>
            </w:r>
          </w:p>
        </w:tc>
        <w:tc>
          <w:tcPr>
            <w:tcW w:w="1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</w:rPr>
              <w:t>Удельный вес, %</w:t>
            </w:r>
          </w:p>
        </w:tc>
        <w:tc>
          <w:tcPr>
            <w:tcW w:w="1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ы, %</w:t>
            </w:r>
          </w:p>
        </w:tc>
      </w:tr>
      <w:tr>
        <w:trPr>
          <w:trHeight w:val="447" w:hRule="atLeast"/>
          <w:cantSplit w:val="true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15" w:leader="none"/>
              </w:tabs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начение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 </w:t>
              <w:br/>
              <w:t>начало</w:t>
              <w:br/>
              <w:t>периода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 </w:t>
              <w:br/>
              <w:t xml:space="preserve">конец </w:t>
              <w:br/>
              <w:t>периода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 </w:t>
              <w:br/>
              <w:t>начало</w:t>
              <w:br/>
              <w:t>периода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 </w:t>
              <w:br/>
              <w:t xml:space="preserve">конец </w:t>
              <w:br/>
              <w:t>периода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бсолютных</w:t>
              <w:br/>
              <w:t xml:space="preserve">величинах, </w:t>
              <w:br/>
              <w:t>тыс. руб.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удельном</w:t>
              <w:br/>
              <w:t>весе, %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а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ста</w:t>
            </w:r>
          </w:p>
        </w:tc>
      </w:tr>
      <w:tr>
        <w:trPr>
          <w:trHeight w:val="447" w:hRule="atLeast"/>
          <w:cantSplit w:val="true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15" w:leader="none"/>
              </w:tabs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) - (3)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6) - (5)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ConsPlusNormal"/>
              <w:widowControl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</w:rPr>
              <w:t>(4)/(3) x</w:t>
              <w:br/>
              <w:t>1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ConsPlusNormal"/>
              <w:widowControl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</w:rPr>
              <w:t>(7)/(3) x 100</w:t>
            </w:r>
          </w:p>
        </w:tc>
      </w:tr>
      <w:tr>
        <w:trPr>
          <w:trHeight w:val="335" w:hRule="atLeast"/>
          <w:cantSplit w:val="true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 Внеоборотные  </w:t>
              <w:br/>
              <w:t xml:space="preserve">активы, всего   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15" w:leader="none"/>
              </w:tabs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5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9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9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5,09</w:t>
            </w:r>
          </w:p>
        </w:tc>
      </w:tr>
      <w:tr>
        <w:trPr>
          <w:trHeight w:val="335" w:hRule="atLeast"/>
          <w:cantSplit w:val="true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. Оборотные   </w:t>
              <w:br/>
              <w:t xml:space="preserve">активы, всего   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15" w:leader="none"/>
              </w:tabs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6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5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05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98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1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,89</w:t>
            </w:r>
          </w:p>
        </w:tc>
      </w:tr>
      <w:tr>
        <w:trPr>
          <w:trHeight w:val="335" w:hRule="atLeast"/>
          <w:cantSplit w:val="true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1. Запасы и   </w:t>
              <w:br/>
              <w:t xml:space="preserve">затраты, всего  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15" w:leader="none"/>
              </w:tabs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6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8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,7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75</w:t>
            </w:r>
          </w:p>
        </w:tc>
      </w:tr>
      <w:tr>
        <w:trPr>
          <w:trHeight w:val="447" w:hRule="atLeast"/>
          <w:cantSplit w:val="true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.2. НДС по    </w:t>
              <w:br/>
              <w:t xml:space="preserve">приобретенным   </w:t>
              <w:br/>
              <w:t xml:space="preserve">ценностям     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15" w:leader="none"/>
              </w:tabs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58" w:hRule="atLeast"/>
          <w:cantSplit w:val="true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.3. Денежные   </w:t>
              <w:br/>
              <w:t xml:space="preserve">средства, расчеты </w:t>
              <w:br/>
              <w:t xml:space="preserve">и прочие активы, </w:t>
              <w:br/>
              <w:t xml:space="preserve">всего       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15" w:leader="none"/>
              </w:tabs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9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65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1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26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,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7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,25</w:t>
            </w:r>
          </w:p>
        </w:tc>
      </w:tr>
      <w:tr>
        <w:trPr>
          <w:trHeight w:val="669" w:hRule="atLeast"/>
          <w:cantSplit w:val="true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3.1. Денежные  </w:t>
              <w:br/>
              <w:t xml:space="preserve">средства и    </w:t>
              <w:br/>
              <w:t xml:space="preserve">краткосрочные   </w:t>
              <w:br/>
              <w:t xml:space="preserve">финансовые    </w:t>
              <w:br/>
              <w:t xml:space="preserve">вложения     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15" w:leader="none"/>
              </w:tabs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1a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9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8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76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3,9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19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5,81</w:t>
            </w:r>
          </w:p>
        </w:tc>
      </w:tr>
      <w:tr>
        <w:trPr>
          <w:trHeight w:val="335" w:hRule="atLeast"/>
          <w:cantSplit w:val="true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</w:rPr>
              <w:t>2.3.2. Дебиторская</w:t>
              <w:br/>
              <w:t xml:space="preserve">задолженность   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15" w:leader="none"/>
              </w:tabs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2a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9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9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6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47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78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8</w:t>
            </w:r>
          </w:p>
        </w:tc>
      </w:tr>
      <w:tr>
        <w:trPr>
          <w:trHeight w:val="335" w:hRule="atLeast"/>
          <w:cantSplit w:val="true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3.3. Прочие   </w:t>
              <w:br/>
              <w:t xml:space="preserve">оборотные активы 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15" w:leader="none"/>
              </w:tabs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3a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23" w:hRule="atLeast"/>
          <w:cantSplit w:val="true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:      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15" w:leader="none"/>
              </w:tabs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8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5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14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,86</w:t>
            </w:r>
          </w:p>
        </w:tc>
      </w:tr>
    </w:tbl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таблицы 4 видно, что стоимость активов ООО «Управдом-Сервис» за 1 полугодие 2008 г. уменьшилась на 103 тыс. руб., или на 3,86%. Согласно официальным данным, инфляция за 1 полугодие 2008 г. составила 8,7%. Это значит, что темп падения стоимости активов ООО в действительности еще больше и составляет 12,56%. 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нижение стоимости активов произошло за счет уменьшения денежных средств на 376 тыс. руб., или на 75,81%, а также за счет уменьшения стоимости внеоборотных активов на 32 тыс. руб., или на 15,09%. 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ее опасение вызывает снижение денежных средств, поскольку оно может свидетельствовать о сокращении притока денег в компанию и перетекании их в разряд дебиторской задолженности. С другой стороны, излишние денежные средства могут говорить о неумении управлять ими, что ведет к недополучению доходов. Оценить ситуацию адекватно поможет анализ ликвидности и детализированный анализ денежных потоков. Поскольку у анализируемого предприятия большая часть вложена в оборотные активы (92,05% на начало и 92,98% на конец периода), наибольшее внимание руководство должно уделять именно оборотному капиталу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в статье "Дебиторская задолженность" имеет место прирост на 150 тыс. руб., и в статье "Запасы и затраты" на 155 тыс. руб. Доля этих статей в структуре активов также значительно выросла: на 8,41% и 6,43% соответственно. Причинами изменений могут быть как активизация производственной и сбытовой деятельности, так и проблемы в управлении дебиторской задолженностью (излишняя лояльность кредитной политики компании) и запасами (затоваривание). Вывод о реальном положении дел можно сделать при глубоком анализе соответствующих статей и их взаимосвязи с деловой активностью компании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абсолютном выражении прирост оказался гораздо меньше, чем снижение по другим статьям оборотных активов, но в относительном выражении составил соответственно 8,78; и 61,75%. 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им пассивную часть баланса (таблица 5)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5 - Пассив аналитического баланса ООО «Управдом-Сервис» </w:t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9"/>
        <w:gridCol w:w="826"/>
        <w:gridCol w:w="767"/>
        <w:gridCol w:w="768"/>
        <w:gridCol w:w="921"/>
        <w:gridCol w:w="921"/>
        <w:gridCol w:w="1074"/>
        <w:gridCol w:w="768"/>
        <w:gridCol w:w="767"/>
        <w:gridCol w:w="768"/>
      </w:tblGrid>
      <w:tr>
        <w:trPr>
          <w:trHeight w:val="338" w:hRule="atLeast"/>
          <w:cantSplit w:val="true"/>
        </w:trPr>
        <w:tc>
          <w:tcPr>
            <w:tcW w:w="2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и пассива</w:t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умма,  </w:t>
              <w:br/>
              <w:t>тыс. руб.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Удельный  </w:t>
              <w:br/>
              <w:t>вес, %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</w:t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ы, %</w:t>
            </w:r>
          </w:p>
        </w:tc>
      </w:tr>
      <w:tr>
        <w:trPr>
          <w:trHeight w:val="450" w:hRule="atLeast"/>
          <w:cantSplit w:val="true"/>
        </w:trPr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</w:rPr>
              <w:t>Обозначение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 </w:t>
              <w:br/>
              <w:t>начало</w:t>
              <w:br/>
              <w:t>периода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 </w:t>
              <w:br/>
              <w:t xml:space="preserve">конец </w:t>
              <w:br/>
              <w:t>периода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 </w:t>
              <w:br/>
              <w:t>начало</w:t>
              <w:br/>
              <w:t>периода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 </w:t>
              <w:br/>
              <w:t xml:space="preserve">конец </w:t>
              <w:br/>
              <w:t>период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бсолютных</w:t>
              <w:br/>
              <w:t xml:space="preserve">величинах, </w:t>
              <w:br/>
              <w:t>тыс. руб.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удельном</w:t>
              <w:br/>
              <w:t>весе, %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а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ста</w:t>
            </w:r>
          </w:p>
        </w:tc>
      </w:tr>
      <w:tr>
        <w:trPr>
          <w:trHeight w:val="450" w:hRule="atLeast"/>
          <w:cantSplit w:val="true"/>
        </w:trPr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) - (3)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6) - (5)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)/(3)</w:t>
            </w:r>
          </w:p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10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) / (3) x 100</w:t>
            </w:r>
          </w:p>
        </w:tc>
      </w:tr>
      <w:tr>
        <w:trPr>
          <w:trHeight w:val="450" w:hRule="atLeast"/>
          <w:cantSplit w:val="true"/>
        </w:trPr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Источники   </w:t>
              <w:br/>
              <w:t xml:space="preserve">собственных    </w:t>
              <w:br/>
              <w:t xml:space="preserve">средств, всего 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7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26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3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4,4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8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7,12</w:t>
            </w:r>
          </w:p>
        </w:tc>
      </w:tr>
      <w:tr>
        <w:trPr>
          <w:trHeight w:val="338" w:hRule="atLeast"/>
          <w:cantSplit w:val="true"/>
        </w:trPr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Кредиты банков </w:t>
              <w:br/>
              <w:t xml:space="preserve">и займы, всего 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50" w:hRule="atLeast"/>
          <w:cantSplit w:val="true"/>
        </w:trPr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1.Долгосрочные кредиты банков и займы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50" w:hRule="atLeast"/>
          <w:cantSplit w:val="true"/>
        </w:trPr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</w:rPr>
              <w:t>2.2. Краткосрочные</w:t>
              <w:br/>
              <w:t xml:space="preserve">кредиты банков и займы      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3" w:hRule="atLeast"/>
          <w:cantSplit w:val="true"/>
        </w:trPr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3. Расчеты с   </w:t>
              <w:br/>
              <w:t xml:space="preserve">кредиторами и   </w:t>
              <w:br/>
              <w:t xml:space="preserve">прочие пассивы,  </w:t>
              <w:br/>
              <w:t xml:space="preserve">всего      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p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2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7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6</w:t>
            </w:r>
          </w:p>
        </w:tc>
      </w:tr>
      <w:tr>
        <w:trPr>
          <w:trHeight w:val="338" w:hRule="atLeast"/>
          <w:cantSplit w:val="true"/>
        </w:trPr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3.1. Расчеты с  </w:t>
              <w:br/>
              <w:t xml:space="preserve">кредиторами   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1p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8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66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5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8</w:t>
            </w:r>
          </w:p>
        </w:tc>
      </w:tr>
      <w:tr>
        <w:trPr>
          <w:trHeight w:val="450" w:hRule="atLeast"/>
          <w:cantSplit w:val="true"/>
        </w:trPr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3.2. Прочие    </w:t>
              <w:br/>
              <w:t xml:space="preserve">краткосрочные   </w:t>
              <w:br/>
              <w:t xml:space="preserve">обязательства  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2p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8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6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,0</w:t>
            </w:r>
          </w:p>
        </w:tc>
      </w:tr>
      <w:tr>
        <w:trPr>
          <w:trHeight w:val="225" w:hRule="atLeast"/>
          <w:cantSplit w:val="true"/>
        </w:trPr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:     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P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,86</w:t>
            </w:r>
          </w:p>
        </w:tc>
      </w:tr>
    </w:tbl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ализ источников средств ООО «Управдом-Сервис» показывает, что собственный капитал составляет большую часть пассивов на начало периода, однако к концу периода доля этого источника снижается с 59,71 до 45,267%, а в абсолютном выражении снижение составило 432 тыс. руб. Существенно увеличивается доля прочих краткосрочных обязательств: +12,66% от суммарной величины источников. Также увеличилась кредиторская задолженность на 1,79%. 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 Анализ ликвидности и платежеспособности предприятия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ликвидности и платежеспособности основан на сопоставлении активной и пассивной частей баланса. Если говорить о ликвидности отдельного актива, она определяется скоростью его превращения в деньги без существенной потери в стоимости. Чем выше эта скорость, тем ликвиднее актив. Ликвидность баланса определяется сбалансированностью активов и пассивов по срокам. Для проведения анализа ликвидности статьи активов группируют по степени ликвидности - от наиболее быстро превращаемых в деньги к наименее. Пассивы группируют по срочности оплаты обязательств. Типичная группировка представлена в таблице 6.</w:t>
      </w:r>
      <w:r>
        <w:br w:type="page"/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6 - Группировка активов и пассивов баланса для проведения анализа ликвидности</w:t>
      </w:r>
    </w:p>
    <w:tbl>
      <w:tblPr>
        <w:tblW w:w="94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9"/>
        <w:gridCol w:w="917"/>
        <w:gridCol w:w="1713"/>
        <w:gridCol w:w="1541"/>
        <w:gridCol w:w="856"/>
        <w:gridCol w:w="3083"/>
      </w:tblGrid>
      <w:tr>
        <w:trPr>
          <w:trHeight w:val="239" w:hRule="atLeast"/>
          <w:cantSplit w:val="true"/>
        </w:trPr>
        <w:tc>
          <w:tcPr>
            <w:tcW w:w="3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ы</w:t>
            </w:r>
          </w:p>
        </w:tc>
        <w:tc>
          <w:tcPr>
            <w:tcW w:w="5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сивы</w:t>
            </w:r>
          </w:p>
        </w:tc>
      </w:tr>
      <w:tr>
        <w:trPr>
          <w:trHeight w:val="359" w:hRule="atLeast"/>
          <w:cantSplit w:val="true"/>
        </w:trPr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группы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начение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азвание группы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начение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</w:t>
            </w:r>
          </w:p>
        </w:tc>
      </w:tr>
      <w:tr>
        <w:trPr>
          <w:trHeight w:val="1796" w:hRule="atLeast"/>
          <w:cantSplit w:val="true"/>
        </w:trPr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иболее  </w:t>
              <w:br/>
              <w:t xml:space="preserve">ликвидные </w:t>
              <w:br/>
              <w:t>активы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1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енежные средства (стр. 260), краткосрочные финансовые вложения (стр. 250)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аиболее срочные обязательства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1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редиторская задолженность (стр. 620),  задолженность перед участниками (учредителями)по выплате доходов(стр.630), Прочие краткосрочные обязательства (стр. 660)</w:t>
            </w:r>
          </w:p>
        </w:tc>
      </w:tr>
      <w:tr>
        <w:trPr>
          <w:trHeight w:val="838" w:hRule="atLeast"/>
          <w:cantSplit w:val="true"/>
        </w:trPr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Быстро   </w:t>
              <w:br/>
              <w:t>реализуемые</w:t>
              <w:br/>
              <w:t>активы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2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ебиторская </w:t>
              <w:br/>
              <w:t>задолженность</w:t>
              <w:br/>
              <w:t xml:space="preserve">(стр. 230,240), прочие </w:t>
              <w:br/>
              <w:t xml:space="preserve">оборотные  </w:t>
              <w:br/>
              <w:t>активы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раткосрочные</w:t>
              <w:br/>
              <w:t xml:space="preserve">кредиты и  </w:t>
              <w:br/>
              <w:t>займы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2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раткосрочные </w:t>
              <w:br/>
              <w:t>кредиты банков</w:t>
              <w:br/>
              <w:t xml:space="preserve">и займы    </w:t>
              <w:br/>
              <w:t>(стр. 610)</w:t>
            </w:r>
          </w:p>
        </w:tc>
      </w:tr>
      <w:tr>
        <w:trPr>
          <w:trHeight w:val="1317" w:hRule="atLeast"/>
          <w:cantSplit w:val="true"/>
        </w:trPr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Медленно  </w:t>
              <w:br/>
              <w:t>реализуемые</w:t>
              <w:br/>
              <w:t>активы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3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апасы    </w:t>
              <w:br/>
              <w:t xml:space="preserve">(стр. 210), </w:t>
              <w:br/>
              <w:t xml:space="preserve">НДС по    </w:t>
              <w:br/>
              <w:t>приобретенным</w:t>
              <w:br/>
              <w:t xml:space="preserve">ценностям  </w:t>
              <w:br/>
              <w:t xml:space="preserve">(стр. 220), </w:t>
              <w:br/>
              <w:t xml:space="preserve">долгосрочные </w:t>
              <w:br/>
              <w:t xml:space="preserve">финансовые  </w:t>
              <w:br/>
              <w:t xml:space="preserve">вложения   </w:t>
              <w:br/>
              <w:t>(стр. 140)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олгосрочные </w:t>
              <w:br/>
              <w:t xml:space="preserve">кредиты и  </w:t>
              <w:br/>
              <w:t>займы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3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олгосрочные </w:t>
              <w:br/>
              <w:t>кредиты банков</w:t>
              <w:br/>
              <w:t xml:space="preserve">и займы    </w:t>
              <w:br/>
              <w:t>(стр. 590)</w:t>
            </w:r>
          </w:p>
        </w:tc>
      </w:tr>
      <w:tr>
        <w:trPr>
          <w:trHeight w:val="1077" w:hRule="atLeast"/>
          <w:cantSplit w:val="true"/>
        </w:trPr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Трудно   </w:t>
              <w:br/>
              <w:t>реализуемые</w:t>
              <w:br/>
              <w:t>активы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4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необоротные </w:t>
              <w:br/>
              <w:t xml:space="preserve">активы за  </w:t>
              <w:br/>
              <w:t xml:space="preserve">исключением </w:t>
              <w:br/>
              <w:t xml:space="preserve">долгосрочных </w:t>
              <w:br/>
              <w:t xml:space="preserve">финансовых  </w:t>
              <w:br/>
              <w:t xml:space="preserve">вложений   </w:t>
              <w:br/>
              <w:t xml:space="preserve">(стр. 190 - </w:t>
              <w:br/>
              <w:t>стр. 140)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оянные  </w:t>
              <w:br/>
              <w:t>пассивы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4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Источники   </w:t>
              <w:br/>
              <w:t xml:space="preserve">собственных  </w:t>
              <w:br/>
              <w:t xml:space="preserve">средств    </w:t>
              <w:br/>
              <w:t xml:space="preserve">(стр. 490,  </w:t>
              <w:br/>
              <w:t>640, 650)</w:t>
            </w:r>
          </w:p>
        </w:tc>
      </w:tr>
      <w:tr>
        <w:trPr>
          <w:trHeight w:val="359" w:hRule="atLeast"/>
          <w:cantSplit w:val="true"/>
        </w:trPr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Итого   </w:t>
              <w:br/>
              <w:t>активы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1 + А2 +  </w:t>
              <w:br/>
              <w:t>А3 + А4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ассивы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P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1 + П2 + П3 +</w:t>
              <w:br/>
              <w:t>П4</w:t>
            </w:r>
          </w:p>
        </w:tc>
      </w:tr>
    </w:tbl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На основе сопоставления групп активов с соответствующими группами пассивов выносится суждение о ликвидности баланса предприятия. Абсолютно ликвидный баланс одновременно удовлетворяет следующим условиям: А1 &gt;= П1, А2 &gt;= П2, А3 &gt;= П3, А4 &gt;= П4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всех условий свидетельствует о том, что ликвидные активы предприятия покрывают его обязательства и собственных источников достаточно для формирования внеоборотных активов (что является проявлением финансовой устойчивости). В случае недостаточности наиболее ликвидных активов для покрытия наиболее срочных обязательств, проверяют выполнение следующего условия: А1 + А2 &gt;= П1 + П2, А3 &gt;= П3, А4 &lt;= П4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перечисленных условий свидетельствует о нормальной ликвидности предприятия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уем ликвидность баланса ООО «Управдом-Сервис». Поскольку дебиторская задолженность предприятия носит краткосрочный характер, а запасами являются строительные и сантехнические материалы для ремонта жилищного фонда, которые не отличаются высокой ликвидностью, будем использовать стандартный подход к группировке активов и пассивов (таблица 7)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7 - Группировка активов и пассивов баланса ООО «Управдом-Сервис»</w:t>
      </w:r>
    </w:p>
    <w:tbl>
      <w:tblPr>
        <w:tblW w:w="934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9"/>
        <w:gridCol w:w="849"/>
        <w:gridCol w:w="849"/>
        <w:gridCol w:w="600"/>
        <w:gridCol w:w="851"/>
        <w:gridCol w:w="850"/>
        <w:gridCol w:w="1276"/>
        <w:gridCol w:w="1351"/>
        <w:gridCol w:w="1190"/>
        <w:gridCol w:w="849"/>
      </w:tblGrid>
      <w:tr>
        <w:trPr>
          <w:trHeight w:val="235" w:hRule="atLeast"/>
          <w:cantSplit w:val="true"/>
        </w:trPr>
        <w:tc>
          <w:tcPr>
            <w:tcW w:w="23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ы</w:t>
            </w:r>
          </w:p>
        </w:tc>
        <w:tc>
          <w:tcPr>
            <w:tcW w:w="2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сивы</w:t>
            </w:r>
          </w:p>
        </w:tc>
        <w:tc>
          <w:tcPr>
            <w:tcW w:w="2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шения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ый излишек или недостаток</w:t>
            </w:r>
          </w:p>
        </w:tc>
      </w:tr>
      <w:tr>
        <w:trPr>
          <w:trHeight w:val="471" w:hRule="atLeast"/>
          <w:cantSplit w:val="true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а начало периода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а конец период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а начало перио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а конец пери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 начало </w:t>
              <w:br/>
              <w:t>периода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 конец </w:t>
              <w:br/>
              <w:t>периода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 начало </w:t>
              <w:br/>
              <w:t>период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а конец периода</w:t>
            </w:r>
          </w:p>
        </w:tc>
      </w:tr>
      <w:tr>
        <w:trPr>
          <w:trHeight w:val="235" w:hRule="atLeast"/>
          <w:cantSplit w:val="true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1 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1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96 &lt; 1037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 &lt; 1134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14</w:t>
            </w:r>
          </w:p>
        </w:tc>
      </w:tr>
      <w:tr>
        <w:trPr>
          <w:trHeight w:val="353" w:hRule="atLeast"/>
          <w:cantSplit w:val="true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2 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9 &gt; 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9 &gt; 0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709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859</w:t>
            </w:r>
          </w:p>
        </w:tc>
      </w:tr>
      <w:tr>
        <w:trPr>
          <w:trHeight w:val="235" w:hRule="atLeast"/>
          <w:cantSplit w:val="true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3 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3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 &gt; 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6 &gt; 0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06</w:t>
            </w:r>
          </w:p>
        </w:tc>
      </w:tr>
      <w:tr>
        <w:trPr>
          <w:trHeight w:val="353" w:hRule="atLeast"/>
          <w:cantSplit w:val="true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4 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4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 &lt; 163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&lt; 1431</w:t>
            </w:r>
          </w:p>
        </w:tc>
        <w:tc>
          <w:tcPr>
            <w:tcW w:w="11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19</w:t>
            </w:r>
          </w:p>
        </w:tc>
        <w:tc>
          <w:tcPr>
            <w:tcW w:w="84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51</w:t>
            </w:r>
          </w:p>
        </w:tc>
      </w:tr>
      <w:tr>
        <w:trPr>
          <w:trHeight w:val="353" w:hRule="atLeast"/>
          <w:cantSplit w:val="true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A 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рмальная </w:t>
              <w:br/>
              <w:t xml:space="preserve">ликвидность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рмальная </w:t>
              <w:br/>
              <w:t xml:space="preserve">ликвидность 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spacing w:lineRule="auto" w:line="360"/>
        <w:ind w:firstLine="709"/>
        <w:jc w:val="both"/>
        <w:rPr/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Таблица 7 свидетельствует о нормальной ликвидности баланса ООО «Управдом-Сервис»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абсолютных показателей ликвидности, выделяют также коэффициенты ликвидности, расчет которых и нормативные значения представлены в таблице 8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8 - Коэффициенты ликвидности ООО «Управдом-Сервис»</w:t>
      </w:r>
    </w:p>
    <w:tbl>
      <w:tblPr>
        <w:tblW w:w="91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6"/>
        <w:gridCol w:w="1858"/>
        <w:gridCol w:w="1728"/>
        <w:gridCol w:w="1244"/>
        <w:gridCol w:w="991"/>
        <w:gridCol w:w="1858"/>
      </w:tblGrid>
      <w:tr>
        <w:trPr>
          <w:trHeight w:val="491" w:hRule="atLeast"/>
          <w:cantSplit w:val="true"/>
        </w:trPr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начение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а начало</w:t>
              <w:br/>
              <w:t>периода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 конец </w:t>
              <w:br/>
              <w:t>периода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рмативные </w:t>
              <w:br/>
              <w:t>значения</w:t>
            </w:r>
          </w:p>
        </w:tc>
      </w:tr>
      <w:tr>
        <w:trPr>
          <w:trHeight w:val="491" w:hRule="atLeast"/>
          <w:cantSplit w:val="true"/>
        </w:trPr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1 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эффициент </w:t>
              <w:br/>
              <w:t xml:space="preserve">абсолютной </w:t>
              <w:br/>
              <w:t xml:space="preserve">ликвидности 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1 / (П1 + П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,478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,106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&gt;=0,2  </w:t>
            </w:r>
          </w:p>
        </w:tc>
      </w:tr>
      <w:tr>
        <w:trPr>
          <w:trHeight w:val="491" w:hRule="atLeast"/>
          <w:cantSplit w:val="true"/>
        </w:trPr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2 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эффициент </w:t>
              <w:br/>
              <w:t>промежуточного</w:t>
              <w:br/>
              <w:t xml:space="preserve">покрытия  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А1 + А2) /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(П1 + П2)  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,126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,745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0,5 – 1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</w:tr>
      <w:tr>
        <w:trPr>
          <w:trHeight w:val="491" w:hRule="atLeast"/>
          <w:cantSplit w:val="true"/>
        </w:trPr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3 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эффициент </w:t>
              <w:br/>
              <w:t xml:space="preserve">текущей  </w:t>
              <w:br/>
              <w:t xml:space="preserve">ликвидности 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(А1 + А2 + </w:t>
              <w:br/>
              <w:t>А3) / (П1 + П2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,368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,103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&gt;=2   </w:t>
            </w:r>
          </w:p>
        </w:tc>
      </w:tr>
    </w:tbl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абсолютной ликвидности показывает, какую часть наиболее срочных обязательств (кредиторской задолженности и краткосрочных кредитов и займов) предприятие может покрыть за счет наиболее ликвидных активов - денежных средств и краткосрочных финансовых вложений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промежуточного покрытия дает представление о возможности оплаты краткосрочного долга не только наиболее ликвидными активами, но и за счет дебиторской задолженности. Поскольку "дебиторка" не может быть превращена в деньги мгновенно, данный коэффициент характеризует ликвидность в пределах цикла оборачиваемости дебиторской задолженности - 1 - 3 месяцев (в зависимости от специфики деятельности)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текущей ликвидности показывает покрытие краткосрочной задолженности предприятия всеми оборотными активами и дает представление о среднесрочной платежеспособности. Нормативные значения, приведенные в последнем столбце, носят рекомендательный характер и для разных сфер и отраслей могут существенно отличаться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ООО «Управдом-Сервис» наблюдается недостаток денежных средств по состоянию на конец периода, и, как видно из результатов анализа активов и таблицы 8, в дебиторской задолженности сосредоточена самая большая часть активов предприятия. Большая «дебиторка» обусловлена спецификой деятельности в сфере ЖКХ. Что касается ликвидности, можно признать, что она нормальна для предприятий данной сферы деятельност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 Прогнозирование платежеспособности и пути ее улучшения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пективная платежеспособность рассчитывается с помощью коэффициента восстановления или утраты платежеспособности. В том случае, если коэффициент обеспеченности собственными средствами и коэффициент текущей ликвидности не удовлетворяют нормативным значениям, рассчитывается коэффициент восстановления платежеспособности, в обратном случае – коэффициент утраты платежеспособности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шем случае КТЛ на 30.06.2008 года составляет 2,103; а коэффициент обеспеченности собственными средствами 0,411 (Таблица 2). Оба удовлетворяют нормативным значениям ( 2 и 0,1 соответственно). 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, рассчитаем коэффициент утраты платежеспособности по формуле:</w:t>
      </w:r>
    </w:p>
    <w:p>
      <w:pPr>
        <w:pStyle w:val="ConsPlusNormal"/>
        <w:widowControl/>
        <w:tabs>
          <w:tab w:val="clear" w:pos="708"/>
          <w:tab w:val="left" w:pos="8760" w:leader="none"/>
        </w:tabs>
        <w:ind w:firstLine="14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Л конец периода + 3/Т(КТЛ конец периода- КТЛ начало периода)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п =_____________________________________________________________</w:t>
      </w:r>
    </w:p>
    <w:p>
      <w:pPr>
        <w:pStyle w:val="ConsPlusNormal"/>
        <w:widowControl/>
        <w:ind w:firstLine="26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Л нормативный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 - число месяцев в анализируемом периоде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Л нормативный = 2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– период утраты платежеспособности = 3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8760" w:leader="none"/>
        </w:tabs>
        <w:ind w:firstLine="17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,103 + 3/6(2,103- 2,368)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п =------------------------------------------ = 0,985</w:t>
      </w:r>
    </w:p>
    <w:p>
      <w:pPr>
        <w:pStyle w:val="ConsPlusNormal"/>
        <w:widowControl/>
        <w:ind w:firstLine="26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 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коэффициента утраты платежеспособности оказалось меньше единицы, значит организация имеет возможность утратить платежеспособность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гнозирования платежеспособности и ее улучшения в организации нужен оперативный внутренний анализ на основе изучения потоков денежных средств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зучения потоков денежных средств составляется оперативный платежный календарь, в котором в одной части отражаются предстоящие платежи, а в другой – источники платежей. Этот календарь может составляться на 1, 5, 10, 15 дней или на месяц вперед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spacing w:lineRule="auto" w:line="360" w:before="0" w:after="0"/>
        <w:ind w:left="709" w:hanging="0"/>
        <w:jc w:val="both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2.5 Рейтинговая оценка предприятия по с</w:t>
      </w:r>
      <w:r>
        <w:rPr>
          <w:b/>
          <w:bCs/>
          <w:sz w:val="28"/>
          <w:szCs w:val="28"/>
        </w:rPr>
        <w:t>истеме ранжирования предприяти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онцовой и Никифоровой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 этой методики заключается в классификации предприятий по степени риска исходя из фактического уровня показателей финансовой устойчивости и рейтинга каждого показателя, выраженного в баллах. В частности, в работе Л.В. Донцовой и Н.А. Никифоровой предложена следующая система показателей и их рейтинговая оценка, выраженная в балл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 класс - предприятия с хорошим запасом финансовой устойчивости, позволяющем быть уверенным в возврате заемных средст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I класс - предприятия, демонстрирующие некоторую степень риска по задолженности, но еще не рассматриваются как рискованны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II класс - проблемные предприятия. Здесь вряд ли существует риск потери средств, но полное получение процентов представляется сомнительны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V класс - предприятия с высоким риском банкротства даже после принятия мер по финансовому оздоровлению. Кредиторы рискуют потерять свои средства и процен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 класс - предприятия высочайшего риска, практически несостоятельны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класс - кризисные предприятия/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уппировка предприятий по классам в зависимости от значения финансовых показателей приведена в табл. 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9</w:t>
      </w:r>
      <w:r>
        <w:rPr>
          <w:b/>
          <w:bCs/>
          <w:sz w:val="28"/>
          <w:szCs w:val="28"/>
        </w:rPr>
        <w:t xml:space="preserve"> - </w:t>
      </w:r>
      <w:r>
        <w:rPr>
          <w:bCs/>
          <w:sz w:val="28"/>
          <w:szCs w:val="28"/>
        </w:rPr>
        <w:t>Группировка показателей по критериям рейтинговой оценки</w:t>
      </w:r>
    </w:p>
    <w:tbl>
      <w:tblPr>
        <w:tblW w:w="936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80"/>
        <w:gridCol w:w="1050"/>
        <w:gridCol w:w="1246"/>
        <w:gridCol w:w="1219"/>
        <w:gridCol w:w="1254"/>
        <w:gridCol w:w="1126"/>
        <w:gridCol w:w="1594"/>
      </w:tblGrid>
      <w:tr>
        <w:trPr>
          <w:trHeight w:val="144" w:hRule="atLeast"/>
          <w:cantSplit w:val="true"/>
        </w:trPr>
        <w:tc>
          <w:tcPr>
            <w:tcW w:w="1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748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ицы классов согласно критериям, значение (балл)</w:t>
            </w:r>
          </w:p>
        </w:tc>
      </w:tr>
      <w:tr>
        <w:trPr>
          <w:trHeight w:val="228" w:hRule="atLeast"/>
          <w:cantSplit w:val="true"/>
        </w:trPr>
        <w:tc>
          <w:tcPr>
            <w:tcW w:w="1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класс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класс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 класс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 класс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класс</w:t>
            </w:r>
          </w:p>
        </w:tc>
        <w:tc>
          <w:tcPr>
            <w:tcW w:w="15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 класс</w:t>
            </w:r>
          </w:p>
        </w:tc>
      </w:tr>
      <w:tr>
        <w:trPr>
          <w:trHeight w:val="699" w:hRule="atLeast"/>
          <w:cantSplit w:val="true"/>
        </w:trPr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абсолютной ликвидности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&gt; </w:t>
            </w:r>
            <w:r>
              <w:rPr>
                <w:sz w:val="20"/>
                <w:szCs w:val="20"/>
              </w:rPr>
              <w:t>0,2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)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6)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2)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)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)</w:t>
            </w:r>
          </w:p>
        </w:tc>
        <w:tc>
          <w:tcPr>
            <w:tcW w:w="15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&lt; </w:t>
            </w:r>
            <w:r>
              <w:rPr>
                <w:sz w:val="20"/>
                <w:szCs w:val="20"/>
              </w:rPr>
              <w:t>0,0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)</w:t>
            </w:r>
          </w:p>
        </w:tc>
      </w:tr>
      <w:tr>
        <w:trPr>
          <w:trHeight w:val="471" w:hRule="atLeast"/>
          <w:cantSplit w:val="true"/>
        </w:trPr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быстрой ликвидности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8)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5)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2)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)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)</w:t>
            </w:r>
          </w:p>
        </w:tc>
        <w:tc>
          <w:tcPr>
            <w:tcW w:w="15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&lt; </w:t>
            </w: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)</w:t>
            </w:r>
          </w:p>
        </w:tc>
      </w:tr>
      <w:tr>
        <w:trPr>
          <w:trHeight w:val="471" w:hRule="atLeast"/>
          <w:cantSplit w:val="true"/>
        </w:trPr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текущей ликвидности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6,5)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-1,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5-12)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-1,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10,5-7,5)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-1,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3)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,5)</w:t>
            </w:r>
          </w:p>
        </w:tc>
        <w:tc>
          <w:tcPr>
            <w:tcW w:w="15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&lt; 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)</w:t>
            </w:r>
          </w:p>
        </w:tc>
      </w:tr>
      <w:tr>
        <w:trPr>
          <w:trHeight w:val="699" w:hRule="atLeast"/>
          <w:cantSplit w:val="true"/>
        </w:trPr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финансовой независимости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0,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7)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-0,5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5-12)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-0,4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1,4-7,4)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-0,4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,6-1,8)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  <w:tc>
          <w:tcPr>
            <w:tcW w:w="15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&lt; </w:t>
            </w:r>
            <w:r>
              <w:rPr>
                <w:sz w:val="20"/>
                <w:szCs w:val="20"/>
              </w:rPr>
              <w:t>0,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)</w:t>
            </w:r>
          </w:p>
        </w:tc>
      </w:tr>
      <w:tr>
        <w:trPr>
          <w:trHeight w:val="471" w:hRule="atLeast"/>
          <w:cantSplit w:val="true"/>
        </w:trPr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обеспеченности СОС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0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5)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2)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)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)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)</w:t>
            </w:r>
          </w:p>
        </w:tc>
        <w:tc>
          <w:tcPr>
            <w:tcW w:w="15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&lt; </w:t>
            </w:r>
            <w:r>
              <w:rPr>
                <w:sz w:val="20"/>
                <w:szCs w:val="20"/>
              </w:rPr>
              <w:t>0,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)</w:t>
            </w:r>
          </w:p>
        </w:tc>
      </w:tr>
      <w:tr>
        <w:trPr>
          <w:trHeight w:val="714" w:hRule="atLeast"/>
          <w:cantSplit w:val="true"/>
        </w:trPr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обеспеченности запасов СК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5)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2)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)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)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)</w:t>
            </w:r>
          </w:p>
        </w:tc>
        <w:tc>
          <w:tcPr>
            <w:tcW w:w="15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&lt; </w:t>
            </w: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)</w:t>
            </w:r>
          </w:p>
        </w:tc>
      </w:tr>
      <w:tr>
        <w:trPr>
          <w:trHeight w:val="486" w:hRule="atLeast"/>
          <w:cantSplit w:val="true"/>
        </w:trPr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ое значение границы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-64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-56,9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-28,3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0 - Показатели ООО «Управдом-Сервис»:</w:t>
      </w:r>
    </w:p>
    <w:tbl>
      <w:tblPr>
        <w:tblW w:w="90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2275"/>
        <w:gridCol w:w="2275"/>
      </w:tblGrid>
      <w:tr>
        <w:trPr>
          <w:trHeight w:val="363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баллов:</w:t>
            </w:r>
          </w:p>
        </w:tc>
      </w:tr>
      <w:tr>
        <w:trPr>
          <w:trHeight w:val="363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абсолютной ликвидност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06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380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быстрой ликвидност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4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>
          <w:trHeight w:val="380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текущей ликвидност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0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5</w:t>
            </w:r>
          </w:p>
        </w:tc>
      </w:tr>
      <w:tr>
        <w:trPr>
          <w:trHeight w:val="380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финансовой независимост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5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</w:tr>
      <w:tr>
        <w:trPr>
          <w:trHeight w:val="380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обеспеченности СОС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1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380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обеспеченности запасов СК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16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396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**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согласно методике Л.В. Донцовой и Н.А. Никифоровой ООО «Управдом-Сервис» относится ко II классу, т.е. к предприятиям, демонстрирующим некоторую степень риска по задолженности, но еще не рассматривающимся как рискованные.</w:t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коэффициенты, характеризующие финансовую устойчивость предприятия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тоимость чистых активов во всех рассматриваемых периодах гораздо выше стоимости УК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втономия сравнительно небольшая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инансовая зависимость значительная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емный капитал превышает собственный в 0,209 раза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эффициент обеспеченности собственным оборотным капиталом превышает нормативное значение, равное 0,1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коэффициент маневренности собственного капитала гораздо выше нормативного значения, равного 0,5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коэффициент инвестиров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ворит о том, что внеоборотные активы полностью сформированы за счет собственного капитала и собственный капитал в 6,45 раза превышает стоимость внеоборотных активов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коэффициент обеспеченности запасов нормальными источниками финансирования более единицы, это говорит о том, что финансовая устойчивость абсолютная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оимость активов ООО «Управдом-Сервис» за 1 полугодие 2008 г. уменьшилась на 103 тыс. руб., или на 3,86%. Снижение стоимости активов произошло за счет уменьшения денежных средств на 376 тыс. руб., или на 75,81%, а также за счет уменьшения стоимости внеоборотных активов на 32 тыс. руб., или на 15,09%. 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в статье "Дебиторская задолженность" имеет место прирост на 150 тыс. руб., и в статье "Запасы и затраты" на 155 тыс. руб. Доля этих статей в структуре активов также значительно выросла: на 8,41% и 6,43% соответственно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источников средств ООО «Управдом-Сервис» показывает, что собственный капитал составляет большую часть пассивов на начало периода, однако к концу периода доля этого источника снижается с 59,71 до 45,267%, а в абсолютном выражении снижение составило 432 тыс. руб. Существенно увеличивается доля прочих краткосрочных обязательств: +12,66% от суммарной величины источников. Также увеличилась кредиторская задолженность на 1,79%. 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поставление групп активов с соответствующими группами пассивов показывает, что выполняется следующее условие: А1 + А2 &gt;= П1 + П2, А3 &gt;= П3, А4 &lt;= П4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 свидетельствует о нормальной ликвидности предприятия (См. табл.7)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ООО «Управдом-Сервис» наблюдается недостаток денежных средств по состоянию на конец периода, и, как видно из результатов анализа активов и таблицы 8, в дебиторской задолженности сосредоточена самая большая часть активов предприятия. Большая «дебиторка» обусловлена спецификой деятельности в сфере ЖКХ. Что касается ликвидности, можно признать, что она нормальна для предприятий данной сферы деятельност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коэффициента утраты платежеспособности оказалось меньше единицы, значит организация имеет возможность утратить платежеспособ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методике Л.В. Донцовой и Н.А. Никифоровой ООО «Управдом-Сервис» относится ко II классу, т.е. к предприятиям, демонстрирующим некоторую степень риска по задолженности, но еще не рассматривающимся как рискованные.</w:t>
      </w:r>
      <w:r>
        <w:br w:type="page"/>
      </w:r>
    </w:p>
    <w:p>
      <w:pPr>
        <w:pStyle w:val="ConsPlus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нализ хозяйственной деятельности предприятия. Г.В. Савицкая, М. ИНФРА-М, 2008.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нализ хозяйственной деятельности предприятия. В.В. Ковалев, О.Н. Волкова, М. Проспект, 2005г.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Анализ финансово-хозяйственной деятельности. Л.Н. Чечевицына, И.Н. Чуев М. Издательско-книготорговый центр «Маркетинг», 2001.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Бухгалтерский учет. Учебник под ред. Ю.А. Бабаева, М.ЮНИТИ, 2005 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Актуальные вопросы бухгалтерского учета и налогообложения, 2008, N 16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55"/>
        </w:tabs>
        <w:ind w:left="1155" w:hanging="43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230" w:after="0"/>
      <w:ind w:left="11" w:firstLine="323"/>
      <w:jc w:val="center"/>
      <w:outlineLvl w:val="4"/>
    </w:pPr>
    <w:rPr>
      <w:b/>
      <w:bCs/>
      <w:color w:val="000000"/>
      <w:spacing w:val="-2"/>
      <w:sz w:val="48"/>
      <w:szCs w:val="23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Wingdings" w:hAnsi="Wingdings" w:cs="Wingdings"/>
      <w:sz w:val="16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  <w:i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Arial" w:hAnsi="Arial" w:eastAsia="Times New Roman" w:cs="Arial"/>
      <w:sz w:val="2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shd w:fill="FFFFFF" w:val="clear"/>
      <w:spacing w:before="230" w:after="0"/>
      <w:ind w:left="11" w:firstLine="529"/>
      <w:jc w:val="center"/>
    </w:pPr>
    <w:rPr>
      <w:b/>
      <w:bCs/>
      <w:color w:val="000000"/>
      <w:spacing w:val="-2"/>
      <w:sz w:val="32"/>
      <w:szCs w:val="23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Web">
    <w:name w:val="Обычный (Web)"/>
    <w:basedOn w:val="Normal"/>
    <w:qFormat/>
    <w:pPr>
      <w:spacing w:before="100" w:after="100"/>
    </w:pPr>
    <w:rPr/>
  </w:style>
  <w:style w:type="paragraph" w:styleId="Style15">
    <w:name w:val="Цитата"/>
    <w:basedOn w:val="Normal"/>
    <w:qFormat/>
    <w:pPr>
      <w:ind w:left="360" w:right="97" w:hanging="0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911" w:leader="dot"/>
      </w:tabs>
      <w:spacing w:lineRule="auto" w:line="360"/>
      <w:ind w:left="480" w:hanging="0"/>
      <w:jc w:val="center"/>
    </w:pPr>
    <w:rPr>
      <w:b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1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911" w:leader="dot"/>
      </w:tabs>
      <w:spacing w:lineRule="auto" w:line="36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2:46:00Z</dcterms:created>
  <dc:creator>Лена</dc:creator>
  <dc:description/>
  <cp:keywords/>
  <dc:language>en-US</dc:language>
  <cp:lastModifiedBy>SYSTEM</cp:lastModifiedBy>
  <cp:lastPrinted>2005-04-22T10:11:00Z</cp:lastPrinted>
  <dcterms:modified xsi:type="dcterms:W3CDTF">2011-09-12T12:46:00Z</dcterms:modified>
  <cp:revision>2</cp:revision>
  <dc:subject/>
  <dc:title>ФЕДЕРАЛЬНОЕ АГЕНТСТВО ПО ОБРАЗОВАНИЮ</dc:title>
</cp:coreProperties>
</file>