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 дисциплине: «Комплексный экономический анализ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 «Анализ основных показателей деятельности предприятия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полнена на основе отчетности ОАО «Чебоксарский речной порт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за 2004-2005 г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Выполнила: 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__________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оверил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__________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___________________________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26" w:leader="none"/>
        </w:tabs>
        <w:spacing w:lineRule="auto" w:line="360"/>
        <w:ind w:firstLine="709"/>
        <w:jc w:val="center"/>
        <w:rPr/>
      </w:pPr>
      <w:r>
        <w:rPr/>
        <w:t>2006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зор обобщающих показателей, характеризующих финансовое состояние предприятия.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состава и размещения активов предприятия.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динамики и структуры источников средств предприятия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нализ наличия и структуры оборотных средств.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нализ наличия собственных оборонных средств.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нализ кредиторской задолженности.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Анализ дебиторской задолженности.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Анализ платежеспособности и ликвидности.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4</w:t>
      </w:r>
    </w:p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>Если бухгалтер (или финансовый директор) на основании аналитических коэффициентов дает управленческие советы руководству компании, ему следует учитывать и современные тенденции на рынках, а не полагаться только на академичные выкладки и теории, которыми нельзя слепо руководствоваться. Результаты, полученные в ходе применения аналитических коэффициентов, нужно оценивать через призму текущего положения компании на рынке, ее целей и перспектив на других рынках, ее специфики и проблем. По сути, для каждой отрасли, и даже фирмы, есть свой набор значений коэффициентов, к которым следует стремить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ab/>
        <w:t xml:space="preserve">В работе рассмотрено практическое применение комплексного финансового анализа на основе отчетности ОАО «Чебоксарский речной порт» за 2004-2005 годы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1. Обзор обобщающих показателей, характеризующих финансовое состоян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доходности предприят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23"/>
        <w:gridCol w:w="1109"/>
        <w:gridCol w:w="1024"/>
        <w:gridCol w:w="1085"/>
        <w:gridCol w:w="931"/>
        <w:gridCol w:w="588"/>
        <w:gridCol w:w="108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Отчетный период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Предыд. период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выручк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выручк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ункты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Выручка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 2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9 0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7 78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Себестоимость проданных товаров, продукции, услу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5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78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8 27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Валовая прибы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7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 2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9 5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Коммерчески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8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 Управленчески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 Прибыль (убыток) от продаж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 01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7 3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4"/>
              </w:rPr>
              <w:t xml:space="preserve">7. </w:t>
            </w:r>
            <w:r>
              <w:rPr>
                <w:sz w:val="20"/>
                <w:szCs w:val="24"/>
              </w:rPr>
              <w:t>Проценты к получению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 56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. Проценты к уплат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 8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9. Прочие операционные до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 2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 3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 8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10. Прочие операционны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649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 4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11. Внереализационные до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 6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2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12. Внереализационные расход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 27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4"/>
              </w:rPr>
              <w:t>13. Прибыль (убыток) до налогооблож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1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59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>14. Текущий налог на прибыл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4"/>
              </w:rPr>
              <w:t>15. Чистая прибыль (убыток) отчетного пери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 7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 7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 0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ительный аналитический баланс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2"/>
        <w:gridCol w:w="708"/>
        <w:gridCol w:w="832"/>
        <w:gridCol w:w="788"/>
        <w:gridCol w:w="804"/>
        <w:gridCol w:w="900"/>
        <w:gridCol w:w="1049"/>
        <w:gridCol w:w="129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6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умме на начало пери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КТИ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Основные средства и прочие внеоборотные актив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92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Запасы и затра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1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Денежные средства, расчеты и прочие актив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67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128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дебиторская задолженность и прочие оборотные актив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22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денежные средства и краткосрочные финансовые влож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45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ЛАН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7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57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АССИ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Собственные сред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53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Долгосрочные обязатель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5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Краткосрочные обязатель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9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9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краткосрочные кредиты и займ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1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кредиторская задолженн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6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АЛАН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7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579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начло 2005 года удельный вес себестоимости проданных товаров в выручке составлял 98%, на конец – 91%. Возросла доля валовой прибыли (с 2 до 9%), доля чистой прибыли несколько уменьшилась – с 5 до 4%. На начало года заметна доля операционных доходов 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люта баланса увеличилась на 236%. В структуре активов выросли денежные средства, пассивов – краткосрочные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11730" cy="138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2. Анализ состава и размещения актив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таблицы 3 следует, что доля оборотных активов возросла в структуре активов с 59 до 79% (за счет увеличения доли краткосрочной дебиторской задолженности с 32% до 60 %). Долгосрочная дебиторская задолженность отсутствует. Удельный вес запасов снизился на с 10 до 4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ельный вес внеоборотных активов в общей структуре активов снизился с 41 до 21%. Такое снижение произошло за счет снижения удельного веса основных средств в структуре активов (с 21 до 18%). В абсолютном выражении стоимость основных средств по данным бухгалтерского баланса увеличилась на  22963 тыс. рублей. Снижение в абсолютном выражении наблюдалось по строке «Незавершенное строительство» (15321 тыс. рубле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, аза анализируемый период внеоборотные средства увеличивались более медленными темпами, чем оборотны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остава и размещения активов предприятия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55"/>
        <w:gridCol w:w="1209"/>
        <w:gridCol w:w="1256"/>
        <w:gridCol w:w="1205"/>
        <w:gridCol w:w="1256"/>
        <w:gridCol w:w="120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ктив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6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ункты,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Внеоборот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12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99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6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 Нематериальны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 Основ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06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35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29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3. Незавершенное строитель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92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9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153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4. Доходные вложения в материальные ц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5. Долгосрочные финансовые в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6. Прочие внеоборотные актив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3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Оборотные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8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858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273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 Запас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88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1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7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 xml:space="preserve">2.2. Дебиторская задолженность </w:t>
            </w:r>
            <w:r>
              <w:rPr>
                <w:sz w:val="20"/>
                <w:szCs w:val="24"/>
                <w:lang w:val="en-US"/>
              </w:rPr>
              <w:t>&gt;</w:t>
            </w:r>
            <w:r>
              <w:rPr>
                <w:sz w:val="20"/>
                <w:szCs w:val="24"/>
              </w:rPr>
              <w:t xml:space="preserve"> 12 мес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 xml:space="preserve">2.3. Дебиторская задолженность </w:t>
            </w:r>
            <w:r>
              <w:rPr>
                <w:sz w:val="20"/>
                <w:szCs w:val="24"/>
                <w:lang w:val="en-US"/>
              </w:rPr>
              <w:t>&lt;</w:t>
            </w:r>
            <w:r>
              <w:rPr>
                <w:sz w:val="20"/>
                <w:szCs w:val="24"/>
              </w:rPr>
              <w:t xml:space="preserve"> 12 мес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21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422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00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4. Краткосрочные финансовые вло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69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3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20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5. Денеж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1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. Прочие оборотные актив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5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7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1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97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357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360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3. Анализ динамики и структуры источников средст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ые средства предприятия увеличились на 5376 тыс. руб. (за счет нераспределенной прибыли), заемные – возросли на 13068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динамики и структуры источников средств предприятия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1"/>
        <w:gridCol w:w="1080"/>
        <w:gridCol w:w="1080"/>
        <w:gridCol w:w="1080"/>
        <w:gridCol w:w="1313"/>
        <w:gridCol w:w="131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ы источников финансовых ресурсов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Собствен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9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5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3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1. Уставный капи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8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8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2. Добавочный капи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3. Резервный капит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4. Фонд социальной сфер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5. Целевые финансирования и поступ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6. Нераспределенная прибыль прошлых л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7. Нераспределенная прибыль прошлого год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6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3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9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5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3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bookmarkStart w:id="0" w:name="_Hlk154901473"/>
            <w:bookmarkEnd w:id="0"/>
            <w:r>
              <w:rPr>
                <w:sz w:val="20"/>
                <w:szCs w:val="24"/>
              </w:rPr>
              <w:t>2. Заем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 Долгосрочные кредиты бан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0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0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01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2. Долгосрочные займ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3. Краткосрочные кредиты бан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5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65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4. Кредиты банков для работни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.5. Краткосрочная задолженность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9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2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29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6. Прочая задолжен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9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80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306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4. Анализ наличия и структуры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руктуре оборотных средств преобладает дебиторская задолженность, и ее доля увеличивается на 22 процентных пункта. Доля производственных запасов и краткосрочных финансовых вложений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динамики оборотных средств на предприятии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94"/>
        <w:gridCol w:w="1212"/>
        <w:gridCol w:w="1238"/>
        <w:gridCol w:w="1355"/>
        <w:gridCol w:w="1195"/>
        <w:gridCol w:w="111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ы оборотных средств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5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6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енения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Производственные запас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2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97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12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Затраты в незавершенном производств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Расходы будущих период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Готовая продукц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 Това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 Прочие запасы и затра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. Дебиторская задолж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217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4224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00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. Краткосрочные финансовые вло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69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37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2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. Денежные средства – все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1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. Прочие оборотные актив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5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7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61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85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858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273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Heading1"/>
        <w:ind w:firstLine="709"/>
        <w:jc w:val="both"/>
        <w:rPr/>
      </w:pPr>
      <w:r>
        <w:rPr/>
        <w:t>5. Анализ наличия собственных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 анализируемый период в собственных средствах наблюдались изменения исключительно за счет увеличения нераспределенной прибыли, которая возросла на 5376 тыс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ые оборотные средства снизились с величины 10029 тыс. рублей до 7668 тыс. рублей. Темп снижения составил 24% (2361 тыс. рублей). На эту сумму оборотные средства на конец года по сравнению с его началом дополнительно формируются за счет заемных источников еще на 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наличия и движ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ственных оборотных средств предприятия, тыс. р.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36"/>
        <w:gridCol w:w="1980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начал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конец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Уставный капит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4"/>
              </w:rPr>
            </w:pPr>
            <w:r>
              <w:rPr>
                <w:sz w:val="20"/>
              </w:rPr>
              <w:t>38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4"/>
              </w:rPr>
            </w:pPr>
            <w:r>
              <w:rPr>
                <w:sz w:val="20"/>
              </w:rPr>
              <w:t>38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Добавочный капит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Резервный капит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Фонд социальной сфер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 Целевые финансирования и поступ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 Нераспределенная прибы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6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3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источников собственных средст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9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5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3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ключаются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Нематериальные актив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Основные сре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0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3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296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Незавершенное строительств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9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1532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Доходные вложения в материальные цен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 Долгосрочные финансовые вло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 Прочие внеоборотные актив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. Убыт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исключаетс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99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476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77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бственные оборотные сре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0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76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236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6. Анализ кредиторск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остава и динамики кредиторской задолженности предприятия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900"/>
        <w:gridCol w:w="900"/>
        <w:gridCol w:w="1080"/>
        <w:gridCol w:w="720"/>
        <w:gridCol w:w="1021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едиторской задолж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05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четы с кредито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госрочная кредиторская задолж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7. Анализ дебиторск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остава и движения дебиторской задолженности предприятия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900"/>
        <w:gridCol w:w="1080"/>
        <w:gridCol w:w="900"/>
        <w:gridCol w:w="1080"/>
        <w:gridCol w:w="900"/>
        <w:gridCol w:w="1021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ды дебиторской задолж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5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енен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% к ито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ыс.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унк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. Дебиторская задолженность &lt;12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9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32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2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Покупатели и заказч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7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29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21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Прочие деб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-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-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Авансы выд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2. Дебиторская задолженность &gt; 12 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9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32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22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биторская задолженность возросла на 22701 тыс. руб., кредиторская – на 43009 тыс. рублей, т.е. кредиторская задолженность в 2004 году увеличивалась быстрее. По 2005 году сведения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ительный анализ дебиторской и кредиторской задолженности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30"/>
        <w:gridCol w:w="1750"/>
        <w:gridCol w:w="2392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>
                <w:sz w:val="20"/>
              </w:rPr>
              <w:t xml:space="preserve">Показатели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цел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долгосроч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 Темпы роста, 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 Оборачиваемость, о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ачиваемость, дн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,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5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5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2004 год дебиторская задолженность оборачивалась быстрее кредиторской на 2,2 оборота в год. Период ее оборота был короче на 15,1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8. Анализ платежеспособности и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латежеспособности предприят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34"/>
        <w:gridCol w:w="1440"/>
        <w:gridCol w:w="1453"/>
        <w:gridCol w:w="1253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и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чение показател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атив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 01.01.06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. Краткосрочная задолженность, тыс.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8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79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895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 Оборотные активы, тыс.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58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8587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273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1. Запасы, тыс. 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91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7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 xml:space="preserve">2.2. Дебиторская задолженность </w:t>
            </w:r>
            <w:r>
              <w:rPr>
                <w:sz w:val="20"/>
                <w:szCs w:val="24"/>
                <w:lang w:val="en-US"/>
              </w:rPr>
              <w:t>&lt;</w:t>
            </w:r>
            <w:r>
              <w:rPr>
                <w:sz w:val="20"/>
                <w:szCs w:val="24"/>
              </w:rPr>
              <w:t>12мес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32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4224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00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.3. Денежные средства и краткосрочные финансовые в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237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19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 Коэффициент абсолютной ликвид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0,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-0,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 Коэффициент промежуточной ликвид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,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0,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-0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. Коэффициент текущей ликвидност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-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 Собственные оборотные средства, тыс. 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5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1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776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. Коэффициент обеспеченности собственными оборотными средства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2005 год коэффициент абсолютной ликвидности ОАО «Чебоксарский речной порт» снизился с 0,42 до 0,2, но продолжает оставаться в пределах нормы. Коэффициент промежуточной ликвидности  снизился с 1,55 до 1,41 и при этом значительно выше нормы. Текущая ликвидность снизилась с 1,98 до 1,48, что несколько ниже нормы. Основная часть имущества предприятия сосредоточена в медленнореализуемых и быстрореализуемых активах, причем доля последних возрастает. Доля труднореализуемых активов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приятие обладает возможностью рассчитаться практически по всем долгам, так как обладает сравнительно большим запасом ликвид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ликвидности баланса</w:t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179"/>
        <w:gridCol w:w="1179"/>
        <w:gridCol w:w="2204"/>
        <w:gridCol w:w="1180"/>
        <w:gridCol w:w="1180"/>
        <w:gridCol w:w="1180"/>
        <w:gridCol w:w="1180"/>
        <w:gridCol w:w="1180"/>
        <w:gridCol w:w="1180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ктив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05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06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сси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05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06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латежный излишек или недостаток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% к итогу группы пассива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 01.01.06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 Наиболее ликвидные актив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8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54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 Наиболее срочные обяз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6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2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32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8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 Быстрореализуемые актив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67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129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 Краткосрочные обяз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2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170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686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5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 Медленно реализуемые актив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8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1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 Долгосрочные обяз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4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25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5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34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7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 Труднореализуемые актив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12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9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 Постоянные пассив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99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53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7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4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алан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97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579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Балан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97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357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В работе проанализирована отчетность ОАО «Чебоксарский речной порт» за 2005 и, частично, за 2004 год. По данным анализа можно сделать вывод, что предприятие обладает устойчивым финансовым положением и довольно большим запасом абсолютной и промежуточной ликвидности. В своей деятельности предприятие получает положительный финансовый результат. Структура активов и пассивов неоптимальна, но это некритично для устойчивой работы предприятия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ind w:hanging="0"/>
        <w:jc w:val="both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" w:leader="none"/>
          <w:tab w:val="left" w:pos="62" w:leader="none"/>
          <w:tab w:val="left" w:pos="284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Пястолов С.М. Экономический анализ деятельности предприятий. – М.: Академический Проект, 2002. – 5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" w:leader="none"/>
          <w:tab w:val="left" w:pos="284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Чечевицына Л.Н. Экономический анализ: Учеб. пособие. – Ростов-н/Д: Феникс, 2003. – 4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" w:leader="none"/>
          <w:tab w:val="left" w:pos="62" w:leader="none"/>
          <w:tab w:val="left" w:pos="284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Экономический анализ /Под ред. М.И. Баканова, А.Д. Шеремета. –М.: Финансы и статистика, 2003. -656с.</w:t>
      </w:r>
    </w:p>
    <w:p>
      <w:pPr>
        <w:pStyle w:val="Heading1"/>
        <w:tabs>
          <w:tab w:val="clear" w:pos="708"/>
          <w:tab w:val="left" w:pos="284" w:leader="none"/>
        </w:tabs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36"/>
        </w:tabs>
        <w:ind w:left="2036" w:hanging="123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851"/>
      <w:outlineLvl w:val="0"/>
    </w:pPr>
    <w:rPr>
      <w:b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1:00Z</dcterms:created>
  <dc:creator>Ольга</dc:creator>
  <dc:description/>
  <cp:keywords/>
  <dc:language>en-US</dc:language>
  <cp:lastModifiedBy>SYSTEM</cp:lastModifiedBy>
  <cp:lastPrinted>2007-01-22T15:18:00Z</cp:lastPrinted>
  <dcterms:modified xsi:type="dcterms:W3CDTF">2011-09-12T12:41:00Z</dcterms:modified>
  <cp:revision>2</cp:revision>
  <dc:subject/>
  <dc:title>Федеральное агентство по образованию</dc:title>
</cp:coreProperties>
</file>