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Анализ расчетов с покупателями и заказчиками на предприятии</w:t>
      </w:r>
    </w:p>
    <w:p>
      <w:pPr>
        <w:pStyle w:val="Contents2"/>
        <w:rPr>
          <w:caps w:val="false"/>
          <w:smallCaps w:val="false"/>
          <w:sz w:val="24"/>
          <w:szCs w:val="24"/>
          <w:lang w:val="en-US" w:eastAsia="en-US"/>
        </w:rPr>
      </w:pPr>
      <w:r>
        <w:rPr>
          <w:rStyle w:val="InternetLink"/>
          <w:lang w:val="en-US" w:eastAsia="en-US"/>
        </w:rPr>
        <w:t>1.1 Анализ дебиторской задолженности</w:t>
      </w:r>
    </w:p>
    <w:p>
      <w:pPr>
        <w:pStyle w:val="Contents2"/>
        <w:rPr>
          <w:caps w:val="false"/>
          <w:smallCaps w:val="false"/>
          <w:sz w:val="24"/>
          <w:szCs w:val="24"/>
          <w:lang w:val="en-US" w:eastAsia="en-US"/>
        </w:rPr>
      </w:pPr>
      <w:r>
        <w:rPr>
          <w:rStyle w:val="InternetLink"/>
          <w:lang w:val="en-US" w:eastAsia="en-US"/>
        </w:rPr>
        <w:t>1.2 Анализ движения денежных средств</w:t>
      </w:r>
    </w:p>
    <w:p>
      <w:pPr>
        <w:pStyle w:val="Contents2"/>
        <w:rPr>
          <w:caps w:val="false"/>
          <w:smallCaps w:val="false"/>
          <w:sz w:val="24"/>
          <w:szCs w:val="24"/>
          <w:lang w:val="en-US" w:eastAsia="en-US"/>
        </w:rPr>
      </w:pPr>
      <w:r>
        <w:rPr>
          <w:rStyle w:val="InternetLink"/>
          <w:lang w:val="en-US" w:eastAsia="en-US"/>
        </w:rPr>
        <w:t>2. Рекомендации по совершенствованию анализа расчетов с покупателями и заказчиками</w:t>
      </w:r>
    </w:p>
    <w:p>
      <w:pPr>
        <w:pStyle w:val="Contents2"/>
        <w:rPr>
          <w:caps w:val="false"/>
          <w:smallCaps w:val="false"/>
          <w:sz w:val="24"/>
          <w:szCs w:val="24"/>
          <w:lang w:val="en-US" w:eastAsia="en-US"/>
        </w:rPr>
      </w:pPr>
      <w:r>
        <w:rPr>
          <w:rStyle w:val="InternetLink"/>
          <w:lang w:val="en-US" w:eastAsia="en-US"/>
        </w:rPr>
        <w:t>3. Оценка предполагаемой экономической эффективности предлагаемых мероприятий</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Анализ расчетов с покупателями и заказчиками на предприятии</w:t>
      </w:r>
    </w:p>
    <w:p>
      <w:pPr>
        <w:pStyle w:val="Normal"/>
        <w:rPr>
          <w:b/>
          <w:b/>
          <w:bCs/>
        </w:rPr>
      </w:pPr>
      <w:r>
        <w:rPr>
          <w:b/>
          <w:bCs/>
        </w:rPr>
      </w:r>
    </w:p>
    <w:p>
      <w:pPr>
        <w:pStyle w:val="Heading2"/>
        <w:ind w:hanging="0"/>
        <w:rPr/>
      </w:pPr>
      <w:r>
        <w:rPr/>
        <w:t>1.1 Анализ дебиторской задолженности</w:t>
      </w:r>
    </w:p>
    <w:p>
      <w:pPr>
        <w:pStyle w:val="Normal"/>
        <w:rPr/>
      </w:pPr>
      <w:r>
        <w:rPr/>
      </w:r>
    </w:p>
    <w:p>
      <w:pPr>
        <w:pStyle w:val="Normal"/>
        <w:rPr/>
      </w:pPr>
      <w:r>
        <w:rPr/>
        <w:t>Дебиторская задолженность - это суммы, причитающиеся от покупателей и заказчиков. Естественно, что предприятия заинтересованы продавать продукцию покупателям и заказчикам, которые способны оплатить счета при наступлении срока платежа.</w:t>
      </w:r>
    </w:p>
    <w:p>
      <w:pPr>
        <w:pStyle w:val="Normal"/>
        <w:rPr/>
      </w:pPr>
      <w:r>
        <w:rPr/>
        <w:t>Данные для анализа состава и движения дебиторской задолженности можно систематизировать в таблице.</w:t>
      </w:r>
    </w:p>
    <w:p>
      <w:pPr>
        <w:pStyle w:val="Normal"/>
        <w:rPr/>
      </w:pPr>
      <w:r>
        <w:rPr/>
        <w:t>Приведенные данные по ОАО "Центролит" позволяют сделать вывод, что за рассматриваемые три года общая сумма дебиторской задолженности по предприятию увеличилась. Удельный вес дебиторской задолженности в общей структуре оборотных активов изменился на 5,04% и составил 22,08% (2005 г. - 27,12%). Отчасти это вызвано уменьшением в дебиторской задолженности расчетов с покупателями и заказчиками на 7,19%, что составляет 9,12% (2005 г - 16,31%). Анализ движения дебиторской задолженности по составу позволил установить, что произошло ее увеличение на 5156 тыс. руб. (47,5%) по сравнению с 2005 г. Большую часть дебиторской задолженности составляют расчеты с покупателями и заказчиками. Сумма данных расчетов за 3 года увеличилась на 1054 тыс. руб. Произошло снижение удельного веса в общей структуре задолженности на 18,86%. Также увеличилась дебиторская задолженность по расчетам с покупателями в 2007 году по сравнению с 2005 годом на 1054 тыс. руб., или на 23,52%. Однако произошло значительное снижение доли расчетов с покупателями в общей структуре дебиторской задолженности по сравнению с 2005г. на 18,86%, что свидетельствует об увеличении количества покупателей, своевременно оплачивающих счета.</w:t>
      </w:r>
      <w:r>
        <w:br w:type="page"/>
      </w:r>
    </w:p>
    <w:p>
      <w:pPr>
        <w:pStyle w:val="Normal"/>
        <w:rPr/>
      </w:pPr>
      <w:r>
        <w:rPr/>
        <w:t>Таблица</w:t>
      </w:r>
    </w:p>
    <w:p>
      <w:pPr>
        <w:pStyle w:val="Normal"/>
        <w:rPr/>
      </w:pPr>
      <w:r>
        <w:rPr/>
        <w:t>Оценка состояния дебиторской задолженности предприятия</w:t>
      </w:r>
    </w:p>
    <w:tbl>
      <w:tblPr>
        <w:tblW w:w="4750" w:type="pct"/>
        <w:jc w:val="center"/>
        <w:tblInd w:w="0" w:type="dxa"/>
        <w:tblLayout w:type="fixed"/>
        <w:tblCellMar>
          <w:top w:w="0" w:type="dxa"/>
          <w:left w:w="108" w:type="dxa"/>
          <w:bottom w:w="0" w:type="dxa"/>
          <w:right w:w="108" w:type="dxa"/>
        </w:tblCellMar>
      </w:tblPr>
      <w:tblGrid>
        <w:gridCol w:w="3500"/>
        <w:gridCol w:w="669"/>
        <w:gridCol w:w="672"/>
        <w:gridCol w:w="670"/>
        <w:gridCol w:w="673"/>
        <w:gridCol w:w="695"/>
        <w:gridCol w:w="672"/>
        <w:gridCol w:w="598"/>
        <w:gridCol w:w="738"/>
      </w:tblGrid>
      <w:tr>
        <w:trPr>
          <w:trHeight w:val="397" w:hRule="atLeast"/>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 г</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 </w:t>
            </w:r>
          </w:p>
        </w:tc>
      </w:tr>
      <w:tr>
        <w:trPr>
          <w:trHeight w:val="397" w:hRule="atLeast"/>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к итогу</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к итогу</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к итогу</w:t>
            </w:r>
          </w:p>
        </w:tc>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97" w:hRule="atLeast"/>
        </w:trPr>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p>
            <w:pPr>
              <w:pStyle w:val="Style24"/>
              <w:rPr/>
            </w:pPr>
            <w:r>
              <w:rPr/>
              <w:t>краткосрочная - всего</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5698</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7837</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10854</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5156</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47,50</w:t>
            </w:r>
          </w:p>
        </w:tc>
      </w:tr>
      <w:tr>
        <w:trPr>
          <w:trHeight w:val="397" w:hRule="atLeast"/>
        </w:trPr>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6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97" w:hRule="atLeast"/>
        </w:trPr>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расчеты с покупателями и заказчиками</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3427</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60,14</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282</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41,88</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4481</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41,28</w:t>
            </w:r>
          </w:p>
        </w:tc>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1054</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23,52</w:t>
            </w:r>
          </w:p>
        </w:tc>
      </w:tr>
      <w:tr>
        <w:trPr>
          <w:trHeight w:val="397" w:hRule="atLeast"/>
        </w:trPr>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ансы выданные </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1427</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25,04</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192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4,51</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3233</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29,79</w:t>
            </w:r>
          </w:p>
        </w:tc>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1806</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55,86</w:t>
            </w:r>
          </w:p>
        </w:tc>
      </w:tr>
      <w:tr>
        <w:trPr>
          <w:trHeight w:val="397" w:hRule="atLeast"/>
        </w:trPr>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прочая</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844</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14,81</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2634</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33,61</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3410</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31,42</w:t>
            </w:r>
          </w:p>
        </w:tc>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2566</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75,25</w:t>
            </w:r>
          </w:p>
        </w:tc>
      </w:tr>
      <w:tr>
        <w:trPr>
          <w:trHeight w:val="397" w:hRule="atLeast"/>
        </w:trPr>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5698</w:t>
            </w:r>
          </w:p>
        </w:tc>
        <w:tc>
          <w:tcPr>
            <w:tcW w:w="6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7837</w:t>
            </w:r>
          </w:p>
        </w:tc>
        <w:tc>
          <w:tcPr>
            <w:tcW w:w="6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10854</w:t>
            </w:r>
          </w:p>
        </w:tc>
        <w:tc>
          <w:tcPr>
            <w:tcW w:w="6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Дебиторская задолженность в структуре оборотных средств</w:t>
      </w:r>
    </w:p>
    <w:tbl>
      <w:tblPr>
        <w:tblW w:w="4700" w:type="pct"/>
        <w:jc w:val="center"/>
        <w:tblInd w:w="0" w:type="dxa"/>
        <w:tblLayout w:type="fixed"/>
        <w:tblCellMar>
          <w:top w:w="0" w:type="dxa"/>
          <w:left w:w="108" w:type="dxa"/>
          <w:bottom w:w="0" w:type="dxa"/>
          <w:right w:w="108" w:type="dxa"/>
        </w:tblCellMar>
      </w:tblPr>
      <w:tblGrid>
        <w:gridCol w:w="3345"/>
        <w:gridCol w:w="696"/>
        <w:gridCol w:w="673"/>
        <w:gridCol w:w="695"/>
        <w:gridCol w:w="673"/>
        <w:gridCol w:w="695"/>
        <w:gridCol w:w="673"/>
        <w:gridCol w:w="696"/>
        <w:gridCol w:w="647"/>
      </w:tblGrid>
      <w:tr>
        <w:trPr>
          <w:trHeight w:val="397" w:hRule="atLeast"/>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 г</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 </w:t>
            </w:r>
          </w:p>
        </w:tc>
      </w:tr>
      <w:tr>
        <w:trPr>
          <w:trHeight w:val="397" w:hRule="atLeast"/>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к итогу</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к итогу</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к итогу</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97" w:hRule="atLeast"/>
        </w:trPr>
        <w:tc>
          <w:tcPr>
            <w:tcW w:w="3345"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13355</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63,57</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2192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68,72</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28516</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58,02</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15161</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53,17</w:t>
            </w:r>
          </w:p>
        </w:tc>
      </w:tr>
      <w:tr>
        <w:trPr>
          <w:trHeight w:val="397" w:hRule="atLeast"/>
        </w:trPr>
        <w:tc>
          <w:tcPr>
            <w:tcW w:w="3345" w:type="dxa"/>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1512</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7, 20</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1163</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216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4,40</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649</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30,03</w:t>
            </w:r>
          </w:p>
        </w:tc>
      </w:tr>
      <w:tr>
        <w:trPr>
          <w:trHeight w:val="397" w:hRule="atLeast"/>
        </w:trPr>
        <w:tc>
          <w:tcPr>
            <w:tcW w:w="3345"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 всего</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5698</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7,12</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7837</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4,57</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10854</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2,08</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5156</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47,50</w:t>
            </w:r>
          </w:p>
        </w:tc>
      </w:tr>
      <w:tr>
        <w:trPr>
          <w:trHeight w:val="397" w:hRule="atLeast"/>
        </w:trPr>
        <w:tc>
          <w:tcPr>
            <w:tcW w:w="33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счеты с покупателями и заказчиками</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3427</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6,31</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3282</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0,29</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448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1054</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23,52</w:t>
            </w:r>
          </w:p>
        </w:tc>
      </w:tr>
      <w:tr>
        <w:trPr>
          <w:trHeight w:val="397" w:hRule="atLeast"/>
        </w:trPr>
        <w:tc>
          <w:tcPr>
            <w:tcW w:w="3345"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ежные средства </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428</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04</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963</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3,02</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7602</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5,47</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7174</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94,37</w:t>
            </w:r>
          </w:p>
        </w:tc>
      </w:tr>
      <w:tr>
        <w:trPr>
          <w:trHeight w:val="397" w:hRule="atLeast"/>
        </w:trPr>
        <w:tc>
          <w:tcPr>
            <w:tcW w:w="3345" w:type="dxa"/>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397" w:hRule="atLeast"/>
        </w:trPr>
        <w:tc>
          <w:tcPr>
            <w:tcW w:w="3345"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21007</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31898</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95" w:type="dxa"/>
            <w:tcBorders>
              <w:top w:val="single" w:sz="4" w:space="0" w:color="000000"/>
              <w:left w:val="single" w:sz="4" w:space="0" w:color="000000"/>
              <w:bottom w:val="single" w:sz="4" w:space="0" w:color="000000"/>
              <w:right w:val="single" w:sz="4" w:space="0" w:color="000000"/>
            </w:tcBorders>
          </w:tcPr>
          <w:p>
            <w:pPr>
              <w:pStyle w:val="Style24"/>
              <w:rPr/>
            </w:pPr>
            <w:r>
              <w:rPr/>
              <w:t>49147</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Normal"/>
        <w:rPr/>
      </w:pPr>
      <w:r>
        <w:rPr/>
      </w:r>
    </w:p>
    <w:p>
      <w:pPr>
        <w:pStyle w:val="Normal"/>
        <w:rPr/>
      </w:pPr>
      <w:r>
        <w:rPr/>
        <w:t>Наиболее крупными дебиторами на конец рассматриваемого периода являются ООО "Завод "Алькор" г. Тула, ОАО Гаврилов-Ямский машиностроительный завод "Агат" Ярославская обл., ОАО "Строймаш" г. Лебедянь.</w:t>
      </w:r>
      <w:r>
        <w:br w:type="page"/>
      </w:r>
    </w:p>
    <w:p>
      <w:pPr>
        <w:pStyle w:val="Heading2"/>
        <w:ind w:hanging="0"/>
        <w:rPr/>
      </w:pPr>
      <w:r>
        <w:rPr/>
        <w:t>1.2 Анализ движения денежных средств</w:t>
      </w:r>
    </w:p>
    <w:p>
      <w:pPr>
        <w:pStyle w:val="Normal"/>
        <w:rPr/>
      </w:pPr>
      <w:r>
        <w:rPr/>
      </w:r>
    </w:p>
    <w:p>
      <w:pPr>
        <w:pStyle w:val="Normal"/>
        <w:rPr/>
      </w:pPr>
      <w:r>
        <w:rPr/>
        <w:t>В отечественной практике учета и отчетности большое внимание придается изучению и прогнозу движения денежных средств. Это связано с тем, что проблемы с наличностью возникают из-за объективной неравномерности поступлений и выплат либо в результате непредвиденных обстоятельств. Какой бы ни была причина отсутствия наличных денег, последствия для предприятия могут быть очень серьезные. Следовательно, денежную наличность необходимо планировать и анализировать ее движение.</w:t>
      </w:r>
    </w:p>
    <w:p>
      <w:pPr>
        <w:pStyle w:val="Normal"/>
        <w:rPr/>
      </w:pPr>
      <w:r>
        <w:rPr/>
        <w:t>Данные о движении денежных средств предприятия отражают в отчете о движении денежных средств (ф. № 4). Цель этого отчета - раскрыть реальное движение денежных средств на предприятии, оценить синхронность поступлений и платежей, увязать величину полученного финансового результата с состоянием денежных средств, выделить и проанализировать все направления поступления и выбытия денежных средств. Направления движения денежных средств принято рассматривать в разрезе основных видов деятельности предприятия: текущей, инвестиционной, финансовой.</w:t>
      </w:r>
    </w:p>
    <w:p>
      <w:pPr>
        <w:pStyle w:val="Normal"/>
        <w:rPr/>
      </w:pPr>
      <w:r>
        <w:rPr/>
        <w:t>Поступление денежных средств в рамках текущей деятельности связано с получением выручки от реализации товаров, продукции, выполнением работ и оказанием услуг, а также авансов от покупателей и заказчиков, расходование - с уплатой по счетам поставщиков и других контрагентов, выплатой заработной платы, отчислениями в фонды социального страхования и обеспечения, расчетами с бюджетом. В процессе текущей деятельности предприятия могут выплачивать проценты по полученным кредитам и займам.</w:t>
      </w:r>
    </w:p>
    <w:p>
      <w:pPr>
        <w:pStyle w:val="Normal"/>
        <w:rPr/>
      </w:pPr>
      <w:r>
        <w:rPr/>
        <w:t>Движение денежных средств в разрезе инвестиционной деятельности связано с капитальными вложениями предприятия в связи с приобретением земельных участков, зданий, оборудования, нематериальных активов и иного имущества, а также их продажей, с осуществлением долгосрочных финансовых вложений в другие организации, выпуском облигаций и других ценных бумаг.</w:t>
      </w:r>
    </w:p>
    <w:p>
      <w:pPr>
        <w:pStyle w:val="Normal"/>
        <w:rPr/>
      </w:pPr>
      <w:r>
        <w:rPr/>
        <w:t>Финансовая деятельность предприятий связана с поступлением средств вследствие получения долгосрочных и краткосрочных кредитов и займов, бюджетных ассигнований и расходованием средств в виде погашения задолженности по полученным ранее кредитам и займам, выплаты дивидендов, процентов.</w:t>
      </w:r>
    </w:p>
    <w:p>
      <w:pPr>
        <w:pStyle w:val="Normal"/>
        <w:rPr/>
      </w:pPr>
      <w:r>
        <w:rPr/>
        <w:t>Анализ движения денежных средств проводится прямым и косвенным методами. Для целей анализа, кроме форм № 1 "Бухгалтерский баланс" и № 4 "Отчет о движении денежных средств", привлекаются данные формы № 5 "Приложение к балансу предприятия" и Главной книги. С помощью этих источников определяется движение денежных средств в рамках текущей, инвестиционной и финансовой деятельности. Движение денежных средств представлено в следующей таблице. Остаток денежных средств на начало года увеличился на 623 тыс. руб. (64,7%), движение денежных средств возросло на 149813 тыс. руб. (51,4%), в том числе увеличилась сумма средств, полученная от покупателей на 77642 тыс. руб. (42,32%). Однако доля средств, полученных от покупателей, сократилась на 11,8%.</w:t>
      </w:r>
    </w:p>
    <w:p>
      <w:pPr>
        <w:pStyle w:val="Normal"/>
        <w:rPr/>
      </w:pPr>
      <w:r>
        <w:rPr/>
        <w:t>Данные табл. позволяют судить о том, что полученные денежные средства от основной деятельности обеспечили текущие платежи предприятия, составившие 149133 тыс. руб. Наибольшие суммы денег в отчетном периоде направлены на оплату счетов поставщиков (52,39%), на оплату труда с соответствующими перечислениям в государственные внебюджетные фонды (13,54%), на расчеты по налогам и сборам (4,95%). Чистый приток денежных средств за рассматриваемый период составил увеличился на 6551 тыс. руб. (98,67%). В связи с этим остаток денежных средств на конец года увеличился по сравнению с началом года и составил 7602 тыс. руб.</w:t>
      </w:r>
      <w:r>
        <w:br w:type="page"/>
      </w:r>
    </w:p>
    <w:p>
      <w:pPr>
        <w:pStyle w:val="Normal"/>
        <w:rPr/>
      </w:pPr>
      <w:r>
        <w:rPr/>
        <w:t>Таблица</w:t>
      </w:r>
    </w:p>
    <w:p>
      <w:pPr>
        <w:pStyle w:val="Normal"/>
        <w:rPr>
          <w:b/>
          <w:b/>
          <w:bCs/>
        </w:rPr>
      </w:pPr>
      <w:r>
        <w:rPr>
          <w:b/>
          <w:bCs/>
        </w:rPr>
        <w:t xml:space="preserve">Движение денежных средств (прямой метод) </w:t>
      </w:r>
    </w:p>
    <w:tbl>
      <w:tblPr>
        <w:tblW w:w="4750" w:type="pct"/>
        <w:jc w:val="center"/>
        <w:tblInd w:w="0" w:type="dxa"/>
        <w:tblLayout w:type="fixed"/>
        <w:tblCellMar>
          <w:top w:w="0" w:type="dxa"/>
          <w:left w:w="108" w:type="dxa"/>
          <w:bottom w:w="0" w:type="dxa"/>
          <w:right w:w="108" w:type="dxa"/>
        </w:tblCellMar>
      </w:tblPr>
      <w:tblGrid>
        <w:gridCol w:w="3019"/>
        <w:gridCol w:w="796"/>
        <w:gridCol w:w="677"/>
        <w:gridCol w:w="796"/>
        <w:gridCol w:w="678"/>
        <w:gridCol w:w="796"/>
        <w:gridCol w:w="678"/>
        <w:gridCol w:w="796"/>
        <w:gridCol w:w="651"/>
      </w:tblGrid>
      <w:tr>
        <w:trPr>
          <w:trHeight w:val="397" w:hRule="atLeast"/>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 г</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 </w:t>
            </w:r>
          </w:p>
        </w:tc>
      </w:tr>
      <w:tr>
        <w:trPr>
          <w:trHeight w:val="397"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к итогу</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к итогу</w:t>
            </w:r>
          </w:p>
        </w:tc>
        <w:tc>
          <w:tcPr>
            <w:tcW w:w="7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к итогу</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Остаток денежных средств на начало отчетного года</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28</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963</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64,69</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Движение денежных средств по текущей деятельности</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41511</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84816</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91324</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4981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51,42</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ства, полученные от покупателей, заказчиков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05825</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74,78</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38895</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75,15</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83467</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62,98</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7642</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42,32</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доходы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35686</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5,22</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5921</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24,85</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07857</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37,02</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2171</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66,91</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ежные средства, направленные: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41463</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84281</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84685</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43222</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50,31</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на оплату приобретенных товаров, услуг, сырья и иных оборотных активов</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3266</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51,79</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90822</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49,28</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49133</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52,39</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5867</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50,87</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оплату труда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1135</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4,94</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9651</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16,09</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38544</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13,54</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7409</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45,17</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на расчеты по налогам и сборам</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5536</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0,98</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8027</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9,78</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4094</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442</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0,23</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прочие расходы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31526</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2,29</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5781</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24,84</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82914</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29,12</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51388</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61,98</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Чистые денежные средства от текущей деятельности</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535</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6639</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6551</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98,67</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Чистые денежные средства от финансовой деятельности</w:t>
            </w:r>
          </w:p>
        </w:tc>
        <w:tc>
          <w:tcPr>
            <w:tcW w:w="7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Чистое увеличение (уменьшение) денежных средств и их эквивалентов</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535</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6639</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6551</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98,67</w:t>
            </w:r>
          </w:p>
        </w:tc>
      </w:tr>
      <w:tr>
        <w:trPr>
          <w:trHeight w:val="39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Остаток денежных средств на конец отчетного года</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28</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963</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602</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174</w:t>
            </w:r>
          </w:p>
        </w:tc>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94,37</w:t>
            </w:r>
          </w:p>
        </w:tc>
      </w:tr>
    </w:tbl>
    <w:p>
      <w:pPr>
        <w:pStyle w:val="Normal"/>
        <w:rPr/>
      </w:pPr>
      <w:r>
        <w:rPr/>
      </w:r>
    </w:p>
    <w:p>
      <w:pPr>
        <w:pStyle w:val="Normal"/>
        <w:rPr/>
      </w:pPr>
      <w:r>
        <w:rPr/>
        <w:t>Сравнение сумм дебиторской задолженности покупателей и заказчиков с анализом движения денежных средств позволяет сделать выводы, что деятельность ОАО "Центролит" является прибыльной. Денежных средств, полученных в основном от покупателей достаточно, чтобы приобрести материальные ресурсы, выплатить зарплату и налоги. После совершения всех необходимых платежей на предприятии имеется остаток денежных средств, доля неоплаченных счетов за продукцию в общей дебиторской задолженности сокращается.</w:t>
      </w:r>
    </w:p>
    <w:p>
      <w:pPr>
        <w:pStyle w:val="Normal"/>
        <w:rPr/>
      </w:pPr>
      <w:r>
        <w:rPr/>
        <w:t>Анализ выполнения договорных обязательств (в количественном выражении и в качественном).</w:t>
      </w:r>
    </w:p>
    <w:p>
      <w:pPr>
        <w:pStyle w:val="Normal"/>
        <w:rPr/>
      </w:pPr>
      <w:r>
        <w:rPr/>
        <w:t>В количественном</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3868"/>
        <w:gridCol w:w="1255"/>
        <w:gridCol w:w="1256"/>
        <w:gridCol w:w="1254"/>
        <w:gridCol w:w="1254"/>
      </w:tblGrid>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приятия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начало года </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года </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лонение </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мп роста (%)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Авто ГАЗ ресурс-НН</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796,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76,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85</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токран (Иваново)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АО ГМЗ "Агат"</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71,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872,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701</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5,08</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АКМИТ</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Анкрас</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Башмедстекло</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Белгидромаш</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93,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75,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 19</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Блиц</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17,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17,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Бредихин</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48</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доян В.М.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ОО НПП "Валок-чугун"</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ПБОЮЛ Ванин Д.В.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90,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81,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95</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Вектор</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85,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85,6</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Венеция</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6,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6,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Виатехно</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Воронежстроймонтажсервис</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5,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5,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ВторСтальМет</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Вторчермет</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Геоземстроймонтаж-2</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6,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6,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Гидроприво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Гидропривод г. Кореновск</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44,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44,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Гомельский Гидроприво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20,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20,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Городская энергосбытовая компания</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09,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09,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Дельтастил</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77,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77,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Держава</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72,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72,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ЕВРОЦЕМЕНТ ресурс</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5,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3,8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Единый заказчик</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9,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9,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Завод Гидроавтоматики</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9,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9,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Завод оконных конструкций</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529,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529,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Завод Пусковых двигателей</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ЗЛАТЭКС</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5,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5,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убарев И.Н.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гнатьева И.В.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Инмаш</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40,7</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40,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Интер-НН</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3,7</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3,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Каска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0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Квант</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0,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0,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Квант-электро</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Кирсан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Кирсановский механический заво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Ковровский электромеханический заво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Континент Света</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86,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86,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дашкин Н.Н.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Липецкая ассоциация пром. предприятий</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Липецкая газета</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Липецкая городская энергетическая компания</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Липецкая энергосбытовая компания</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73,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73,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Липецкгофротара</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Липецкий завод оконных конструкций</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15,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15,6</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ЗАО Липецкий станкозаво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Липецкий трактор</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68,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6,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9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Липецкий государственный педуниверситет</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9,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9,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9,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7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Липромком</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МаТек</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Мегатэк</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47,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47,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Металлоторг - сеть металлобаз</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кшин С.А.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МУП ритуальных услуг г. Липецка</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58,1</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58,1</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ЗАО НАМС - Комплект</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72,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659,1</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49,11</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борудование</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609,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09,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борудование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мскгидроприво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56,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56,6</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никс-А</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птторг СПб</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81,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81,4</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АО "Орский машиностроительный заво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09,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309,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Пневмостроймашина</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яков Д.Г.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пов Д.А.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86,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08,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42</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Продторг ЛТ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Промстрой</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Промбио</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Ресурс - СП</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8,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8,4</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оманов И.В.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3,1</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3,1</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АО "Сарэкс"</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97,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97,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Солнечногорский стекольный заво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Союз кузнецов</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03,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03,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Ставтехмаш</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Станкоэавод Свердлов</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Станкоремсервис</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Стройкомплекс</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АО "Строймаш"</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25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097,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57,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8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Тверской экскаватор</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57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57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ТД Грязинский культиваторный заво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ТД Караван</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72,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72,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Тензор</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Тех - Энерго</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ЖКХ-№3</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УПТК АО ЛСЗ</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Филиал №2 "Универсал"</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ожайнов И.Я. </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ОАО "Шахтинский завод "Гидропривод"</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139,1</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39,1</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Эконика-техно</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40,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40,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ЗАО "ЭкоПром-Липецк"</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4,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42,3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Эл-Сервис</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255" w:type="dxa"/>
            <w:tcBorders>
              <w:top w:val="single" w:sz="4" w:space="0" w:color="000000"/>
              <w:left w:val="single" w:sz="4" w:space="0" w:color="000000"/>
              <w:bottom w:val="single" w:sz="4" w:space="0" w:color="000000"/>
              <w:right w:val="single" w:sz="4" w:space="0" w:color="000000"/>
            </w:tcBorders>
          </w:tcPr>
          <w:p>
            <w:pPr>
              <w:pStyle w:val="Style24"/>
              <w:rPr/>
            </w:pPr>
            <w:r>
              <w:rPr/>
              <w:t>7837,0</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0854,0</w:t>
            </w:r>
          </w:p>
        </w:tc>
        <w:tc>
          <w:tcPr>
            <w:tcW w:w="12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Выводы:</w:t>
      </w:r>
    </w:p>
    <w:p>
      <w:pPr>
        <w:pStyle w:val="Normal"/>
        <w:rPr/>
      </w:pPr>
      <w:r>
        <w:rPr/>
        <w:t>Дебиторы ОАО "Центролит" - это предприятия с различной формой собственности. Наиболее высокая задолженность имеется у предприятий: ОАО "Шахтинский завод "Гидропривод", ОАО "Строймаш", "Союз кузнецов", ОАО "Орский машиностроительный завод", ЗАО "НАМС-Комплект", "Оборудование", "Гомельский Гидропривод", "Городская знергосбытовая компания", "Авто ГАЗ ресурс-НН", ОАО ГМЗ "Агат" и другие.</w:t>
      </w:r>
    </w:p>
    <w:p>
      <w:pPr>
        <w:pStyle w:val="Normal"/>
        <w:rPr/>
      </w:pPr>
      <w:r>
        <w:rPr/>
        <w:t>В качественном</w:t>
      </w:r>
    </w:p>
    <w:p>
      <w:pPr>
        <w:pStyle w:val="Normal"/>
        <w:rPr/>
      </w:pPr>
      <w:r>
        <w:rPr/>
      </w:r>
    </w:p>
    <w:tbl>
      <w:tblPr>
        <w:tblW w:w="9187" w:type="dxa"/>
        <w:jc w:val="center"/>
        <w:tblInd w:w="0" w:type="dxa"/>
        <w:tblLayout w:type="fixed"/>
        <w:tblCellMar>
          <w:top w:w="0" w:type="dxa"/>
          <w:left w:w="108" w:type="dxa"/>
          <w:bottom w:w="0" w:type="dxa"/>
          <w:right w:w="108" w:type="dxa"/>
        </w:tblCellMar>
      </w:tblPr>
      <w:tblGrid>
        <w:gridCol w:w="3742"/>
        <w:gridCol w:w="1271"/>
        <w:gridCol w:w="1380"/>
        <w:gridCol w:w="1538"/>
        <w:gridCol w:w="1256"/>
      </w:tblGrid>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p>
            <w:pPr>
              <w:pStyle w:val="Style24"/>
              <w:rPr/>
            </w:pPr>
            <w:r>
              <w:rPr/>
              <w:t xml:space="preserve">(+; -) </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мп роста (%)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заключено договоров, шт. </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284</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1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договоров, по которым обязательства выполнены полностью, шт. </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2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ельный вес договоров, по которым обязательства выполнены полностью в общем объеме заключенных договоров, (%) </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0,63</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0,66</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0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договоров, по которым обязательства выполнены не полностью</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0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ельный вес договоров, по которым обязательства не выполнены полностью в общем объеме заключенных договоров, (%) </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0,37</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0,8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договоров, по которым обязательства не выполнены в назначенные сроки</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1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ельный вес договоров, по которым обязательство не выполнились вообще в общем, объеме заключенных договоров, (%) </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кращение обязательств, шт. </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ельный вес договоров, по которым обязательство были прекращены в общем объеме заключенных договоров, (%) </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Выводы:</w:t>
      </w:r>
    </w:p>
    <w:p>
      <w:pPr>
        <w:pStyle w:val="Normal"/>
        <w:rPr/>
      </w:pPr>
      <w:r>
        <w:rPr/>
        <w:t>По результатам качественного анализа дебиторской задолженности видно, что возросло число заключаемых предприятием договоров (на 16%), количество договоров, по которым обязательства выполняются полностью, возросло на 24%.</w:t>
      </w:r>
    </w:p>
    <w:p>
      <w:pPr>
        <w:pStyle w:val="Normal"/>
        <w:rPr/>
      </w:pPr>
      <w:r>
        <w:rPr/>
        <w:t>В общем числе доля выполненных договоров возрастает на 5%, уменьшился удельный вес договоров с частично выполненными обязательствами. Правда увеличилось на 17% число договоров, обязательства по которым не выполнены, однако их удельный вес в общей структуре остался неизменным.</w:t>
      </w:r>
    </w:p>
    <w:p>
      <w:pPr>
        <w:pStyle w:val="Normal"/>
        <w:rPr/>
      </w:pPr>
      <w:r>
        <w:rPr/>
        <w:t>Таким образом, рост дебиторской задолженности на предприятии обусловлен наращиванием объема продаж, неплатежеспособностью потребителей.</w:t>
      </w:r>
    </w:p>
    <w:p>
      <w:pPr>
        <w:pStyle w:val="Normal"/>
        <w:rPr/>
      </w:pPr>
      <w:r>
        <w:rPr/>
        <w:t>динамика состава и структура дебиторской задолженности предприятия;</w:t>
      </w:r>
    </w:p>
    <w:p>
      <w:pPr>
        <w:pStyle w:val="Normal"/>
        <w:rPr/>
      </w:pPr>
      <w:r>
        <w:rPr/>
        <w:t>динамика состава и структуры кредиторской задолженности;</w:t>
      </w:r>
    </w:p>
    <w:p>
      <w:pPr>
        <w:pStyle w:val="Normal"/>
        <w:rPr/>
      </w:pPr>
      <w:r>
        <w:rPr/>
        <w:t>анализ оборачиваемости дебиторской и кредиторской задолженности предприятия.</w:t>
      </w:r>
    </w:p>
    <w:p>
      <w:pPr>
        <w:pStyle w:val="Normal"/>
        <w:rPr/>
      </w:pPr>
      <w:r>
        <w:rPr/>
      </w:r>
    </w:p>
    <w:tbl>
      <w:tblPr>
        <w:tblW w:w="8885" w:type="dxa"/>
        <w:jc w:val="center"/>
        <w:tblInd w:w="0" w:type="dxa"/>
        <w:tblLayout w:type="fixed"/>
        <w:tblCellMar>
          <w:top w:w="0" w:type="dxa"/>
          <w:left w:w="108" w:type="dxa"/>
          <w:bottom w:w="0" w:type="dxa"/>
          <w:right w:w="108" w:type="dxa"/>
        </w:tblCellMar>
      </w:tblPr>
      <w:tblGrid>
        <w:gridCol w:w="5343"/>
        <w:gridCol w:w="1339"/>
        <w:gridCol w:w="1091"/>
        <w:gridCol w:w="1112"/>
      </w:tblGrid>
      <w:tr>
        <w:trPr/>
        <w:tc>
          <w:tcPr>
            <w:tcW w:w="5343"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лонение (+,-) </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дебиторской задолженности, оборотов</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rPr/>
            </w:pPr>
            <w:r>
              <w:rPr/>
              <w:t>1. Период погашения дебиторской задолженности, дни</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rPr/>
            </w:pPr>
            <w:r>
              <w:rPr/>
              <w:t>2. Доля дебиторской задолженности в общем объеме текущих активов,%</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rPr/>
            </w:pPr>
            <w:r>
              <w:rPr/>
              <w:t>3. Оборачиваемость кредиторской задолженности, оборотов</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rPr/>
            </w:pPr>
            <w:r>
              <w:rPr/>
              <w:t>4. Период погашения кредиторской задолженности, дни</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rPr/>
            </w:pPr>
            <w:r>
              <w:rPr/>
              <w:t>5. Доля кредиторской задолженности в общем объеме привлеченных средств,%</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58,1</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65,8</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Style24"/>
              <w:rPr/>
            </w:pPr>
            <w:r>
              <w:rPr/>
              <w:t>6. Доля сомнительной дебиторской задолженности в общем объеме задолженности,%</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58,8</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0,6</w:t>
            </w:r>
          </w:p>
        </w:tc>
        <w:tc>
          <w:tcPr>
            <w:tcW w:w="1112" w:type="dxa"/>
            <w:tcBorders>
              <w:top w:val="single" w:sz="4" w:space="0" w:color="000000"/>
              <w:left w:val="single" w:sz="4" w:space="0" w:color="000000"/>
              <w:bottom w:val="single" w:sz="4" w:space="0" w:color="000000"/>
              <w:right w:val="single" w:sz="4" w:space="0" w:color="000000"/>
            </w:tcBorders>
          </w:tcPr>
          <w:p>
            <w:pPr>
              <w:pStyle w:val="Style24"/>
              <w:rPr/>
            </w:pPr>
            <w:r>
              <w:rPr/>
              <w:t>-8,2</w:t>
            </w:r>
          </w:p>
        </w:tc>
      </w:tr>
    </w:tbl>
    <w:p>
      <w:pPr>
        <w:pStyle w:val="Normal"/>
        <w:rPr/>
      </w:pPr>
      <w:r>
        <w:rPr/>
      </w:r>
    </w:p>
    <w:p>
      <w:pPr>
        <w:pStyle w:val="Normal"/>
        <w:rPr/>
      </w:pPr>
      <w:r>
        <w:rPr/>
        <w:t>Выводы.</w:t>
      </w:r>
    </w:p>
    <w:p>
      <w:pPr>
        <w:pStyle w:val="Normal"/>
        <w:rPr/>
      </w:pPr>
      <w:r>
        <w:rPr/>
        <w:t>Коэффициент оборачиваемости дебиторской задолженности показывает расширение или снижение коммерческого кредита, предоставляемого предприятием. Снижение данного коэффициента для ОАО "Центролит" за рассматриваемый период свидетельствует об увеличении объема предоставляемых кредитов. Доля дебиторской задолженности в общем объеме оборотных средств также уменьшилась, что свидетельствует о повышении мобильности структуры имущества предприятия. Незначительно увеличился срок погашения дебиторской задолженности.</w:t>
      </w:r>
    </w:p>
    <w:p>
      <w:pPr>
        <w:pStyle w:val="Normal"/>
        <w:rPr/>
      </w:pPr>
      <w:r>
        <w:rPr/>
        <w:t>Уменьшилась доля сомнительной дебиторской задолженности на 8,2%, это показывает, что снижения ликвидности предприятия не происходит.</w:t>
      </w:r>
    </w:p>
    <w:p>
      <w:pPr>
        <w:pStyle w:val="Normal"/>
        <w:rPr/>
      </w:pPr>
      <w:r>
        <w:rPr/>
        <w:t>Сравнительный анализ дебиторской и кредиторской задолженности предприятия</w:t>
      </w:r>
    </w:p>
    <w:p>
      <w:pPr>
        <w:pStyle w:val="Normal"/>
        <w:rPr/>
      </w:pPr>
      <w:r>
        <w:rPr/>
      </w:r>
    </w:p>
    <w:tbl>
      <w:tblPr>
        <w:tblW w:w="8620" w:type="dxa"/>
        <w:jc w:val="center"/>
        <w:tblInd w:w="0" w:type="dxa"/>
        <w:tblLayout w:type="fixed"/>
        <w:tblCellMar>
          <w:top w:w="0" w:type="dxa"/>
          <w:left w:w="108" w:type="dxa"/>
          <w:bottom w:w="0" w:type="dxa"/>
          <w:right w:w="108" w:type="dxa"/>
        </w:tblCellMar>
      </w:tblPr>
      <w:tblGrid>
        <w:gridCol w:w="2447"/>
        <w:gridCol w:w="1634"/>
        <w:gridCol w:w="1699"/>
        <w:gridCol w:w="1364"/>
        <w:gridCol w:w="1476"/>
      </w:tblGrid>
      <w:tr>
        <w:trPr>
          <w:trHeight w:val="644" w:hRule="exact"/>
        </w:trPr>
        <w:tc>
          <w:tcPr>
            <w:tcW w:w="5780"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евышение</w:t>
            </w:r>
          </w:p>
          <w:p>
            <w:pPr>
              <w:pStyle w:val="Style24"/>
              <w:rPr/>
            </w:pPr>
            <w:r>
              <w:rPr/>
              <w:t>задолженности</w:t>
            </w:r>
          </w:p>
        </w:tc>
      </w:tr>
      <w:tr>
        <w:trPr>
          <w:trHeight w:val="1138" w:hRule="exact"/>
        </w:trPr>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Расчеты</w:t>
            </w:r>
          </w:p>
        </w:tc>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w:t>
            </w:r>
          </w:p>
          <w:p>
            <w:pPr>
              <w:pStyle w:val="Style24"/>
              <w:rPr/>
            </w:pPr>
            <w:r>
              <w:rPr/>
              <w:t>задолженность</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дебиторской</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ой</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С покупателями и заказчиками; поставщиками и подрядчиками</w:t>
            </w:r>
          </w:p>
        </w:tc>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4481</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5825</w:t>
            </w:r>
          </w:p>
        </w:tc>
        <w:tc>
          <w:tcPr>
            <w:tcW w:w="13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4"/>
              <w:rPr/>
            </w:pPr>
            <w:r>
              <w:rPr/>
              <w:t>134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По налогам и сборам</w:t>
            </w:r>
          </w:p>
        </w:tc>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8978</w:t>
            </w:r>
          </w:p>
        </w:tc>
        <w:tc>
          <w:tcPr>
            <w:tcW w:w="13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4"/>
              <w:rPr/>
            </w:pPr>
            <w:r>
              <w:rPr/>
              <w:t>1897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По авансам</w:t>
            </w:r>
          </w:p>
        </w:tc>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3233</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1219</w:t>
            </w:r>
          </w:p>
        </w:tc>
        <w:tc>
          <w:tcPr>
            <w:tcW w:w="13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4"/>
              <w:rPr/>
            </w:pPr>
            <w:r>
              <w:rPr/>
              <w:t>798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По кредитам и займам</w:t>
            </w:r>
          </w:p>
        </w:tc>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36250</w:t>
            </w:r>
          </w:p>
        </w:tc>
        <w:tc>
          <w:tcPr>
            <w:tcW w:w="13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4"/>
              <w:rPr/>
            </w:pPr>
            <w:r>
              <w:rPr/>
              <w:t>3625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По прочим расчетам</w:t>
            </w:r>
          </w:p>
        </w:tc>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314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4015</w:t>
            </w:r>
          </w:p>
        </w:tc>
        <w:tc>
          <w:tcPr>
            <w:tcW w:w="13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4"/>
              <w:rPr/>
            </w:pPr>
            <w:r>
              <w:rPr/>
              <w:t>87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10854</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76287</w:t>
            </w:r>
          </w:p>
        </w:tc>
        <w:tc>
          <w:tcPr>
            <w:tcW w:w="13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4"/>
              <w:rPr/>
            </w:pPr>
            <w:r>
              <w:rPr/>
              <w:t>65433</w:t>
            </w:r>
          </w:p>
        </w:tc>
      </w:tr>
    </w:tbl>
    <w:p>
      <w:pPr>
        <w:pStyle w:val="Normal"/>
        <w:rPr/>
      </w:pPr>
      <w:r>
        <w:rPr/>
      </w:r>
    </w:p>
    <w:p>
      <w:pPr>
        <w:pStyle w:val="Normal"/>
        <w:rPr/>
      </w:pPr>
      <w:r>
        <w:rPr/>
        <w:t>Выводы:</w:t>
      </w:r>
    </w:p>
    <w:p>
      <w:pPr>
        <w:pStyle w:val="Normal"/>
        <w:rPr/>
      </w:pPr>
      <w:r>
        <w:rPr/>
        <w:t>Вопрос о сопоставимости дебиторской и кредиторской задолженности является одним из актуальных. Кредиторская задолженность на предприятии превышает дебиторскую, так как предприятие привлекает дополнительные источники финансирования, имеет задолженность по уплате налогов и сборов. Также выше кредиторская задолженность по расчетам с поставщиками и подрядчиками, авансам и прочим расчетам.</w:t>
      </w:r>
    </w:p>
    <w:p>
      <w:pPr>
        <w:pStyle w:val="Normal"/>
        <w:rPr/>
      </w:pPr>
      <w:r>
        <w:rPr/>
        <w:t>Считается, если кредиторская задолженность превышает дебиторскую, то предприятие рационально использует средства, т.е. привлекает их в оборот больше, чем отвлекает от оборота. Однако не следует забывать о том, что предприятие обязано погашать кредиторскую задолженность независимо от состояния дебиторской задолженности.</w:t>
      </w:r>
      <w:r>
        <w:br w:type="page"/>
      </w:r>
    </w:p>
    <w:p>
      <w:pPr>
        <w:pStyle w:val="Heading2"/>
        <w:ind w:hanging="0"/>
        <w:rPr/>
      </w:pPr>
      <w:r>
        <w:rPr/>
        <w:t>2. Рекомендации по совершенствованию анализа расчетов с покупателями и заказчиками</w:t>
      </w:r>
    </w:p>
    <w:p>
      <w:pPr>
        <w:pStyle w:val="Normal"/>
        <w:rPr/>
      </w:pPr>
      <w:r>
        <w:rPr/>
      </w:r>
    </w:p>
    <w:p>
      <w:pPr>
        <w:pStyle w:val="Normal"/>
        <w:rPr/>
      </w:pPr>
      <w:r>
        <w:rPr/>
        <w:t>В результате расчетных операций предприятие одновременно выступает финансовым донором и реципиентом; в первом случае оно кредитует одних контрагентов (покупателей своей продукции), во втором - получает средства во временное пользование от других контрагентов (поставщиков сырья, материалов, услуг).</w:t>
      </w:r>
    </w:p>
    <w:p>
      <w:pPr>
        <w:pStyle w:val="Normal"/>
        <w:rPr/>
      </w:pPr>
      <w:r>
        <w:rPr/>
        <w:t>Тем не менее, избежать появления дебиторской задолженности по текущим операциям практически невозможно (для этого нужно продавать всю свою продукцию на условиях предоплаты или оплаты за наличный расчет, что возможно, например, когда продукция пользуется повышенным спросом). Поэтому в любом предприятии должна существовать система регулирования отношений с контрагентами по товарным операциям.</w:t>
      </w:r>
    </w:p>
    <w:p>
      <w:pPr>
        <w:pStyle w:val="Normal"/>
        <w:rPr/>
      </w:pPr>
      <w:r>
        <w:rPr/>
        <w:t>Дебиторская задолженность представляет собой динамичный элемент оборотных средств, существенно зависящий от принятой в компании политики в отношении покупателей продукции. Поскольку дебиторская задолженность представляет собой иммобилизацию собственных оборотных средств, т.е. в принципе она невыгодна предприятию, с очевидностью напрашивается вывод о ее максимально возможном сокращении. Теоретически дебиторская задолженность может быть сведена до минимума, однако этого не происходит по многим причинам, в том числе и по причине конкуренции.</w:t>
      </w:r>
    </w:p>
    <w:p>
      <w:pPr>
        <w:pStyle w:val="Normal"/>
        <w:rPr/>
      </w:pPr>
      <w:r>
        <w:rPr/>
        <w:t>Дебиторская задолженность по товарным операциям возникает при оплате с отсрочкой платежа как естественный элемент подобной общепринятой системы расчетов.</w:t>
      </w:r>
    </w:p>
    <w:p>
      <w:pPr>
        <w:pStyle w:val="Normal"/>
        <w:rPr/>
      </w:pPr>
      <w:r>
        <w:rPr/>
        <w:t>При выборе вариантов управленческих решений по сокращению дебиторской задолженности следует учесть, что ГК РФ устанавливает ряд способов прекращения обязательств:</w:t>
      </w:r>
    </w:p>
    <w:p>
      <w:pPr>
        <w:pStyle w:val="Normal"/>
        <w:rPr/>
      </w:pPr>
      <w:r>
        <w:rPr/>
        <w:t>отступное соглашение - прекращение обязательств путем предоставления кредитору взамен определенной суммы денег, передачи имущества (ст.409 ГК РФ);</w:t>
      </w:r>
    </w:p>
    <w:p>
      <w:pPr>
        <w:pStyle w:val="Normal"/>
        <w:rPr/>
      </w:pPr>
      <w:r>
        <w:rPr/>
        <w:t>зачет взаимных требований - прекращение обязательств путем полного или частичного зачета встречного однородного требования (ст.410 ГК РФ);</w:t>
      </w:r>
    </w:p>
    <w:p>
      <w:pPr>
        <w:pStyle w:val="Normal"/>
        <w:rPr/>
      </w:pPr>
      <w:r>
        <w:rPr/>
        <w:t>совпадение должника и кредитора в одном лице (ст.413 ГК РФ);</w:t>
      </w:r>
    </w:p>
    <w:p>
      <w:pPr>
        <w:pStyle w:val="Normal"/>
        <w:rPr/>
      </w:pPr>
      <w:r>
        <w:rPr/>
        <w:t>новация - прекращение обязательств путем замены первоначального обязательства другим между теми же лицами, предусматривающим иной предмет или способ исполнения (ст.414 ГК РФ);</w:t>
      </w:r>
    </w:p>
    <w:p>
      <w:pPr>
        <w:pStyle w:val="Normal"/>
        <w:rPr/>
      </w:pPr>
      <w:r>
        <w:rPr/>
        <w:t>участие в расчетах третьих лиц - исполнение обязательства может быть возложено должником на третье лицо (ст.313 ГК РФ);</w:t>
      </w:r>
    </w:p>
    <w:p>
      <w:pPr>
        <w:pStyle w:val="Normal"/>
        <w:rPr/>
      </w:pPr>
      <w:r>
        <w:rPr/>
        <w:t>уступка права требования - право (требование) может быть передано другому лицу по сделке или на основе закона (ст.382 ГК РФ);</w:t>
      </w:r>
    </w:p>
    <w:p>
      <w:pPr>
        <w:pStyle w:val="Normal"/>
        <w:rPr/>
      </w:pPr>
      <w:r>
        <w:rPr/>
        <w:t>перевод долга - перевод должником своего долга на другое лицо с согласия кредитора (ст.391 ГК РФ);</w:t>
      </w:r>
    </w:p>
    <w:p>
      <w:pPr>
        <w:pStyle w:val="Normal"/>
        <w:rPr/>
      </w:pPr>
      <w:r>
        <w:rPr/>
        <w:t>получение складского свидетельства - обязательство может быть прекращено путем получения складского свидетельства (ст.913 ГК РФ).</w:t>
      </w:r>
    </w:p>
    <w:p>
      <w:pPr>
        <w:pStyle w:val="Normal"/>
        <w:rPr/>
      </w:pPr>
      <w:r>
        <w:rPr/>
        <w:t>Вырабатывая политику кредитования покупателей своей продукции, предприятие должно определиться по следующим ключевым вопросам:</w:t>
      </w:r>
    </w:p>
    <w:p>
      <w:pPr>
        <w:pStyle w:val="Normal"/>
        <w:rPr/>
      </w:pPr>
      <w:r>
        <w:rPr/>
        <w:t>срок предоставления кредита (чаще всего в компании существует несколько типовых договоров, предусматривающих предельный срок оплаты продукции);</w:t>
      </w:r>
    </w:p>
    <w:p>
      <w:pPr>
        <w:pStyle w:val="Normal"/>
        <w:rPr/>
      </w:pPr>
      <w:r>
        <w:rPr/>
        <w:t>стандарты кредитоспособности (критерии, по которым поставщик определяет финансовую состоятельность покупателя и вытекающие отсюда возможные варианты оплаты);</w:t>
      </w:r>
    </w:p>
    <w:p>
      <w:pPr>
        <w:pStyle w:val="Normal"/>
        <w:rPr/>
      </w:pPr>
      <w:r>
        <w:rPr/>
        <w:t>система создания резервов по сомнительным долгам (предполагается, что как бы ни была отлажена система работы с дебиторами, всегда существует риск неполучения платежа, хотя бы по форс-мажорным обстоятельствам; поэтому исходя из принципа осторожности необходимо заранее создавать резерв на потери в связи с несостоятельностью покупателя);</w:t>
      </w:r>
    </w:p>
    <w:p>
      <w:pPr>
        <w:pStyle w:val="Normal"/>
        <w:rPr/>
      </w:pPr>
      <w:r>
        <w:rPr/>
        <w:t>система сбора платежей (сюда входят процедуры взаимодействия с покупателями в случае нарушения условий оплаты, совокупность критериальных значений показателей, свидетельствующих о существенности нарушений в оплате, система наказания недобросовестных контрагентов и др.);</w:t>
      </w:r>
    </w:p>
    <w:p>
      <w:pPr>
        <w:pStyle w:val="Normal"/>
        <w:rPr/>
      </w:pPr>
      <w:r>
        <w:rPr/>
        <w:t>система предоставляемых скидок (в рыночной экономике является обычной практика предоставления скидок в случае оговоренного и достаточно короткого периода оплаты поставленной продукции).</w:t>
      </w:r>
    </w:p>
    <w:p>
      <w:pPr>
        <w:pStyle w:val="Normal"/>
        <w:rPr/>
      </w:pPr>
      <w:r>
        <w:rPr/>
        <w:t>Эффективная система установления взаимоотношений с покупателями подразумевает: а) качественный отбор клиентов, которым можно предоставлять кредит, б) определение оптимальных условий кредитования; в) четкую процедуру предъявления претензий; г) контроль за тем, как клиенты исполняют условия договоров.</w:t>
      </w:r>
    </w:p>
    <w:p>
      <w:pPr>
        <w:pStyle w:val="Normal"/>
        <w:rPr/>
      </w:pPr>
      <w:r>
        <w:rPr/>
        <w:t>Как бы ни была эффективна система отбора покупателей, в ходе взаимодействия с ними не исключаются всевозможные накладки, поэтому предприятие вынуждено организовывать некоторую систему контроля за исполнением покупателями платежной дисциплины.</w:t>
      </w:r>
    </w:p>
    <w:p>
      <w:pPr>
        <w:pStyle w:val="Normal"/>
        <w:rPr/>
      </w:pPr>
      <w:r>
        <w:rPr/>
        <w:t>Эта система, называемая системой администрирования взаимоотношений с покупателями, подразумевает: а) регулярный мониторинг дебиторов по видам продукции, объему задолженности, срокам погашения и др.; б) минимизацию временных интервалов между моментами завершения работ, отгрузки продукции, предъявления платежных документов; в) направление платежных документов по надлежащим адресам; г) аккуратное рассмотрение запросов клиентов об условиях оплаты; д) четкую процедуру оплаты счетов и получения платежей.</w:t>
      </w:r>
    </w:p>
    <w:p>
      <w:pPr>
        <w:pStyle w:val="Normal"/>
        <w:rPr/>
      </w:pPr>
      <w:r>
        <w:rPr/>
        <w:t>Аналитические процедуры, имеющие отношение к управлению дебиторской задолженностью, входят в систему внутрифирменного финансового анализа и управленческого контроля. Они не формализованы, а их основное содержание - контроль за своевременностью оплаты счетов.</w:t>
      </w:r>
    </w:p>
    <w:p>
      <w:pPr>
        <w:pStyle w:val="Normal"/>
        <w:rPr/>
      </w:pPr>
      <w:r>
        <w:rPr/>
        <w:t>Исходя из возможностей, предоставленных ГК РФ, следует вести переговоры с должниками и составлять соответствующие юридические документы. Кроме того, здесь требуется и оперативное напоминание должнику о предстоящем наступлении срока расчетов или его нарушении.</w:t>
      </w:r>
    </w:p>
    <w:p>
      <w:pPr>
        <w:pStyle w:val="Normal"/>
        <w:rPr/>
      </w:pPr>
      <w:r>
        <w:rPr/>
        <w:t>В целях сокращения финансовых потерь организации следует производить сверки расчетов и создавать резервы сомнительных долгов в бухгалтерском (в соответствии с п.70 Положения по ведению бухгалтерского учета и бухгалтерской отчетности в РФ) и налоговом учете (в соответствии со ст.266 НК РФ).</w:t>
      </w:r>
    </w:p>
    <w:p>
      <w:pPr>
        <w:pStyle w:val="Normal"/>
        <w:rPr/>
      </w:pPr>
      <w:r>
        <w:rPr/>
        <w:t>При прогнозировании дебиторской задолженности покупателей и заказчиков за отгруженную им продукцию (товары, работы, услуги) рекомендуется производить расчеты необходимой суммы финансовых средств, инвестируемых в дебиторскую задолженность.</w:t>
      </w:r>
    </w:p>
    <w:p>
      <w:pPr>
        <w:pStyle w:val="Normal"/>
        <w:rPr/>
      </w:pPr>
      <w:r>
        <w:rPr/>
        <w:t>Таким образом, можно сформулировать следующие рекомендации по управлению дебиторской задолженностью для ОАО "Центролит":</w:t>
      </w:r>
    </w:p>
    <w:p>
      <w:pPr>
        <w:pStyle w:val="Normal"/>
        <w:rPr/>
      </w:pPr>
      <w:r>
        <w:rPr/>
        <w:t>Осуществлять постоянный контроль за состоянием расчетов с покупателями. С целью уменьшения риска неуплаты одним или несколькими крупными покупателями расширять по возможности круг потребителей продукции. 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потребует привлечения дополнительных дорогостоящих источников финансирования.</w:t>
      </w:r>
    </w:p>
    <w:p>
      <w:pPr>
        <w:pStyle w:val="Normal"/>
        <w:rPr/>
      </w:pPr>
      <w:r>
        <w:rPr/>
        <w:t>Использовать предоставление скидок с договорной цены при досрочной оплате и формы досрочного погашения дебиторской задолженности. Разработка гибкой кредитной политики для покупателей и заказчиков.</w:t>
      </w:r>
      <w:r>
        <w:br w:type="page"/>
      </w:r>
    </w:p>
    <w:p>
      <w:pPr>
        <w:pStyle w:val="Heading2"/>
        <w:ind w:hanging="0"/>
        <w:rPr/>
      </w:pPr>
      <w:r>
        <w:rPr/>
        <w:t>3. Оценка предполагаемой экономической эффективности предлагаемых мероприятий</w:t>
      </w:r>
    </w:p>
    <w:p>
      <w:pPr>
        <w:pStyle w:val="Normal"/>
        <w:rPr/>
      </w:pPr>
      <w:r>
        <w:rPr/>
      </w:r>
    </w:p>
    <w:p>
      <w:pPr>
        <w:pStyle w:val="Normal"/>
        <w:rPr/>
      </w:pPr>
      <w:r>
        <w:rPr/>
        <w:t>Проведем прогнозный анализ дебиторской задолженности и прибыли, связанный с изменениями кредитной политики организации. В составе кредитной политики выделим такие элементы, как предоставление кредита (отсрочки платежа), скидки в случае оплаты товара в более ранние сроки.</w:t>
      </w:r>
    </w:p>
    <w:p>
      <w:pPr>
        <w:pStyle w:val="Normal"/>
        <w:rPr/>
      </w:pPr>
      <w:r>
        <w:rPr/>
        <w:t>Если фирма принимает решение об использовании более льготной кредитной политики путем таких мер, как удлинение периода кредита, смягчение стандартов кредитоспособности, переход к менее жестким методам работы по взиманию просроченной задолженности, предоставление торговых скидок, это приводит к увеличению объема реализации. Почти во всех случаях выполняется следующее правило: более льготная кредитная политика стимулирует реализацию.</w:t>
      </w:r>
    </w:p>
    <w:p>
      <w:pPr>
        <w:pStyle w:val="Normal"/>
        <w:rPr/>
      </w:pPr>
      <w:r>
        <w:rPr/>
        <w:t>Конечно, если кредитная политика стала более лояльной и объем реализации за счет этого возрос, затраты также возрастут, поскольку потребуется больше сырья, материалов, рабочей силы и т.д. для производства дополнительного количества товара. Кроме того, увеличится объем дебиторской задолженности, следовательно, и текущие затраты, связанные с ней, а также возрастет количество безнадежных долгов и расходов, связанных с предоставлением скидок. Таким образом, основной вопрос, решаемый в процессе анализа предполагаемых изменений кредитной политики, стоит так: возрастут ли доходы от реализации в большей мере, чем затраты, включая затраты, связанные с кредитованием покупателей, или является ли эффективным принятие предприятием подобных затрат.</w:t>
      </w:r>
    </w:p>
    <w:p>
      <w:pPr>
        <w:pStyle w:val="Normal"/>
        <w:rPr/>
      </w:pPr>
      <w:r>
        <w:rPr/>
        <w:t>Таблица представляет собой модель анализа последствий изменения кредитной политики. В основе модели - составление прогнозного отчета о прибылях и убытках. В графе 2 представлены прогнозируемые показатели хозяйственной деятельности ОАО "Центролит" на 2007 г. при сохранении прежней кредитной политики в течение всего года.</w:t>
      </w:r>
    </w:p>
    <w:p>
      <w:pPr>
        <w:pStyle w:val="Normal"/>
        <w:rPr/>
      </w:pPr>
      <w:r>
        <w:rPr/>
        <w:t>Графа 3 показывает ожидаемый эффект при введении более льготной политики кредитования клиентов за счет продления кредитного периода, увеличения размера скидки, смягчения стандартов кредитоспособности и перехода к менее жесткой политике возмещения просроченных платежей. При изменении условий продажи товаров в кредит смягчаются стандарты кредитоспособности и оказывается меньшее давление на клиентов, не оплативших товар в срок.</w:t>
      </w:r>
    </w:p>
    <w:p>
      <w:pPr>
        <w:pStyle w:val="Normal"/>
        <w:rPr/>
      </w:pPr>
      <w:r>
        <w:rPr/>
        <w:t>В таблице приводятся только приростные денежные потоки, т.е. потоки, меняющиеся при изменении кредитной политики. Приведенная в итоговой строке чистая прибыль фактически представляет собой сальдо потоков денежных средств.</w:t>
      </w:r>
    </w:p>
    <w:p>
      <w:pPr>
        <w:pStyle w:val="Normal"/>
        <w:rPr/>
      </w:pPr>
      <w:r>
        <w:rPr/>
      </w:r>
    </w:p>
    <w:p>
      <w:pPr>
        <w:pStyle w:val="Normal"/>
        <w:rPr/>
      </w:pPr>
      <w:r>
        <w:rPr/>
        <w:t>Таблица</w:t>
      </w:r>
    </w:p>
    <w:p>
      <w:pPr>
        <w:pStyle w:val="Normal"/>
        <w:rPr>
          <w:b/>
          <w:b/>
          <w:bCs/>
        </w:rPr>
      </w:pPr>
      <w:r>
        <w:rPr>
          <w:b/>
          <w:bCs/>
        </w:rPr>
        <w:t xml:space="preserve">Анализ изменения кредитной политики (тыс. руб) </w:t>
      </w:r>
    </w:p>
    <w:tbl>
      <w:tblPr>
        <w:tblW w:w="8874" w:type="dxa"/>
        <w:jc w:val="center"/>
        <w:tblInd w:w="0" w:type="dxa"/>
        <w:tblLayout w:type="fixed"/>
        <w:tblCellMar>
          <w:top w:w="0" w:type="dxa"/>
          <w:left w:w="108" w:type="dxa"/>
          <w:bottom w:w="0" w:type="dxa"/>
          <w:right w:w="108" w:type="dxa"/>
        </w:tblCellMar>
      </w:tblPr>
      <w:tblGrid>
        <w:gridCol w:w="4743"/>
        <w:gridCol w:w="1453"/>
        <w:gridCol w:w="1453"/>
        <w:gridCol w:w="1225"/>
      </w:tblGrid>
      <w:tr>
        <w:trPr/>
        <w:tc>
          <w:tcPr>
            <w:tcW w:w="47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Текущая кредитная политика</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Эффект</w:t>
            </w:r>
          </w:p>
          <w:p>
            <w:pPr>
              <w:pStyle w:val="Style24"/>
              <w:rPr/>
            </w:pPr>
            <w:r>
              <w:rPr/>
              <w:t>изменения кредитной политики</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Новая</w:t>
            </w:r>
          </w:p>
          <w:p>
            <w:pPr>
              <w:pStyle w:val="Style24"/>
              <w:rPr/>
            </w:pPr>
            <w:r>
              <w:rPr/>
              <w:t>кредитная политика</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Валовая выручка от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4646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46878</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193339</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рговые скидки </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732</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588</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2320</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Чистая выручка от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45729</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48466</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195659</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е затраты, включая накладные расходы</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3978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44741</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184525</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Прибыль до вычета затрат по кредитованию клиентов</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594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5189</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1113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по кредитованию клиентов: </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266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2537</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затраты по поддержанию дебиторской задолженности</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196</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608</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180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расходы по анализу платежеспособных клиентов и сбору просроченных платежей</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46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732</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73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Прибыль до вычета налогов</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328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5313</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8597</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и местные и федеральные </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47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2391</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3869</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806</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2922</w:t>
            </w:r>
          </w:p>
        </w:tc>
        <w:tc>
          <w:tcPr>
            <w:tcW w:w="1225" w:type="dxa"/>
            <w:tcBorders>
              <w:top w:val="single" w:sz="4" w:space="0" w:color="000000"/>
              <w:left w:val="single" w:sz="4" w:space="0" w:color="000000"/>
              <w:bottom w:val="single" w:sz="4" w:space="0" w:color="000000"/>
              <w:right w:val="single" w:sz="4" w:space="0" w:color="000000"/>
            </w:tcBorders>
          </w:tcPr>
          <w:p>
            <w:pPr>
              <w:pStyle w:val="Style24"/>
              <w:rPr/>
            </w:pPr>
            <w:r>
              <w:rPr/>
              <w:t>4728</w:t>
            </w:r>
          </w:p>
        </w:tc>
      </w:tr>
    </w:tbl>
    <w:p>
      <w:pPr>
        <w:pStyle w:val="Normal"/>
        <w:rPr/>
      </w:pPr>
      <w:r>
        <w:rPr/>
      </w:r>
    </w:p>
    <w:p>
      <w:pPr>
        <w:pStyle w:val="Normal"/>
        <w:rPr/>
      </w:pPr>
      <w:r>
        <w:rPr/>
        <w:t>Выручка от реализации ОАО "Центролит" составляет 146461 тыс. руб. При действующей кредитной политике 50% клиентов производят оплату на 10-й день и пользуется скидкой, 40% - на 30-й, а 10% задерживают оплату до 40-го дня. Таким образом, оборачиваемость дебиторской задолженности в днях, или средний период погашения, составит:</w:t>
      </w:r>
    </w:p>
    <w:p>
      <w:pPr>
        <w:pStyle w:val="Normal"/>
        <w:rPr/>
      </w:pPr>
      <w:r>
        <w:rPr/>
      </w:r>
    </w:p>
    <w:p>
      <w:pPr>
        <w:pStyle w:val="Normal"/>
        <w:rPr/>
      </w:pPr>
      <w:r>
        <w:rPr/>
        <w:t>0,5 *10 + 0,4 * 30 + 0,1 * 40 = 21 день.</w:t>
      </w:r>
    </w:p>
    <w:p>
      <w:pPr>
        <w:pStyle w:val="Normal"/>
        <w:rPr/>
      </w:pPr>
      <w:r>
        <w:rPr/>
      </w:r>
    </w:p>
    <w:p>
      <w:pPr>
        <w:pStyle w:val="Normal"/>
        <w:rPr/>
      </w:pPr>
      <w:r>
        <w:rPr/>
        <w:t>Общие затраты, связанные с предоставлением скидок, составляют:</w:t>
      </w:r>
    </w:p>
    <w:p>
      <w:pPr>
        <w:pStyle w:val="Normal"/>
        <w:rPr/>
      </w:pPr>
      <w:r>
        <w:rPr/>
      </w:r>
    </w:p>
    <w:p>
      <w:pPr>
        <w:pStyle w:val="Normal"/>
        <w:rPr/>
      </w:pPr>
      <w:r>
        <w:rPr/>
        <w:t>0,01 * 146461 *0,5 = 732 тыс. руб.</w:t>
      </w:r>
    </w:p>
    <w:p>
      <w:pPr>
        <w:pStyle w:val="Normal"/>
        <w:rPr/>
      </w:pPr>
      <w:r>
        <w:rPr/>
      </w:r>
    </w:p>
    <w:p>
      <w:pPr>
        <w:pStyle w:val="Normal"/>
        <w:rPr/>
      </w:pPr>
      <w:r>
        <w:rPr/>
        <w:t>Затраты по поддержанию дебиторской задолженности определяются как средняя величина дебиторской задолженности, умноженная на долю переменных затрат в объеме реализации и на цену капитала, инвестированного в дебиторскую задолженность. Доля переменных затрат фирмы равна 70%. Доналоговая цена капитала, инвестированного в дебиторскую задолженность, равна 20%.</w:t>
      </w:r>
    </w:p>
    <w:p>
      <w:pPr>
        <w:pStyle w:val="Normal"/>
        <w:rPr/>
      </w:pPr>
      <w:r>
        <w:rPr/>
        <w:t>Таким образом, затраты по поддержанию дебиторской задолженности равны:</w:t>
      </w:r>
    </w:p>
    <w:p>
      <w:pPr>
        <w:pStyle w:val="Normal"/>
        <w:rPr/>
      </w:pPr>
      <w:r>
        <w:rPr/>
      </w:r>
    </w:p>
    <w:p>
      <w:pPr>
        <w:pStyle w:val="Normal"/>
        <w:rPr/>
      </w:pPr>
      <w:r>
        <w:rPr/>
        <w:t>21* 146461: 360 * 0,70 * 0,20 = 1196 тыс. руб.</w:t>
      </w:r>
    </w:p>
    <w:p>
      <w:pPr>
        <w:pStyle w:val="Normal"/>
        <w:rPr/>
      </w:pPr>
      <w:r>
        <w:rPr/>
      </w:r>
    </w:p>
    <w:p>
      <w:pPr>
        <w:pStyle w:val="Normal"/>
        <w:rPr/>
      </w:pPr>
      <w:r>
        <w:rPr/>
        <w:t>В приведенных расчетах использованы лишь переменные затраты, так как они являются именно тем элементом, который должен быть профинансирован. Это переменные затраты на производство товаров, которые должны быть произведены в течение 21 дня, т.е. времени, в течение которого средства омертвлены в дебиторской задолженности.</w:t>
      </w:r>
    </w:p>
    <w:p>
      <w:pPr>
        <w:pStyle w:val="Normal"/>
        <w:rPr/>
      </w:pPr>
      <w:r>
        <w:rPr/>
        <w:t>На анализ платежеспособности потенциальных клиентов и сбор просроченных платежей было израсходовано 1465 тыс. руб.</w:t>
      </w:r>
    </w:p>
    <w:p>
      <w:pPr>
        <w:pStyle w:val="Normal"/>
        <w:rPr/>
      </w:pPr>
      <w:r>
        <w:rPr/>
        <w:t>В результате новой кредитной политики планируется увеличение общего объема реализации на 32% (46878 тыс. руб.), т.е. годовой объем реализации составит:</w:t>
      </w:r>
    </w:p>
    <w:p>
      <w:pPr>
        <w:pStyle w:val="Normal"/>
        <w:rPr/>
      </w:pPr>
      <w:r>
        <w:rPr/>
      </w:r>
    </w:p>
    <w:p>
      <w:pPr>
        <w:pStyle w:val="Normal"/>
        <w:rPr/>
      </w:pPr>
      <w:r>
        <w:rPr/>
        <w:t>146461 + 46878 = 193339 тыс. руб.</w:t>
      </w:r>
    </w:p>
    <w:p>
      <w:pPr>
        <w:pStyle w:val="Normal"/>
        <w:rPr/>
      </w:pPr>
      <w:r>
        <w:rPr/>
      </w:r>
    </w:p>
    <w:p>
      <w:pPr>
        <w:pStyle w:val="Normal"/>
        <w:rPr/>
      </w:pPr>
      <w:r>
        <w:rPr/>
        <w:t>Предполагается, что увеличение размера предоставляемой скидки приведет к тому, что 60% клиентов будут осуществлять оплату на 10-й день, поэтому расходы на скидку составят:</w:t>
      </w:r>
    </w:p>
    <w:p>
      <w:pPr>
        <w:pStyle w:val="Normal"/>
        <w:rPr/>
      </w:pPr>
      <w:r>
        <w:rPr/>
      </w:r>
    </w:p>
    <w:p>
      <w:pPr>
        <w:pStyle w:val="Normal"/>
        <w:rPr/>
      </w:pPr>
      <w:r>
        <w:rPr/>
        <w:t>0,02 *193339 * 0,60 = 2320 тыс. руб.</w:t>
      </w:r>
    </w:p>
    <w:p>
      <w:pPr>
        <w:pStyle w:val="Normal"/>
        <w:rPr/>
      </w:pPr>
      <w:r>
        <w:rPr/>
      </w:r>
    </w:p>
    <w:p>
      <w:pPr>
        <w:pStyle w:val="Normal"/>
        <w:rPr/>
      </w:pPr>
      <w:r>
        <w:rPr/>
        <w:t>Половина остальных клиентов будут оплачивать товар на 40-й день, а оставшиеся задержат оплату до 50-го дня. Таким образом, новое значение среднего периода погашения дебиторской задолженности составит:</w:t>
      </w:r>
    </w:p>
    <w:p>
      <w:pPr>
        <w:pStyle w:val="Normal"/>
        <w:rPr/>
      </w:pPr>
      <w:r>
        <w:rPr/>
      </w:r>
    </w:p>
    <w:p>
      <w:pPr>
        <w:pStyle w:val="Normal"/>
        <w:rPr/>
      </w:pPr>
      <w:r>
        <w:rPr/>
        <w:t>0,6 * 10 + 0,2 * 40 + 0,2 * 50 = 24 дня.</w:t>
      </w:r>
    </w:p>
    <w:p>
      <w:pPr>
        <w:pStyle w:val="Normal"/>
        <w:rPr/>
      </w:pPr>
      <w:r>
        <w:rPr/>
      </w:r>
    </w:p>
    <w:p>
      <w:pPr>
        <w:pStyle w:val="Normal"/>
        <w:rPr/>
      </w:pPr>
      <w:r>
        <w:rPr/>
        <w:t>Вследствие этого возрастут расходы по поддержанию дебиторской задолженности:</w:t>
      </w:r>
    </w:p>
    <w:p>
      <w:pPr>
        <w:pStyle w:val="Normal"/>
        <w:rPr/>
      </w:pPr>
      <w:r>
        <w:rPr/>
      </w:r>
    </w:p>
    <w:p>
      <w:pPr>
        <w:pStyle w:val="Normal"/>
        <w:rPr/>
      </w:pPr>
      <w:r>
        <w:rPr/>
        <w:t>24 * 193339: 360 * 0,70 * 0,20 = 1804 тыс. руб.</w:t>
      </w:r>
    </w:p>
    <w:p>
      <w:pPr>
        <w:pStyle w:val="Normal"/>
        <w:rPr/>
      </w:pPr>
      <w:r>
        <w:rPr/>
      </w:r>
    </w:p>
    <w:p>
      <w:pPr>
        <w:pStyle w:val="Normal"/>
        <w:rPr/>
      </w:pPr>
      <w:r>
        <w:rPr/>
        <w:t>Компания планирует сократить годовые расходы на кредитный анализ и сбор просроченных задолженностей в 2 раза.</w:t>
      </w:r>
    </w:p>
    <w:p>
      <w:pPr>
        <w:pStyle w:val="Normal"/>
        <w:rPr/>
      </w:pPr>
      <w:r>
        <w:rPr/>
      </w:r>
    </w:p>
    <w:p>
      <w:pPr>
        <w:pStyle w:val="Normal"/>
        <w:rPr/>
      </w:pPr>
      <w:r>
        <w:rPr/>
        <w:t>1465: 2 = 733 тыс. руб.</w:t>
      </w:r>
      <w:r>
        <w:br w:type="page"/>
      </w:r>
    </w:p>
    <w:p>
      <w:pPr>
        <w:pStyle w:val="Normal"/>
        <w:rPr/>
      </w:pPr>
      <w:r>
        <w:rPr/>
        <w:t>Общий положительный эффект от изменения кредитной политики составит 2922 тыс. руб., т.е. на эту величину возрастет годовая чистая прибыль.</w:t>
      </w:r>
    </w:p>
    <w:p>
      <w:pPr>
        <w:pStyle w:val="Normal"/>
        <w:rPr/>
      </w:pPr>
      <w:r>
        <w:rPr/>
        <w:t>Несомненно, изменение кредитной политики окажет также влияние и на другие показатели. Так, больший объем реализации, возможно, потребует больших запасов товарно-материальных ценностей и наращивания основных средств (в зависимости от загрузки и состояния производственных мощностей). Величина дебиторской задолженности также возрастает. Такое увеличение активов фирмы потребует больших затрат на их финансирование за счет увеличения заемных средств или дополнительной эмиссии обыкновенных акций.</w:t>
      </w:r>
    </w:p>
    <w:p>
      <w:pPr>
        <w:pStyle w:val="Normal"/>
        <w:rPr/>
      </w:pPr>
      <w:r>
        <w:rPr/>
        <w:t>Стоит отметить, что ожидаемое увеличение - чистой прибыли в размере 2922 тыс. руб. - лишь оценочная величина, которая может быть далека от реального эффекта. Причиной этого является, прежде всего неопределенность прогнозируемого прироста объема реализации (под влиянием конкуренции этот показатель может вообще не возрасти).</w:t>
      </w:r>
    </w:p>
    <w:p>
      <w:pPr>
        <w:pStyle w:val="Normal"/>
        <w:rPr/>
      </w:pPr>
      <w:r>
        <w:rPr/>
        <w:t>Также довольно неопределенна оценка числа клиентов, которые решат воспользоваться скидкой при новой политике, затрат на производство при том или ином объеме реализации, затрат на дополнительную дебиторскую задолженность и величины возможных новых безнадежных долгов. Хотя в конечном итоге решение будет основано на субъективных оценках, особенно относительно приемлемой доли риска, но в любом случае такого рода количественный анализ является необходимой частью процесса принятия решения.</w:t>
      </w:r>
    </w:p>
    <w:p>
      <w:pPr>
        <w:pStyle w:val="Normal"/>
        <w:rPr/>
      </w:pPr>
      <w:r>
        <w:rPr/>
        <w:t>Если в результате всех изменений во взаимоотношениях с покупателями ожидается прирост прибыли, который достаточно полно компенсирует возможный риск при изменениях кредитной политики, то в этом случае их следует осуществлять.</w:t>
      </w:r>
      <w:r>
        <w:br w:type="page"/>
      </w:r>
    </w:p>
    <w:p>
      <w:pPr>
        <w:pStyle w:val="Heading2"/>
        <w:ind w:hanging="0"/>
        <w:rPr/>
      </w:pPr>
      <w:r>
        <w:rPr/>
        <w:t>Список используемой литературы</w:t>
      </w:r>
    </w:p>
    <w:p>
      <w:pPr>
        <w:pStyle w:val="Normal"/>
        <w:rPr/>
      </w:pPr>
      <w:r>
        <w:rPr/>
      </w:r>
    </w:p>
    <w:p>
      <w:pPr>
        <w:pStyle w:val="Style19"/>
        <w:numPr>
          <w:ilvl w:val="0"/>
          <w:numId w:val="3"/>
        </w:numPr>
        <w:rPr/>
      </w:pPr>
      <w:r>
        <w:rPr/>
        <w:t>Артеменко В. Г, Беллендир М.В. Финансовый анализ. - М.: Дело и Сервис, 2001.</w:t>
      </w:r>
    </w:p>
    <w:p>
      <w:pPr>
        <w:pStyle w:val="Style19"/>
        <w:numPr>
          <w:ilvl w:val="0"/>
          <w:numId w:val="3"/>
        </w:numPr>
        <w:rPr/>
      </w:pPr>
      <w:r>
        <w:rPr/>
        <w:t>Банк В.Р., Банк С.В., Тараскина А.В. Финансовый анализ. - М.: Проспект, 2006.</w:t>
      </w:r>
    </w:p>
    <w:p>
      <w:pPr>
        <w:pStyle w:val="Style19"/>
        <w:numPr>
          <w:ilvl w:val="0"/>
          <w:numId w:val="3"/>
        </w:numPr>
        <w:rPr/>
      </w:pPr>
      <w:r>
        <w:rPr/>
        <w:t>Бердникова Т.Б. Анализ и диагностика финансово-хозяйственной деятельности предприятия. - М.: Инфра-М, 2005.</w:t>
      </w:r>
    </w:p>
    <w:p>
      <w:pPr>
        <w:pStyle w:val="Style19"/>
        <w:numPr>
          <w:ilvl w:val="0"/>
          <w:numId w:val="3"/>
        </w:numPr>
        <w:rPr/>
      </w:pPr>
      <w:r>
        <w:rPr/>
        <w:t>Бригхем Ю., Гапенски Л. Финансовый менеджмент. - СПб: Экономическая школа, 2000.</w:t>
      </w:r>
    </w:p>
    <w:p>
      <w:pPr>
        <w:pStyle w:val="Style19"/>
        <w:numPr>
          <w:ilvl w:val="0"/>
          <w:numId w:val="3"/>
        </w:numPr>
        <w:rPr/>
      </w:pPr>
      <w:r>
        <w:rPr/>
        <w:t>Васильева Л.С., Петровская М.В. Финансовый анализ. - М.: Кнорус, 2008.</w:t>
      </w:r>
    </w:p>
    <w:p>
      <w:pPr>
        <w:pStyle w:val="Style19"/>
        <w:numPr>
          <w:ilvl w:val="0"/>
          <w:numId w:val="3"/>
        </w:numPr>
        <w:rPr/>
      </w:pPr>
      <w:r>
        <w:rPr/>
        <w:t>Войтоловский Н.В., Калинина А.П., Мазурова И.И. Экономический анализ. - М.: Высшее образование, 2006.</w:t>
      </w:r>
    </w:p>
    <w:p>
      <w:pPr>
        <w:pStyle w:val="Style19"/>
        <w:numPr>
          <w:ilvl w:val="0"/>
          <w:numId w:val="3"/>
        </w:numPr>
        <w:rPr/>
      </w:pPr>
      <w:r>
        <w:rPr/>
        <w:t>Ионова А.Ф., Селезнева Н.Н. Финансовый анализ. - М.: Проспект, 2007.</w:t>
      </w:r>
    </w:p>
    <w:p>
      <w:pPr>
        <w:pStyle w:val="Style19"/>
        <w:numPr>
          <w:ilvl w:val="0"/>
          <w:numId w:val="3"/>
        </w:numPr>
        <w:rPr/>
      </w:pPr>
      <w:r>
        <w:rPr/>
        <w:t>Ковалев В.В. Финансовый анализ: методы и процедуры. - М.: Финансы и Статистика. 2005.</w:t>
      </w:r>
    </w:p>
    <w:p>
      <w:pPr>
        <w:pStyle w:val="Style19"/>
        <w:numPr>
          <w:ilvl w:val="0"/>
          <w:numId w:val="3"/>
        </w:numPr>
        <w:rPr/>
      </w:pPr>
      <w:r>
        <w:rPr/>
        <w:t>Маркарьян Э.А., Герасименко Г.П., Маркарьян С.Э. Экономический анализ хозяйственной деятельности. - Ростов-на-Дону: Феникс, 2005.</w:t>
      </w:r>
    </w:p>
    <w:p>
      <w:pPr>
        <w:pStyle w:val="Style19"/>
        <w:numPr>
          <w:ilvl w:val="0"/>
          <w:numId w:val="3"/>
        </w:numPr>
        <w:rPr/>
      </w:pPr>
      <w:r>
        <w:rPr/>
        <w:t>Савицкая Г.В. Экономический анализ. - М.: Инфра-М, 2006.</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8:00Z</dcterms:created>
  <dc:creator>Воробушек Федя</dc:creator>
  <dc:description/>
  <cp:keywords/>
  <dc:language>en-US</dc:language>
  <cp:lastModifiedBy>SYSTEM</cp:lastModifiedBy>
  <cp:lastPrinted>2009-04-13T04:55:00Z</cp:lastPrinted>
  <dcterms:modified xsi:type="dcterms:W3CDTF">2011-09-12T12:38:00Z</dcterms:modified>
  <cp:revision>2</cp:revision>
  <dc:subject/>
  <dc:title>При выборе вариантов управленческих решений по сокращению дебиторской задолженности следует учесть, что ГК РФ устанавливает ряд способов прекращения обязательств:</dc:title>
</cp:coreProperties>
</file>