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На тему: Анализ себестоимости продукции растениеводства на примере ООО «Агрофирма»</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8789"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tabs>
          <w:tab w:val="clear" w:pos="709"/>
          <w:tab w:val="left" w:pos="8789"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8789"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tabs>
          <w:tab w:val="clear" w:pos="709"/>
          <w:tab w:val="left" w:pos="8789"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зор литературы по теме</w:t>
      </w:r>
    </w:p>
    <w:p>
      <w:pPr>
        <w:pStyle w:val="Normal"/>
        <w:tabs>
          <w:tab w:val="clear" w:pos="709"/>
          <w:tab w:val="left" w:pos="8789" w:leader="dot"/>
        </w:tabs>
        <w:spacing w:lineRule="auto" w:line="360"/>
        <w:jc w:val="both"/>
        <w:rPr/>
      </w:pPr>
      <w:r>
        <w:rPr>
          <w:rFonts w:cs="Times New Roman" w:ascii="Times New Roman" w:hAnsi="Times New Roman"/>
          <w:sz w:val="28"/>
          <w:szCs w:val="28"/>
          <w:lang w:val="ru-RU"/>
        </w:rPr>
        <w:t>1. Организационно-экономическая характеристика предприятия</w:t>
      </w:r>
    </w:p>
    <w:p>
      <w:pPr>
        <w:pStyle w:val="Style20"/>
        <w:tabs>
          <w:tab w:val="clear" w:pos="709"/>
          <w:tab w:val="left" w:pos="8789" w:leader="dot"/>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 Юридический статус и размещение ООО "«Агрофирма»</w:t>
      </w:r>
    </w:p>
    <w:p>
      <w:pPr>
        <w:pStyle w:val="Normal"/>
        <w:tabs>
          <w:tab w:val="clear" w:pos="709"/>
          <w:tab w:val="left" w:pos="8789"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 Природные и экономические условия производства ООО "«Агрофирма»</w:t>
      </w:r>
    </w:p>
    <w:p>
      <w:pPr>
        <w:pStyle w:val="Style20"/>
        <w:tabs>
          <w:tab w:val="clear" w:pos="709"/>
          <w:tab w:val="left" w:pos="8789" w:leader="dot"/>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 Анализ себестоимости продукции растениеводства</w:t>
      </w:r>
    </w:p>
    <w:p>
      <w:pPr>
        <w:pStyle w:val="Normal"/>
        <w:tabs>
          <w:tab w:val="clear" w:pos="709"/>
          <w:tab w:val="left" w:pos="8789" w:leader="dot"/>
        </w:tabs>
        <w:spacing w:lineRule="auto" w:line="360"/>
        <w:jc w:val="both"/>
        <w:rPr/>
      </w:pPr>
      <w:r>
        <w:rPr>
          <w:rFonts w:cs="Times New Roman" w:ascii="Times New Roman" w:hAnsi="Times New Roman"/>
          <w:sz w:val="28"/>
          <w:szCs w:val="28"/>
          <w:lang w:val="ru-RU"/>
        </w:rPr>
        <w:t>2.1 Значение и задачи анализа и источники информации</w:t>
      </w:r>
    </w:p>
    <w:p>
      <w:pPr>
        <w:pStyle w:val="Normal"/>
        <w:tabs>
          <w:tab w:val="clear" w:pos="709"/>
          <w:tab w:val="left" w:pos="8789"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Анализ общей суммы затрат на производство продукции растениеводства</w:t>
      </w:r>
    </w:p>
    <w:p>
      <w:pPr>
        <w:pStyle w:val="Normal"/>
        <w:tabs>
          <w:tab w:val="clear" w:pos="709"/>
          <w:tab w:val="left" w:pos="8789"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3 Анализ себестоимости единицы ведущих культур</w:t>
      </w:r>
    </w:p>
    <w:p>
      <w:pPr>
        <w:pStyle w:val="Normal"/>
        <w:tabs>
          <w:tab w:val="clear" w:pos="709"/>
          <w:tab w:val="left" w:pos="8789"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4 Анализ себестоимости единицы продукции по статьям затрат</w:t>
      </w:r>
    </w:p>
    <w:p>
      <w:pPr>
        <w:pStyle w:val="Normal"/>
        <w:tabs>
          <w:tab w:val="clear" w:pos="709"/>
          <w:tab w:val="left" w:pos="8789" w:leader="dot"/>
        </w:tabs>
        <w:spacing w:lineRule="auto" w:line="360"/>
        <w:jc w:val="both"/>
        <w:rPr/>
      </w:pPr>
      <w:r>
        <w:rPr>
          <w:rFonts w:cs="Times New Roman" w:ascii="Times New Roman" w:hAnsi="Times New Roman"/>
          <w:sz w:val="28"/>
          <w:szCs w:val="28"/>
          <w:lang w:val="ru-RU"/>
        </w:rPr>
        <w:t>2.5 Анализ прямых трудовых затрат на 1 ц продукции</w:t>
      </w:r>
    </w:p>
    <w:p>
      <w:pPr>
        <w:pStyle w:val="Normal"/>
        <w:tabs>
          <w:tab w:val="clear" w:pos="709"/>
          <w:tab w:val="left" w:pos="8789" w:leader="dot"/>
        </w:tabs>
        <w:spacing w:lineRule="auto" w:line="360"/>
        <w:jc w:val="both"/>
        <w:rPr/>
      </w:pPr>
      <w:r>
        <w:rPr>
          <w:rFonts w:cs="Times New Roman" w:ascii="Times New Roman" w:hAnsi="Times New Roman"/>
          <w:sz w:val="28"/>
          <w:szCs w:val="28"/>
          <w:lang w:val="ru-RU"/>
        </w:rPr>
        <w:t>2.6 Резервы снижения себестоимости продукции</w:t>
      </w:r>
    </w:p>
    <w:p>
      <w:pPr>
        <w:pStyle w:val="Normal"/>
        <w:tabs>
          <w:tab w:val="clear" w:pos="709"/>
          <w:tab w:val="left" w:pos="8789"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воды и предложения</w:t>
      </w:r>
    </w:p>
    <w:p>
      <w:pPr>
        <w:pStyle w:val="Normal"/>
        <w:tabs>
          <w:tab w:val="clear" w:pos="709"/>
          <w:tab w:val="left" w:pos="8789"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6"/>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Введени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ind w:firstLine="709"/>
        <w:jc w:val="both"/>
        <w:rPr>
          <w:rFonts w:ascii="Times New Roman" w:hAnsi="Times New Roman" w:cs="Times New Roman"/>
          <w:color w:val="000000"/>
          <w:sz w:val="28"/>
          <w:lang w:val="ru-RU"/>
        </w:rPr>
      </w:pPr>
      <w:r>
        <w:rPr>
          <w:rFonts w:cs="Times New Roman" w:ascii="Times New Roman" w:hAnsi="Times New Roman"/>
          <w:sz w:val="28"/>
          <w:lang w:val="ru-RU"/>
        </w:rPr>
        <w:t xml:space="preserve">В современных условиях работы предприятия большую роль играет снижение издержек производства. Связано это в первую очередь с тем, что на продовольственном рынке много однородной продукции не только отечественного, но и импортного производства, что вызывает высокий уровень конкуренции между различными предприятиями. Поэтому все чаще экономисты вынуждены находить новые резервы снижения себестоимости производимой продукции. </w:t>
      </w:r>
      <w:r>
        <w:rPr>
          <w:rFonts w:cs="Times New Roman" w:ascii="Times New Roman" w:hAnsi="Times New Roman"/>
          <w:color w:val="000000"/>
          <w:sz w:val="28"/>
          <w:lang w:val="ru-RU"/>
        </w:rPr>
        <w:t>Земля, содержание животных и получение готовой продукции сельского хозяйства и агропромышленного комплекса экономические ресурсы (оборотные и основные средства, рабочая сила) требуют постоянного возмещения для дальнейшего осуществления воспроизводства. В условиях товарного производства эти затраты возмещаются через цену продукции или услуг при реализации последних, что предполагает получение обобщающих показателей затрат на всех уровнях хозяйствования и сопоставления их с выручкой от реализации.</w:t>
      </w:r>
    </w:p>
    <w:p>
      <w:pPr>
        <w:pStyle w:val="Normal"/>
        <w:shd w:fill="FFFFFF" w:val="clear"/>
        <w:spacing w:lineRule="auto" w:line="360"/>
        <w:ind w:firstLine="709"/>
        <w:jc w:val="both"/>
        <w:rPr>
          <w:rFonts w:ascii="Times New Roman" w:hAnsi="Times New Roman" w:cs="Times New Roman"/>
          <w:sz w:val="28"/>
          <w:lang w:val="ru-RU"/>
        </w:rPr>
      </w:pPr>
      <w:r>
        <w:rPr>
          <w:rFonts w:cs="Times New Roman" w:ascii="Times New Roman" w:hAnsi="Times New Roman"/>
          <w:color w:val="000000"/>
          <w:sz w:val="28"/>
          <w:lang w:val="ru-RU"/>
        </w:rPr>
        <w:t xml:space="preserve">Получение частных натуральных показателей затрат труда, кормов, удобрений, горючего и т. п. имеет самостоятельное значение. Обобщающий показатель затрат на предприятиях, ведущих товарное производство, можно получить только в стоимостной форме, поскольку все экономические ресурсы имеют стоимость или требуют оплаты. Затраты предприятия в денежной форме на все элементы процесса производства представляют собой </w:t>
      </w:r>
      <w:r>
        <w:rPr>
          <w:rFonts w:cs="Times New Roman" w:ascii="Times New Roman" w:hAnsi="Times New Roman"/>
          <w:bCs/>
          <w:color w:val="000000"/>
          <w:sz w:val="28"/>
          <w:lang w:val="ru-RU"/>
        </w:rPr>
        <w:t xml:space="preserve">себестоимость </w:t>
      </w:r>
      <w:r>
        <w:rPr>
          <w:rFonts w:cs="Times New Roman" w:ascii="Times New Roman" w:hAnsi="Times New Roman"/>
          <w:color w:val="000000"/>
          <w:sz w:val="28"/>
          <w:lang w:val="ru-RU"/>
        </w:rPr>
        <w:t>продукции, работ и услуг. Эти затраты определяются в текущих ценах по сумме фактических расходов предприятий на оплату труда с отчислениями, на приобретенные средства производства и услуги. Элементы собственного производства (семена, корма) обычно включаются в затраты по себестоимости или по рыночным ценам.</w:t>
      </w:r>
    </w:p>
    <w:p>
      <w:pPr>
        <w:pStyle w:val="Normal"/>
        <w:shd w:fill="FFFFFF" w:val="clear"/>
        <w:spacing w:lineRule="auto" w:line="360"/>
        <w:ind w:firstLine="709"/>
        <w:jc w:val="both"/>
        <w:rPr>
          <w:rFonts w:ascii="Times New Roman" w:hAnsi="Times New Roman" w:cs="Times New Roman"/>
          <w:sz w:val="28"/>
          <w:lang w:val="ru-RU"/>
        </w:rPr>
      </w:pPr>
      <w:r>
        <w:rPr>
          <w:rFonts w:cs="Times New Roman" w:ascii="Times New Roman" w:hAnsi="Times New Roman"/>
          <w:color w:val="000000"/>
          <w:sz w:val="28"/>
          <w:lang w:val="ru-RU"/>
        </w:rPr>
        <w:t>Обобщая данные бухгалтерского учета получают абсолютные и средние показатели затрат и себестоимости по группам предприятий, секторам, отраслям, территориям, по календарным периодам, группам продуктов. В статистике изучаются фактические (отчетные) показатели затрат и себестоимости, а в хозяйственной практике также используются плановые, нормативные, расчетные, ожидаемые показатели, с которыми сравниваются фактические данные в процессе анализа.</w:t>
      </w:r>
    </w:p>
    <w:p>
      <w:pPr>
        <w:pStyle w:val="Normal"/>
        <w:shd w:fill="FFFFFF" w:val="clear"/>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ссмотрим виды себестоимости:</w:t>
      </w:r>
    </w:p>
    <w:p>
      <w:pPr>
        <w:pStyle w:val="Normal"/>
        <w:shd w:fill="FFFFFF" w:val="clear"/>
        <w:tabs>
          <w:tab w:val="clear" w:pos="709"/>
          <w:tab w:val="left" w:pos="566" w:leader="none"/>
        </w:tabs>
        <w:spacing w:lineRule="auto" w:line="360"/>
        <w:ind w:firstLine="709"/>
        <w:jc w:val="both"/>
        <w:rPr>
          <w:rFonts w:ascii="Times New Roman" w:hAnsi="Times New Roman" w:cs="Times New Roman"/>
          <w:sz w:val="28"/>
          <w:lang w:val="ru-RU"/>
        </w:rPr>
      </w:pPr>
      <w:r>
        <w:rPr>
          <w:rFonts w:cs="Times New Roman" w:ascii="Times New Roman" w:hAnsi="Times New Roman"/>
          <w:color w:val="000000"/>
          <w:sz w:val="28"/>
          <w:lang w:val="ru-RU"/>
        </w:rPr>
        <w:t>1)</w:t>
        <w:tab/>
        <w:t xml:space="preserve"> технологическая, включающая затраты на технологический процесс в бригаде, цехе, на ферме;</w:t>
      </w:r>
    </w:p>
    <w:p>
      <w:pPr>
        <w:pStyle w:val="Normal"/>
        <w:shd w:fill="FFFFFF" w:val="clear"/>
        <w:tabs>
          <w:tab w:val="clear" w:pos="709"/>
          <w:tab w:val="left" w:pos="566" w:leader="none"/>
        </w:tabs>
        <w:spacing w:lineRule="auto" w:line="360"/>
        <w:ind w:firstLine="709"/>
        <w:jc w:val="both"/>
        <w:rPr>
          <w:rFonts w:ascii="Times New Roman" w:hAnsi="Times New Roman" w:cs="Times New Roman"/>
          <w:sz w:val="28"/>
          <w:lang w:val="ru-RU"/>
        </w:rPr>
      </w:pPr>
      <w:r>
        <w:rPr>
          <w:rFonts w:cs="Times New Roman" w:ascii="Times New Roman" w:hAnsi="Times New Roman"/>
          <w:color w:val="000000"/>
          <w:sz w:val="28"/>
          <w:lang w:val="ru-RU"/>
        </w:rPr>
        <w:t xml:space="preserve">2) </w:t>
        <w:tab/>
        <w:t>производственная, в которую входят все затраты предприятия до франко-место хранения готовой продукции, включая затраты по управлению производством (общехозяйственные и общеотраслевые);</w:t>
      </w:r>
    </w:p>
    <w:p>
      <w:pPr>
        <w:pStyle w:val="Normal"/>
        <w:shd w:fill="FFFFFF" w:val="clear"/>
        <w:spacing w:lineRule="auto" w:line="360"/>
        <w:ind w:firstLine="709"/>
        <w:jc w:val="both"/>
        <w:rPr>
          <w:rFonts w:ascii="Times New Roman" w:hAnsi="Times New Roman" w:cs="Times New Roman"/>
          <w:sz w:val="28"/>
          <w:lang w:val="ru-RU"/>
        </w:rPr>
      </w:pPr>
      <w:r>
        <w:rPr>
          <w:rFonts w:cs="Times New Roman" w:ascii="Times New Roman" w:hAnsi="Times New Roman"/>
          <w:color w:val="000000"/>
          <w:sz w:val="28"/>
          <w:lang w:val="ru-RU"/>
        </w:rPr>
        <w:t>3) полная, или коммерческая, содержащая кроме производственной себестоимости затраты предприятий по реализации продукции (в соответствии с принятой их классификацией).</w:t>
      </w:r>
    </w:p>
    <w:p>
      <w:pPr>
        <w:pStyle w:val="Normal"/>
        <w:shd w:fill="FFFFFF" w:val="clear"/>
        <w:spacing w:lineRule="auto" w:line="360"/>
        <w:ind w:firstLine="709"/>
        <w:jc w:val="both"/>
        <w:rPr>
          <w:rFonts w:ascii="Times New Roman" w:hAnsi="Times New Roman" w:cs="Times New Roman"/>
          <w:sz w:val="28"/>
          <w:lang w:val="ru-RU"/>
        </w:rPr>
      </w:pPr>
      <w:r>
        <w:rPr>
          <w:rFonts w:cs="Times New Roman" w:ascii="Times New Roman" w:hAnsi="Times New Roman"/>
          <w:color w:val="000000"/>
          <w:sz w:val="28"/>
          <w:lang w:val="ru-RU"/>
        </w:rPr>
        <w:t>Себестоимость определяют на каждом предприятии в процессе бухгалтерского учета в разрезе продуктов, культур, отраслей и отдельных производств. Сначала получают систему абсолютных показателей затрат, а затем средних и относительных — на единицу продукции, работ или услуг, на 1 га площади и 1 голову животных и др. Наиболее общим показателем себестоимости по группе разнородных продуктов являются средние затраты на 1 руб. валовой или товарной продукции.</w:t>
      </w:r>
    </w:p>
    <w:p>
      <w:pPr>
        <w:pStyle w:val="Normal"/>
        <w:shd w:fill="FFFFFF" w:val="clear"/>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Актуальной проблемой современного агропромышленного производства является значительное опережение роста цен на материальные затраты относительно цен на продукцию сельского хозяйства. Поэтому </w:t>
      </w:r>
      <w:r>
        <w:rPr>
          <w:rFonts w:cs="Times New Roman" w:ascii="Times New Roman" w:hAnsi="Times New Roman"/>
          <w:color w:val="000000"/>
          <w:sz w:val="28"/>
          <w:szCs w:val="22"/>
          <w:lang w:val="ru-RU"/>
        </w:rPr>
        <w:t>снижение затрат на производство каждой единицы продукции является в настоящее время решающим условием дальнейшего развития производства, ускорения экономического развития как отдельного предприятия, так и страны в целом.</w:t>
      </w:r>
    </w:p>
    <w:p>
      <w:pPr>
        <w:pStyle w:val="Normal"/>
        <w:spacing w:lineRule="auto" w:line="360"/>
        <w:ind w:firstLine="709"/>
        <w:jc w:val="both"/>
        <w:rPr/>
      </w:pPr>
      <w:r>
        <w:rPr>
          <w:rFonts w:cs="Times New Roman" w:ascii="Times New Roman" w:hAnsi="Times New Roman"/>
          <w:sz w:val="28"/>
          <w:lang w:val="ru-RU"/>
        </w:rPr>
        <w:t>Целью данной курсовой работы является</w:t>
      </w:r>
      <w:r>
        <w:rPr>
          <w:rFonts w:cs="Times New Roman" w:ascii="Times New Roman" w:hAnsi="Times New Roman"/>
          <w:bCs/>
          <w:sz w:val="28"/>
          <w:lang w:val="ru-RU"/>
        </w:rPr>
        <w:t xml:space="preserve"> </w:t>
      </w:r>
      <w:r>
        <w:rPr>
          <w:rFonts w:cs="Times New Roman" w:ascii="Times New Roman" w:hAnsi="Times New Roman"/>
          <w:sz w:val="28"/>
          <w:lang w:val="ru-RU"/>
        </w:rPr>
        <w:t>анализ производственных затрат и себестоимости основных видов продукции растениеводства, выявление резервов снижения ее себестоимости.</w:t>
      </w:r>
    </w:p>
    <w:p>
      <w:pPr>
        <w:pStyle w:val="Norma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sz w:val="28"/>
          <w:lang w:val="ru-RU"/>
        </w:rPr>
        <w:t>Основные задачи - это изучение методики определения уровня себестоимости, ее статистический анализ, выявление влияния отдельных затрат на себестоимость. Объектом исследования является ООО "«Агрофирма», расположенная в станице Александровская, Ейский район, Краснодарский край. Источником информации послужили годовые бухгалтерские отчеты предприятия за 2006 - 2008 годы.</w:t>
      </w:r>
    </w:p>
    <w:p>
      <w:pPr>
        <w:pStyle w:val="Norma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r>
        <w:br w:type="page"/>
      </w:r>
    </w:p>
    <w:p>
      <w:pPr>
        <w:pStyle w:val="Normal"/>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бзор литературы по теме</w:t>
      </w:r>
    </w:p>
    <w:p>
      <w:pPr>
        <w:pStyle w:val="Norma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ебестоимость продукции (работ, услуг) представляет стоимостную оценку используемых в процессе производства продукции (работ, услуг) трудовых и природных ресурсов, сырья, материалов, энергии, основных средств и других затрат на производство и продажу и является важнейшим показателем производственно-хозяйственной деятельности предприят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щая сумма затрат, обусловленная технологией производства продукции или выполнением работ, и общепроизводственные расходы составляют технологическую (отраслевую) себестоимость. Технологическая себестоимость вместе с общехозяйственными (периодическими) расходами образует производственную себестоимость.</w:t>
      </w:r>
    </w:p>
    <w:p>
      <w:pPr>
        <w:pStyle w:val="Normal"/>
        <w:spacing w:lineRule="auto" w:line="360"/>
        <w:ind w:firstLine="709"/>
        <w:jc w:val="both"/>
        <w:rPr/>
      </w:pPr>
      <w:r>
        <w:rPr>
          <w:rFonts w:cs="Times New Roman" w:ascii="Times New Roman" w:hAnsi="Times New Roman"/>
          <w:sz w:val="28"/>
          <w:lang w:val="ru-RU"/>
        </w:rPr>
        <w:t xml:space="preserve">Как пишут Абрамова Н.В. и </w:t>
      </w:r>
      <w:r>
        <w:rPr>
          <w:rFonts w:cs="Times New Roman" w:ascii="Times New Roman" w:hAnsi="Times New Roman"/>
          <w:sz w:val="28"/>
          <w:szCs w:val="28"/>
          <w:lang w:val="ru-RU"/>
        </w:rPr>
        <w:t xml:space="preserve">Сумкин А.С. </w:t>
      </w:r>
      <w:r>
        <w:rPr>
          <w:rFonts w:cs="Times New Roman" w:ascii="Times New Roman" w:hAnsi="Times New Roman"/>
          <w:sz w:val="28"/>
          <w:lang w:val="ru-RU"/>
        </w:rPr>
        <w:t>в своей статье "Анализ доходов и расходов в сельскохозяйственных предприятиях" [9], с целью более точного определения затрат для включения в производственную себестоимость используется термин "франко". Франко — итальянское слово, означает "свободный", ограничивает включение транспортных расходов по доставке сельскохозяйственной продукции местом назначения. Например, продукцию растениеводства калькулируют следующим образом: зерно - франко-ток; сено, солому - франко-стог; картофель, овощи, корнеплоды, бахчевые - франко-место хранения; зеленый корм — франко - место потребления и т.д.</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дукция сельскохозяйственного производства подразделяется на основную, побочную и сопряженную. К основной относится продукция, для получения которой организовано производство (зерно, картофель, овощи и т.д.). Побочной считается продукция, которая получается одновременно с основной в силу биологических особенностей и имеет второстепенное значение (например: солома, мякина зерновых культур, навоз и др.) Несколько видов основных продуктов, являющихся результатом производственного процесса, называют сопряженными (например: семена и соломка в льноводстве; молоко и приплод в молочном скотоводстве и д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исчислении себестоимости продукции затраты распределяют между основной, сопряженной и побочной продукцией, причем побочная продукция учитывается при калькуляции только та, которая используется на предприятии.</w:t>
      </w:r>
    </w:p>
    <w:p>
      <w:pPr>
        <w:pStyle w:val="Normal"/>
        <w:spacing w:lineRule="auto" w:line="360"/>
        <w:ind w:firstLine="709"/>
        <w:jc w:val="both"/>
        <w:rPr/>
      </w:pPr>
      <w:r>
        <w:rPr>
          <w:rFonts w:cs="Times New Roman" w:ascii="Times New Roman" w:hAnsi="Times New Roman"/>
          <w:sz w:val="28"/>
          <w:lang w:val="ru-RU"/>
        </w:rPr>
        <w:t>А Ветошкина Е.К. в своей статье "Формирование себестоимости продукции растениеводства" [10] пишет, что объекты калькуляции себестоимости продукции во многом определяются видом производства, а методика исчисления— применяемыми методами калькуля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стой способ калькуляции себестоимости используется в том случае, когда объект учета затрат совпадает с объектом калькуляции, т.е. когда получают только один вид продукции и отсутствует незавершенное производство. При этом методе затраты на производство делят на выход продукции (работ, услуг).</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случае, если от одного производства получили несколько видов основной продукции (сопряженную продукцию), то распределение затрат до объектам калькуляции производят, используя метод реализационных цен либо метод коэффициентов.</w:t>
      </w:r>
    </w:p>
    <w:p>
      <w:pPr>
        <w:pStyle w:val="Normal"/>
        <w:spacing w:lineRule="auto" w:line="360"/>
        <w:ind w:firstLine="709"/>
        <w:jc w:val="both"/>
        <w:rPr/>
      </w:pPr>
      <w:r>
        <w:rPr>
          <w:rFonts w:cs="Times New Roman" w:ascii="Times New Roman" w:hAnsi="Times New Roman"/>
          <w:sz w:val="28"/>
          <w:lang w:val="ru-RU"/>
        </w:rPr>
        <w:t>При калькулировании себестоимости методом реализационных цен сопряженная продукция оценивается по ценам реализации, а затраты на производство распределяют по отдельным объектам калькуляции. Пропорционально стоимости продукции по ценам реализации. После исчисления размера затрат по каждому объекту их делят на количество получаемой продукции. Этот метод калькуляции себестоимости используется при исчислении себестоимости с учетом качест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исчислении себестоимости сопряженной продукции с использованием установленных коэффициентов все виды продукции переводятся в условную в соответствии с установленными коэффициент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процессе производства сельскохозяйственной продукции нередко наряду с основной продукцией получают побочную, которая используется в хозяйстве. При калькуляции основной продукции из общей суммы затрат вычитаю прежде всего стоимость побочной</w:t>
        <w:tab/>
        <w:t>продукции в общепринятой оценк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дстилки другую побочную продукцию оценивают по ценам возможной реализации (использова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передельный метод исчисления себестоимости продукции используется в том случае, когда сырье и материалы последовательно проходят несколько переделов (фаз) переработки. В этом случае исчисляется себестоимость продукции, полученной из каждого передела, т.е. полуфабрикатов. Себестоимость готовой продукции определяется в последнем переделе (фазе) переработк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комбинированном методе исчисления себестоимости из общей суммы затрат вычитается побочная продукция. Оставшиеся затраты распределяются между отдельными видами сопряженной продукции или по Методу коэффициентов, или реализационных цен или другим метод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овощеводстве защищенного грунта используется метод калькуляции с выделением прямых затрат по видам продук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траты на производство каждого вида овощей определяются путем сложения прямых затрат с долей распределяемых, приходящихся на этот вид продукции.</w:t>
      </w:r>
    </w:p>
    <w:p>
      <w:pPr>
        <w:pStyle w:val="Normal"/>
        <w:spacing w:lineRule="auto" w:line="360"/>
        <w:ind w:firstLine="709"/>
        <w:jc w:val="both"/>
        <w:rPr/>
      </w:pPr>
      <w:r>
        <w:rPr>
          <w:rFonts w:cs="Times New Roman" w:ascii="Times New Roman" w:hAnsi="Times New Roman"/>
          <w:sz w:val="28"/>
          <w:lang w:val="ru-RU"/>
        </w:rPr>
        <w:t>В случае применения метода неполной себестоимости продукции в издержки производства не относят общехозяйственные расходы. Их ежемесячно списывают на дебет счета 90 "Продаж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ихайлина В.П в своей статье "Расчет себестоимости продукции с учетом качества" [13] обращает наше внимание на то, что процесс производства сельскохозяйственной продукции носит длительный характер по времени и отличается неравномерностью выхода продукции. Считается, что продукцию растениеводства получают только один раз в году. Поэтому калькуляцию себестоимости продукции в сельскохозяйственных организациях осуществляют один раз в году по окончании календарного года. По отраслям производства, дающим продукцию непрерывно (например, в овощеводстве защищенного грунта, птицеводстве, по молочному стаду крупного рогатого скота), можно исчислять не только годовую себестоимость, но и по более коротким периодам. Анализ показателей этих калькуляций позволит принимать меры по устранению выявленных недостатков.</w:t>
      </w:r>
    </w:p>
    <w:p>
      <w:pPr>
        <w:pStyle w:val="Normal"/>
        <w:spacing w:lineRule="auto" w:line="360"/>
        <w:ind w:firstLine="709"/>
        <w:jc w:val="both"/>
        <w:rPr/>
      </w:pPr>
      <w:r>
        <w:rPr>
          <w:rFonts w:cs="Times New Roman" w:ascii="Times New Roman" w:hAnsi="Times New Roman"/>
          <w:sz w:val="28"/>
          <w:lang w:val="ru-RU"/>
        </w:rPr>
        <w:t xml:space="preserve">Поскольку в растениеводстве из-за сезонности производства нет возможности оперативно контролировать и соизмерять затраты, принимать необходимые управленческие решения в течение отчетного периода, рекомендуется калькулировать отдельные виды работ (в расчете на объем и единицу выполненных работ) в каждом отдельном технологическом процессе. </w:t>
      </w:r>
      <w:r>
        <w:rPr>
          <w:rFonts w:cs="Times New Roman" w:ascii="Times New Roman" w:hAnsi="Times New Roman"/>
          <w:sz w:val="28"/>
          <w:szCs w:val="28"/>
          <w:lang w:val="ru-RU"/>
        </w:rPr>
        <w:t>При этом так же Абрамова Н.В., Сумкин А.С. в своей статье "Анализ доходов и расходов в сельскохозяйственных предприятиях" [9] пишут, что к</w:t>
      </w:r>
      <w:r>
        <w:rPr>
          <w:rFonts w:cs="Times New Roman" w:ascii="Times New Roman" w:hAnsi="Times New Roman"/>
          <w:sz w:val="28"/>
          <w:lang w:val="ru-RU"/>
        </w:rPr>
        <w:t>алькуляция себестоимости продукции каждой сельскохозяйственной культуры (или группы культур) и каждой группы скота должна быть оформлена в виде калькуляционного листа, содержание которого позволяло бы видеть состав себестоимости по комплексным статьям затрат в целом и на единицу продукции как в обобщающем денежном измерителе, так и в натуральных измерителях затрат (человеко-часах по затратам труда; весовых показателях по затратам предметов труда; условных показателях расхода кормов - кормоединицах; условных показателях производственного потребления средств труда - тонно-километрах; условно-эталонных гектарах и т.д.).</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держание и построение калькуляционного листа должно соответствовать требованиям составления отчетности о затратах на производство и являться важным информационным средством управления процессом формирования себестоимости.</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Организационно-экономическая характеристика предприятия ООО "«Агрофир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Юридический статус и размещение ООО "«Агрофирма»</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ОО "«Агрофирма» является специализированной сельскохозяйственной организацией по производству и реализации зерно – животноводческ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зяйственная деятельность данного предприятия была начата 1 июля 2006 года. Имущество, здания и сооружения, земельные участки были выкуплены у предприятия – банкрота. Все имущество, за исключением заемных средств, арендованных зданий и арендованной сельскохозяйственной техники является собственностью данного предприятия.</w:t>
      </w:r>
    </w:p>
    <w:p>
      <w:pPr>
        <w:pStyle w:val="Normal"/>
        <w:spacing w:lineRule="auto" w:line="360"/>
        <w:ind w:firstLine="709"/>
        <w:jc w:val="both"/>
        <w:rPr/>
      </w:pPr>
      <w:r>
        <w:rPr>
          <w:rFonts w:cs="Times New Roman" w:ascii="Times New Roman" w:hAnsi="Times New Roman"/>
          <w:sz w:val="28"/>
          <w:szCs w:val="28"/>
          <w:lang w:val="ru-RU"/>
        </w:rPr>
        <w:t>ООО "«Агрофирма» действует на основании Устава. Агрофирма является полностью самостоятельным предприятием, строит свои отношения с другими хозяйственными субъектами рынка на основе договорных отношений, осуществляет внешнюю экономическую деятельность в порядке, установленном действующим законодательством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м годом является календарный год.</w:t>
      </w:r>
    </w:p>
    <w:p>
      <w:pPr>
        <w:pStyle w:val="Normal"/>
        <w:spacing w:lineRule="auto" w:line="360"/>
        <w:ind w:firstLine="709"/>
        <w:jc w:val="both"/>
        <w:rPr/>
      </w:pPr>
      <w:r>
        <w:rPr>
          <w:rFonts w:cs="Times New Roman" w:ascii="Times New Roman" w:hAnsi="Times New Roman"/>
          <w:sz w:val="28"/>
          <w:szCs w:val="28"/>
          <w:lang w:val="ru-RU"/>
        </w:rPr>
        <w:t>Предметом деятельности является занятие сельскохозяйственным производством. Основным видом деятельности ООО "«Агрофирма» является выращивание зерновых и зернобобовых культу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деятельности агрофирмы является организация сельскохозяйственного производства, получение продукции растениеводства и ее сбыт.</w:t>
      </w:r>
    </w:p>
    <w:p>
      <w:pPr>
        <w:pStyle w:val="Normal"/>
        <w:spacing w:lineRule="auto" w:line="360"/>
        <w:ind w:firstLine="709"/>
        <w:jc w:val="both"/>
        <w:rPr/>
      </w:pPr>
      <w:r>
        <w:rPr>
          <w:rFonts w:cs="Times New Roman" w:ascii="Times New Roman" w:hAnsi="Times New Roman"/>
          <w:sz w:val="28"/>
          <w:szCs w:val="28"/>
          <w:lang w:val="ru-RU"/>
        </w:rPr>
        <w:t>ООО "«Агрофирма» включает в себя постоянно действующие: пять растениеводческих бригад, одну кормодобывающую бригаду, молочно-товарную ферму, гаражи для легкового и грузового автотранспор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железнодорожный пункт по грузообороту станция Александровская расположен в 2 километрах от центрального офиса. Дорожная сеть предприятия представлена хорошо асфальтированными дорогами, связывающие главный офис с производственными центрами. Морской торговый порт находится за 9 км от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Природные и экономические условия производства ООО "«Агрофир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я агрофирмы, согласно схеме агроклиматического районирования относится к северному агроклиматическому подрайону. Среднегодовое количество осадков составляет 400 мм, из них в теплый период – 270 мм. Лето сухое и знойное, с недостаточными осадками. Для зимнего периода характерным является крайняя неустойчивость температурного режима при незначительном и крайне неустойчивом покрове.</w:t>
      </w:r>
    </w:p>
    <w:p>
      <w:pPr>
        <w:pStyle w:val="Normal"/>
        <w:spacing w:lineRule="auto" w:line="360"/>
        <w:ind w:firstLine="709"/>
        <w:jc w:val="both"/>
        <w:rPr/>
      </w:pPr>
      <w:r>
        <w:rPr>
          <w:rFonts w:cs="Times New Roman" w:ascii="Times New Roman" w:hAnsi="Times New Roman"/>
          <w:sz w:val="28"/>
          <w:szCs w:val="28"/>
          <w:lang w:val="ru-RU"/>
        </w:rPr>
        <w:t>Территория агрофирмы расположена в зоне типчаково – ковыльной степи. Большую роль в составе растительного покрова играют: "перекати – поле", "катран", "железняк" и другие растения. Из сорной растительности особо распространены: "осот розовый", "молочай", "лебеда", "пырей ползучий".</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е находится в зоне предкавказких черноземов, которые преимущественно карбонатные, мощные и среднемощные, по механическому составу в основном глинистые. Эти почвы имеют ряд агропроизводственных признаков: большую мощность верхнего горизонта А (до 50 см), рыхлое сложение, благоприятный водный и воздушный режим, хорошее развитие корневой системы сельскохозяйственных культур. Гумус в горизонте А содержится около 5%. Они легко поддаются обработке, относятся к высокоплодородным почвам.</w:t>
      </w:r>
    </w:p>
    <w:p>
      <w:pPr>
        <w:pStyle w:val="Style20"/>
        <w:spacing w:lineRule="auto" w:line="360"/>
        <w:ind w:left="0" w:firstLine="709"/>
        <w:jc w:val="both"/>
        <w:rPr/>
      </w:pPr>
      <w:r>
        <w:rPr>
          <w:rFonts w:cs="Times New Roman" w:ascii="Times New Roman" w:hAnsi="Times New Roman"/>
          <w:sz w:val="28"/>
          <w:szCs w:val="28"/>
          <w:lang w:val="ru-RU"/>
        </w:rPr>
        <w:t>Размеры любого предприятия, в т.ч. и ООО "«Агрофирма» в частности, характеризуются данными о производстве и реализации продукции, численностью работников, стоимостью основных средств, наличием сельскохозяйственных угодий, численностью поголовья животных (для ООО "«Агрофирма» это КРС) и прибылью. Все эти показатели приведены в таблице 1.1.</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20"/>
        <w:spacing w:lineRule="auto" w:line="360"/>
        <w:ind w:left="0" w:firstLine="709"/>
        <w:jc w:val="both"/>
        <w:rPr/>
      </w:pPr>
      <w:r>
        <w:rPr>
          <w:rFonts w:cs="Times New Roman" w:ascii="Times New Roman" w:hAnsi="Times New Roman"/>
          <w:sz w:val="28"/>
          <w:szCs w:val="28"/>
          <w:lang w:val="ru-RU"/>
        </w:rPr>
        <w:t>Таблица 1.1 – Основные показатели размера ООО "«Агрофирма» в 2006 – 2007 годах.</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5013325" cy="3018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5013325" cy="3018155"/>
                    </a:xfrm>
                    <a:prstGeom prst="rect">
                      <a:avLst/>
                    </a:prstGeom>
                  </pic:spPr>
                </pic:pic>
              </a:graphicData>
            </a:graphic>
          </wp:inline>
        </w:drawing>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left="0" w:firstLine="709"/>
        <w:jc w:val="both"/>
        <w:rPr/>
      </w:pPr>
      <w:r>
        <w:rPr>
          <w:rFonts w:cs="Times New Roman" w:ascii="Times New Roman" w:hAnsi="Times New Roman"/>
          <w:sz w:val="28"/>
          <w:szCs w:val="28"/>
          <w:lang w:val="ru-RU"/>
        </w:rPr>
        <w:t>Анализируя данную таблицу, можно сделать следующий вывод, что по сравнению с 2007 годом при уменьшении товарной продукции на 11,86% за счет снижении урожайности отдельных культур чистая прибыль увеличились более чем в 5 раз, а именно на 486,75%. Это объясняется общим увеличением цен на сельскохозяйственную продукцию. Стоимость основных средств увеличилась на 2,44%, в т.ч. производственных на 12,24%, что связано с переоценкой имеющихся основных средств. Среднесписочная численность работников в 2009 году по сравнению с 2007 годом уменьшилась на 36,86%, а работников сельского хозяйства уменьшилась на 35,5%. Общая земельная площадь уменьшилась на 0,07%, что связано с ликвидацией лесополос и ликвидацией 1 га прочих земель. При этом площадь сельскохозяйственных угодий и площадь пашен осталась неизменна. Среднегодовое поголовье КРС уменьшилось более, чем в половину, а именно на 58,93%. Это связано с решением о постепенном переводе ООО "«Агрофирма» лишь в область растениеводства, на выращивание зерновых и технологических культур, и, соответственно, ликвидацией поголовья КРС.</w:t>
      </w:r>
    </w:p>
    <w:p>
      <w:pPr>
        <w:pStyle w:val="Normal"/>
        <w:spacing w:lineRule="auto" w:line="360"/>
        <w:ind w:firstLine="709"/>
        <w:jc w:val="both"/>
        <w:rPr/>
      </w:pPr>
      <w:r>
        <w:rPr>
          <w:rFonts w:cs="Times New Roman" w:ascii="Times New Roman" w:hAnsi="Times New Roman"/>
          <w:sz w:val="28"/>
          <w:szCs w:val="28"/>
          <w:lang w:val="ru-RU"/>
        </w:rPr>
        <w:t>Из всего вышеперечисленного можно сделать вывод, что ООО "«Агрофирма» является средним по размерам предприятием.</w:t>
      </w:r>
    </w:p>
    <w:p>
      <w:pPr>
        <w:pStyle w:val="Normal"/>
        <w:spacing w:lineRule="auto" w:line="360"/>
        <w:ind w:firstLine="709"/>
        <w:jc w:val="both"/>
        <w:rPr/>
      </w:pPr>
      <w:r>
        <w:rPr>
          <w:rFonts w:cs="Times New Roman" w:ascii="Times New Roman" w:hAnsi="Times New Roman"/>
          <w:sz w:val="28"/>
          <w:szCs w:val="28"/>
          <w:lang w:val="ru-RU"/>
        </w:rPr>
        <w:t>Анализируя таблицу 1.2. можно сделать вывод, что основной отраслью ООО "«Агрофирма» является растениеводство, удельный вес которого составляет 68,39% в производимой продукции. Данное предприятие является специализированным, так как имеет одну основную отрасль - зерновую (56,1%). Таким образом, специализацией данное предприятия является выращивание зернов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drawing>
          <wp:anchor behindDoc="0" distT="0" distB="0" distL="114935" distR="114935" simplePos="0" locked="0" layoutInCell="0" allowOverlap="1" relativeHeight="23">
            <wp:simplePos x="0" y="0"/>
            <wp:positionH relativeFrom="column">
              <wp:posOffset>-344170</wp:posOffset>
            </wp:positionH>
            <wp:positionV relativeFrom="paragraph">
              <wp:posOffset>749935</wp:posOffset>
            </wp:positionV>
            <wp:extent cx="6428105" cy="726821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6428105" cy="7268210"/>
                    </a:xfrm>
                    <a:prstGeom prst="rect">
                      <a:avLst/>
                    </a:prstGeom>
                  </pic:spPr>
                </pic:pic>
              </a:graphicData>
            </a:graphic>
          </wp:anchor>
        </w:drawing>
      </w:r>
      <w:r>
        <w:rPr>
          <w:rFonts w:cs="Times New Roman" w:ascii="Times New Roman" w:hAnsi="Times New Roman"/>
          <w:sz w:val="28"/>
          <w:szCs w:val="28"/>
          <w:lang w:val="ru-RU"/>
        </w:rPr>
        <w:t>Таблица 1.2. Размер и структура товарной продукции ООО "«Агрофирма» за 2007 – 2009 г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оэффициент специализации (К</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 рассчитываемый по формуле</w:t>
      </w:r>
    </w:p>
    <w:p>
      <w:pPr>
        <w:pStyle w:val="Normal"/>
        <w:spacing w:lineRule="auto" w:line="360"/>
        <w:ind w:firstLine="709"/>
        <w:jc w:val="both"/>
        <w:rPr>
          <w:rFonts w:ascii="Times New Roman" w:hAnsi="Times New Roman" w:cs="Times New Roman"/>
          <w:position w:val="-32"/>
          <w:sz w:val="28"/>
          <w:szCs w:val="28"/>
          <w:lang w:val="ru-RU"/>
        </w:rPr>
      </w:pPr>
      <w:r>
        <w:rPr>
          <w:rFonts w:cs="Times New Roman" w:ascii="Times New Roman" w:hAnsi="Times New Roman"/>
          <w:position w:val="-32"/>
          <w:sz w:val="28"/>
          <w:szCs w:val="28"/>
          <w:lang w:val="ru-RU"/>
        </w:rPr>
      </w:r>
      <w:r>
        <w:br w:type="page"/>
      </w:r>
    </w:p>
    <w:p>
      <w:pPr>
        <w:pStyle w:val="Normal"/>
        <w:rPr>
          <w:rFonts w:ascii="Times New Roman" w:hAnsi="Times New Roman" w:cs="Times New Roman"/>
          <w:position w:val="-32"/>
          <w:sz w:val="28"/>
          <w:szCs w:val="28"/>
          <w:lang w:val="ru-RU"/>
        </w:rPr>
      </w:pPr>
      <w:r>
        <w:rPr>
          <w:rFonts w:cs="Times New Roman" w:ascii="Times New Roman" w:hAnsi="Times New Roman"/>
          <w:position w:val="-32"/>
          <w:sz w:val="28"/>
          <w:szCs w:val="28"/>
          <w:lang w:val="ru-RU"/>
        </w:rPr>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sz w:val="28"/>
          <w:szCs w:val="28"/>
        </w:rPr>
        <w:drawing>
          <wp:inline distT="0" distB="0" distL="0" distR="0">
            <wp:extent cx="116903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169035"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2"/>
          <w:sz w:val="28"/>
          <w:szCs w:val="28"/>
          <w:lang w:val="ru-RU"/>
        </w:rPr>
      </w:pPr>
      <w:r>
        <w:rPr>
          <w:rFonts w:cs="Times New Roman" w:ascii="Times New Roman" w:hAnsi="Times New Roman"/>
          <w:position w:val="-32"/>
          <w:sz w:val="28"/>
          <w:szCs w:val="28"/>
          <w:lang w:val="ru-RU"/>
        </w:rPr>
      </w:r>
    </w:p>
    <w:p>
      <w:pPr>
        <w:pStyle w:val="Normal"/>
        <w:spacing w:lineRule="auto" w:line="360"/>
        <w:ind w:firstLine="709"/>
        <w:jc w:val="both"/>
        <w:rPr>
          <w:rFonts w:ascii="Times New Roman" w:hAnsi="Times New Roman" w:cs="Times New Roman"/>
          <w:position w:val="-32"/>
          <w:sz w:val="28"/>
          <w:szCs w:val="28"/>
          <w:lang w:val="ru-RU"/>
        </w:rPr>
      </w:pPr>
      <w:r>
        <w:rPr>
          <w:rFonts w:cs="Times New Roman" w:ascii="Times New Roman" w:hAnsi="Times New Roman"/>
          <w:position w:val="-32"/>
          <w:sz w:val="28"/>
          <w:szCs w:val="28"/>
          <w:lang w:val="ru-RU"/>
        </w:rPr>
        <w:t>где: У – удельный вес отрасли,</w:t>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position w:val="-32"/>
          <w:sz w:val="28"/>
          <w:szCs w:val="28"/>
        </w:rPr>
        <w:t>i</w:t>
      </w:r>
      <w:r>
        <w:rPr>
          <w:rFonts w:cs="Times New Roman" w:ascii="Times New Roman" w:hAnsi="Times New Roman"/>
          <w:position w:val="-32"/>
          <w:sz w:val="28"/>
          <w:szCs w:val="28"/>
          <w:lang w:val="ru-RU"/>
        </w:rPr>
        <w:t xml:space="preserve"> – ранг.</w:t>
      </w:r>
    </w:p>
    <w:p>
      <w:pPr>
        <w:pStyle w:val="Normal"/>
        <w:spacing w:lineRule="auto" w:line="360"/>
        <w:ind w:firstLine="709"/>
        <w:jc w:val="both"/>
        <w:rPr/>
      </w:pPr>
      <w:r>
        <w:rPr>
          <w:rFonts w:cs="Times New Roman" w:ascii="Times New Roman" w:hAnsi="Times New Roman"/>
          <w:sz w:val="28"/>
          <w:szCs w:val="28"/>
          <w:lang w:val="ru-RU"/>
        </w:rPr>
        <w:t xml:space="preserve">равен 0,27 т.к. хозяйство производит многие виды продукции. Данный коэффициент показывает, что уровень специализации </w:t>
      </w:r>
      <w:r>
        <w:rPr>
          <w:rFonts w:cs="Times New Roman" w:ascii="Times New Roman" w:hAnsi="Times New Roman"/>
          <w:sz w:val="28"/>
          <w:lang w:val="ru-RU"/>
        </w:rPr>
        <w:t xml:space="preserve">"«Агрофирма» </w:t>
      </w:r>
      <w:r>
        <w:rPr>
          <w:rFonts w:cs="Times New Roman" w:ascii="Times New Roman" w:hAnsi="Times New Roman"/>
          <w:sz w:val="28"/>
          <w:szCs w:val="28"/>
          <w:lang w:val="ru-RU"/>
        </w:rPr>
        <w:t>средний.</w:t>
      </w:r>
    </w:p>
    <w:p>
      <w:pPr>
        <w:pStyle w:val="Normal"/>
        <w:spacing w:lineRule="auto" w:line="360"/>
        <w:ind w:firstLine="709"/>
        <w:jc w:val="both"/>
        <w:rPr/>
      </w:pPr>
      <w:r>
        <w:rPr>
          <w:rFonts w:cs="Times New Roman" w:ascii="Times New Roman" w:hAnsi="Times New Roman"/>
          <w:sz w:val="28"/>
          <w:lang w:val="ru-RU"/>
        </w:rPr>
        <w:t>Определим обеспеченность ООО "«Агрофирма» основными средствами производства</w:t>
      </w:r>
    </w:p>
    <w:p>
      <w:pPr>
        <w:pStyle w:val="Style20"/>
        <w:spacing w:lineRule="auto" w:line="360"/>
        <w:ind w:left="0" w:firstLine="709"/>
        <w:jc w:val="both"/>
        <w:rPr/>
      </w:pPr>
      <w:r>
        <w:rPr>
          <w:rFonts w:cs="Times New Roman" w:ascii="Times New Roman" w:hAnsi="Times New Roman"/>
          <w:sz w:val="28"/>
          <w:lang w:val="ru-RU"/>
        </w:rPr>
        <w:t xml:space="preserve">Обеспеченность предприятия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w:t>
      </w:r>
      <w:r>
        <w:rPr>
          <w:rFonts w:cs="Times New Roman" w:ascii="Times New Roman" w:hAnsi="Times New Roman"/>
          <w:sz w:val="28"/>
          <w:szCs w:val="28"/>
          <w:lang w:val="ru-RU"/>
        </w:rPr>
        <w:t>Уровень и темпы роста сельскохозяйственной продукции напрямую зависят от обеспеченности производства основными средствами.</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дообеспеченность определяется по формуле:</w:t>
      </w:r>
    </w:p>
    <w:p>
      <w:pPr>
        <w:pStyle w:val="Style20"/>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pacing w:lineRule="auto" w:line="360"/>
        <w:ind w:left="0" w:firstLine="709"/>
        <w:jc w:val="both"/>
        <w:rPr/>
      </w:pPr>
      <w:r>
        <w:rPr>
          <w:rFonts w:cs="Times New Roman" w:ascii="Times New Roman" w:hAnsi="Times New Roman"/>
          <w:sz w:val="28"/>
          <w:szCs w:val="28"/>
          <w:lang w:val="ru-RU"/>
        </w:rPr>
        <w:drawing>
          <wp:inline distT="0" distB="0" distL="0" distR="0">
            <wp:extent cx="83820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91" r="-43" b="-91"/>
                    <a:stretch>
                      <a:fillRect/>
                    </a:stretch>
                  </pic:blipFill>
                  <pic:spPr bwMode="auto">
                    <a:xfrm>
                      <a:off x="0" y="0"/>
                      <a:ext cx="838200" cy="397510"/>
                    </a:xfrm>
                    <a:prstGeom prst="rect">
                      <a:avLst/>
                    </a:prstGeom>
                  </pic:spPr>
                </pic:pic>
              </a:graphicData>
            </a:graphic>
          </wp:inline>
        </w:drawing>
      </w:r>
      <w:r>
        <w:rPr>
          <w:rFonts w:cs="Times New Roman" w:ascii="Times New Roman" w:hAnsi="Times New Roman"/>
          <w:sz w:val="28"/>
          <w:szCs w:val="28"/>
          <w:lang w:val="ru-RU"/>
        </w:rPr>
        <w:t>,где</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Ф – стоимость основных производственных фондов,</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сх – площадь сельскохозяйственных угодий.</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ергообеспеченность производства определяется по формуле</w:t>
      </w:r>
    </w:p>
    <w:p>
      <w:pPr>
        <w:pStyle w:val="Style20"/>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bookmarkStart w:id="0" w:name="OLE_LINK2"/>
      <w:bookmarkStart w:id="1" w:name="OLE_LINK1"/>
      <w:bookmarkStart w:id="2" w:name="OLE_LINK2"/>
      <w:bookmarkStart w:id="3" w:name="OLE_LINK1"/>
    </w:p>
    <w:p>
      <w:pPr>
        <w:pStyle w:val="Style20"/>
        <w:spacing w:lineRule="auto" w:line="360"/>
        <w:ind w:left="0" w:firstLine="709"/>
        <w:jc w:val="both"/>
        <w:rPr/>
      </w:pPr>
      <w:bookmarkStart w:id="4" w:name="OLE_LINK2"/>
      <w:bookmarkStart w:id="5" w:name="OLE_LINK1"/>
      <w:r>
        <w:rPr>
          <w:rFonts w:cs="Times New Roman" w:ascii="Times New Roman" w:hAnsi="Times New Roman"/>
          <w:sz w:val="28"/>
          <w:szCs w:val="28"/>
          <w:lang w:val="ru-RU"/>
        </w:rPr>
        <w:drawing>
          <wp:inline distT="0" distB="0" distL="0" distR="0">
            <wp:extent cx="741680"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91" r="-48" b="-91"/>
                    <a:stretch>
                      <a:fillRect/>
                    </a:stretch>
                  </pic:blipFill>
                  <pic:spPr bwMode="auto">
                    <a:xfrm>
                      <a:off x="0" y="0"/>
                      <a:ext cx="741680" cy="397510"/>
                    </a:xfrm>
                    <a:prstGeom prst="rect">
                      <a:avLst/>
                    </a:prstGeom>
                  </pic:spPr>
                </pic:pic>
              </a:graphicData>
            </a:graphic>
          </wp:inline>
        </w:drawing>
      </w:r>
      <w:bookmarkEnd w:id="4"/>
      <w:bookmarkEnd w:id="5"/>
      <w:r>
        <w:rPr>
          <w:rFonts w:cs="Times New Roman" w:ascii="Times New Roman" w:hAnsi="Times New Roman"/>
          <w:sz w:val="28"/>
          <w:szCs w:val="28"/>
          <w:lang w:val="ru-RU"/>
        </w:rPr>
        <w:t>,где</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 – мощность энергетических ресурсов предприятия</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сх – площадь сельскохозяйственных угодий.</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ктрообеспеченность производства определяется аналогично энергообеспеченности, только в числителе – расход электроэнергии на производственные нужды.</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довооруженность работников определяется по формуле:</w:t>
      </w:r>
    </w:p>
    <w:p>
      <w:pPr>
        <w:pStyle w:val="Style20"/>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pacing w:lineRule="auto" w:line="360"/>
        <w:ind w:left="0" w:firstLine="709"/>
        <w:jc w:val="both"/>
        <w:rPr/>
      </w:pPr>
      <w:r>
        <w:rPr>
          <w:rFonts w:cs="Times New Roman" w:ascii="Times New Roman" w:hAnsi="Times New Roman"/>
          <w:sz w:val="28"/>
          <w:szCs w:val="28"/>
          <w:lang w:val="ru-RU"/>
        </w:rPr>
        <w:drawing>
          <wp:inline distT="0" distB="0" distL="0" distR="0">
            <wp:extent cx="880110" cy="39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91" r="-41" b="-91"/>
                    <a:stretch>
                      <a:fillRect/>
                    </a:stretch>
                  </pic:blipFill>
                  <pic:spPr bwMode="auto">
                    <a:xfrm>
                      <a:off x="0" y="0"/>
                      <a:ext cx="880110" cy="397510"/>
                    </a:xfrm>
                    <a:prstGeom prst="rect">
                      <a:avLst/>
                    </a:prstGeom>
                  </pic:spPr>
                </pic:pic>
              </a:graphicData>
            </a:graphic>
          </wp:inline>
        </w:drawing>
      </w:r>
      <w:r>
        <w:rPr>
          <w:rFonts w:cs="Times New Roman" w:ascii="Times New Roman" w:hAnsi="Times New Roman"/>
          <w:position w:val="-24"/>
          <w:sz w:val="28"/>
          <w:szCs w:val="28"/>
          <w:lang w:val="ru-RU"/>
        </w:rPr>
        <w:t>,где</w:t>
      </w:r>
    </w:p>
    <w:p>
      <w:pPr>
        <w:pStyle w:val="Style20"/>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Ф – стоимость основных производственных фондов,</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 численность работников, занятых в производстве.</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нерговооруженность определяется по формуле:</w:t>
      </w:r>
    </w:p>
    <w:p>
      <w:pPr>
        <w:pStyle w:val="Style20"/>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pacing w:lineRule="auto" w:line="360"/>
        <w:ind w:left="0" w:firstLine="709"/>
        <w:jc w:val="both"/>
        <w:rPr/>
      </w:pPr>
      <w:r>
        <w:rPr>
          <w:rFonts w:cs="Times New Roman" w:ascii="Times New Roman" w:hAnsi="Times New Roman"/>
          <w:sz w:val="28"/>
          <w:szCs w:val="28"/>
          <w:lang w:val="ru-RU"/>
        </w:rPr>
        <w:drawing>
          <wp:inline distT="0" distB="0" distL="0" distR="0">
            <wp:extent cx="685800"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91" r="-52" b="-91"/>
                    <a:stretch>
                      <a:fillRect/>
                    </a:stretch>
                  </pic:blipFill>
                  <pic:spPr bwMode="auto">
                    <a:xfrm>
                      <a:off x="0" y="0"/>
                      <a:ext cx="685800" cy="397510"/>
                    </a:xfrm>
                    <a:prstGeom prst="rect">
                      <a:avLst/>
                    </a:prstGeom>
                  </pic:spPr>
                </pic:pic>
              </a:graphicData>
            </a:graphic>
          </wp:inline>
        </w:drawing>
      </w:r>
      <w:r>
        <w:rPr>
          <w:rFonts w:cs="Times New Roman" w:ascii="Times New Roman" w:hAnsi="Times New Roman"/>
          <w:position w:val="-24"/>
          <w:sz w:val="28"/>
          <w:szCs w:val="28"/>
          <w:lang w:val="ru-RU"/>
        </w:rPr>
        <w:t>,где</w:t>
      </w:r>
    </w:p>
    <w:p>
      <w:pPr>
        <w:pStyle w:val="Style20"/>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 – мощность энергетических ресурсов предприятия,</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 численность работников, занятых в производстве</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ктровооруженность работников определяется аналогично, только в числителе – расход электроэнергии на производственные нужды.</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оказателями эффективности использования основных производственных фондов являются фондоотдача и фондорентабельность.</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доотдача рассчитывается по формуле:</w:t>
      </w:r>
    </w:p>
    <w:p>
      <w:pPr>
        <w:pStyle w:val="Style20"/>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pacing w:lineRule="auto" w:line="360"/>
        <w:ind w:left="0" w:firstLine="709"/>
        <w:jc w:val="both"/>
        <w:rPr/>
      </w:pPr>
      <w:r>
        <w:rPr>
          <w:rFonts w:cs="Times New Roman" w:ascii="Times New Roman" w:hAnsi="Times New Roman"/>
          <w:sz w:val="28"/>
          <w:szCs w:val="28"/>
          <w:lang w:val="ru-RU"/>
        </w:rPr>
        <w:drawing>
          <wp:inline distT="0" distB="0" distL="0" distR="0">
            <wp:extent cx="1030605" cy="39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91" r="-35" b="-91"/>
                    <a:stretch>
                      <a:fillRect/>
                    </a:stretch>
                  </pic:blipFill>
                  <pic:spPr bwMode="auto">
                    <a:xfrm>
                      <a:off x="0" y="0"/>
                      <a:ext cx="1030605" cy="397510"/>
                    </a:xfrm>
                    <a:prstGeom prst="rect">
                      <a:avLst/>
                    </a:prstGeom>
                  </pic:spPr>
                </pic:pic>
              </a:graphicData>
            </a:graphic>
          </wp:inline>
        </w:drawing>
      </w:r>
      <w:r>
        <w:rPr>
          <w:rFonts w:cs="Times New Roman" w:ascii="Times New Roman" w:hAnsi="Times New Roman"/>
          <w:position w:val="-24"/>
          <w:sz w:val="28"/>
          <w:szCs w:val="28"/>
          <w:lang w:val="ru-RU"/>
        </w:rPr>
        <w:t>,где</w:t>
      </w:r>
    </w:p>
    <w:p>
      <w:pPr>
        <w:pStyle w:val="Style20"/>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П(ВД) – товарная продукция или валовой доход организации,</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Ф – среднегодовая стоимость основных производственных фондов.</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дорентабельность рассчитывается как:</w:t>
      </w:r>
    </w:p>
    <w:p>
      <w:pPr>
        <w:pStyle w:val="Style20"/>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r>
        <w:br w:type="page"/>
      </w:r>
    </w:p>
    <w:p>
      <w:pPr>
        <w:pStyle w:val="Normal"/>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pacing w:lineRule="auto" w:line="360"/>
        <w:ind w:left="0" w:firstLine="709"/>
        <w:jc w:val="both"/>
        <w:rPr/>
      </w:pPr>
      <w:r>
        <w:rPr>
          <w:rFonts w:cs="Times New Roman" w:ascii="Times New Roman" w:hAnsi="Times New Roman"/>
          <w:sz w:val="28"/>
          <w:szCs w:val="28"/>
          <w:lang w:val="ru-RU"/>
        </w:rPr>
        <w:drawing>
          <wp:inline distT="0" distB="0" distL="0" distR="0">
            <wp:extent cx="1294765"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91" r="-28" b="-91"/>
                    <a:stretch>
                      <a:fillRect/>
                    </a:stretch>
                  </pic:blipFill>
                  <pic:spPr bwMode="auto">
                    <a:xfrm>
                      <a:off x="0" y="0"/>
                      <a:ext cx="1294765" cy="397510"/>
                    </a:xfrm>
                    <a:prstGeom prst="rect">
                      <a:avLst/>
                    </a:prstGeom>
                  </pic:spPr>
                </pic:pic>
              </a:graphicData>
            </a:graphic>
          </wp:inline>
        </w:drawing>
      </w:r>
      <w:r>
        <w:rPr>
          <w:rFonts w:cs="Times New Roman" w:ascii="Times New Roman" w:hAnsi="Times New Roman"/>
          <w:position w:val="-24"/>
          <w:sz w:val="28"/>
          <w:szCs w:val="28"/>
          <w:lang w:val="ru-RU"/>
        </w:rPr>
        <w:t>,где</w:t>
      </w:r>
    </w:p>
    <w:p>
      <w:pPr>
        <w:pStyle w:val="Style20"/>
        <w:spacing w:lineRule="auto" w:line="360"/>
        <w:ind w:left="0" w:firstLine="709"/>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 прибыль от реализации продук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еспеченность предприятия основными средствами производства и эффективность их использования рассматриваются в таблице 1.3.</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84470" cy="2971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84470" cy="297116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данной таблицы можно сделать вывод, что среднегодовая стоимость основных производственных фондов сельскохозяйственного назначения увеличилась на 12,24% . Это привело к увеличению фондообеспеченности на 12,24%. Так же произошло увеличение энергетических мощностей предприятия на 50,05%. Но вместе с тем резко сократился расход электроэнергии на производственные нужды на 66,34%.</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ндовооруженность работников возросла на 177,77%, что связано с уменьшением численности работников, занятых в производстве.</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Энерговооруженность работников так же увеличилась на 137,65%, что связано с увеличением мощностей энергетических ресурсов предприятия, а так же с уменьшением численности работников.</w:t>
      </w:r>
    </w:p>
    <w:p>
      <w:pPr>
        <w:pStyle w:val="Normal"/>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szCs w:val="28"/>
          <w:lang w:val="ru-RU"/>
        </w:rPr>
        <w:t>Электровооруженность уменьшилась на 42,62% в связи с уменьшением расхода электроэнергии на производственные нужды и сокращением численности работников, занятых в производстве.</w:t>
      </w:r>
    </w:p>
    <w:p>
      <w:pPr>
        <w:pStyle w:val="Normal"/>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t>Происходит уменьшение фондоотдачи на 10,91%, что является свидетельством снижения эффективности использования основных средств сельскохозяйственного назначения. Так в 2009 году фондоотдача составила 1,03 руб./руб. Это говорит о том, что в 2009 году на 1 рубль основных средств сельскохозяйственного назначения в ООО "«Агрофирма» получено продукции на 1 рубль 03 копейк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lang w:val="ru-RU"/>
        </w:rPr>
        <w:t>Фондорентабельность данного предприятия очень низкая, в 2009 0на составляет всего 0,19, что свидетельствует о крайне не устойчивом экономическом положении фирмы. При этом происходит ее снижение на 10,91%, что говорит о том, что экономическая устойчивость фирмы снижается.</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уровень производства данного предприятия в нижеизложенной таблице.</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данной таблицы можно сделать вывод, что себестоимость валовой продукции увеличилась на 24,82%. В том числе стоимость валовой продукции растениеводства увеличилась на 31,38%, а животноводства уменьшилась на 51,38%.</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счет этого валовой доход в целом уменьшился на 11,86%. В том числе в растениеводстве в 2009 году у нас наблюдается убыток. Но при этом валовой доход животноводства резко увеличился на 280,04%. И, хотя и в животноводстве, и в растениеводстве наблюдается убыток, валовая прибыль объясняется тем, что велик доход от других видов деятельности.</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4. – Уровень производства ООО "«Агрофирма»</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5119370" cy="3845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119370" cy="3845560"/>
                    </a:xfrm>
                    <a:prstGeom prst="rect">
                      <a:avLst/>
                    </a:prstGeom>
                  </pic:spPr>
                </pic:pic>
              </a:graphicData>
            </a:graphic>
          </wp:inline>
        </w:drawing>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жайность зерновых и зернобобовых в ООО "«Агрофирма» увеличилась на 33,33%. При этом урожайность подсолнечника сократилась на 21,76%, а кукурузы – на 21,92%.</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годовой удой молока на 1 корову увеличился на 23,24% за счет совершенствования питания животных основного стада КРС. Однако среднесуточный прирост уменьшился на 3,07% вследствие частых болезней молодняка.</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ь 1 ц. продукции – зерновые и зернобобовые, подсолнечник – возросла на 45,35% и 155,78%% соответственно. Единственная продукция, себестоимость которой сократилась – молоко. Себестоимость молока в ООО "«Агрофирма» сократилась на 2,12%. Птицеводство как отрасль на предприятии ликвидирована, птицефабрика продана.</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же немаловажным фактором при общей оценке предприятия играет эффективность его производства.</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производства ООО "«Агрофирма» удобнее рассмотреть в виде ниже приведенной таблицы.</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5. – Эффективность производства сельскохозяйственного предприятия ООО "«Агрофирма»</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84115" cy="3495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984115" cy="3495040"/>
                    </a:xfrm>
                    <a:prstGeom prst="rect">
                      <a:avLst/>
                    </a:prstGeom>
                  </pic:spPr>
                </pic:pic>
              </a:graphicData>
            </a:graphic>
          </wp:inline>
        </w:drawing>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данной таблицы можно сделать вывод, что валовая продукция сельского хозяйства в целом и в расчете на 1 га с/х угодий, 1 работника с/х производства, на 1 руб. производственных основных средств с/х назначения увеличилась на 26,33%, 26,33%, 95,85% и 12,55% соответственно. Все это связано с увеличением урожайности.</w:t>
      </w:r>
    </w:p>
    <w:p>
      <w:pPr>
        <w:pStyle w:val="Style20"/>
        <w:spacing w:lineRule="auto" w:line="360"/>
        <w:ind w:left="0" w:firstLine="709"/>
        <w:jc w:val="both"/>
        <w:rPr/>
      </w:pPr>
      <w:r>
        <w:rPr>
          <w:rFonts w:cs="Times New Roman" w:ascii="Times New Roman" w:hAnsi="Times New Roman"/>
          <w:sz w:val="28"/>
          <w:szCs w:val="28"/>
          <w:lang w:val="ru-RU"/>
        </w:rPr>
        <w:t>Прибыль от продаж резко сократилась, в отчетном году наблюдается убыток. Это связано с высокой себестоимостью, снижением цен на готовую продукцию и снижением покупательского спроса. Тоже самое наблюдается, если мы рассматриваем прибыль в расчете на 1 га с/х угодий, на1 работника, в расчете на 1 рубль производственных основных средств с/х назначения, где так же наблюдается их резкое снижение и убыток..</w:t>
      </w:r>
    </w:p>
    <w:p>
      <w:pPr>
        <w:pStyle w:val="Style20"/>
        <w:spacing w:lineRule="auto" w:line="360"/>
        <w:ind w:left="0" w:firstLine="709"/>
        <w:jc w:val="both"/>
        <w:rPr/>
      </w:pPr>
      <w:r>
        <w:rPr>
          <w:rFonts w:cs="Times New Roman" w:ascii="Times New Roman" w:hAnsi="Times New Roman"/>
          <w:sz w:val="28"/>
          <w:szCs w:val="28"/>
          <w:lang w:val="ru-RU"/>
        </w:rPr>
        <w:t>Однако при этом уровень рентабельности производства резко вырос. Если сравнивать отчетный и базисный года (2009 и 2007 года), то он возрос более чем в 7 раз (на 710,75%), но при этом он крайне низок. При этом продукции растениеводства у нас крайне не рентабельна, она убыточна. Впрочем, как и животноводства. Но при этом рентабельность продукции животноводства постепенно увеличивается.</w:t>
      </w:r>
    </w:p>
    <w:p>
      <w:pPr>
        <w:pStyle w:val="Style20"/>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о таблице мы видим, что эффективность производства сельскохозяйственного предприятия крайне низкая, о чем свидетельствуют очень низкая рентабельность производства, рентабельность основной деятельности и рентабельность продаж.</w:t>
      </w:r>
    </w:p>
    <w:p>
      <w:pPr>
        <w:pStyle w:val="Norma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r>
        <w:br w:type="page"/>
      </w:r>
    </w:p>
    <w:p>
      <w:pPr>
        <w:pStyle w:val="Normal"/>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Style20"/>
        <w:tabs>
          <w:tab w:val="clear" w:pos="709"/>
          <w:tab w:val="left" w:pos="8789" w:leader="dot"/>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Анализ себестоимости продукции растениеводства</w:t>
      </w:r>
    </w:p>
    <w:p>
      <w:pPr>
        <w:pStyle w:val="Style20"/>
        <w:tabs>
          <w:tab w:val="clear" w:pos="709"/>
          <w:tab w:val="left" w:pos="8789" w:leader="dot"/>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2.1 Значение анализа себестоимости продукции растениеводства и источники информации</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ь продукции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tabs>
          <w:tab w:val="clear" w:pos="709"/>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ую актуальность проблема снижения себестоимости приобретает в условиях рыночных отношений. Поиск резервов снижения себестоимости помогает многим хозяйствам повысить свою конкурентоспособность, избежать банкротства и выжить в условиях рыночной экономики. Важную роль в этом играет анализ хозяйственной деятельности предприятия.</w:t>
      </w:r>
    </w:p>
    <w:p>
      <w:pPr>
        <w:pStyle w:val="Normal"/>
        <w:tabs>
          <w:tab w:val="clear" w:pos="709"/>
          <w:tab w:val="left" w:pos="0" w:leader="none"/>
        </w:tabs>
        <w:spacing w:lineRule="auto" w:line="360"/>
        <w:ind w:firstLine="709"/>
        <w:jc w:val="both"/>
        <w:rPr/>
      </w:pPr>
      <w:r>
        <w:rPr>
          <w:rFonts w:cs="Times New Roman" w:ascii="Times New Roman" w:hAnsi="Times New Roman"/>
          <w:sz w:val="28"/>
          <w:szCs w:val="28"/>
          <w:u w:val="single"/>
          <w:lang w:val="ru-RU"/>
        </w:rPr>
        <w:t>Основными задачами анализа себестоимости продукции растениеводства являются:</w:t>
      </w:r>
    </w:p>
    <w:p>
      <w:pPr>
        <w:pStyle w:val="Normal"/>
        <w:numPr>
          <w:ilvl w:val="0"/>
          <w:numId w:val="2"/>
        </w:numPr>
        <w:tabs>
          <w:tab w:val="clear" w:pos="709"/>
          <w:tab w:val="left" w:pos="1418"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контроля за выполнением плана снижения себестоимости продукции;</w:t>
      </w:r>
    </w:p>
    <w:p>
      <w:pPr>
        <w:pStyle w:val="Normal"/>
        <w:numPr>
          <w:ilvl w:val="0"/>
          <w:numId w:val="2"/>
        </w:numPr>
        <w:tabs>
          <w:tab w:val="clear" w:pos="709"/>
          <w:tab w:val="left" w:pos="1418"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ения влияния факторов на изменение ее уровня;</w:t>
      </w:r>
    </w:p>
    <w:p>
      <w:pPr>
        <w:pStyle w:val="Normal"/>
        <w:numPr>
          <w:ilvl w:val="0"/>
          <w:numId w:val="2"/>
        </w:numPr>
        <w:tabs>
          <w:tab w:val="clear" w:pos="709"/>
          <w:tab w:val="left" w:pos="1418"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резервов снижения себестоимости продукции;</w:t>
      </w:r>
    </w:p>
    <w:p>
      <w:pPr>
        <w:pStyle w:val="Normal"/>
        <w:numPr>
          <w:ilvl w:val="0"/>
          <w:numId w:val="2"/>
        </w:numPr>
        <w:tabs>
          <w:tab w:val="clear" w:pos="709"/>
          <w:tab w:val="left" w:pos="1418"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мероприятий, направленных на освоение выявленных резервов.</w:t>
      </w:r>
    </w:p>
    <w:p>
      <w:pPr>
        <w:pStyle w:val="Normal"/>
        <w:tabs>
          <w:tab w:val="clear" w:pos="709"/>
          <w:tab w:val="left" w:pos="180" w:leader="none"/>
        </w:tabs>
        <w:spacing w:lineRule="auto" w:line="360"/>
        <w:ind w:firstLine="709"/>
        <w:jc w:val="both"/>
        <w:rPr/>
      </w:pPr>
      <w:r>
        <w:rPr>
          <w:rFonts w:cs="Times New Roman" w:ascii="Times New Roman" w:hAnsi="Times New Roman"/>
          <w:sz w:val="28"/>
          <w:szCs w:val="28"/>
          <w:lang w:val="ru-RU"/>
        </w:rPr>
        <w:t>Источниками информации для анализа себестоимости продукции растениеводства являются отчет ф.8 – АПК "Затраты на основное производство", ф.9 – АПК "Производство и себестоимость продукции растениеводства", производственные отчеты бригад и ферм, лицевые счета арендаторов, журнал доходов и расходов фермеров, а также первичные документы по учету затрат на производство продукции, плановые и нормативные данные.</w:t>
      </w:r>
    </w:p>
    <w:p>
      <w:pPr>
        <w:pStyle w:val="Normal"/>
        <w:tabs>
          <w:tab w:val="clear" w:pos="709"/>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Анализ общей суммы затрат на производство продукции растениеводства</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бщая сумма затрат на производство продукции, в т.ч. и продукции растениеводства, может изменяться из-за объема производства продукции, ее структуры, уровня переменных затрат на единицу продукции и суммы постоянных расходов. При изменении объема производства продукции возрастают только переменные расходы, постоянные расходы остаются неизменными, при условии, что производственные мощности предприятия не меняются. К переменным расходам относятся – сдельная заработная плата производственных рабочих; прямые материальные затраты и услу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остоянным расходам – амортизация, арендная плата, повременная зарплата рабочих и административно-управленческого персонала.</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 затраты при наличии постоянных и переменных расходов можно выразить уравнением:</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rPr>
        <w:t>Σ</w:t>
      </w:r>
      <w:r>
        <w:rPr>
          <w:rFonts w:cs="Times New Roman" w:ascii="Times New Roman" w:hAnsi="Times New Roman"/>
          <w:sz w:val="28"/>
          <w:szCs w:val="28"/>
          <w:lang w:val="ru-RU"/>
        </w:rPr>
        <w:t>З=</w:t>
      </w: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X</w:t>
      </w:r>
      <w:r>
        <w:rPr>
          <w:rFonts w:cs="Times New Roman" w:ascii="Times New Roman" w:hAnsi="Times New Roman"/>
          <w:sz w:val="28"/>
          <w:szCs w:val="28"/>
          <w:vertAlign w:val="subscript"/>
        </w:rPr>
        <w:t>i</w:t>
      </w:r>
      <w:r>
        <w:rPr>
          <w:rFonts w:cs="Times New Roman" w:ascii="Times New Roman" w:hAnsi="Times New Roman"/>
          <w:sz w:val="28"/>
          <w:szCs w:val="28"/>
          <w:lang w:val="ru-RU"/>
        </w:rPr>
        <w:t>+А</w:t>
      </w:r>
      <w:r>
        <w:rPr>
          <w:rFonts w:cs="Times New Roman" w:ascii="Times New Roman" w:hAnsi="Times New Roman"/>
          <w:sz w:val="28"/>
          <w:szCs w:val="28"/>
          <w:vertAlign w:val="subscript"/>
        </w:rPr>
        <w:t>i</w:t>
      </w:r>
      <w:r>
        <w:rPr>
          <w:rFonts w:cs="Times New Roman" w:ascii="Times New Roman" w:hAnsi="Times New Roman"/>
          <w:sz w:val="28"/>
          <w:szCs w:val="28"/>
          <w:lang w:val="ru-RU"/>
        </w:rPr>
        <w:t>, где</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 – затраты на производство продукции</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А – абсолютная сумма постоянных расходов;</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В – уровень переменных расходов на единицу продукции</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Х – объем производства продукции</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менные расходы в себестоимости всего объема продукции растут пропорционально изменению объема производства, зато в расчете на единицу продукции они составляют постоянную величину и рассчитываются:</w:t>
      </w:r>
      <w:r>
        <w:br w:type="page"/>
      </w:r>
    </w:p>
    <w:p>
      <w:pPr>
        <w:pStyle w:val="Normal"/>
        <w:rPr>
          <w:rFonts w:ascii="Times New Roman" w:hAnsi="Times New Roman" w:cs="Times New Roman"/>
          <w:position w:val="-26"/>
          <w:sz w:val="28"/>
          <w:szCs w:val="28"/>
          <w:lang w:val="ru-RU"/>
        </w:rPr>
      </w:pPr>
      <w:r>
        <w:rPr>
          <w:rFonts w:cs="Times New Roman" w:ascii="Times New Roman" w:hAnsi="Times New Roman"/>
          <w:position w:val="-26"/>
          <w:sz w:val="28"/>
          <w:szCs w:val="28"/>
          <w:lang w:val="ru-RU"/>
        </w:rPr>
      </w:r>
    </w:p>
    <w:p>
      <w:pPr>
        <w:pStyle w:val="Normal"/>
        <w:tabs>
          <w:tab w:val="clear" w:pos="709"/>
          <w:tab w:val="left" w:pos="2160" w:leader="none"/>
        </w:tabs>
        <w:spacing w:lineRule="auto" w:line="360"/>
        <w:ind w:firstLine="709"/>
        <w:jc w:val="both"/>
        <w:rPr/>
      </w:pPr>
      <w:r>
        <w:rPr>
          <w:rFonts w:cs="Times New Roman" w:ascii="Times New Roman" w:hAnsi="Times New Roman"/>
          <w:sz w:val="28"/>
          <w:szCs w:val="28"/>
          <w:lang w:val="ru-RU"/>
        </w:rPr>
        <w:drawing>
          <wp:inline distT="0" distB="0" distL="0" distR="0">
            <wp:extent cx="76581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81" r="-47" b="-81"/>
                    <a:stretch>
                      <a:fillRect/>
                    </a:stretch>
                  </pic:blipFill>
                  <pic:spPr bwMode="auto">
                    <a:xfrm>
                      <a:off x="0" y="0"/>
                      <a:ext cx="765810" cy="4445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где</w:t>
      </w:r>
    </w:p>
    <w:p>
      <w:pPr>
        <w:pStyle w:val="Normal"/>
        <w:tabs>
          <w:tab w:val="clear" w:pos="709"/>
          <w:tab w:val="left" w:pos="21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1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 себестоимость 1ц. продукции</w:t>
      </w:r>
    </w:p>
    <w:p>
      <w:pPr>
        <w:pStyle w:val="Normal"/>
        <w:tabs>
          <w:tab w:val="clear" w:pos="709"/>
          <w:tab w:val="left" w:pos="21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 абсолютная сумма постоянных расходов на 1 га</w:t>
      </w:r>
    </w:p>
    <w:p>
      <w:pPr>
        <w:pStyle w:val="Normal"/>
        <w:tabs>
          <w:tab w:val="clear" w:pos="709"/>
          <w:tab w:val="left" w:pos="21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 величина переменных расходов на 1 ц</w:t>
      </w:r>
    </w:p>
    <w:p>
      <w:pPr>
        <w:pStyle w:val="Normal"/>
        <w:tabs>
          <w:tab w:val="clear" w:pos="709"/>
          <w:tab w:val="left" w:pos="21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 – объем производства (услуг)</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Взаимосвязь объема производства продукции растениеводства и объема суммы затрат должна учитывается при анализе себестоимости как всего объема, так и единицы продукции, сравнивая фактические показатели с плановыми.</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аглядности и удобства оценки показателей информацию целесообразно свести в таблицу.</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плановые показатели взяты показатели предыдущего года (2008г), отчетный год – 2009 год.</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Таблица 2.2.1. – Затраты на 1ц продукции ведущих культур, руб.</w:t>
      </w:r>
    </w:p>
    <w:p>
      <w:pPr>
        <w:pStyle w:val="Normal"/>
        <w:tabs>
          <w:tab w:val="clear" w:pos="709"/>
          <w:tab w:val="left" w:pos="2865"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978400" cy="1720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 r="-6" b="-17"/>
                    <a:stretch>
                      <a:fillRect/>
                    </a:stretch>
                  </pic:blipFill>
                  <pic:spPr bwMode="auto">
                    <a:xfrm>
                      <a:off x="0" y="0"/>
                      <a:ext cx="4978400" cy="1720215"/>
                    </a:xfrm>
                    <a:prstGeom prst="rect">
                      <a:avLst/>
                    </a:prstGeom>
                  </pic:spPr>
                </pic:pic>
              </a:graphicData>
            </a:graphic>
          </wp:inline>
        </w:drawing>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Проанализировав данную таблицу, мы видим, что затраты на 1 ц зерновых и зернобобовых, а так же корнеплодов, свеклы кормовой увеличиваются. При чем увеличиваются как постоянные затраты, так и переменные. Так же при этом происходит уменьшение их объема производства. А вот затраты на 1ц кукурузы и подсолнечника резко сокращаются за счет уменьшения постоянных и переменных затрат. При этом объем производства кукурузы резко увеличивается, а объем производства подсолнечника уменьшается.</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Выявить причины изменения затрат по каждому виду продукции в целом по предприятию. На изменение общей суммы затрат влияет 4 фактора: объем произведенной продукции, коэффициент выполнения плана (структура), переменные и постоянные затраты.</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Методику расчета, позволяющую выявить причины изменения затрат, можно показать используя таблицу.</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Таблица 2.2.2 - Расчет влияния факторов на изменение общей суммы затрат при производстве с/х продукции.</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040630" cy="3420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040630" cy="3420745"/>
                    </a:xfrm>
                    <a:prstGeom prst="rect">
                      <a:avLst/>
                    </a:prstGeom>
                  </pic:spPr>
                </pic:pic>
              </a:graphicData>
            </a:graphic>
          </wp:inline>
        </w:drawing>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влияние каждого фактора на изменение затрат.</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6528,79 – 167279,57 = -10750,7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ким образом, сокращение объема производства на 8774 ц повлекло за собой сокращение объема затрат на 10750,78тыс.руб.</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147137,08 – 156528,79 = -9391,7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ким образом, не выполнение плана на 6% повлекло за собой сокращение затрат на 9391,79 тыс.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147136,75 – 147137,08 = -0,3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сокращение постоянных затрат на 0,34 тыс.руб повлекло за собой сокращение общего объема затрат на 0,33тыс.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71555,83 – 147136,75 = -75580,9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ким образом, сокращение переменных затрат на 0,63 тыс.руб. повлекло за собой сокращение общего объема затрат на 75580,92 тыс.руб. Данный фактор оказывает наибольшее влияние на изменение общего объема затрат.</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им правильность расчета: сумма всех четырех факторов с учетом знаков должна равняться отклонению фактических затрат в сравнении с плановыми.</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умма отклонений = -10750,78 – 10750,78 – 9391,79 – 0,33 – 75580,92 = -95723,8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тклонение фактических затрат от плановых = 71555,83 – 167279,57 = - 95723,7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к как -95723,82 ≈ - 95723,74, значит, расчет влияния факторов на изменение общей суммы затрат при производстве сельскохозяйственной продукции произведен правильно.</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Анализ себестоимости продукции ведущих культур в ООО "«Агрофирма»</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изменение себестоимости 1 ц. продукции сельского хозяйства оказывают влияние объективные и субъективные факторы.</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бъективным факторам относятся те факторы, которые не зависят от деятельности предприятия – например рост цен в связи с инфляцией на промышленную продукцию (технику, запасные части, электроэнергию, удобрения) и более высокие темпы оплаты труда по сравнению с его производительностью – как результат инфляции.</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убъективным факторам относятся факторы, связанные с уровнем хозяйствования, использованием имеющихся ресурсов предприятия и выражаются в первую очередь уровнем продуктивности.</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При современном уровне технического развития, технологии производства затраты на 1 га посева в разных хозяйствах существенно не различаются, тогда как продуктивность земель имеет более резкие различия. При более низкой урожайности сельскохозяйственных культур больше постоянных затрат приходится на единицу продукции. Меры направленные на повышение продуктивности земли, являются одним из основных источников снижения себестоимости продукции.</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Большое влияние на величину себестоимости продукции оказывают уровень механизации производственных процессов, организации труда, степень концентрации, специализации и технологии производства.</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интенсивных технологий в растениеводстве позволяет увеличить объем производства продукции при одновременном сокращении затрат труда и материальных ресурсов на единицу продукции.</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Расчет влияния факторов на изменение уровня себестоимости единицы продукции производится с помощью факторной модели. Поскольку сумма постоянных затрат и объем производства продукции в растениеводстве зависят от размера посевной площади, эти показатели рассчитываются на 1га посевной площади, в результате факторной модели себестоимости продукции будет иметь вид:</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764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2" r="-17" b="-172"/>
                    <a:stretch>
                      <a:fillRect/>
                    </a:stretch>
                  </pic:blipFill>
                  <pic:spPr bwMode="auto">
                    <a:xfrm>
                      <a:off x="0" y="0"/>
                      <a:ext cx="20764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lang w:val="ru-RU"/>
        </w:rPr>
        <w:t xml:space="preserve"> ,где</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 себестоимость 1ц продукции;</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А(га) – постоянные затраты на 1га;</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У(га) – урожайность с 1га;</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lang w:val="ru-RU"/>
        </w:rPr>
        <w:t>В(га) – переменные затраты.</w:t>
      </w:r>
    </w:p>
    <w:p>
      <w:pPr>
        <w:pStyle w:val="Normal"/>
        <w:tabs>
          <w:tab w:val="clear" w:pos="709"/>
          <w:tab w:val="left" w:pos="2865" w:leader="none"/>
        </w:tabs>
        <w:spacing w:lineRule="auto" w:line="360"/>
        <w:ind w:firstLine="709"/>
        <w:jc w:val="both"/>
        <w:rPr/>
      </w:pPr>
      <w:r>
        <w:rPr>
          <w:rFonts w:cs="Times New Roman" w:ascii="Times New Roman" w:hAnsi="Times New Roman"/>
          <w:sz w:val="28"/>
          <w:szCs w:val="28"/>
        </w:rPr>
        <w:t>S</w:t>
      </w:r>
      <w:r>
        <w:rPr>
          <w:rFonts w:cs="Times New Roman" w:ascii="Times New Roman" w:hAnsi="Times New Roman"/>
          <w:sz w:val="28"/>
          <w:szCs w:val="28"/>
          <w:lang w:val="ru-RU"/>
        </w:rPr>
        <w:t xml:space="preserve"> – площадь, занимаемая культурой, га</w:t>
      </w:r>
    </w:p>
    <w:p>
      <w:pPr>
        <w:sectPr>
          <w:type w:val="nextPage"/>
          <w:pgSz w:orient="landscape"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едем расчеты при помощи таблицы.</w:t>
      </w:r>
    </w:p>
    <w:p>
      <w:pPr>
        <w:pStyle w:val="Normal"/>
        <w:tabs>
          <w:tab w:val="clear" w:pos="709"/>
          <w:tab w:val="left" w:pos="28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 2.3.1 - Расчет влияния факторов на изменение себестоимости отдельных видов продукции</w:t>
      </w:r>
    </w:p>
    <w:p>
      <w:pPr>
        <w:pStyle w:val="Normal"/>
        <w:tabs>
          <w:tab w:val="clear" w:pos="709"/>
          <w:tab w:val="left" w:pos="3119"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8081645" cy="3275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9" r="-4" b="-9"/>
                    <a:stretch>
                      <a:fillRect/>
                    </a:stretch>
                  </pic:blipFill>
                  <pic:spPr bwMode="auto">
                    <a:xfrm>
                      <a:off x="0" y="0"/>
                      <a:ext cx="8081645" cy="3275965"/>
                    </a:xfrm>
                    <a:prstGeom prst="rect">
                      <a:avLst/>
                    </a:prstGeom>
                  </pic:spPr>
                </pic:pic>
              </a:graphicData>
            </a:graphic>
          </wp:inline>
        </w:drawing>
      </w:r>
    </w:p>
    <w:p>
      <w:pPr>
        <w:sectPr>
          <w:type w:val="nextPage"/>
          <w:pgSz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уя данную таблицу, мы видим, что себестоимость зерновых и зернобобовых увеличилась. На это изменение повлияло уменьшение урожайности данной культуры на 7 ц/га, что привело к уменьшению себестоимости на 5591,95 тыс.руб. В результате уменьшения площади, занимаемой культурой на 140 га, общие затраты уменьшились на 5591,95 тыс.руб. В результате увеличения постоянных затрат на 1 ц продукции на 25,58 руб. общая себестоимость увеличилась на 2539,17 тыс.руб. Увеличение переменных затрат на 1 ц производимой продукции на 90,95 руб. привело к увеличению общей себестоимости продукции зерновых и зернобобовых на 8035,42 тыс. руб. Таким образом, совокупное влияние всех этих факторов привело к увеличению себестоимости продукции зерновых и зернобобовых на 2928,84 тыс.руб.</w:t>
      </w:r>
    </w:p>
    <w:p>
      <w:pPr>
        <w:pStyle w:val="Normal"/>
        <w:spacing w:lineRule="auto" w:line="360"/>
        <w:ind w:firstLine="709"/>
        <w:jc w:val="both"/>
        <w:rPr/>
      </w:pPr>
      <w:r>
        <w:rPr>
          <w:rFonts w:cs="Times New Roman" w:ascii="Times New Roman" w:hAnsi="Times New Roman"/>
          <w:sz w:val="28"/>
          <w:szCs w:val="28"/>
          <w:lang w:val="ru-RU"/>
        </w:rPr>
        <w:t>При анализе себестоимости кукурузы мы видим, что уменьшение урожайности данной культуры на 11 ц/га, вызвало уменьшение общей суммы затрат на 580,87 тыс.руб. Увеличение площади, занимаемой данной культурой, на 31 га привело к увеличению ее себестоимости на 1612,75 тыс.руб. Сокращение постоянных затрат на 1 ц продукции на 70,88 руб. привело к уменьшению общей суммы затрат по данной продукции на 1564,89 тыс.руб. Уменьшение переменных затрат на 1 ц продукции на 221,26 руб. привело к уменьшению общих затрат по производству данной культуры на 4884,98 тыс.руб. Таким образом, совокупное влияние всех вышеперечисленных факторов привело к увеличению себестоимости производства кукурузы на 657,16 тыс.руб.</w:t>
      </w:r>
    </w:p>
    <w:p>
      <w:pPr>
        <w:pStyle w:val="Normal"/>
        <w:spacing w:lineRule="auto" w:line="360"/>
        <w:ind w:firstLine="709"/>
        <w:jc w:val="both"/>
        <w:rPr/>
      </w:pPr>
      <w:r>
        <w:rPr>
          <w:rFonts w:cs="Times New Roman" w:ascii="Times New Roman" w:hAnsi="Times New Roman"/>
          <w:sz w:val="28"/>
          <w:szCs w:val="28"/>
          <w:lang w:val="ru-RU"/>
        </w:rPr>
        <w:t>При анализе себестоимости подсолнечника мы видим, что урожайность данной культуры осталась неизменна, а следовательно она не повлияла на изменение общего объема затрат по данной культуре. Сокращение площади, занимаемой данной культурой, на 154 га привело к уменьшению себестоимости подсолнечника на 1740,12 тыс.руб. Резкое сокращение постоянных затрат на 1 ц. продукции на 176,8 руб. привело к уменьшению себестоимости на 501,23 тыс.руб. Сокращение переменных затрат на 1 ц. выпускаемой продукции на 559,86 руб. привело к уменьшению общей себестоимости данной культуры на 1587,2 тыс.руб. Таким образом, совокупное влияние данных факторов привело к уменьшению себестоимости кукурузы на 3833,83 тыс.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анализе себестоимости корнеплодов, а именно свеклы кормовой мы видим, что увеличение урожайности данной культуры на 26 ц/га привело к увеличению общей суммы затрат по данной культуре на 31,67 тыс.руб. Уменьшение площади, занимаемой данной культурой, на 1 га привело к уменьшению себестоимости на 36,14 тыс.руб. Уличение постоянных затрат на 1 ц производимой продукции на 22,34 руб. привело к увеличению общей суммы затрат по данной культуре на 47,72 тыс.руб. Увеличение переменных затрат на 1 ц производимой продукции на 70,76 руб. привело к увеличению себестоимости данного вида продукции на 151,14 тыс.руб. Таким образом, совокупное влияние всех вышеперечисленных факторов привело к увеличению себестоимости данной культуры на 193,99 тыс.руб.</w:t>
      </w:r>
    </w:p>
    <w:p>
      <w:pPr>
        <w:pStyle w:val="Normal"/>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Анализ себестоимости 1 ц. ведущих культур в ООО "«Агрофирма» по статьям затрат</w:t>
      </w:r>
    </w:p>
    <w:p>
      <w:pPr>
        <w:pStyle w:val="Normal"/>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ind w:firstLine="709"/>
        <w:jc w:val="both"/>
        <w:rPr/>
      </w:pPr>
      <w:r>
        <w:rPr>
          <w:rFonts w:cs="Times New Roman" w:ascii="Times New Roman" w:hAnsi="Times New Roman"/>
          <w:sz w:val="28"/>
          <w:szCs w:val="28"/>
          <w:lang w:val="ru-RU"/>
        </w:rPr>
        <w:t>При анализе факторов, влияющих на изменение себестоимости 1ц. продукции, получаемой от возделывания ведущих культур в ООО "«Агрофирма», необходимо изучить причины изменения себестоимости каждого вида продукции по основным статьям затрат. Схема произведенного анализа себестоимости по статьям затрат продукции ведущих культур в ООО "«Агрофирма» приведены в таблице 2.4.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4.1 - Анализ производства продукции по статьям затра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8140700" cy="3434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8" r="-3" b="-8"/>
                    <a:stretch>
                      <a:fillRect/>
                    </a:stretch>
                  </pic:blipFill>
                  <pic:spPr bwMode="auto">
                    <a:xfrm>
                      <a:off x="0" y="0"/>
                      <a:ext cx="8140700" cy="34340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данной таблицы можно сделать вывод, что при производстве зерновых и зернобобовых и подсолнечника наибольший удельные вес в общих затратах занимает такая статья затрат, как прочие расходы (37,66% и 53,79% соответственно), а именно – налоги и сборы (35,36% и 49,48% соответственно). При этом происходит ее увеличение на 35,15% и 49,47% соответственно. Это связано с увеличением выплат транспортного налога т налога на загрязнение окружающей среды в пределах нор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изводстве кукурузы и кормовой свеклы наибольший удельные вес в общих затратах занимает такая статья затрат, как прочие расходы (52,36% и 64,11%), а именно – другие затраты (51,74% и 48,69%). К ним относятся: аренда помещений, аренда техники, арендная плата за землю, различные услуги, командировочные расходы, подготовка и переподготовка кадров, представительские расходы и т.д. При этом происходит незначительное уменьшение данной статьи затрат на 0,30% и 24,21% соответственно за счет сокращение арендной платы на землю, сокращения расходов на консультационные услуги, представительских расходов, расходов на оплату услуг связи и расходов на рекла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изводстве зерновых и зернобобовых затраты на удобрения занимают второе место в удельном весе общих затрат – 20,22%. При этом их удельный вес увеличился на 0,64%. Однако, ожидаемого увеличения урожайности не произошло, в связи с сильной засухой. Третье место в удельном весе затрат при производстве зерновых занимают затраты на содержание основных средств – 13,23%. При этом общий удельный вес данной статьи уменьшился на 6,85% в связи с выбытием основных средств. Четвертое место при производстве зерновых занимает оплата труда с отчислениями на социальные нужды – 10,03%. При этом происходит увеличение ее удельного веса на 5,59%, что может привести к повышению материальной заинтересованности работников, занятых выращиванием данной культуры. На пятом месте в общем удельном весе затрат находятся затраты на средства защиты растений (9,32%). При этом происходит увеличение их удельного веса на 0,27%, что так же, как и увеличение удельного веса затрат на удобрения, могло бы привести к увеличению урожайности зерновых, но из-за сильной засухи не приводит. На шестом месте в общем удельном весе затрат расположены затраты на нефтепродукты (5,52%). При этом происходит уменьшение их удельного веса на 2,71%. Седьмое место в удельном весе затрат при производстве зерновых занимают расходы на семена (4,03%), при этом их удельный вес уменьшается на 4,19%. Восьмое и девятое место занимают затраты на страхование посевов (2,15%) и другие затраты из числа прочих (0,1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изводстве кукурузы второе место в удельном весе затрат занимают затраты на содержание основных средств (5,95%). При этом их общий удельный вес увеличивается на 0,4% в связи с увеличением стоимости техники, занятой в производстве данной культуры. Третье место в общем удельном весе затрат занимают семена (8,79%), при этом их общий удельный вес уменьшается на 1,45% в связи с тем, что в базовом 2008 году часть посевов пересевалась. Четвертое место в общем удельном весе затрат при производстве кукурузы занимают удобрения (0,59%), чей удельный вес снижается на 7,72%, что приводит к уменьшению урожайности данной культуры. Пятое место в удельном весе затрат при производстве кукурузы занимают нефтепродукты – 5,95, при чем их удельный вес повысился 0,4%. На шестом месте расположена оплата труда с отчислениями на социальные нужды - 4,03%. При чем происходит увеличение ее удельного веса на 1,49%, что может привести к увеличению материальной заинтересованности работников, занятых возделыванием данной культур. На седьмом месте в общей структуре затрат при производстве кукурузы находятся средства защиты растений – 0,57%. При чем сокращение их удельного веса на 6,87% негативно сказывается на урожайности кукурузы – она снижается. На восьмом месте в общей структуре затрат при возделывании кукурузы занимают налоги и сборы – 0,58%, при чем их удельный вес увеличился на 0,42%. Наименьший удельный вес занимает страхование посевов – 0,04%, при чем удельный вес данной статьи затрат сократился на 0,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изводстве подсолнечника второе место в общем удельном весе затрат занимают отчисления на содержания основных средств. При этом общий удельный вес данной статьи затрат уменьшился на 9,46%. Третье место в общем удельном весе затрат на производство подсолнечника занимают удобрения – 13,12%, при чем их общий удельный вес увеличился на 7,37%, что могло бы привести к увеличению урожайности, если бы предприятие использовало бы средства защиты растений. На четвертом месте в общем удельном весе затрат производства подсолнечника занимают нефтепродукты – 6,29%, чей удельный вес уменьшился на 2,88%. На пятом месте расположена оплата труда с социальным отчислениями, чей удельный вес увеличился на 0,05%, что так же может привести к повышению материальной заинтересованности работников, занятых производством данной продукции. На шестом месте в общем удельном весе затрат расположена такая статья затрат, затраты на страхование посевов – 3,01%, при чем удельные вес данной статьи затрат увеличился на 2,99%. На седьмом месте в общей структуре затрат расположены затраты на семена – 3%, причем их удельный вес уменьшился на 6,53% в связи с уменьшением площади посева. На восьмом месте расположена такая статья расхода, как другие затраты из класса прочих затрат – 1,0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изводстве кормовой свеклы второе место в общем удельном весе затрат занимает оплата труда с отчислениями на социальные нужды – 28,22%. При этом ее удельный вес уменьшился на 22,12%, что может привести к снижению материальной заинтересованности работников, занятых производством данной культуры. На третьем месте расположены затраты на выплату налогов и сборов – 14,54%, причем их удельный вес увеличился на 14,32%. На четвертом месте – затраты на содержание основных средств – 3,11%. При чем удельный вес данной статьи затрат уменьшился на 3,43%. На пятом месте – затраты на семена – 1,67%, причем удельный вес данной статьи затрат уменьшился на 3,44% в связи уменьшением площади посева данной культуры. На шестом – средства защиты растений – 1,33%, причем их удельный вес уменьшился на 3,09%, что, однако, не привело к снижению урожайности, хотя удобрения не использовались. Это связано с благоприятными погодными условиями для данного вида культуры. На восьмом месте – расходы на страхование посевов – 0,88%, их удельный вес увеличился на 0,4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2.5 Анализ прямых трудовых затра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ямые трудовые затраты занимают значительный удельный вес в себестоимости продукции и оказывают большое влияние на формирование ее уровня. Общая сумма прямой зарплаты зависит от объема производства продукции, ее структуры и уровня затрат на отдельные виды продукции, которая, в свою очередь, зависит от трудоёмкости и уровня оплаты труда за 1 чел. ча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анализа прямых трудовых затрат и выявления причин изменения их величины следует составить модель формирования прямых трудовых, которая покажет порядок их формир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ль имеет ви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умма прямой ЗП=ВП*Уд.</w:t>
      </w:r>
      <w:r>
        <w:rPr>
          <w:rFonts w:cs="Times New Roman" w:ascii="Times New Roman" w:hAnsi="Times New Roman"/>
          <w:sz w:val="28"/>
          <w:szCs w:val="28"/>
          <w:vertAlign w:val="subscript"/>
        </w:rPr>
        <w:t>i</w:t>
      </w:r>
      <w:r>
        <w:rPr>
          <w:rFonts w:cs="Times New Roman" w:ascii="Times New Roman" w:hAnsi="Times New Roman"/>
          <w:sz w:val="28"/>
          <w:szCs w:val="28"/>
          <w:lang w:val="ru-RU"/>
        </w:rPr>
        <w:t>*З/пл. на единицу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и этом з/плата на единицу продукции зависит от ТЕ и оплаты 1ч/час; с учетом этого общая модель формирования прямой зарплаты имеет ви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умма прямой ЗП=ВП*Уд.</w:t>
      </w:r>
      <w:r>
        <w:rPr>
          <w:rFonts w:cs="Times New Roman" w:ascii="Times New Roman" w:hAnsi="Times New Roman"/>
          <w:sz w:val="28"/>
          <w:szCs w:val="28"/>
        </w:rPr>
        <w:t>i</w:t>
      </w:r>
      <w:r>
        <w:rPr>
          <w:rFonts w:cs="Times New Roman" w:ascii="Times New Roman" w:hAnsi="Times New Roman"/>
          <w:sz w:val="28"/>
          <w:szCs w:val="28"/>
          <w:lang w:val="ru-RU"/>
        </w:rPr>
        <w:t>*ТЕ*ОТ, г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 – объем производства;</w:t>
      </w:r>
    </w:p>
    <w:p>
      <w:pPr>
        <w:pStyle w:val="Normal"/>
        <w:spacing w:lineRule="auto" w:line="360"/>
        <w:ind w:firstLine="709"/>
        <w:jc w:val="both"/>
        <w:rPr/>
      </w:pPr>
      <w:r>
        <w:rPr>
          <w:rFonts w:cs="Times New Roman" w:ascii="Times New Roman" w:hAnsi="Times New Roman"/>
          <w:sz w:val="28"/>
          <w:szCs w:val="28"/>
          <w:lang w:val="ru-RU"/>
        </w:rPr>
        <w:t>Уд.</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 структура производ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 – трудоёмк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 оплата 1 чел. ча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ЗП – сумма прямой зарплаты.</w:t>
      </w:r>
    </w:p>
    <w:p>
      <w:pPr>
        <w:pStyle w:val="Normal"/>
        <w:spacing w:lineRule="auto" w:line="360"/>
        <w:ind w:firstLine="709"/>
        <w:jc w:val="both"/>
        <w:rPr/>
      </w:pPr>
      <w:r>
        <w:rPr>
          <w:rFonts w:cs="Times New Roman" w:ascii="Times New Roman" w:hAnsi="Times New Roman"/>
          <w:sz w:val="28"/>
          <w:szCs w:val="28"/>
          <w:lang w:val="ru-RU"/>
        </w:rPr>
        <w:t>Изменение суммы начисленной зарплаты на производство конкретных видов продукции по отраслям может произойти за счет: изменения посевной площади; урожайности с 1 га ц.; затрат труда в человекочасах на 1ц. продукции и оплата одного человекоча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удобнее произвести по моде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ЗП</w:t>
      </w:r>
      <w:r>
        <w:rPr>
          <w:rFonts w:cs="Times New Roman" w:ascii="Times New Roman" w:hAnsi="Times New Roman"/>
          <w:sz w:val="28"/>
          <w:szCs w:val="28"/>
          <w:vertAlign w:val="subscript"/>
        </w:rPr>
        <w:t>i</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У*ТЕ*ОТ г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ЗП</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 сумма заработной платы при производстве отдельных видов продукции растениеводства;</w:t>
      </w:r>
    </w:p>
    <w:p>
      <w:pPr>
        <w:pStyle w:val="Normal"/>
        <w:spacing w:lineRule="auto" w:line="360"/>
        <w:ind w:firstLine="709"/>
        <w:jc w:val="both"/>
        <w:rPr/>
      </w:pPr>
      <w:r>
        <w:rPr>
          <w:rFonts w:cs="Times New Roman" w:ascii="Times New Roman" w:hAnsi="Times New Roman"/>
          <w:sz w:val="28"/>
          <w:szCs w:val="28"/>
        </w:rPr>
        <w:t>S</w:t>
      </w:r>
      <w:r>
        <w:rPr>
          <w:rFonts w:cs="Times New Roman" w:ascii="Times New Roman" w:hAnsi="Times New Roman"/>
          <w:sz w:val="28"/>
          <w:szCs w:val="28"/>
          <w:lang w:val="ru-RU"/>
        </w:rPr>
        <w:t xml:space="preserve"> – площадь посе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 урожайность с 1га 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 – трудоёмк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 оплата 1 ч/ча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в данную таблицу, мы видим, что общая сумма затрат на оплату труда по зерновым увеличилась на 374 тыс.руб. Уменьшение площади посева культуры на 140 га привело к уменьшению затрат на оплату труда на 105,29 тыс.руб. Снижение урожайности на 7 ц/га так же привело к уменьшению затрат на отплату труда на 232,88 тыс.руб. В следствии уменьшения затрат труда на 1 ц на 0,033 ч/час затраты на оплату труда уменьшились на 292,53 тыс.руб. При этом увеличение оплаты 1 ч/часа на 77,3 руб. привело к увеличению затрат на 1004,7 тыс.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5.1 - Анализ зарплаты на производство отдельных видов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991735"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4991735" cy="24688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площади посева кукурузы на 31 га привело увеличению затрат на 14,93 тыс.руб. При этом снижение урожайности на 11 ц/га привело к уменьшению затрат на оплату труда на 6,11 тыс.руб. Уменьшение трудоемкости 1 ц на 0,028 ч/час привело к уменьшению затрат на 41,32 тыс.руб. При этом произошло увеличение оплаты 1 ч/часа на 111 руб., что привело к увеличению затрат на 55,5 тыс.руб. В совокупности эти факторы повлияли на затраты – они увеличились на 23 тыс.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ие площади посева подсолнечника на 154 га привело к уменьшению общих затрат на 71,39 тыс.руб. Урожайность данной культуры осталась неизменна, а следовательно не оказала никакого влияния на изменение затрат на оплату труда. Снижение трудоемкости на возделывания 1 ц культуры на 0,036 часов привело к снижению затрат на 8,11 тыс.руб. Увеличение оплаты 1 ч/часа на 43 руб. привело к увеличению общих затрат на 36,5 тыс.руб. Таким образом, все эти факторы в своей совокупности привели к уменьшению затрат на 43 тыс.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ие площади посева кормовой свеклы на 1 га привели к уменьшению затрат на 16,44 тыс.руб. Увеличение урожайности на 26 ц/га привело к увеличению затрат на 14,69 тыс.руб. Снижение трудоемкости на возделывание 1 ц культуры на 0,227 ч/часа привело к снижению затрат на 71,75 тыс.руб. Увеличение оплаты 1 ч/часа на 360 руб. привело к увеличению затрат на 180 тыс. В своей совокупности эти факторы увеличили затраты по данной культуре на 254 тыс.руб.</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2.6 Расчет резервов снижения себестоимости продукции растениеводства</w:t>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источниками резервов снижения себестоимости продукции и услуг являются:</w:t>
      </w:r>
    </w:p>
    <w:p>
      <w:pPr>
        <w:pStyle w:val="Style20"/>
        <w:widowControl w:val="false"/>
        <w:numPr>
          <w:ilvl w:val="0"/>
          <w:numId w:val="3"/>
        </w:numP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объема производства продукции;</w:t>
      </w:r>
    </w:p>
    <w:p>
      <w:pPr>
        <w:pStyle w:val="Style20"/>
        <w:widowControl w:val="false"/>
        <w:numPr>
          <w:ilvl w:val="0"/>
          <w:numId w:val="3"/>
        </w:numP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ие затрат на ее производство за счет повышения уровня производительности труда, экономного использования материальных ресурсов, сокращения непроизводительных расходов, потерь и т.д.</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важным задачам анализа хозяйственной деятельности относятся выявление и подсчет резервов увеличения производства продукции земледелия.</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Выявление резервов увеличения продукции растениеводства может осуществляться по следующим направлениям: расширение посевных площадей, улучшение их структуры и повышение урожайности сельскохозяйственных культур.</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ые и неиспользованные резервы расширения посевных площадей определяются при анализе использования земельных ресурсов (включение в сельскохозяйственный оборот земель, занятых кустарником, залежей, заболоченных земель, земель под дорогами и проездами и др.).</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Чтобы определить возможные резервы увеличения производства продукции, необходимо выявленный резерв расширения посевной площади умножить на фактическую урожайность тех культур, посевы которых планируются на ней (таблица 2.6.1).</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использованными резервами увеличения производства продукции в связи с неполным использованием земельных ресурсов необходимо считать те, которые связаны с недовыполнение плана мероприятий по улучшению земель.</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6.1 - Подсчет резервов увеличения производства продукции за счет более полного использования земельных ресурсов.</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213985" cy="1170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31" r="-7" b="-31"/>
                    <a:stretch>
                      <a:fillRect/>
                    </a:stretch>
                  </pic:blipFill>
                  <pic:spPr bwMode="auto">
                    <a:xfrm>
                      <a:off x="0" y="0"/>
                      <a:ext cx="5213985" cy="117094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ru-RU"/>
        </w:rPr>
        <w:t>По данным таблицы мы видим, что при таком мероприятии, как осушение болот, мы получим резерв увеличения производства продукции на 3204 ц. При внесении удобрений мы можем получить большую урожайность на резерве.</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ru-RU"/>
        </w:rPr>
        <w:t>Существенным резервом увеличения производства продукции в растениеводстве является улучшение структуры посевных площадей, это значит увеличение доли более урожайных культур в общей посевной площади. Для расчета величины этого резерва сначала необходимо разработать более оптимальную структуру посевов для данного хозяйства с учетом всех его возможностей и ограничений (желательно с помощью экономико-математических методов), а потом сравнить фактический объем продукции с возможным, который будет получен с общей фактической площади при фактической урожайности культур, но при улучшенной структуре посевов. Для определения резерва увеличения производства продукции растениеводства надо сделать расчет (таблица 2.6.2).</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 резервом увеличения производства продукции растениеводства является рост урожайности сельскохозяйственных культур. Он может происходить за счет:</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дополнительного внесения удобрений;</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повышения их окупаемости;</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внедрения более урожайных сортов культур;</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сокращения потерь продукции при уборке урожая;</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 других агротехнических мероприятий.</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2.6.2. - Подсчет резервов увеличения объема производства зерна за счет улучшения структуры посевов.</w:t>
      </w:r>
    </w:p>
    <w:p>
      <w:pPr>
        <w:pStyle w:val="Normal"/>
        <w:widowControl w:val="false"/>
        <w:autoSpaceDE w:val="false"/>
        <w:spacing w:lineRule="auto" w:line="360"/>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szCs w:val="28"/>
          <w:lang w:val="ru-RU"/>
        </w:rPr>
        <w:drawing>
          <wp:inline distT="0" distB="0" distL="0" distR="0">
            <wp:extent cx="5067935" cy="2255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 r="-6" b="-14"/>
                    <a:stretch>
                      <a:fillRect/>
                    </a:stretch>
                  </pic:blipFill>
                  <pic:spPr bwMode="auto">
                    <a:xfrm>
                      <a:off x="0" y="0"/>
                      <a:ext cx="5067935" cy="225552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ru-RU"/>
        </w:rPr>
        <w:t>По данной таблице мы видим, что при изменении структуры посева, а именно увеличение общего удельного веса кормовой свеклы до 39,27% за счет сокращения других культур и введения в эксплуатацию неиспользуемых земель (болот), объем производства продукции растениеводства увеличился на 162348 ц. Это говорит о том, что при увеличении удельного веса особо урожайных культур в общей структуре посевов увеличивается и объем производства продукции.</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ru-RU"/>
        </w:rPr>
        <w:t>В заключение анализа нужно показать, как влияет на урожайность и себестоимость внесение удобрений в натуральном измерении, а в целом по растениеводству - в стоимостном (таблица 2.6.3).</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ании этих данных разрабатываются мероприятия, направленные на освоение выявленных резервов увеличения производства продукции.</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ru-RU"/>
        </w:rPr>
        <w:t>Возьмем выращиваемые корнеплоды как самую продуктивную культуру, а, следовательно, ту культуру, с которой возможен наибольший объем выручки с 1 га, и внесем дополнительные удобрения. Полученные расчеты сведем в таблицу 2.6.3.</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ru-RU"/>
        </w:rPr>
        <w:t>Таблица 2.6.3 - Увеличение производства продукции растениеводства за счет внедрения минеральных удобрений.</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4814570" cy="395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814570" cy="3959225"/>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данным из выше рассчитанной таблицы видно, что при проведении мероприятиям по внесению удобрении урожайность корнеплодов увеличилась на 77 ц/га. При этом выручка от реализации 1 ц продукции увеличилась на 16940 руб. В данном случае, рентабельность выращивания данной культуры заметно возрастает и составляет 18,16%.</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2"/>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Выводы и предложения</w:t>
      </w:r>
    </w:p>
    <w:p>
      <w:pPr>
        <w:pStyle w:val="Normal"/>
        <w:widowControl w:val="false"/>
        <w:autoSpaceDE w:val="false"/>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бестоимость сельскохозяйственной продукции является важнейшим показателем экономической эффективности производства. Ее снижение - одна из первоочередных задач отрасли и каждого предприятия, так как от уровня себестоимости продукции зависят:</w:t>
      </w:r>
    </w:p>
    <w:p>
      <w:pPr>
        <w:pStyle w:val="Style20"/>
        <w:widowControl w:val="false"/>
        <w:numPr>
          <w:ilvl w:val="0"/>
          <w:numId w:val="5"/>
        </w:numPr>
        <w:autoSpaceDE w:val="fals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мма прибыли и уровень рентабельности</w:t>
      </w:r>
    </w:p>
    <w:p>
      <w:pPr>
        <w:pStyle w:val="Style20"/>
        <w:widowControl w:val="false"/>
        <w:numPr>
          <w:ilvl w:val="0"/>
          <w:numId w:val="5"/>
        </w:numPr>
        <w:autoSpaceDE w:val="fals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нансовое состояние предприятия и его платежеспособность</w:t>
      </w:r>
    </w:p>
    <w:p>
      <w:pPr>
        <w:pStyle w:val="Style20"/>
        <w:widowControl w:val="false"/>
        <w:numPr>
          <w:ilvl w:val="0"/>
          <w:numId w:val="5"/>
        </w:numPr>
        <w:autoSpaceDE w:val="fals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меры отчислений в фонды накопления и потребления</w:t>
      </w:r>
    </w:p>
    <w:p>
      <w:pPr>
        <w:pStyle w:val="Style20"/>
        <w:widowControl w:val="false"/>
        <w:numPr>
          <w:ilvl w:val="0"/>
          <w:numId w:val="5"/>
        </w:numPr>
        <w:autoSpaceDE w:val="fals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ы расширенного воспроизводства</w:t>
      </w:r>
    </w:p>
    <w:p>
      <w:pPr>
        <w:pStyle w:val="Style20"/>
        <w:widowControl w:val="false"/>
        <w:numPr>
          <w:ilvl w:val="0"/>
          <w:numId w:val="5"/>
        </w:numPr>
        <w:autoSpaceDE w:val="fals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ровень закупочных и розничных цен на сельскохозяйственную продукцию.</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ru-RU"/>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ru-RU"/>
        </w:rPr>
        <w:t>ООО "«Агрофирма» имеет благоприятное географическое положение и природные условия. Предприятие специализируется в основном на производстве и реализации зерна. Уровень специализации средний.</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зяйство в достаточной степени обеспечено основными средствами, земельными и трудовыми ресурсами и осуществляет эффективное их использование, хотя и слабо эффективное. Однако ООО "«Агрофирма» не является рентабельным по продукции растениеводства. Рентабельность данного вида деятельности резко упала и на конец 2009 года ее значение было отрицательным.</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прибыльным является 2009 год, хотя и в отрасли растениеводства, и в отрасли животноводства получен убыток. Это объясняется менее благоприятными климатическими условиями, по сравнению с другими годами. А обеспечение наибольшей прибыли произошло за счет оказания различных услуг, сокращения процентов к уплате и увеличению прочих доходов.</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нансовые результаты определяются изменением себестоимости продукции и цены реализации. Предприятие имеет разнообразные и разно удаленные каналы реализации.</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ru-RU"/>
        </w:rPr>
        <w:t>В 2009 г. выход молока на 1 голову значительно увеличился на 23,24%, что говорит о развитии молочного направления в отрасли.</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ru-RU"/>
        </w:rPr>
        <w:t>Себестоимость продукции растениеводства с каждым годом увеличивается. Себестоимость 1 ц зерна увеличилась за изучаемый период на 45,35%, подсолнечника – на 135,78%, кукурузы – на 135,71%.</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вязи с запланированным качеством продукции, семян, а вследствие этого дальнейшего увеличения объемов производства продукции, появилась необходимость обоснования оценки перспективности данных мероприятий. Планируется распашка земель, увеличение площади под посадку культур, обогащение земли минеральными удобрениями.</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величения доходности производства предприятию рекомендуется включить в производство неиспользуемые земли, пересмотреть структуру выращиваемой продукции (особое внимание необходимо уделить наиболее урожайной культуре – корнеплодам), а так же вносить большее количество удобре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4"/>
        </w:numPr>
        <w:tabs>
          <w:tab w:val="clear" w:pos="709"/>
          <w:tab w:val="left" w:pos="142" w:leader="none"/>
        </w:tabs>
        <w:autoSpaceDE w:val="false"/>
        <w:spacing w:lineRule="auto" w:line="360"/>
        <w:ind w:left="0" w:hanging="0"/>
        <w:rPr/>
      </w:pPr>
      <w:r>
        <w:rPr>
          <w:rFonts w:cs="Times New Roman" w:ascii="Times New Roman" w:hAnsi="Times New Roman"/>
          <w:sz w:val="28"/>
          <w:lang w:val="ru-RU"/>
        </w:rPr>
        <w:t>Чабаненко Н.Ф. Методические указания для выполнения курсовой работы по дисциплине "Комплексный экономический анализ хозяйственной деятельности" – Зерноград, АЧГАА 2009.</w:t>
      </w:r>
    </w:p>
    <w:p>
      <w:pPr>
        <w:pStyle w:val="Normal"/>
        <w:numPr>
          <w:ilvl w:val="0"/>
          <w:numId w:val="4"/>
        </w:numPr>
        <w:tabs>
          <w:tab w:val="clear" w:pos="709"/>
          <w:tab w:val="left" w:pos="142"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Любушин Н.П. Лещева В.Б. Дьякова В.Г. Анализ финансово-экономической деятельности предприятия: учебное пособие - М.: ЮНИТИ-Дана, 2000 - 470 с.</w:t>
      </w:r>
    </w:p>
    <w:p>
      <w:pPr>
        <w:pStyle w:val="Normal"/>
        <w:numPr>
          <w:ilvl w:val="0"/>
          <w:numId w:val="4"/>
        </w:numPr>
        <w:tabs>
          <w:tab w:val="clear" w:pos="709"/>
          <w:tab w:val="left" w:pos="142" w:leader="none"/>
        </w:tabs>
        <w:spacing w:lineRule="auto" w:line="360"/>
        <w:ind w:left="0" w:hanging="0"/>
        <w:rPr/>
      </w:pPr>
      <w:r>
        <w:rPr>
          <w:rFonts w:cs="Times New Roman" w:ascii="Times New Roman" w:hAnsi="Times New Roman"/>
          <w:sz w:val="28"/>
          <w:lang w:val="ru-RU"/>
        </w:rPr>
        <w:t xml:space="preserve">Попович В.И.. Методы экономического исследования - М.: Финансы и статистика. </w:t>
      </w:r>
      <w:r>
        <w:rPr>
          <w:rFonts w:cs="Times New Roman" w:ascii="Times New Roman" w:hAnsi="Times New Roman"/>
          <w:sz w:val="28"/>
        </w:rPr>
        <w:t>1989г.</w:t>
      </w:r>
    </w:p>
    <w:p>
      <w:pPr>
        <w:pStyle w:val="Normal"/>
        <w:numPr>
          <w:ilvl w:val="0"/>
          <w:numId w:val="4"/>
        </w:numPr>
        <w:tabs>
          <w:tab w:val="clear" w:pos="709"/>
          <w:tab w:val="left" w:pos="142" w:leader="none"/>
        </w:tabs>
        <w:spacing w:lineRule="auto" w:line="360"/>
        <w:ind w:left="0" w:hanging="0"/>
        <w:rPr/>
      </w:pPr>
      <w:r>
        <w:rPr>
          <w:rFonts w:cs="Times New Roman" w:ascii="Times New Roman" w:hAnsi="Times New Roman"/>
          <w:sz w:val="28"/>
          <w:lang w:val="ru-RU"/>
        </w:rPr>
        <w:t>Савицкая Г.В. Анализ хозяйственной деятельности предприятий, четвертое издание переработанное и дополненное - М.: ИП "Экоперспектива", 2004 г.</w:t>
      </w:r>
    </w:p>
    <w:p>
      <w:pPr>
        <w:pStyle w:val="Normal"/>
        <w:numPr>
          <w:ilvl w:val="0"/>
          <w:numId w:val="4"/>
        </w:numPr>
        <w:tabs>
          <w:tab w:val="clear" w:pos="709"/>
          <w:tab w:val="left" w:pos="142" w:leader="none"/>
        </w:tabs>
        <w:spacing w:lineRule="auto" w:line="360"/>
        <w:ind w:left="0" w:hanging="0"/>
        <w:rPr/>
      </w:pPr>
      <w:r>
        <w:rPr>
          <w:rFonts w:cs="Times New Roman" w:ascii="Times New Roman" w:hAnsi="Times New Roman"/>
          <w:sz w:val="28"/>
          <w:lang w:val="ru-RU"/>
        </w:rPr>
        <w:t>Савицкая Г.В. Анализ хозяйственной деятельности предприятий АПК - М.: ИП "Экоперспектива", 2006 г.</w:t>
      </w:r>
    </w:p>
    <w:p>
      <w:pPr>
        <w:pStyle w:val="Normal"/>
        <w:numPr>
          <w:ilvl w:val="0"/>
          <w:numId w:val="4"/>
        </w:numPr>
        <w:tabs>
          <w:tab w:val="clear" w:pos="709"/>
          <w:tab w:val="left" w:pos="142" w:leader="none"/>
        </w:tabs>
        <w:spacing w:lineRule="auto" w:line="360"/>
        <w:ind w:left="0" w:hanging="0"/>
        <w:rPr/>
      </w:pPr>
      <w:r>
        <w:rPr>
          <w:rFonts w:cs="Times New Roman" w:ascii="Times New Roman" w:hAnsi="Times New Roman"/>
          <w:sz w:val="28"/>
          <w:lang w:val="ru-RU"/>
        </w:rPr>
        <w:t xml:space="preserve">Удалов В.А. Учебно-практическое пособие по анализу. </w:t>
      </w:r>
      <w:r>
        <w:rPr>
          <w:rFonts w:cs="Times New Roman" w:ascii="Times New Roman" w:hAnsi="Times New Roman"/>
          <w:sz w:val="28"/>
        </w:rPr>
        <w:t>М.: 2000 - 152 с.</w:t>
      </w:r>
    </w:p>
    <w:p>
      <w:pPr>
        <w:pStyle w:val="Normal"/>
        <w:numPr>
          <w:ilvl w:val="0"/>
          <w:numId w:val="4"/>
        </w:numPr>
        <w:tabs>
          <w:tab w:val="clear" w:pos="709"/>
          <w:tab w:val="left" w:pos="142"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Шеремет А.Д. Негашев Е.В. Методика финансового анализа -М.: 2002</w:t>
      </w:r>
    </w:p>
    <w:p>
      <w:pPr>
        <w:pStyle w:val="Normal"/>
        <w:numPr>
          <w:ilvl w:val="0"/>
          <w:numId w:val="4"/>
        </w:numPr>
        <w:tabs>
          <w:tab w:val="clear" w:pos="709"/>
          <w:tab w:val="left" w:pos="142"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Баканова М.И. Шеремет А.Д. Экономический анализ: ситуации, тесты, примеры, задачи, выбор оптимальных решений, финансовое прогнозирование: учебное пособие - М.: Финансы и статистика, 2004 г.</w:t>
      </w:r>
    </w:p>
    <w:p>
      <w:pPr>
        <w:pStyle w:val="Normal"/>
        <w:numPr>
          <w:ilvl w:val="0"/>
          <w:numId w:val="4"/>
        </w:numPr>
        <w:tabs>
          <w:tab w:val="clear" w:pos="709"/>
          <w:tab w:val="left" w:pos="142" w:leader="none"/>
        </w:tabs>
        <w:spacing w:lineRule="auto" w:line="360"/>
        <w:ind w:left="0" w:hanging="0"/>
        <w:rPr>
          <w:rFonts w:ascii="Times New Roman" w:hAnsi="Times New Roman" w:cs="Times New Roman"/>
          <w:sz w:val="28"/>
          <w:lang w:val="ru-RU"/>
        </w:rPr>
      </w:pPr>
      <w:r>
        <w:rPr>
          <w:rFonts w:cs="Times New Roman" w:ascii="Times New Roman" w:hAnsi="Times New Roman"/>
          <w:sz w:val="28"/>
          <w:szCs w:val="28"/>
          <w:lang w:val="ru-RU"/>
        </w:rPr>
        <w:t>Абрамова Н.В., Сумкин А.С. Анализ доходов и расходов в сельскохозяйственных предприятиях// Консультант бухгалтера.-2006.-№9.-с.72-78</w:t>
      </w:r>
    </w:p>
    <w:p>
      <w:pPr>
        <w:pStyle w:val="Normal"/>
        <w:numPr>
          <w:ilvl w:val="0"/>
          <w:numId w:val="4"/>
        </w:numPr>
        <w:tabs>
          <w:tab w:val="clear" w:pos="709"/>
          <w:tab w:val="left" w:pos="142" w:leader="none"/>
          <w:tab w:val="left" w:pos="1134"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Ветошкина Е.К. Формирование себестоимости продукции растениеводства // Учет в сельском хозяйстве. – 2009. - №9.-с.19-20.</w:t>
      </w:r>
    </w:p>
    <w:p>
      <w:pPr>
        <w:pStyle w:val="Normal"/>
        <w:numPr>
          <w:ilvl w:val="0"/>
          <w:numId w:val="4"/>
        </w:numPr>
        <w:tabs>
          <w:tab w:val="clear" w:pos="709"/>
          <w:tab w:val="left" w:pos="142" w:leader="none"/>
          <w:tab w:val="left" w:pos="1134" w:leader="none"/>
        </w:tabs>
        <w:spacing w:lineRule="auto" w:line="360"/>
        <w:ind w:left="0" w:hanging="0"/>
        <w:rPr>
          <w:rFonts w:ascii="Times New Roman" w:hAnsi="Times New Roman" w:cs="Times New Roman"/>
          <w:sz w:val="28"/>
          <w:lang w:val="ru-RU"/>
        </w:rPr>
      </w:pPr>
      <w:r>
        <w:rPr>
          <w:rFonts w:cs="Times New Roman" w:ascii="Times New Roman" w:hAnsi="Times New Roman"/>
          <w:sz w:val="28"/>
          <w:szCs w:val="28"/>
          <w:lang w:val="ru-RU"/>
        </w:rPr>
        <w:t>Занина С.Л. Сельское хозяйство: Выживать или развиваться // Кубанские Новости. – 2006.-№1.-с.7</w:t>
      </w:r>
    </w:p>
    <w:p>
      <w:pPr>
        <w:pStyle w:val="Normal"/>
        <w:numPr>
          <w:ilvl w:val="0"/>
          <w:numId w:val="4"/>
        </w:numPr>
        <w:tabs>
          <w:tab w:val="clear" w:pos="709"/>
          <w:tab w:val="left" w:pos="142" w:leader="none"/>
          <w:tab w:val="left" w:pos="1134" w:leader="none"/>
        </w:tabs>
        <w:spacing w:lineRule="auto" w:line="360"/>
        <w:ind w:left="0" w:hanging="0"/>
        <w:rPr>
          <w:rFonts w:ascii="Times New Roman" w:hAnsi="Times New Roman" w:cs="Times New Roman"/>
          <w:sz w:val="28"/>
          <w:lang w:val="ru-RU"/>
        </w:rPr>
      </w:pPr>
      <w:r>
        <w:rPr>
          <w:rFonts w:cs="Times New Roman" w:ascii="Times New Roman" w:hAnsi="Times New Roman"/>
          <w:sz w:val="28"/>
          <w:lang w:val="ru-RU"/>
        </w:rPr>
        <w:t>Камрин О. Г. формировании и применении закупочных цен на продукцию сельского хозяйства // Cельское хозяйство. – 2006. - № 5. – с.11-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1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lang w:val="en-US"/>
    </w:rPr>
  </w:style>
  <w:style w:type="character" w:styleId="Style18">
    <w:name w:val="Схема документа Знак"/>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1080" w:hanging="0"/>
      <w:jc w:val="both"/>
    </w:pPr>
    <w:rPr>
      <w:rFonts w:ascii="Times New Roman" w:hAnsi="Times New Roman" w:cs="Times New Roman"/>
      <w:sz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lang w:val="ru-RU"/>
    </w:rPr>
  </w:style>
  <w:style w:type="paragraph" w:styleId="Header">
    <w:name w:val="Header"/>
    <w:basedOn w:val="Normal"/>
    <w:pPr>
      <w:tabs>
        <w:tab w:val="clear" w:pos="709"/>
        <w:tab w:val="center" w:pos="4677" w:leader="none"/>
        <w:tab w:val="right" w:pos="9355" w:leader="none"/>
      </w:tabs>
    </w:pPr>
    <w:rPr>
      <w:rFonts w:ascii="Times New Roman" w:hAnsi="Times New Roman" w:cs="Times New Roman"/>
      <w:lang w:val="ru-RU"/>
    </w:rPr>
  </w:style>
  <w:style w:type="paragraph" w:styleId="Style23">
    <w:name w:val="Текст выноски"/>
    <w:basedOn w:val="Normal"/>
    <w:qFormat/>
    <w:pPr/>
    <w:rPr>
      <w:rFonts w:ascii="Tahoma" w:hAnsi="Tahoma" w:cs="Tahoma"/>
      <w:sz w:val="16"/>
      <w:szCs w:val="16"/>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7:00Z</dcterms:created>
  <dc:creator>Lady</dc:creator>
  <dc:description/>
  <cp:keywords/>
  <dc:language>en-US</dc:language>
  <cp:lastModifiedBy>SYSTEM</cp:lastModifiedBy>
  <dcterms:modified xsi:type="dcterms:W3CDTF">2011-09-12T12:37:00Z</dcterms:modified>
  <cp:revision>2</cp:revision>
  <dc:subject/>
  <dc:title/>
</cp:coreProperties>
</file>