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FR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евые отравляющие вещества и их поражающее действие</w:t>
      </w:r>
    </w:p>
    <w:p>
      <w:pPr>
        <w:pStyle w:val="FR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Химически опасное вещество (ХОВ) - простое вещество или сложное химическое соединение, выброс которого в окружающую среду вследствие аварии на производстве, складе или при транспортировке, может привести к образованию очага поражения, а также заражению почвы и открытых водоисточников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се химически опасные вещества по степени опасности для организма делятся на 4 класса: чрезвычайно опасные, высоко опасные, умеренно опасные и малоопасные. Таким образом, ХОВ- это более широкое понятие, чем АХОВ. В понятие АХОВ входят только вещества, относящиеся к 1 и 2 классам опасности (чрезвычайно- и высоко опасные)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Общее признание получила гигиеническая классификация ядов, предложенная С.Д. Заугольниковым и сотрудниками (1967), в основу которой положена количественная оценка опасности химических веществ на основе экспериментально установленной средней смертельной дозы (Д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>о), концентрации 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 и ПДК. По этой классификации токсичное вещество соответствует определенному разряду токсичности, характеризующему его большую или меньшую опасность.</w:t>
      </w:r>
    </w:p>
    <w:p>
      <w:pPr>
        <w:pStyle w:val="FR2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гиеническая классификация ядов</w:t>
      </w:r>
    </w:p>
    <w:p>
      <w:pPr>
        <w:pStyle w:val="FR2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9"/>
        <w:gridCol w:w="1420"/>
        <w:gridCol w:w="1400"/>
        <w:gridCol w:w="3072"/>
      </w:tblGrid>
      <w:tr>
        <w:trPr>
          <w:trHeight w:val="369" w:hRule="exact"/>
        </w:trPr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(разряд) токсичности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ционный путь</w:t>
            </w:r>
          </w:p>
        </w:tc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Энтеральныи путь </w:t>
            </w:r>
            <w:r>
              <w:rPr>
                <w:sz w:val="20"/>
                <w:szCs w:val="20"/>
                <w:lang w:val="en-US"/>
              </w:rPr>
              <w:t>DLso</w:t>
            </w:r>
            <w:r>
              <w:rPr>
                <w:sz w:val="20"/>
                <w:szCs w:val="20"/>
              </w:rPr>
              <w:t xml:space="preserve"> мг/кг</w:t>
            </w:r>
          </w:p>
        </w:tc>
      </w:tr>
      <w:tr>
        <w:trPr>
          <w:trHeight w:val="321" w:hRule="exact"/>
        </w:trPr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>50, МГ/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 мг/м'</w:t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exac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Чрезвычайно токсичные 11. Высокотокснчные 111. Умеренно токсичные IV. Малотоксич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-10 11-40 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 100 100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-150 151-1500 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Широко используется классификация токсичных веществ, отражающая их практическое применение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омышленные яды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Ядохимикаты, используемые в сельском хозяйстве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Лекарственные средства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Бытовые химикаты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5. Биологические, растительные</w:t>
      </w:r>
      <w:r>
        <w:rPr>
          <w:b/>
          <w:sz w:val="28"/>
          <w:szCs w:val="28"/>
        </w:rPr>
        <w:t xml:space="preserve"> и животные</w:t>
      </w:r>
      <w:r>
        <w:rPr>
          <w:sz w:val="28"/>
          <w:szCs w:val="28"/>
        </w:rPr>
        <w:t xml:space="preserve"> иды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Боевые отравляющие вещества (БОВ)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классификация</w:t>
      </w:r>
      <w:r>
        <w:rPr>
          <w:b/>
          <w:sz w:val="28"/>
          <w:szCs w:val="28"/>
        </w:rPr>
        <w:t xml:space="preserve"> ядов по избирательной токсичности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ердечные яды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ервные яды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еченочные яды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очечные яды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Кровяные яды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Желудочно-кишечные яды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Легочные яды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Существуют и другие варианты классификации токсичных</w:t>
      </w:r>
      <w:r>
        <w:rPr>
          <w:b/>
          <w:sz w:val="28"/>
          <w:szCs w:val="28"/>
        </w:rPr>
        <w:t xml:space="preserve"> химических соединений. </w:t>
      </w:r>
      <w:r>
        <w:rPr>
          <w:sz w:val="28"/>
          <w:szCs w:val="28"/>
        </w:rPr>
        <w:t>Что касается БОВ, то помимо токсикологической (клинической)</w:t>
      </w:r>
      <w:r>
        <w:rPr>
          <w:b/>
          <w:sz w:val="28"/>
          <w:szCs w:val="28"/>
        </w:rPr>
        <w:t xml:space="preserve"> классификации военному врачу </w:t>
      </w:r>
      <w:r>
        <w:rPr>
          <w:sz w:val="28"/>
          <w:szCs w:val="28"/>
        </w:rPr>
        <w:t>необходимо знать тактическую классификацию.</w:t>
      </w:r>
    </w:p>
    <w:p>
      <w:pPr>
        <w:pStyle w:val="FR2"/>
        <w:spacing w:lineRule="auto" w:line="360"/>
        <w:ind w:firstLine="709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этой классификации выделяют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OB</w:t>
      </w:r>
      <w:r>
        <w:rPr>
          <w:sz w:val="28"/>
          <w:szCs w:val="28"/>
        </w:rPr>
        <w:t xml:space="preserve"> смертельн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0В временно выводящие из ст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нуряющие 0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ербициды воен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физико-химических свойств</w:t>
      </w:r>
      <w:r>
        <w:rPr>
          <w:b/>
          <w:sz w:val="28"/>
          <w:szCs w:val="28"/>
        </w:rPr>
        <w:t xml:space="preserve"> 0В можно</w:t>
      </w:r>
      <w:r>
        <w:rPr>
          <w:sz w:val="28"/>
          <w:szCs w:val="28"/>
        </w:rPr>
        <w:t xml:space="preserve"> раздел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дм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ойкие 0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стойкие 0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скорость развития поражений, все 0В можно разделить</w:t>
      </w:r>
      <w:r>
        <w:rPr>
          <w:b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дв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0В быстр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0В замедлен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начение, как для клинической, так и для военной токсикологии, имеет разделение</w:t>
      </w:r>
      <w:r>
        <w:rPr>
          <w:b/>
          <w:sz w:val="28"/>
          <w:szCs w:val="28"/>
        </w:rPr>
        <w:t xml:space="preserve"> химических </w:t>
      </w:r>
      <w:r>
        <w:rPr>
          <w:sz w:val="28"/>
          <w:szCs w:val="28"/>
        </w:rPr>
        <w:t>веществ по токсическому действию на организм (ток</w:t>
      </w:r>
      <w:r>
        <w:rPr/>
        <w:t>сикологическая или клиническая классификация). Токсикологическая или клиническая классификация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4"/>
        <w:gridCol w:w="3571"/>
      </w:tblGrid>
      <w:tr>
        <w:trPr>
          <w:trHeight w:val="501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е токсическое воздействие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ксические вещества</w:t>
            </w:r>
          </w:p>
        </w:tc>
      </w:tr>
      <w:tr>
        <w:trPr>
          <w:trHeight w:val="782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рвно-паралитическое действие (бронхоспазм, удушье, судороги и параличи)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В НПД (V- газы, зарин, зомая). ФОИ (хлорофос, карбофос и др.), никотин, анабази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3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жно-резорбтивное действие (местные воспалительные и некротические изменения в сочетании с общетоксическими резорбтивными явлениями)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В КРД (сернистый иприт, азотистый иприт, люизит), уксусная эссенция, мышьяк и его соединения, ртуть(сулема)гексохлоран.</w:t>
            </w:r>
          </w:p>
        </w:tc>
      </w:tr>
      <w:tr>
        <w:trPr>
          <w:trHeight w:val="1089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токсическое действие (гипоксические судороги, кома, отек мозга, параличи)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В ОЯД (синильная кислота, хлорциан), угарный газ, алкоголь и его суррогаты.</w:t>
            </w:r>
          </w:p>
        </w:tc>
      </w:tr>
      <w:tr>
        <w:trPr>
          <w:trHeight w:val="1077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ушающее действие (токсический отек легких)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В УД (фосген, дисфосген), хлорпикрин, пары крепких кислот и щелочей, окислы азота.</w:t>
            </w:r>
          </w:p>
        </w:tc>
      </w:tr>
      <w:tr>
        <w:trPr>
          <w:trHeight w:val="720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езоточивое и раздражающее действие (раздражение наружных оболочек)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В РД (</w:t>
            </w:r>
            <w:r>
              <w:rPr>
                <w:sz w:val="20"/>
                <w:szCs w:val="20"/>
                <w:lang w:val="en-US"/>
              </w:rPr>
              <w:t>C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 xml:space="preserve"> и др.) пары крепких кислот и щелочей.</w:t>
            </w:r>
          </w:p>
        </w:tc>
      </w:tr>
      <w:tr>
        <w:trPr>
          <w:trHeight w:val="711" w:hRule="exact"/>
        </w:trPr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сихотическое действие (нарушение психической активности,сознания)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В ПМД (</w:t>
            </w:r>
            <w:r>
              <w:rPr>
                <w:sz w:val="20"/>
                <w:szCs w:val="20"/>
                <w:lang w:val="en-US"/>
              </w:rPr>
              <w:t>BZ</w:t>
            </w:r>
            <w:r>
              <w:rPr>
                <w:sz w:val="20"/>
                <w:szCs w:val="20"/>
              </w:rPr>
              <w:t>, ДЛК), наркотики (кокаин, опий), атропи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ой из важных задач токсикологии (в том числе и военной) является определение зоны токсического действия изучаемого химического вещества - </w:t>
      </w:r>
      <w:r>
        <w:rPr>
          <w:sz w:val="28"/>
          <w:szCs w:val="28"/>
          <w:u w:val="single"/>
        </w:rPr>
        <w:t>токсикометрия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Под токсичностью понимается такое действие токсоагента, которое нарушает нормальное течение физиологических функций организма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ксический эффект складывается из взаимодействия организма, токсического вещества и окружающей внешней среды. Токсичность вещества в основном зависит от физических и биологических факторов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Физические свойства вещества и токсичность находятся в следующей зависимости: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большей токсичностью обладают вещества, растворимые в липидах и тканевых жидкостях;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увеличением летучести вещества повышается степень ингаляционной токсичности;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ойкость определяется скоростью испарения, а увеличение скорости испарения уменьшает кожную токсичность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гко летучие вещества хорошо сорбируются, вызывая опасность поражения при десорбции;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зависимости от агрегатного состояния меняется токсичность яда при различных путях его поступления в организм;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степень токсичности оказывает влияние строение молекулярной решетки (уменьшение степени симмет-рии сопровождается повышением токсичности). Из биологических факторов наибольшее значение имеют: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довые различия (уровень эволюционной сложности ЦНС, развитие и тренированность регуляторных механизмов физиологических функций, размеры и масса тела и т.д.)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» половые особенности организма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 физической нагрузки и степень утомления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» возрастная чувствительность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» общее состояние организма (состояние здоровья, индивидуальные биоритмы)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Из условий окружающей среды на развитие интоксикации оказывают влияние температура, влажность, шум, вибрация и воздействие различного рода излучений. Например, замечено, что токсичность</w:t>
      </w:r>
      <w:r>
        <w:rPr>
          <w:b/>
          <w:sz w:val="28"/>
          <w:szCs w:val="28"/>
        </w:rPr>
        <w:t xml:space="preserve"> 0В</w:t>
      </w:r>
      <w:r>
        <w:rPr>
          <w:sz w:val="28"/>
          <w:szCs w:val="28"/>
        </w:rPr>
        <w:t xml:space="preserve"> увеличивается с увеличением температуры окружающей среды от 35град. С и выше в десятки раз, что отрицательно сказывается и на действии антидотов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При попадании БОВ и АХОВ в организм человека в капельножидком состоянии необходи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ы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тность заражения и дозу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  <w:u w:val="single"/>
        </w:rPr>
        <w:t>Плотность заражения-</w:t>
      </w:r>
      <w:r>
        <w:rPr>
          <w:sz w:val="28"/>
          <w:szCs w:val="28"/>
        </w:rPr>
        <w:t xml:space="preserve"> это количество БОВ и АХОВ (в граммах или миллиграммах), которое приходится на единицу поверхности (1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верхности тела или одежды,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естности)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  <w:u w:val="single"/>
        </w:rPr>
        <w:t>Доза-</w:t>
      </w:r>
      <w:r>
        <w:rPr>
          <w:sz w:val="28"/>
          <w:szCs w:val="28"/>
        </w:rPr>
        <w:t xml:space="preserve"> количество вещества, попавшего на кожные покровы или через рот, выраженное в миллиграммах на килограмм массы тела (мг/кг)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параметрами токсикометрии являются: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im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uta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u w:val="single"/>
        </w:rPr>
        <w:t>порог однократного</w:t>
      </w:r>
      <w:r>
        <w:rPr>
          <w:sz w:val="28"/>
          <w:szCs w:val="28"/>
        </w:rPr>
        <w:t xml:space="preserve"> (острого) </w:t>
      </w:r>
      <w:r>
        <w:rPr>
          <w:sz w:val="28"/>
          <w:szCs w:val="28"/>
          <w:u w:val="single"/>
        </w:rPr>
        <w:t>действия токсичного вещества-</w:t>
      </w:r>
      <w:r>
        <w:rPr>
          <w:sz w:val="28"/>
          <w:szCs w:val="28"/>
        </w:rPr>
        <w:t xml:space="preserve"> пороговая доза или концентрация, вызывающая обратимые изменения показателей жизнедеятельности организма, выходящие за пределы физиологических колеб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(1C) (</w:t>
      </w:r>
      <w:r>
        <w:rPr>
          <w:sz w:val="28"/>
          <w:szCs w:val="28"/>
          <w:lang w:val="en-US"/>
        </w:rPr>
        <w:t>Incapacitating</w:t>
      </w:r>
      <w:r>
        <w:rPr>
          <w:sz w:val="28"/>
          <w:szCs w:val="28"/>
        </w:rPr>
        <w:t xml:space="preserve"> - неспособный)- </w:t>
      </w:r>
      <w:r>
        <w:rPr>
          <w:sz w:val="28"/>
          <w:szCs w:val="28"/>
          <w:u w:val="single"/>
        </w:rPr>
        <w:t>средняя выводящая из строя доза</w:t>
      </w:r>
      <w:r>
        <w:rPr>
          <w:sz w:val="28"/>
          <w:szCs w:val="28"/>
        </w:rPr>
        <w:t xml:space="preserve"> или концентра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которой Нарушается боеспособность лич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» - </w:t>
      </w:r>
      <w:r>
        <w:rPr>
          <w:sz w:val="28"/>
          <w:szCs w:val="28"/>
          <w:u w:val="single"/>
        </w:rPr>
        <w:t>среднесмертельная</w:t>
      </w:r>
      <w:r>
        <w:rPr>
          <w:sz w:val="28"/>
          <w:szCs w:val="28"/>
        </w:rPr>
        <w:t xml:space="preserve"> (смертельная) </w:t>
      </w:r>
      <w:r>
        <w:rPr>
          <w:sz w:val="28"/>
          <w:szCs w:val="28"/>
          <w:u w:val="single"/>
        </w:rPr>
        <w:t>доза,</w:t>
      </w:r>
      <w:r>
        <w:rPr>
          <w:sz w:val="28"/>
          <w:szCs w:val="28"/>
        </w:rPr>
        <w:t xml:space="preserve"> вызывающая гибель 50% подопытных животных при определенном способе введения (кроме ингаляционного) и двухнедельном сроке последующего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ioo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бсолютно-смертельная концентрация,</w:t>
      </w:r>
      <w:r>
        <w:rPr>
          <w:sz w:val="28"/>
          <w:szCs w:val="28"/>
        </w:rPr>
        <w:t xml:space="preserve"> вызывающая гибель 100% подопытных животных при ингаляционном пути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ДКр, - </w:t>
      </w:r>
      <w:r>
        <w:rPr>
          <w:sz w:val="28"/>
          <w:szCs w:val="28"/>
          <w:u w:val="single"/>
        </w:rPr>
        <w:t>предельно допустимая концентрация вещества в рабочей зоне.</w:t>
      </w:r>
      <w:r>
        <w:rPr>
          <w:sz w:val="28"/>
          <w:szCs w:val="28"/>
        </w:rPr>
        <w:t xml:space="preserve"> которая при ежедневной 8 часовой работе в течение рабочего стажа не вызывает у работающих отклонений в состоянии здоровья, обнаруживаемых современными методами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0В, применяемых в газообразном и аэрозольном состоянии токсичность, определяется концентрацией </w:t>
      </w:r>
      <w:r>
        <w:rPr>
          <w:b/>
          <w:sz w:val="28"/>
          <w:szCs w:val="28"/>
        </w:rPr>
        <w:t>0В</w:t>
      </w:r>
      <w:r>
        <w:rPr>
          <w:sz w:val="28"/>
          <w:szCs w:val="28"/>
        </w:rPr>
        <w:t xml:space="preserve"> и временем пребывания (экспозицией) в зараженной атмосфере. Чем выше концентрация и длительнее экспозиция, тем сильнее поражающий эффект 0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ц Гарбер предложил для оценки токсичности использовать величину токсичность 0В, которая представляет собой произведение концентрации вещества в воздухе на время его воздействи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= С 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-токсичность 0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-концентрация 0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-экспози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эта формула удобна для общей оценки соотношения токсичности различных 0В, однако она не учитывает таких важных моментов, как частота дыхания, способность 0В к кумуляции и т.д. В связи с этим более правильный расчет токсичности может быть произведен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Cxtx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- токсичность 0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- объемная скорость циркуляции воздуха</w:t>
      </w:r>
      <w:r>
        <w:rPr>
          <w:b/>
          <w:sz w:val="28"/>
          <w:szCs w:val="28"/>
        </w:rPr>
        <w:t xml:space="preserve"> через</w:t>
      </w:r>
      <w:r>
        <w:rPr>
          <w:sz w:val="28"/>
          <w:szCs w:val="28"/>
        </w:rPr>
        <w:t xml:space="preserve"> легкие (л/ми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- концентрация 0В в воздухе (мг/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экспозиция (ми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вес человека (к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для сравнительной оценки поражающего действия 0В пользуются величиной </w:t>
      </w:r>
      <w:r>
        <w:rPr>
          <w:sz w:val="28"/>
          <w:szCs w:val="28"/>
          <w:u w:val="single"/>
        </w:rPr>
        <w:t>токсической дозы,</w:t>
      </w:r>
      <w:r>
        <w:rPr>
          <w:sz w:val="28"/>
          <w:szCs w:val="28"/>
        </w:rPr>
        <w:t xml:space="preserve"> где экспозиция выражается одним и тем же временем (минута) для сравниваемых 0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ингаляционная, абсолютно смертельная </w:t>
      </w:r>
      <w:r>
        <w:rPr>
          <w:sz w:val="28"/>
          <w:szCs w:val="28"/>
          <w:u w:val="single"/>
        </w:rPr>
        <w:t>токсодоза</w:t>
      </w:r>
      <w:r>
        <w:rPr>
          <w:sz w:val="28"/>
          <w:szCs w:val="28"/>
        </w:rPr>
        <w:t xml:space="preserve"> для некоторых 0В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рин- 0,1-0,15 мг мин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оман- 0,075 мг мин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-гаэы -0,04 мг мин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сген- 5мг мин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рнистый иприт 2 мг мин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нильная кислота- 1,5-2,0 мг мин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изит- 3 мг мин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зотистый иприт- 1,5 мг мин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взаимодействия яда с организмом изучаются в двух аспе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сикодинамика изучает воздействие яда на различные структуры и функции организма, механизмы его специфическ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оксикокинетика</w:t>
      </w:r>
      <w:r>
        <w:rPr>
          <w:sz w:val="28"/>
          <w:szCs w:val="28"/>
        </w:rPr>
        <w:t xml:space="preserve"> изучает пути поступления и распределения яда, его биотрансформацию и выведение</w:t>
      </w:r>
      <w:r>
        <w:rPr>
          <w:b/>
          <w:sz w:val="28"/>
          <w:szCs w:val="28"/>
        </w:rPr>
        <w:t xml:space="preserve"> из </w:t>
      </w:r>
      <w:r>
        <w:rPr>
          <w:sz w:val="28"/>
          <w:szCs w:val="28"/>
        </w:rPr>
        <w:t>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ные вещества, в том числе и 0В, способны проникать в организм всеми возможными путями, вызывая в нем поражение различных органов и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БОВ через органы дыхания называется ингаляционным. Через органы дыхания в организм могут поступать вещества, находящиеся в воздухе в газообразном и аэрозольном состоянии. </w:t>
      </w:r>
      <w:r>
        <w:rPr>
          <w:sz w:val="28"/>
          <w:szCs w:val="28"/>
          <w:u w:val="single"/>
        </w:rPr>
        <w:t>Аэрозоли</w:t>
      </w:r>
      <w:r>
        <w:rPr>
          <w:b/>
          <w:sz w:val="28"/>
          <w:szCs w:val="28"/>
          <w:u w:val="single"/>
        </w:rPr>
        <w:t xml:space="preserve"> -</w:t>
      </w:r>
      <w:r>
        <w:rPr>
          <w:b/>
          <w:sz w:val="28"/>
          <w:szCs w:val="28"/>
        </w:rPr>
        <w:t xml:space="preserve"> это</w:t>
      </w:r>
      <w:r>
        <w:rPr>
          <w:sz w:val="28"/>
          <w:szCs w:val="28"/>
        </w:rPr>
        <w:t xml:space="preserve"> дисперсные системы, представляющие собой взвесь твердых или жидких частиц в газообразной среде.</w:t>
      </w:r>
      <w:r>
        <w:rPr>
          <w:b/>
          <w:sz w:val="28"/>
          <w:szCs w:val="28"/>
        </w:rPr>
        <w:t xml:space="preserve"> Размеры </w:t>
      </w:r>
      <w:r>
        <w:rPr>
          <w:sz w:val="28"/>
          <w:szCs w:val="28"/>
        </w:rPr>
        <w:t>частиц аэрозолей могут колебаться в очень широких пределах; от 10'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 до 10'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еличины частиц принято различ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ары и мороси - диаметр частиц более 10 мкм, опускаются в спокойном воздухе с возрастающей скоростью, они не способны к диффу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уманы - диаметр частиц от 10 до 0,1 мкм, опускаются с постоянной скоростью и так же не диффундир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ымы - диаметр частиц от 0,1 до 0,01 мкм, эти частицы участвуют в броуновском движении, легко диффундируют и практически не осаждаются в спокойном возду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военно-химической точки зрения более целесообразно различать: грубодисперсные аэрозоли (от 50 мкм и больше), среднедисперсные - от 1 до 50 мкм и -выскодиспереные- 0,1 мкм и мель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бодисперсные аэрозоли оседают на кожу и практически не попадают в легкие. Высокодисперсные- проникают в альвеолы легких, но почти совсем не оседают на кожу, а среднедисперсные обладают и теми и друг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кспериментальных данных можно предполагать, что в альвеолы в основном поступают частицы диаметром 5 мкм и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галяционные отравления характеризуются быстрым поступлением яда в кровь. Это объясняется большой поверхностью легочных альвеол (9-15 м2), малой толщиной альвеолярных мембран, интенсивным током крови по легочным капиллярам и отсутствием условий для значительного депонирования ядов. Всасывание летучих соединений начинается уже в верхних дыхательных путях, но наиболее полно осуществляется в ле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токсоагенты подвергаются химическим превращениям непосредственно в дыхательных путях,поэтому их задержка в организме происходит с более постоянной скоростью. Кроме того, они способны разрушать саму альвеолярную мембрану, нарушать ее барьерную и транспортную функцию, что ведет к развитию токсического отека ле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в воздухе аэрозолей, в дыхательных путях происходит два процесса: задержка и выделение поступивших частиц. На процесс задержки влияет агрегатное состояние аэрозолей (твердые, жидкие) и их физико-химические свойства (размер частиц, форма, гигроскопичность, заряд). В верхних дыхательных путях задерживается 80-90% частиц величиной более 10 мкм, в альвеолярную область поступает 70-90% частиц размером менее 5 мкм (в среднем 1 -2 м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амоочищения дыхательных путей твердые частицы вместе с мокротой удаляются из организма. При поступлении водорастворимых токсичных аэрозолей их резорбция может происходить по всей поверхности дыхательных путей, причем заметная часть со слюной попадает в желу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ажения, развивающиеся вследствие попадания 0В на кожные покровы, называются перкут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а играет важную роль в терморегуляции и водно - солевом обмене организма, однако наиболее важной, с точки зрения военной токсикологии, функцией кожи, является защита организма от токсич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В через кожу может проникать 3-мя путями: через эпидермис, волосяные фолликулы, потовые и сальные железы. Общая поверхность кожи человека (приблизительно) 1,5 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военнослужащего, одетого в обмундирование, открытые участки кожи составляют около 600см2. Кожные покровы под обмундированием также могут являться входными воротами для 0В, которые проникают в под-костюмное пространство в газообраз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щество, проникающее через кожу, должно проходить через все слои эпидермиса до батальной мембраны включительно и только после этого всасываются в капилляры или лимфатическую систему дермы (в сосочко-вом и сетчатом сл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ен и другой путь к сосудистой системе- через железистый аппарат кожи, а именно через сальные и потовые железы. Важными являются следующие обстоя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товые и сальные железы, открываются протоками на поверхность кожи и заканчиваются в глубоких слоях кожи- в сосочковом или сетчатом слое дермы, это обеспечивает хорошее проникновение 0В по железам до капиллярной и лимфатической системы, минуя эпидерм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потовых желез около 2 млн., длина всех трубочек желез составляет 53 км, общая поверхность железистого (протока) эпителия потовых желез равна 1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не намного отличается от всей поверхности кожи человека (1,5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личество сальных желез от 2 до 380 на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полненные жировым секретом сальные железы могут явиться своеобразным "депо", где накапливаются липоидофильные вещества. Так, например, доказано, что через 3 часа после нанесения на кожу ФОВ (зарин, зоман), в сальных железах обнаруживалось еще значительное количество (до 30% от нанесенной дозы) 0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датки кожи являются как бы резервуаром, где длительное время задерживаются 0В. Пограничные слои протоплазмы клеток пропитаны жироподобными веществами (смесью лецитина и холестерина) и, следовательно, проникновение различных веществ в клетки зависит от их растворимости в указанной смеси, точнее говоря, от коэффициента распределения этих веществ между водной и липидной фа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ие повреждения кожи (ссадины, царапины, раны и пр.), термические и химические ожоги способствуют проникновению токсичных веществ в организм. Раневые поверхности могут служить входными воротами для 0В при непосредственном поражении осколками, загрязнении землей, с повязок, зараженными 0В, или при попадании капельножидких или аэрозольных 0В в р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ы, зараженные 0В, называются микстами, а поражения 0В в этих случаях называются микстными. Слизистые оболочки обладают хорошей всасывающей способностью. Эти ворота малы. Но очень чувствит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распространенных путей поступления токсичных веществ в организм является пероральный. Ряд жирорастворимых соединений - фенолы, некоторые соли, особенно цианиды всасываются и поступают в кровь уже в полости рта. На протяжении ЖКТ существуют различные градиенты рН, определяющие различную скорость всасывания токсичных веществ. Кислотность желудочного сока близка к единице, вследствие чего все кислоты здесь находятся в неионизированном состоянии и легко всасываются. Напротив, неионизированные основания (например, морфин, ноксирон) поступают из крови в желудок, и отсюда в виде ионизированной формы движутся далее в кишеч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сичные вещества в желудке могут сорбироваться пищевыми массами, разбавляться ими. в результате</w:t>
      </w:r>
      <w:r>
        <w:rPr>
          <w:b/>
          <w:sz w:val="28"/>
          <w:szCs w:val="28"/>
        </w:rPr>
        <w:t xml:space="preserve"> чего</w:t>
      </w:r>
      <w:r>
        <w:rPr>
          <w:sz w:val="28"/>
          <w:szCs w:val="28"/>
        </w:rPr>
        <w:t xml:space="preserve"> уменьшается контакт яда со слизистой оболочкой. Кроме того, на скорость всасывания влияют интенсивность кровообращения в слизистой желудка, перистальтика и количество сли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 всасывание ядовитых веществ происходит в тонком кишечнике, рН секрета которого 7,5-8,0. Колебания рН кишечной среды, наличие ферментов, большое количество соединений, образующихся в процессе пищеварения в химусе на крупных белковых молекулах и сорбция на них, - все это влияет на резорбцию ядовитых соединений и их депонирование в желудочно-кишечном тра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ишечнике, так же как и в желудке, липидорастворимые вещества хорошо всасываются путем диффузии, а всасывание электролитов связано со степенью их ионизации.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Вещества, близкие по химическому строению к природным соединениям, всасываются путем пиноцитоза проявляющегося наиболее активно в области микроворсинок слизистой тонкой кишки. Трудно всасываются прочные комплексы токсичных веществ с белками, что свойственно, например, редкоземельным металлам. Замедление регионального кровотока и депонирование венозной крови в области кишечника при экзотокси-ческом шоке приводит к уравниванию локальных концентраций ядов в крови и в содержимом кишечника, что составляет патогенетическую основу замедления всасывания и увеличения местного токсического эффекта. Например, при отравлениях гемолитическими ядами (уксусная эссенция) это приводит к более интенсивному разрушению эритроцитов в капиллярах стенки желудка и быстрому появлению в этой зоне тромбогеморрагиче-ского синдрома (тромбы вен подслизистого слоя желудка, множественные кровоизлияния и др.)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Указанные явления депонирования токсичных веществ в ЖКТ при псроральных отравлениях свидетельствуют о необходимости его тщательного очищения не только при раннем, но и при более позднем поступлении пострадавшего на этапы медицинской эвакуации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Следующим этапом всасывания токсичного вещества является его распределение в организме. Различные токсичные вещества и их метаболиты транспортируются в различных формах. Для многих чужеродных соединений характерна связь с белками плазмы, преимущественно с альбуминами, которые обладают способностью образовывать с металлами комплексы. Для некоторых металлов имеет значение транспорт с клетками крови. Например, 90% мышьяка и свинца циркулируют в эритроцитах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Токсичные вещества неэлектролиты частично растворяются в жидкой части крови, а частично проникают в эритроциты, где сорбируются. Таким образом, белки крови, способные связываться с токсичным веществом, помимо транспортной функции, выполняют роль своеобразного барьера, препятствующего до определенной степени непосредственному контакту токсичного вещества с клеткой мишенью. Одним из основных токсикологических показателей является объем распределения, т.е. характеристика пространства, в котором распределяется данное токсичное вещество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3 главных сектора распределения чужеродных веществ: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клеточная жидкость (14л для человека массой тела 70 кг)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утриклеточная жидкость (28 л)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ировая ткань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Объем распределения зависит от трех основных физико-химических свойств данного вещества: водораство-римости, жирорастворимое™ и способности к диссоциации (ионообразованию)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одорастворимые соединения способны распространяться во всем водном секторе организма (около 42 л), жирорастворимые вещества накапливаются (денпонируются) преимущественно в липидах. Основным препятствием для распределения водорастворимых веществ являются мембраны клеток. Именно процесс диффузии через этот барьер будет определять накопление веществ во внутриклеточном объеме, т.е. переход от распределения в 14 л воды (внеклеточная жидкость) к распределению в 42 л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Очищение организма от чужеродных веществ включает различные виды детоксикации, которые суммарно предопределяют так называемый "тотальный клиренс". Он состоит из трех основных частей: метаболического превращения (биотрансформации), почечной экскреции и внепочечнеого очищения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  <w:u w:val="single"/>
        </w:rPr>
        <w:t>Метаболические превращения</w:t>
      </w:r>
      <w:r>
        <w:rPr>
          <w:sz w:val="28"/>
          <w:szCs w:val="28"/>
        </w:rPr>
        <w:t xml:space="preserve"> занимают особое место в детоксикации, поскольку они являются как бы подготовительным этапом для их удаления из организма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  <w:u w:val="single"/>
        </w:rPr>
        <w:t>Биотрансформацня</w:t>
      </w:r>
      <w:r>
        <w:rPr>
          <w:sz w:val="28"/>
          <w:szCs w:val="28"/>
        </w:rPr>
        <w:t xml:space="preserve"> идет в основном по двум направлениям: метаболические реакции разложения (окисления, восстановление, гидролиз, протекающие с затратой необходимой для этого энергии) и реакции синтеза (соединение с белками, аминокислотами, глоюкуроновой и серной кислотами), не требующие использования основных эиергетичеких ресурсов клетки. Конец всех этих реакций- образование нетоксичных гидрофильных соединений, которые хорошо вовлекаются в другие метаболические превращения и выводятся из организма экскреторными органами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Многие реакции метаболизма катализируются ферментными системами, осуществляющими ряд превращений веществ. Однако, основное значение в метаболизме чужеродных ядов придается эндоллазматическому ре-тикулуму клеток печени. В основе этого процесса лежит ферментная детоксикация в печени - окисление ксено-биотиков (чуждых организму веществ) на ферменте цитохром - 450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Существуют многие ферментные системы немикросомального происхождения, содержащиеся в растворимой фракции гомогенатов печени, почек, легких, которые также катализируют реакции окисления, восстановления и гидролиза некоторых токсических веществ, например, спиртов, альдегидов и кетонов (алкогольдегид-рогеназа). После этих превращений метаболиты могут включаться в дальнейшие реакции и выделяться в виде конъюгатов. </w:t>
      </w:r>
      <w:r>
        <w:rPr>
          <w:sz w:val="28"/>
          <w:szCs w:val="28"/>
          <w:u w:val="single"/>
        </w:rPr>
        <w:t>Конъюгация</w:t>
      </w:r>
      <w:r>
        <w:rPr>
          <w:sz w:val="28"/>
          <w:szCs w:val="28"/>
        </w:rPr>
        <w:t xml:space="preserve"> -это биосинтез, при котором чужеродное соединение или его метаболит соединяется с глюкуроновой кислотой, сульфатом, ацетилом, метилом, глицином. В результате этого молекула становится полярной и поэтому легковыделяемой из организма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огда в результате метаболических процессов нетоксичное или мало токсичное вещество превращается в соединение более токсичное, чем исходное. Это может осуществляться как в процессе разложения веществ, так и в процессе синтеза. Примером может служить метаболизм метилового спирта. Токсичность которого определяется продуктами его окисления - формальдегидом и муравьиной кислотой: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гидрогеназа СН,ОН ————— НСОН ——————— НСООН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(метиловый спирт)      каталаза (формальдегид)     (муравьиная кислота)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Таким образом, процессы превращения чужеродных соединений в организме нельзя всегда</w:t>
      </w:r>
      <w:r>
        <w:rPr>
          <w:b/>
          <w:sz w:val="28"/>
          <w:szCs w:val="28"/>
        </w:rPr>
        <w:t xml:space="preserve"> считать</w:t>
      </w:r>
      <w:r>
        <w:rPr>
          <w:sz w:val="28"/>
          <w:szCs w:val="28"/>
        </w:rPr>
        <w:t xml:space="preserve"> детоксикацией. Во многих случаях организм "ошибается", сам синтезирует яд и только блокада подобного "летального" и метаболического превращения может предотвратить "токсическую травму".</w:t>
      </w:r>
    </w:p>
    <w:p>
      <w:pPr>
        <w:pStyle w:val="FR2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ути и способы естественного выведения ксенобиотиков, из организма по практическому</w:t>
      </w:r>
      <w:r>
        <w:rPr>
          <w:b/>
          <w:sz w:val="28"/>
          <w:szCs w:val="28"/>
        </w:rPr>
        <w:t xml:space="preserve"> значению</w:t>
      </w:r>
      <w:r>
        <w:rPr>
          <w:sz w:val="28"/>
          <w:szCs w:val="28"/>
        </w:rPr>
        <w:t xml:space="preserve"> располагаются следующим образом: </w:t>
      </w:r>
    </w:p>
    <w:p>
      <w:pPr>
        <w:pStyle w:val="FR2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ки- кишечник- легкие - кожа.</w:t>
      </w:r>
    </w:p>
    <w:p>
      <w:pPr>
        <w:pStyle w:val="FR2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ыделение через почки происходит с помощью двух основных механизмов: пассивной фильтрации</w:t>
      </w:r>
      <w:r>
        <w:rPr>
          <w:b/>
          <w:sz w:val="28"/>
          <w:szCs w:val="28"/>
        </w:rPr>
        <w:t xml:space="preserve"> н актнв</w:t>
      </w:r>
      <w:r>
        <w:rPr>
          <w:sz w:val="28"/>
          <w:szCs w:val="28"/>
        </w:rPr>
        <w:t>него транспорта. В результате пассивной фильтрации в почечных клубочках образуется ультрафильтрат, который содержит многие токсичные вещества, в том числе неэлектролиты, в той же концентрации, что и в плазме. Количество вещества, которое покинет организм с мочой, зависит от интенсивности обратной резорбции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Выделение токсических веществ через ЖКТ начинается уже в полости рта, где в слюне обнаруживаются многие электролиты, тяжелые металлы и др. однако заглатывание слюны обычно способствует возвращению этих веществ в желудок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 xml:space="preserve">Многие яды и образующиеся в печени их метаболиты с желчью поступают в кишечник, часть их выделяется </w:t>
      </w:r>
      <w:r>
        <w:rPr>
          <w:b/>
          <w:sz w:val="28"/>
          <w:szCs w:val="28"/>
        </w:rPr>
        <w:t>из</w:t>
      </w:r>
      <w:r>
        <w:rPr>
          <w:sz w:val="28"/>
          <w:szCs w:val="28"/>
        </w:rPr>
        <w:t xml:space="preserve"> организма с калом, а часть повторно всасывается в кровь. Большинство металлов, задерживающихся в печени, может связываться с желчными кислотами (марганец) и с желчью выделяться через кишечник. Таким образом через кишечник с калом удаляются: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щества, не всасывающиеся в кровь при их пероралыюм поступлении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енные из печени с желчью;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упившие в кишечник через мембраны его стенки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Многие электролиты, органические соединения, подвергаясь медленной биотрансформации в организме, выделяются в виде основных продуктов распада: воды и углекислоты, которая выделяется с воздухом через легкие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Через кожу, в частности с потом, выходят из организма многие токсичные вещества - неэлектролиты (этиловый спирт, ацетон, фенолы, хлорированные углеводороды). Однако, за редким исключением (сероуглерод) общее количество удаляемого таким образом токсичного вещества невелико и не играет существенной роли в его "тотальном клиренс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60" w:after="0"/>
      <w:outlineLvl w:val="4"/>
    </w:pPr>
    <w:rPr>
      <w:rFonts w:ascii="Arial" w:hAnsi="Arial" w:cs="Arial"/>
      <w:b/>
      <w:bCs/>
      <w:shadow/>
      <w:color w:val="800080"/>
      <w:sz w:val="22"/>
      <w:szCs w:val="21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firstLine="18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33:00Z</dcterms:created>
  <dc:creator>DJ_Diesel</dc:creator>
  <dc:description/>
  <cp:keywords/>
  <dc:language>en-US</dc:language>
  <cp:lastModifiedBy>SYSTEM</cp:lastModifiedBy>
  <dcterms:modified xsi:type="dcterms:W3CDTF">2011-09-12T12:33:00Z</dcterms:modified>
  <cp:revision>2</cp:revision>
  <dc:subject/>
  <dc:title>Для анализа событий во внешнем мире или внутри нашего тела, для передачи информации от клетки к клетке нейроны используют электрические и химические сигналы</dc:title>
</cp:coreProperties>
</file>