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ажную роль в формировании нравственного облика воина играет такое нравственно-эстетическое явление, как воинские ритуалы.</w:t>
      </w:r>
    </w:p>
    <w:p>
      <w:pPr>
        <w:pStyle w:val="Style16"/>
        <w:rPr/>
      </w:pPr>
      <w:r>
        <w:rPr/>
        <w:t>Представляя собой явление социальное, воинские ритуалы находятся во взаимосвязи со всей совокупностью проявлений общественного сознания, обладая при этом специфическими чертами и выполняя присущие только им функции.</w:t>
      </w:r>
    </w:p>
    <w:p>
      <w:pPr>
        <w:pStyle w:val="Style16"/>
        <w:rPr/>
      </w:pPr>
      <w:r>
        <w:rPr/>
        <w:t>Под ритуалом понимается сложившийся на протяжении жизни многих поколений устойчивый вид общественных отношений, проявляющихся в символической форме и регламентируемых общественным мнением, обычаями, а иногда и законами.</w:t>
      </w:r>
    </w:p>
    <w:p>
      <w:pPr>
        <w:pStyle w:val="Style16"/>
        <w:rPr/>
      </w:pPr>
      <w:r>
        <w:rPr/>
        <w:t>Ритуалы эмоционально выражают смысл, содержание традиций, связанных с важнейшими событиями в жизни общества. Это особая форма социального общения.</w:t>
      </w:r>
    </w:p>
    <w:p>
      <w:pPr>
        <w:pStyle w:val="Style16"/>
        <w:rPr/>
      </w:pPr>
      <w:r>
        <w:rPr/>
        <w:t>Идейное ядро ритуала составляют идеология и мировоззрение определенных социальных групп, классов или общества в целом. В ритуалах также находят выражение нравственные идеалы. Ритуалы возникают на основе народного опыта, в котором на первый план выступает эстетическая, наглядно-чувственная сторона.</w:t>
      </w:r>
    </w:p>
    <w:p>
      <w:pPr>
        <w:pStyle w:val="Style16"/>
        <w:rPr/>
      </w:pPr>
      <w:r>
        <w:rPr/>
        <w:t>Испытывая воздействие нравственности, политики, права, религии, философии, ритуалы не поглощаются ими, а, в свою очередь, влияют на общественное настроение, общественное мнение и в определенной степени на другие формы общественного сознания.</w:t>
      </w:r>
    </w:p>
    <w:p>
      <w:pPr>
        <w:pStyle w:val="Style16"/>
        <w:rPr/>
      </w:pPr>
      <w:r>
        <w:rPr/>
        <w:t>Ритуалы принято подразделять на гражданские, бытовые, религиозные и воинские.</w:t>
      </w:r>
    </w:p>
    <w:p>
      <w:pPr>
        <w:pStyle w:val="Style16"/>
        <w:rPr/>
      </w:pPr>
      <w:r>
        <w:rPr/>
        <w:t>Воинский ритуал — это исторически сложившаяся форма поведения военнослужащих при совершении воинских обрядов, торжественных и траурных церемоний. Воинские ритуалы служат закреплению и распространению воинских традиций, они социально обусловлены.</w:t>
      </w:r>
    </w:p>
    <w:p>
      <w:pPr>
        <w:pStyle w:val="Style16"/>
        <w:rPr/>
      </w:pPr>
      <w:r>
        <w:rPr/>
        <w:t>Ритуал по отношению к традиции, обычаю, обряду, церемонии может быть определен как своеобразные обрядово-церемониальные, строго регламентированные, как правило, закрепленные в законах традиционные действия и нормы поведения людей.</w:t>
      </w:r>
    </w:p>
    <w:p>
      <w:pPr>
        <w:pStyle w:val="Style16"/>
        <w:rPr/>
      </w:pPr>
      <w:r>
        <w:rPr/>
        <w:t>В первобытном обществе, не знавшем войн, не могли оформиться и воинские ритуалы. Появились лишь отдельные их элементы — боевые игры, воинственные пляски, песни, которые исполнялись при встречах возвращавшихся после вооруженных столкновений соплеменников. Обрядовая сторона военной деятельности первобытного человека была связана с необходимостью лучше подготовиться к вооруженному нападению, повторить приемы борьбы, типизировать их, создать необходимое настроение, уверенность в победе.</w:t>
      </w:r>
    </w:p>
    <w:p>
      <w:pPr>
        <w:pStyle w:val="Style16"/>
        <w:rPr/>
      </w:pPr>
      <w:r>
        <w:rPr/>
        <w:t>Как всякое явление общественной жизни, воинские ритуалы отражают две тенденции исторического развития — упрочение прогрессивных элементов, воспитывающих чувство патриотизма, ответственности за выполнение служебного долга, и насаждение карательных акций, призванных добиться слепого повиновения господствующему классу. Следовательно, по своей роли в развитии общества воинские ритуалы делятся на прогрессивные и регрессивные.</w:t>
      </w:r>
    </w:p>
    <w:p>
      <w:pPr>
        <w:pStyle w:val="Style16"/>
        <w:rPr/>
      </w:pPr>
      <w:r>
        <w:rPr/>
        <w:t>Воинские ритуалы воплощают в себе благородные идеалы мужества, стойкости и героизма, единство высоких целей, за которые плечом к плечу борются народ и армия. Они охватывают три основные сферы воинских отношений — сферу боевой деятельности, сферу учебно-боевой деятельности и сферу повседневной деятельности.</w:t>
      </w:r>
    </w:p>
    <w:p>
      <w:pPr>
        <w:pStyle w:val="Style16"/>
        <w:rPr/>
      </w:pPr>
      <w:r>
        <w:rPr/>
        <w:t>Какие же признаки характеризуют воинские ритуалы? Прежде всего эмоциональность, торжественная приподнятость, красота и величественность. Воинский ритуал — это своеобразное зрелище, массовое театрализованное представление. Революционные и боевые традиции, нашедшие свое отражение в воинских ритуалах, не только убеждают, но и вызывают небывалый прилив энергии, необычайное воодушевление, воспринимаются как непосредственные достоверные факты. Гармоническая соразмерность, стройная и целесообразная организация столь же свойственны воинским ритуалам, как и другим явлениям искусства. Широта обобщений, многовековая традиционная основа, неповторимое своеобразие и убедительность живого созерцания обусловливают действенность и эмоциональность воинских ритуалов.</w:t>
      </w:r>
    </w:p>
    <w:p>
      <w:pPr>
        <w:pStyle w:val="Style16"/>
        <w:rPr/>
      </w:pPr>
      <w:r>
        <w:rPr/>
        <w:t>Существенным признаком воинских ритуалов является их своеобразная идеологизация.</w:t>
      </w:r>
    </w:p>
    <w:p>
      <w:pPr>
        <w:pStyle w:val="Style16"/>
        <w:rPr/>
      </w:pPr>
      <w:r>
        <w:rPr/>
        <w:t>Воинские ритуалы отличаются своей социальной широтой. Выражением социальной широты воинских ритуалов является их классовый, национальный и интернациональный характер. Воинские ритуалы служат интересам общенародного государства, воплощают в себе боевые традиции подлинно народной армии, призванной вести только справедливые войны, они сочетают национальные и интернациональные традиции, воспитывают воина — патриота и интернационалиста.</w:t>
      </w:r>
    </w:p>
    <w:p>
      <w:pPr>
        <w:pStyle w:val="Style16"/>
        <w:rPr/>
      </w:pPr>
      <w:r>
        <w:rPr/>
        <w:t>Воинские ритуалы за многовековой период своего развития изменяют содержание, но продолжают сохранять традиционные формы как дань уважения и признательности предшествовавшим поколениям. В этом их устойчивость.</w:t>
      </w:r>
    </w:p>
    <w:p>
      <w:pPr>
        <w:pStyle w:val="Style16"/>
        <w:rPr/>
      </w:pPr>
      <w:r>
        <w:rPr/>
        <w:t>Преемственность воинских ритуалов оказывает заметное влияние на развитие культуры и общества в целом. Преемственная связь между старым и новым является объективной закономерностью общественного развития.</w:t>
      </w:r>
    </w:p>
    <w:p>
      <w:pPr>
        <w:pStyle w:val="Style16"/>
        <w:rPr/>
      </w:pPr>
      <w:r>
        <w:rPr/>
        <w:t>Постоянное развитие и совершенствование советских воинских ритуалов — сложный процесс непрерывного изменения как формы, так и их традиционного содержания, порождаемый коренными изменения-ми, происходящими в Вооруженных Силах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Ритуал приведения к военной присяг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новным и нерушимым законом воинской жизни является Военная присяга. Она имеет силу государственного правового документа и является торжественной клятвой воина выполнить свой долг перед Родиной.</w:t>
      </w:r>
    </w:p>
    <w:p>
      <w:pPr>
        <w:pStyle w:val="Style16"/>
        <w:rPr/>
      </w:pPr>
      <w:r>
        <w:rPr/>
        <w:t>Время приведения к Военной присяге объявляется в приказе командира воинской части. В назначенное время воинская часть при Боевом Знамени и Государственном флаге Российской Федерации под сопровождение оркестра выстраивается в пешем строю в парадной, а в военное время в полевой форме одежды с оружием.</w:t>
      </w:r>
    </w:p>
    <w:p>
      <w:pPr>
        <w:pStyle w:val="Style16"/>
        <w:rPr/>
      </w:pPr>
      <w:r>
        <w:rPr/>
        <w:t>Полк обычно выстраивается в линию ротных или взводных колонн. Военнослужащие, приводящиеся к Военной присяге, находятся в первых шеренгах. Командир воинской части в краткой речи напоминает им о значении Военной присяги и той почетной и ответственной обязанности, которая возлагается на военнослужащих, приведенных к Военной присяге на верность своему Отечеству.</w:t>
      </w:r>
    </w:p>
    <w:p>
      <w:pPr>
        <w:pStyle w:val="Style16"/>
        <w:rPr/>
      </w:pPr>
      <w:r>
        <w:rPr/>
        <w:t>После этого командир воинской части приказывает командирам подразделений приступить к приведению к Военной присяге.</w:t>
      </w:r>
    </w:p>
    <w:p>
      <w:pPr>
        <w:pStyle w:val="Style16"/>
        <w:rPr/>
      </w:pPr>
      <w:r>
        <w:rPr/>
        <w:t>Командиры рот и других подразделений поочередно вызывают строя военнослужащих, приводимых к Военной присяге. Каждый военнослужащий, приводимый к Военной присяге, читает вслух перед строем подразделения ее текст.</w:t>
      </w:r>
    </w:p>
    <w:p>
      <w:pPr>
        <w:pStyle w:val="Style16"/>
        <w:rPr/>
      </w:pPr>
      <w:r>
        <w:rPr/>
        <w:t>Текст действующей Военной присяги утвержден Федеральным законом РФ «О воинской обязанности и военной службе», вступившим в силу 28 марта 1998 г.</w:t>
      </w:r>
    </w:p>
    <w:p>
      <w:pPr>
        <w:pStyle w:val="Style16"/>
        <w:rPr/>
      </w:pPr>
      <w:r>
        <w:rPr/>
        <w:t>После прочтения текста Военной присяги военнослужащий собственноручно расписывается в специальном списке в графе против своей фамилии и становится на свое место в строю.</w:t>
      </w:r>
    </w:p>
    <w:p>
      <w:pPr>
        <w:pStyle w:val="Style16"/>
        <w:rPr/>
      </w:pPr>
      <w:r>
        <w:rPr/>
        <w:t>По окончании церемонии приведения к Военной присяге списки с личными подписями военнослужащих, приведенных к Военной присяге, вручаются командирами подразделений командиру воинской части. Командир воинской части поздравляет военнослужащих с приведением к Военной присяге, а всю часть — с новым пополнением, после чего оркестр исполняет Государственный гимн. После исполнения Государственного гимна воинская часть проходит торжественным маршем.</w:t>
      </w:r>
    </w:p>
    <w:p>
      <w:pPr>
        <w:pStyle w:val="Style16"/>
        <w:rPr/>
      </w:pPr>
      <w:r>
        <w:rPr/>
        <w:t>День приведения к Военной присяге является нерабочим днем для данной воинской части и проводится как праздничный день.</w:t>
      </w:r>
    </w:p>
    <w:p>
      <w:pPr>
        <w:pStyle w:val="Style16"/>
        <w:rPr/>
      </w:pPr>
      <w:r>
        <w:rPr/>
        <w:t>Принятие Военной присяги для каждого военнослужащего остается в памяти на всю жизнь. Верность воинскому долгу, Военной присяге — это традиция Российских Вооруженных Сил, и ее соблюдение является мерилом нравственности гражданина, его дел и поступков. Выполняя свой воинский долг, каждый человек держит испытание на гражданскую и нравственную зрел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итуал вручения Боевого Знамени воинской ча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оевое Знамя воинской части есть особо почетный знак, отличающий особенности ее боевого предназначения, истории и заслуг, а также указывающий на ее принадлежность к Вооруженным Силам Российской Федерации.</w:t>
      </w:r>
    </w:p>
    <w:p>
      <w:pPr>
        <w:pStyle w:val="Style16"/>
        <w:rPr/>
      </w:pPr>
      <w:r>
        <w:rPr/>
        <w:t>Весь личный состав воинской части обязан самоотверженно и мужественно защищать Боевое Знамя в бою и не допускать его захвата противником. При утрате Боевого Знамени командир воинской части и военнослужащие, непосредственно виновные в этом, подлежат суду, а воинская часть — расформированию.</w:t>
      </w:r>
    </w:p>
    <w:p>
      <w:pPr>
        <w:pStyle w:val="Style16"/>
        <w:rPr/>
      </w:pPr>
      <w:r>
        <w:rPr/>
        <w:t>Для вручения Боевого Знамени воинская часть выстраивается с оружием в установленном порядке. При вручении Боевого Знамени в боевых условиях порядок построения воинской части определяется с учетом боевой обстановки.</w:t>
      </w:r>
    </w:p>
    <w:p>
      <w:pPr>
        <w:pStyle w:val="Style16"/>
        <w:rPr/>
      </w:pPr>
      <w:r>
        <w:rPr/>
        <w:t>Для выноса Боевого Знамени к месту построения в распоряжение начальника, прибывшего для вручения Боевого Знамени, командир воинской части назначает знаменщика и двух ассистентов из сержантов, прапорщиков или офицеров, преимущественно из числа награжденных орденами и медалями, отличников боевой подготовки, и знаменный взвод.</w:t>
      </w:r>
    </w:p>
    <w:p>
      <w:pPr>
        <w:pStyle w:val="Style16"/>
        <w:rPr/>
      </w:pPr>
      <w:r>
        <w:rPr/>
        <w:t>В установленное время знаменщик выносит Боевое Знамя в чехле и следует в трех шагах за начальником, вручающим Боевое Знамя, к месту построения воинской части. При этом знаменщик держит Боевое Знамя на левом плече, справа и слева от знаменщика следуют ассистенты.</w:t>
      </w:r>
    </w:p>
    <w:p>
      <w:pPr>
        <w:pStyle w:val="Style16"/>
        <w:rPr/>
      </w:pPr>
      <w:r>
        <w:rPr/>
        <w:t>Когда лицо, прибывшее для вручения Боевого Знамени, приблизится на 40—50 шагов к строю, командир воинской части подает команду: «Полк, под Знамя, смирно, равнение — направо!» Оркестр исполняет «Встречный марш».</w:t>
      </w:r>
    </w:p>
    <w:p>
      <w:pPr>
        <w:pStyle w:val="Style16"/>
        <w:rPr/>
      </w:pPr>
      <w:r>
        <w:rPr/>
        <w:t>Командир воинской части, подав команду, прикладывает руку к головному убору, подходит к лицу, прибывшему для вручения Боевого Знамени, и докладывает ему о том, что полк по случаю вручения Боевого Знамени построен.</w:t>
      </w:r>
    </w:p>
    <w:p>
      <w:pPr>
        <w:pStyle w:val="Style16"/>
        <w:rPr/>
      </w:pPr>
      <w:r>
        <w:rPr/>
        <w:t>В момент доклада командира воинской части оркестр прекращает игру. Знаменщик ставит Боевое Знамя к правой ноге вертикально.</w:t>
      </w:r>
    </w:p>
    <w:p>
      <w:pPr>
        <w:pStyle w:val="Style16"/>
        <w:rPr/>
      </w:pPr>
      <w:r>
        <w:rPr/>
        <w:t>Лицо, прибывшее для вручения Боевого Знамени, приняв доклад, становится перед серединой строя, здоровается с воинской частью и подходит к знаменщику. Знаменщик наклоняет Боевое Знамя и держит его горизонтально.</w:t>
      </w:r>
    </w:p>
    <w:p>
      <w:pPr>
        <w:pStyle w:val="Style16"/>
        <w:rPr/>
      </w:pPr>
      <w:r>
        <w:rPr/>
        <w:t>Вручающий Боевое Знамя снимает чехол и развертывает Боевое Знамя. Затем знаменщик, поставив Боевое Знамя вертикально и придерживая его правой рукой, становится лицом к строю.</w:t>
      </w:r>
    </w:p>
    <w:p>
      <w:pPr>
        <w:pStyle w:val="Style16"/>
        <w:rPr/>
      </w:pPr>
      <w:r>
        <w:rPr/>
        <w:t>Лицо, вручающее Боевое Знамя, зачитывает Грамоту Президента Российской Федерации, после чего вручает Боевое Знамя и Грамоту командиру воинской части. Оркестр исполняет Государственный гимн.</w:t>
      </w:r>
    </w:p>
    <w:p>
      <w:pPr>
        <w:pStyle w:val="Style16"/>
        <w:rPr/>
      </w:pPr>
      <w:r>
        <w:rPr/>
        <w:t>Командир воинской части, приняв Боевое Знамя и Грамоту, по окончании исполнения оркестром Государственного гимна передает Боевое Знамя знаменщику и подает ему команду следовать за ним. Знаменщик берет Боевое Знамя на левое плечо и следует за командиром.</w:t>
      </w:r>
    </w:p>
    <w:p>
      <w:pPr>
        <w:pStyle w:val="Style16"/>
        <w:rPr/>
      </w:pPr>
      <w:r>
        <w:rPr/>
        <w:t>Командир воинской части, в трех шагах за ним знаменщик с Боевым Знаменем и ассистенты следуют к левому флангу строя, затем проходят вдоль фронта строя воинской части к правому флангу. Оркестр во время их движения исполняет «Встречный марш». Воинская часть приветствует Боевое Знамя протяжным «ура».</w:t>
      </w:r>
    </w:p>
    <w:p>
      <w:pPr>
        <w:pStyle w:val="Style16"/>
        <w:rPr/>
      </w:pPr>
      <w:r>
        <w:rPr/>
        <w:t>Командир воинской части, выйдя на правый фланг, приказывает знаменщику с ассистентами встать на свое место в строю.</w:t>
      </w:r>
    </w:p>
    <w:p>
      <w:pPr>
        <w:pStyle w:val="Style16"/>
        <w:rPr/>
      </w:pPr>
      <w:r>
        <w:rPr/>
        <w:t>Когда знаменщик займет свое место, командир подает знак оркестру для прекращения игры, выходит на середину строя и останавливается рядом с вручившим Боевое Знамя и по его указанию подает команду «Вольно!».</w:t>
      </w:r>
    </w:p>
    <w:p>
      <w:pPr>
        <w:pStyle w:val="Style16"/>
        <w:rPr/>
      </w:pPr>
      <w:r>
        <w:rPr/>
        <w:t>Лицо, вручившее Боевое Знамя, поздравляет воинскую часть с его получением. Личный состав части на поздравление отвечает троекратным протяжным «ура». После этого командир выступает с ответным словом.</w:t>
      </w:r>
    </w:p>
    <w:p>
      <w:pPr>
        <w:pStyle w:val="Style16"/>
        <w:rPr/>
      </w:pPr>
      <w:r>
        <w:rPr/>
        <w:t>В заключение ритуала воинская часть проходит торжественным маршем перед лицом, вручившим Боевое знамя.</w:t>
      </w:r>
    </w:p>
    <w:p>
      <w:pPr>
        <w:pStyle w:val="Style16"/>
        <w:rPr/>
      </w:pPr>
      <w:r>
        <w:rPr/>
        <w:t>Напомним, что Боевое Знамя находится со своей воинской частью при всех условиях и обстоятельствах мирного и военного времени. Оно всегда должно быть под охраной караула, а при выносе его к воинской части — под охраной знаменного взв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рядок (ритуал) вручения личному составу вооружения и военной техн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жде чем разобрать установленный порядок вручения военнослужащему вооружения и военной техники, вспомним положение Федерального закона РФ «О статусе военнослужащих»: «На военнослужащего возлагаются обязанности по подготовке к вооруженной защите и вооруженная защита Российской Федерации, которые связаны с необходимостью беспрекословного выполнения поставленных задач в любых условиях, в том числе с риском для жизни». Для подготовки к выполнению возложенных на военнослужащего обязанностей по вооруженной защите Российской Федерации он должен прежде всего в совершенстве владеть вверенным ему вооружением и военной техникой.</w:t>
      </w:r>
    </w:p>
    <w:p>
      <w:pPr>
        <w:pStyle w:val="Style16"/>
        <w:rPr/>
      </w:pPr>
      <w:r>
        <w:rPr/>
        <w:t>Закрепление за военнослужащими вооружения и военной техники осуществляется после приведения их к Военной присяге. До вручения личному составу вооружения и военной техники с ним проводятся занятия по изучению их боевых (технических) возможностей, а также требований безопасности действий при вооружении и военной технике.</w:t>
      </w:r>
    </w:p>
    <w:p>
      <w:pPr>
        <w:pStyle w:val="Style16"/>
        <w:rPr/>
      </w:pPr>
      <w:r>
        <w:rPr/>
        <w:t>Время и порядок торжественного вручения вооружения и военной техники личному составу определяются приказом командира воинской части.</w:t>
      </w:r>
    </w:p>
    <w:p>
      <w:pPr>
        <w:pStyle w:val="Style16"/>
        <w:rPr/>
      </w:pPr>
      <w:r>
        <w:rPr/>
        <w:t>В назначенное время воинская часть выстраивается в пешем строю с оружием при Боевом Знамени и с оркестром.</w:t>
      </w:r>
    </w:p>
    <w:p>
      <w:pPr>
        <w:pStyle w:val="Style16"/>
        <w:rPr/>
      </w:pPr>
      <w:r>
        <w:rPr/>
        <w:t>Стрелковое оружие, подлежащее вручению военнослужащим, выносится к месту построения и раскладывается на столах в 10 м от строя. Другое вооружение и военная техника вручаются на местах их хранения.</w:t>
      </w:r>
    </w:p>
    <w:p>
      <w:pPr>
        <w:pStyle w:val="Style16"/>
        <w:rPr/>
      </w:pPr>
      <w:r>
        <w:rPr/>
        <w:t>Перед вручением оружия командир воинской части в краткой речи напоминает военнослужащим требования воинских уставов о мастерском владении вверенным вооружением и военной техникой, постоянном поддержании их в готовности к применению для защиты Отечества. Затем объявляется приказ о закреплении вооружения и военной техники за членами экипажей (расчетов), водителями и другими лицами боевых подразделений.</w:t>
      </w:r>
    </w:p>
    <w:p>
      <w:pPr>
        <w:pStyle w:val="Style16"/>
        <w:rPr/>
      </w:pPr>
      <w:r>
        <w:rPr/>
        <w:t>После этого командир воинской части приказывает командирам подразделений приступить к вручению стрелкового оружия. Командиры рот (батарей) и других подразделений поочередно вызывают из строя военнослужащих и вручают им оружие.</w:t>
      </w:r>
    </w:p>
    <w:p>
      <w:pPr>
        <w:pStyle w:val="Style16"/>
        <w:rPr/>
      </w:pPr>
      <w:r>
        <w:rPr/>
        <w:t>После вручения стрелкового оружия командиры подразделений по команде командира воинской части разводят личный состав к местам хранения вооружения и военной техники.</w:t>
      </w:r>
    </w:p>
    <w:p>
      <w:pPr>
        <w:pStyle w:val="Style16"/>
        <w:rPr/>
      </w:pPr>
      <w:r>
        <w:rPr/>
        <w:t>Личный состав для приема вооружения и военной техники выстраивается поэкипажно (по расчетам) и по команде командира подразделения проверяет их состояние и комплектность.</w:t>
      </w:r>
    </w:p>
    <w:p>
      <w:pPr>
        <w:pStyle w:val="Style16"/>
        <w:rPr/>
      </w:pPr>
      <w:r>
        <w:rPr/>
        <w:t>Командиры подразделений принимают доклады командиров экипажей (расчетов), водителей (механиков-водителей) или других лиц, за которыми закрепляется вооружение или военная техника. Затем вручаются формуляры (паспорта), в которых личный состав расписывается, и с этого момента отвечает за закрепленные вооружения и военную технику. (Напомним, что военнослужащий обязан знать и содержать в постоянной готовности к применению вверенное ему оружие.)</w:t>
      </w:r>
    </w:p>
    <w:p>
      <w:pPr>
        <w:pStyle w:val="Style16"/>
        <w:rPr/>
      </w:pPr>
      <w:r>
        <w:rPr/>
        <w:t>После вручения техники командиры подразделений строят личный состав в указанном командиром воинской части месте и докладывают ему о вручении вооружения и военной техники подчиненному личному составу. Командир воинской части поздравляет личный состав.</w:t>
      </w:r>
    </w:p>
    <w:p>
      <w:pPr>
        <w:pStyle w:val="Style16"/>
        <w:rPr/>
      </w:pPr>
      <w:r>
        <w:rPr/>
        <w:t>Ритуал вручения вооружения и военной техники заканчивается прохождением воинской части торжественным маршем.</w:t>
      </w:r>
    </w:p>
    <w:p>
      <w:pPr>
        <w:pStyle w:val="Style16"/>
        <w:rPr/>
      </w:pPr>
      <w:r>
        <w:rPr/>
        <w:t>Порядок (ритуал) проводов военнослужащих, уволенных в запас или вышедших в отставку</w:t>
      </w:r>
    </w:p>
    <w:p>
      <w:pPr>
        <w:pStyle w:val="Style16"/>
        <w:rPr/>
      </w:pPr>
      <w:r>
        <w:rPr/>
        <w:t>Военнослужащий подлежит увольнению с военной службы по возрасту, т.е. когда он достиг предельного возраста пребывания на военной службе, а также по истечении срока военной службы по призыву или срока контракта. Военнослужащий может быть уволен с военной службы по состоянию здоровья или другим причинам.</w:t>
      </w:r>
    </w:p>
    <w:p>
      <w:pPr>
        <w:pStyle w:val="Style16"/>
        <w:rPr/>
      </w:pPr>
      <w:r>
        <w:rPr/>
        <w:t>Проводы военнослужащих, честно отслуживших установленный срок, в запас или отставку проходят в торжественной обстановке. На них могут приглашаться ветераны воинской части, военнослужащие других воинских частей, представители общественности и члены семей военнослужащих.</w:t>
      </w:r>
    </w:p>
    <w:p>
      <w:pPr>
        <w:pStyle w:val="Style16"/>
        <w:rPr/>
      </w:pPr>
      <w:r>
        <w:rPr/>
        <w:t>Для проводов уволенных военнослужащих воинская часть выстраивается в пешем строю в повседневной форме одёжды. По решению командира воинской части может быть вынесено Боевое Знамя части.</w:t>
      </w:r>
    </w:p>
    <w:p>
      <w:pPr>
        <w:pStyle w:val="Style16"/>
        <w:rPr/>
      </w:pPr>
      <w:r>
        <w:rPr/>
        <w:t>После построения, встречи командира воинской части и выноса Боевого Знамени уволенные военнослужащие по команде командира выходят из строя и выстраиваются по подразделениям в 120—40 м перед строем части, а затем по команде командира смыкаются к середине.</w:t>
      </w:r>
    </w:p>
    <w:p>
      <w:pPr>
        <w:pStyle w:val="Style16"/>
        <w:rPr/>
      </w:pPr>
      <w:r>
        <w:rPr/>
        <w:t>Начальник штаба воинской части объявляет приказ об увольнении военнослужащих и о поощрении наиболее отличившихся. Награждение производится командиром воинской части. После этого предоставляется слово нескольким военнослужащим.</w:t>
      </w:r>
    </w:p>
    <w:p>
      <w:pPr>
        <w:pStyle w:val="Style16"/>
        <w:rPr/>
      </w:pPr>
      <w:r>
        <w:rPr/>
        <w:t>Командир воинской части благодарит военнослужащих за службу после чего оркестр исполняет Государственный гимн.</w:t>
      </w:r>
    </w:p>
    <w:p>
      <w:pPr>
        <w:pStyle w:val="Style16"/>
        <w:rPr/>
      </w:pPr>
      <w:r>
        <w:rPr/>
        <w:t>Проводы завершаются прохождением воинской части торжественным маршем перед строем уволенных военнослужащ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готовка воинских ритуал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авные воинские традиции наиболее полно выражаются в различных, но обязательно ярких по форме ритуалах. Чем выразительнее форда ритуала, тем сильнее его воздействие не только на чувства, но и на сознание воинов. Именно образно-художественная природа воинских ритуалов обусловливает их эмоциональную действенность, влияние на психологию и духовный мир воинов.</w:t>
      </w:r>
    </w:p>
    <w:p>
      <w:pPr>
        <w:pStyle w:val="Style16"/>
        <w:rPr/>
      </w:pPr>
      <w:r>
        <w:rPr/>
        <w:t>Красота воинских ритуалов заключается как в их традиционном содержании, так и в их форме. Это красота звуков, ритма, красок. Особенность красоты воинских ритуалов — в их своеобразии, неповторимости общих свойств — ритма, симметрии, целесообразности, гармонии. Каждый ритуал представляет собой неповторимость общих повторяющихся свойств, незнакомостъ знакомых особенностей, необычность обычных ситуаций.</w:t>
      </w:r>
    </w:p>
    <w:p>
      <w:pPr>
        <w:pStyle w:val="Style16"/>
        <w:rPr/>
      </w:pPr>
      <w:r>
        <w:rPr/>
        <w:t>Форма каждого воинского ритуала сложна и многогранна. Она складывается из разнообразных элементов, оригинальное сочетание которых и придает ритуалу яркую эмоциональность. В воинских ритуалах мы видим синтез ритмических действий, музыки, песни, речи, символики — словом, всех элементов, присущих искусству.</w:t>
      </w:r>
    </w:p>
    <w:p>
      <w:pPr>
        <w:pStyle w:val="Style16"/>
        <w:rPr/>
      </w:pPr>
      <w:r>
        <w:rPr/>
        <w:t>Большинство воинских ритуалов представляют собой своеобразные зрелища. Музыка, театрализация, образная речь, символика — эти элементы искусства, присущие воинским ритуалам, выполняют роль выразительных средств, образно раскрывающих их традиционное содержание. Благодаря наличию в каждом воинском ритуале элементов искусства и их своеобразному сочетанию ритуалы обладают яркой индивидуальностью, художественными достоинствами, приподнятостью, величественностью.</w:t>
      </w:r>
    </w:p>
    <w:p>
      <w:pPr>
        <w:pStyle w:val="Style16"/>
        <w:rPr/>
      </w:pPr>
      <w:r>
        <w:rPr/>
        <w:t>Все элементы ритуальной формы должны быть расположены в строгом порядке, в определенной последовательности. Всякое нарушение организационной основы ритуала, традиционного порядка его проведения ведет к разрушению ритуала как системы, к резкому ослаблению его эмоциональной действенности.</w:t>
      </w:r>
    </w:p>
    <w:p>
      <w:pPr>
        <w:pStyle w:val="Style16"/>
        <w:rPr/>
      </w:pPr>
      <w:r>
        <w:rPr/>
        <w:t>Командиры, политработники, партийные активисты должны проявлять заботу об идейной насыщенности, богатстве содержания, выразительности формы каждого воинского ритуала, о творческом развитии, обогащении ритуалов, добиваться строгого соответствия проводимых церемоний требованиям уставов.</w:t>
      </w:r>
    </w:p>
    <w:p>
      <w:pPr>
        <w:pStyle w:val="Style16"/>
        <w:rPr/>
      </w:pPr>
      <w:r>
        <w:rPr/>
        <w:t>Проведению каждого воинского ритуала должна предшествовать всесторонняя, творчески осмысленная подготовительная работа, ибо слова речи командира, текст военной присяги, ритуальная музыка есть сигналы, по которым творческая фантазия воина вызывает в памяти соответствующие представления, впечатления, определенные системы образов. Яркость и полнота эстетического восприятия основывается не только на жизненном опыте и накопленных знаниях, но и прежде всего на знаниях о традиционном содержании и значении того или иного ритуала, полученных в процессе воинской службы. Многое здесь зависит от яркой, целенаправленной пропаганды боевых традиций, постоянной заботы о действенности героико-патриотического воспитания.</w:t>
      </w:r>
    </w:p>
    <w:p>
      <w:pPr>
        <w:pStyle w:val="Style16"/>
        <w:rPr/>
      </w:pPr>
      <w:r>
        <w:rPr/>
        <w:t>Внешняя красота ритуала, ритм строевого шага, гармония движения воинских подразделений, согласованность при выполнении команд, стройность каждого воина и строя, качество исполнения ритуальной музыки — все эти элементы появляются не вдруг, а являются результатом напряженной работы командиров и политработников, воинских коллективов.</w:t>
      </w:r>
    </w:p>
    <w:p>
      <w:pPr>
        <w:pStyle w:val="Style16"/>
        <w:rPr/>
      </w:pPr>
      <w:r>
        <w:rPr/>
        <w:t>В подготовке и проведении воинских ритуалов не может быть мелочей. Малейшее нарушение слаженности, гармонии, ритмичности при выполнении ритуала сразу бросается в глаза, вызывает отрицательные эмоции у участников ритуала и наблюдающих. Какие же основные принципы научного руководства необходимо соблюдать при подготовке и проведении воинских ритуалов? Главное — иметь правильное представление о роли и значении воинских ритуалов в жизни части, корабля; глубоко анализировать, изучать практический опыт проведения ритуалов; творчески применять все положительное, предварительно проверяя его в узких масштабах; исключить всякого рода необоснованные волевые решения в вопросах обучения и воспитания личного состава.</w:t>
      </w:r>
    </w:p>
    <w:p>
      <w:pPr>
        <w:pStyle w:val="Style16"/>
        <w:rPr/>
      </w:pPr>
      <w:r>
        <w:rPr/>
        <w:t>Творческая деятельность командиров и политработников при подготовке и проведении воинских ритуалов требует высокой идейности, вдохновения и таланта, высокого чувства ответственности. Организаторы воинских ритуалов должны использовать все возможности для раскрытия в них великих целен нашего общества, духовного богатства и нравственной чистоты воинов.</w:t>
      </w:r>
    </w:p>
    <w:p>
      <w:pPr>
        <w:pStyle w:val="Style16"/>
        <w:rPr/>
      </w:pPr>
      <w:r>
        <w:rPr/>
        <w:t>Тщательно подготовленные и безупречно выполненные воинские ритуалы вызывают глубокие эстетические переживания, воспитывают как участников ритуала, так и тех людей, которые их наблюдают, по законам величественной воинской красоты.</w:t>
      </w:r>
    </w:p>
    <w:p>
      <w:pPr>
        <w:pStyle w:val="Style16"/>
        <w:rPr/>
      </w:pPr>
      <w:r>
        <w:rPr/>
        <w:t>Задача командиров, политработников, всех, кто занимается воспитанием молодежи, раскрыть воинский ритуал во всей его красоте, сделать его настоящим явлением искусства, добиться при его проведении высокой воспитательной действенности.</w:t>
      </w:r>
    </w:p>
    <w:p>
      <w:pPr>
        <w:pStyle w:val="Style16"/>
        <w:rPr/>
      </w:pPr>
      <w:r>
        <w:rPr/>
        <w:t>Армейская действительность не стоит на месте. Стремление повышать эмоциональный настрой воинов при решении тех или иных задач вызывает к жизни новые ритуалы. Процесс формирования и развития новых воинских ритуалов — процесс управляемый. Долг командиров — собирать, обобщать, проверять на практике в воинской деятельности новые элементы воинской ритуальности, целеустремленно внедрять их в войсках.</w:t>
      </w:r>
    </w:p>
    <w:p>
      <w:pPr>
        <w:pStyle w:val="Style16"/>
        <w:rPr/>
      </w:pPr>
      <w:r>
        <w:rPr/>
        <w:t>Хорошо организованные и четко проведенные воинские ритуалы вызывают у воинов светлые патриотические чувства и мысли, зовут их к новым свершениям и подвигам, вдохновляют на борьбу за достойное выполнение задачи, поставленной перед Вооруженными Силами, — надежно стоять на страже мирового, созидательного труда российского народ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ассовая потребность в красивых и торжественных воинских ритуалах, выражающих мысли и чувства воинов, связанные с боевой, учебно-боевой и повседневной деятельностью войск,— важнейший показатель того, что система общественных социалистических отношений стала сущностью духовного облика воинов армии и флота, вошла в их духовный мир как высшая ценность.</w:t>
      </w:r>
    </w:p>
    <w:p>
      <w:pPr>
        <w:pStyle w:val="Style16"/>
        <w:rPr/>
      </w:pPr>
      <w:r>
        <w:rPr/>
        <w:t>Красота воинских ритуалов — прежде всего в их идейно-эмоциональном традиционном содержании. Своим традиционным идейным содержанием воинские ритуалы дают ответ, как строить воинам свое социальное поведение, способствуют формированию тех морально-политических взглядов, которые служат основой сознательного выполнения воинского долга перед Родиной.</w:t>
      </w:r>
    </w:p>
    <w:p>
      <w:pPr>
        <w:pStyle w:val="Style16"/>
        <w:rPr/>
      </w:pPr>
      <w:r>
        <w:rPr/>
        <w:t>Воинские ритуалы являются постоянно действующим и эффективным средством коммунистического воспитания воинов. Воспитательное воздействие воинских ритуалов заключается в том, что они всегда олицетворяют красоту воинской деятельности, самоотверженности при выполнении воинского долга. Оказывая влияние на духовный мир воина, обращаясь к его идеалам и вкусам, интересам и переживаниям, воинские ритуалы формируют личность во всей ее полноте, способствуют в процессе воспитания достижению таких целей, которых трудно достичь, используя другие формы воспитания.</w:t>
      </w:r>
    </w:p>
    <w:p>
      <w:pPr>
        <w:pStyle w:val="Style16"/>
        <w:rPr/>
      </w:pPr>
      <w:r>
        <w:rPr/>
        <w:t>Современные ритуалы своей эмоциональной насыщенностью привлекают воинов, вызывают у них желание вновь и вновь участвовать в торжествах, восхищаться ими. Под влиянием воинских ритуалов каждый воин сильнее реагирует на красоту окружающей его действительности, тоньше оценивает красоту ратного труда, лучше понимает требования коллектива.</w:t>
      </w:r>
    </w:p>
    <w:p>
      <w:pPr>
        <w:pStyle w:val="Style16"/>
        <w:rPr/>
      </w:pPr>
      <w:r>
        <w:rPr/>
        <w:t>Положительные эмоции, порождаемые воинскими ритуалами, не только помогают воину преодолеть трудности воинской службы, но и способствуют быстрому его воинскому воспитанию и обучению.</w:t>
      </w:r>
    </w:p>
    <w:p>
      <w:pPr>
        <w:pStyle w:val="Style16"/>
        <w:rPr/>
      </w:pPr>
      <w:r>
        <w:rPr/>
        <w:t>Идейно-эстетическое воздействие ритуалов велико, они вызывают у воина большое эмоциональное волнение, душевный подъем, вдохновляют на ратный труд и подвиг. В знаменах, орденах, памятниках героических битв, фронтовом оружии — частичка истории страны, народа, связь с героями, пролившими кровь за свободу и независимость Родины. В воинской символике аккумулированы слава, мужество, стойкость бойцов прежних поколений и в то же время напоминание о том, чтобы сегодняшнее поколение хранило и умножало эту славу.</w:t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widowControl/>
      <w:autoSpaceDE w:val="true"/>
      <w:spacing w:lineRule="auto" w:line="360" w:before="0" w:after="0"/>
      <w:ind w:firstLine="709"/>
      <w:contextualSpacing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3:00Z</dcterms:created>
  <dc:creator>ОТРЮХ &amp; ВАХИТОВЫ</dc:creator>
  <dc:description/>
  <cp:keywords/>
  <dc:language>en-US</dc:language>
  <cp:lastModifiedBy>SYSTEM</cp:lastModifiedBy>
  <dcterms:modified xsi:type="dcterms:W3CDTF">2011-09-12T12:23:00Z</dcterms:modified>
  <cp:revision>2</cp:revision>
  <dc:subject/>
  <dc:title/>
</cp:coreProperties>
</file>