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35.png" ContentType="image/png"/>
  <Override PartName="/word/media/image11.wmf" ContentType="image/x-wmf"/>
  <Override PartName="/word/media/image26.png" ContentType="image/png"/>
  <Override PartName="/word/media/image3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КОМАНДНО-ШТАБНА МАШИНА Р-142Н</w:t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Призначення і ТТД КШМ</w:t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мандно-штабна машина Р-142Н призначена для забезпечення зв’язку по КХ і УКХ радіоканалах, утворених власними засобами та окремою радіостанцією середньої потужності (РСП) у всіх ланках управління. КШМ забезпечує засекречування каналів зв’язку за допомогою власної спецапаратури (режим Б). Зовнішній вигляд КШМ приведений на рис.1.1. та рис.1.2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ШМ забезпечує зв’язок із однотипними КШМ на стоянці та в русі; автономно і в складі вузла зв’язку, на середньо пересіченій місцевості на відстані, що зазначена у таблиці 1.1, 1.2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 КШМ забезпечено управління всіма радіостанціями з робочих місць – ПК, ПР, ПО; з винесеного телефонного апарату (ВТА) двопроводовою лінією довжиною до 500 м. Всього в КШМ передбачено 5 робочих місць: два робочих місця для командира (ПК-1, ПК-2) і по одному робочому місцю для офіцера, начальника КШМ і радіотелеграфіста (ПО, ПР1 і ПР2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асоби зв’язку КШМ забезпечують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плексний телефонний радіозв’язок у режимі А з усіх робочих місць та із ВТА двох проводовою лінією довжиною до 500 м по лінії Л2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плексний телефонний радіозв’язок у режимі Б за допомогою СА Т-219 із робочих місць ПК1, ПК2, ПР1 та із ВТА по лінії Л1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луховий телеграфний зв’язок по КХ радіостанції Р-130М із робочого місця ПР2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луховий телеграфний зв’язок по УКХ радіостанціях Р-111 і Р-123МТ з допомогою телекодової приставк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плексний телефонний радіозв’язок у режимах А і Б каналами зовнішньої радіостанції середньої потужності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луховий телеграфний радіозв’язок каналами зовнішньої радіостанції середньої потужності (РСП) з робочого місця ПР2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оботу у режимі швидкодія (ШД)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дування телеграфної інформації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втоматичну ретрансляцію сигналів по НЧ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йом та передачу циркулярного та вибіркового виклику кореспондентів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апис та відтворення інформації; </w:t>
      </w:r>
    </w:p>
    <w:p>
      <w:pPr>
        <w:pStyle w:val="Normal"/>
        <w:rPr/>
      </w:pPr>
      <w:r>
        <w:rPr>
          <w:szCs w:val="28"/>
          <w:lang w:val="uk-UA"/>
        </w:rPr>
        <w:t xml:space="preserve">внутрішній зв’язок та службовий зв’язок з зовнішніми абонентами; </w:t>
      </w:r>
    </w:p>
    <w:p>
      <w:pPr>
        <w:pStyle w:val="Normal"/>
        <w:rPr/>
      </w:pPr>
      <w:r>
        <w:rPr>
          <w:szCs w:val="28"/>
          <w:lang w:val="uk-UA"/>
        </w:rPr>
        <w:t xml:space="preserve">Склад основного обладнання та його розміщен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склад основного обладнання КШМ входять (рис.1.3)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діоапаратура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діостанція Р111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діостанція Р130М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діостанція Р123МТ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пеціальна апаратура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-219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мутаційна апаратура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ульт командира (ПК1, ПК2)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ульт офіцера (ПО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ульт радиста (ПР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проводового зв’язку (БПЗ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телеграфного зв’язку (БТЗ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реле (БР1, БР2)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робка розподільна (КР1, КР4М)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ступно-з’єднувальне обладнання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ит лінійний 1 (ЩЛ1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ит лінійний 2 (ЩЛ2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но-щоглові пристрої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штирьова АШ-3,4м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штирьова АШ-4м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симетричний вібратор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зенітного випромінювання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мбінована штирьова антена (КША)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огла телескопічна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опоміжне обладнання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иктофон П-180М з приставкою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учномовець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елефонний апарат ТА-57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стрій вибіркового виклику Р-012М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грудний перемикач ПмН – 5 к-тів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ікротелефонна трубка – 5 к-тів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ікротелефонна гарнітура – 5 к-тів; </w:t>
      </w:r>
    </w:p>
    <w:p>
      <w:pPr>
        <w:pStyle w:val="Normal"/>
        <w:rPr/>
      </w:pPr>
      <w:r>
        <w:rPr>
          <w:szCs w:val="28"/>
          <w:lang w:val="uk-UA"/>
        </w:rPr>
        <w:t xml:space="preserve">система життєзабезпечення: </w:t>
      </w:r>
    </w:p>
    <w:p>
      <w:pPr>
        <w:pStyle w:val="Normal"/>
        <w:rPr/>
      </w:pPr>
      <w:r>
        <w:rPr>
          <w:szCs w:val="28"/>
          <w:lang w:val="uk-UA"/>
        </w:rPr>
        <w:t xml:space="preserve">- ОВ-65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- ФВУ А-100-12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комутації антен (БКА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абло світове (ТС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бладнання електроживлення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ензоелектроагрегат АБ-1-П-30-М1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енератор відбору потужності Г-290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ит управління (ЩУ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кумуляторна батарея (АКБ) 4*5НКТБ-80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зарядно-розподільний (БЗР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ит розподільний (ЩР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и живлення (БЖ-20, БЖ-75)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и живлення радіостанцій Р-111, Р-130М, Р-123МТ – 3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КШМ також передбачено місця для розміщення радіостанції Р-809М2, телекодової приставки Р-011М, апаратури ШД Р-014Д, кодувальної апаратури М-125М з датчиком П-590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озміщення апаратури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паратура КШМ розміщена у кабіні водія, передньому та задньому відсіках кузова автомобіл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кабіні водія розміщені пульт командира ПК-2 і щит управління антенами (ЩУА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передньому відсіку розміщенні: радіостанція Р-111 – 2 к-та; радіостанція Р-130М – 1 к-т; радіостанція Р-123МТ – 1 к-т; розподільна коробка КР-1 та КР-4М; пристрій Р-012М; пристрій Р-011М; блок живлення БЖ-75; блок проводового зв’язку; блоки реле БР-1 та БР-2; апаратура ШД Р-014Д; блок зарядно-розподільний; регулятор напруги, реле-регулятор РР-361А, фільтр радіоперешкод; датчик коду Морзе П-590А; блок живлення БЖ-20; табло світлове; фільтр згладжуючий; блок резисторів гасильних (БРГ); щит розподільний; телефонний апарат ТА-57; передбачено розміщення апаратури М-125М; під сидінням радистів розміщені СА і калорифер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задньому відсіку розміщені: пульт офіцера (ПО), пульт командира ПК-1, гучномовець, приставка до диктофону П-180М, радіостанція Р-809М2, блок регулювання (БР), блок живлення БЖ-25. Ззовні відсіку розміщені агрегат АБ-1 і щит лінійний ЩЛ-2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ва механізми підйому антен (МПА), антена зенітного випромінювання, дві телескопічної щоглі, щит лінійний ЩЛ-1 розміщенні на кузові ззовні. </w:t>
      </w:r>
    </w:p>
    <w:p>
      <w:pPr>
        <w:pStyle w:val="Normal"/>
        <w:rPr/>
      </w:pPr>
      <w:r>
        <w:rPr>
          <w:szCs w:val="28"/>
          <w:lang w:val="uk-UA"/>
        </w:rPr>
        <w:t xml:space="preserve">Система вибору потужності Г-290 встановлена на рамі автомобіля попереду. </w:t>
      </w:r>
    </w:p>
    <w:p>
      <w:pPr>
        <w:pStyle w:val="Normal"/>
        <w:rPr/>
      </w:pPr>
      <w:r>
        <w:rPr>
          <w:szCs w:val="28"/>
          <w:lang w:val="uk-UA"/>
        </w:rPr>
        <w:t xml:space="preserve">Призначення складових частин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діостанція Р-111 (РС-1, РС-2) призначена для забезпечення телефонного симплексного радіозв’язку на одній з 4-х ЗПЧ. При використанні двох радіостанцій Р-111 забезпечується дуплексний режим радіозв’язку. За допомогою телекодової приставки Р-011м радіостанція забезпечує симплексний телеграфний зв’язок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уплексний варіант радіостанції Р-111 складається з таких складових частин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йомопередавач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згоджуючий антенний пристрій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живлення підсилювача потужності – 2 к-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мутатор антен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бидві радіостанції працюють на загальну штирьову антену АШ-3,4, або комбіновану штирьову антену, встановлену на телескопічну щоглу висотою 11м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діостанція Р-130М (РС-3) призначена для забезпечення симплексного телефонного та телеграфного радіозв’язку і складається із таких складових частин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йомопередавач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носний узгоджуючий антенний пристрій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живлення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регулювання (БР)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узгодження (БЗ) – 1 к-т; </w:t>
      </w:r>
    </w:p>
    <w:p>
      <w:pPr>
        <w:pStyle w:val="Normal"/>
        <w:rPr/>
      </w:pPr>
      <w:r>
        <w:rPr>
          <w:szCs w:val="28"/>
          <w:lang w:val="uk-UA"/>
        </w:rPr>
        <w:t xml:space="preserve">Радіостанція Р-130М працює на антену АШ-4м, антену зенітного випромінювання і антену симетричний вібратор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діостанція Р123МТ призначена для симплексного телефонного радіозв’язку на одній з 4-х ЗПЧ і складається із таких частин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йомопередавач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живлення – 1 к-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а допомогою телекодової приставки Р-011м радіостанція забезпечує симплексний телеграфний радіозв’язок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діостанція Р-123МТ працює на антену АШ-4м (загальну з радіостанцією Р-130М), або на комбіновану штирьову антену, встановлену на телескопічну щоглу з висотою 11 м. </w:t>
      </w:r>
    </w:p>
    <w:p>
      <w:pPr>
        <w:pStyle w:val="Normal"/>
        <w:rPr/>
      </w:pPr>
      <w:r>
        <w:rPr>
          <w:szCs w:val="28"/>
          <w:lang w:val="uk-UA"/>
        </w:rPr>
        <w:t xml:space="preserve">Вибір антен для радіостанцій Р-130М і Р-123МТ здійснюється на блоку комутації антен (БКА) і виносному узгоджуючому антенному пристрої радіостанції Р-130М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пеціальна апаратура (СА) Т-219 забезпечує засекречування каналів радіостанцій КШМ з рівнем передачі та прийому - 0,4 Нп. Правила експлуатації на СА викладені у відповідних керівництвах на апаратур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ульт командира (рис.1.5) забезпечує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плексний телефонний радіозв’язок у режимах А і Б по всіх РС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гналізацію зайнятості РС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гналізацію виклику абонен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гналізацію вмикання блокіровки та готовності СА до робот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циркулярний та вибірковий зв’язок між членами екіпажу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ідключення кола управління радіостанціями при роботі у режимі А і роботі одного з членів екіпажу у режимі Б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егулювання гучност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К включає в себе підсилювач низької частоти, елементи комутації і узгодження та органи управління: тумблер живлення; перемикач каналы; ручка Громкость; кнопки Внутренняя связь; індикаторні лампочки: вызов, Питание, режим Б, занятость РС 1-4, блокировк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ульт офіцера забезпечує ті ж можливості, що й ПК, за винятком можливості забезпечення роботи в режимі Б. ПО включає в себе підсилювач низької частоти, елементи комутації і узгодження та органи управління: тумблер ПИТАНИЕ; перемикач канали; ручка ГРОМКОСТЬ; кнопки ВНУТРЕННЯЯ СВЯЗЬ; індикаторні лампочки: ВЫЗОВ, ПИТАНИЕ, ЗАНЯТОСТЬ РС 1-4, блокировк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ульт радиста (рис.1.7) включає два робочих місця (Р1 і Р2) і забезпечує з кожного із них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плексний телефонний радіозв’язок у режимі А по всіх РС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плексний телеграфний радіозв’язок по КХ та УКХ радіостанціях із робочого місця Р2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гналізацію зайнятості РС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гналізацію виклику радистів по внутрішньому зв’язку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нутрішній зв’язок між радистам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бірковий зв’язок з абонентами ПК і ПО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лужбовий зв’язок з абонентами ВТА по лініям Л1 і Л2 з робочого місця Р2 та по лінії Л1 – з робочого місця Р1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истанційне керування з ВТА по лінії Л2 радіостанціями КШМ у режимі 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йом інформації на гучномовець робочого місця Р1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гулювання гучності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рім того з робочого місця Р1 забезпечується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плексний телефонний радіозв’язок у режимі Б по всіх радіостанціях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ідключення кола управління радіостанціями при роботі у режимі А і роботі одного із членів екіпажу у режимі Б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 включає в себе два підсилювача нч, елементи комутації і узгодження та органи управління: тумблер питание; перемикачі каналы р1 і каналы р2, каналы са, линия 2; ручки громкость; індикаторні лампочки: вызов, работа при роботі з ліній л1 і л2, занятость рс 1-4, режим б, блокировка; тумблер блокировка; тумблери к1, к2, р1, л1 для підключення абонентів до спецапаратури; кнопки вибіркового внутрішнього зв’язку к1, к2, о1, о2; кнопки вызов абонентів вта ліній л1, л2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проводного зв’язку (БПЗ) забезпечує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истанційне керування радіостанціями з ВТА у режимі А по лінії Л2 та у режимі Б – по лінії Л1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ередачу та прийом сигналів індукторного виклику по лінії Л1, Л2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вукову і світлову сигналізацію виклику з ліній Л1 і Л2 на пульт радис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лужбовий зв’язок радистів ПР з абонентами ВТ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ПЗ включає в себе генератор індукторного виклику (ГІВ), два приймача індукторного виклику (ПІВ), підсилювач НЧ, елементи комутації та узгоджен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телеграфного зв’язку (рис.1.8) забезпечує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ерування радіостанціями КШМ у телеграфному режимі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ерування зовнішньою радіостанцією середньої потужності у режимах ТФ і ТГ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ідключення телекодової приставки Р-011М до комутаційної апаратури при роботі в телеграфному режимі по УКХ радіостанціях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ідключення датчика П-590А та світового табло до комутаційної апаратури при роботі у телеграфному режимі на РС3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ТЗ включає в себе генератор самопрослуховування, елементи комутації та органи управління: перемикачі Внутр. РС і Внешн. РС, тумблер прд – прм, індикаторна лампочка Передач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комутації антен (БКА) забезпечує комутацію антенних виходів радіостанцій Р-130М і Р-123МТ до табельних антен. В положення АЗИ перемикача Р-130М вихід радіостанції Р-130М комутується на вхід блоку узгодження (БУ), а у положенні ВСУ-А – на вхід виносного узгоджуючого пристрою (ВУП). В положенні ТЕЛЕСКОП перемикача Р123МТ вихід радіостанції Р-123МТ підключається до антени КША, розгорнутої на телескопічній щоглі, а у положенні ВСУ-А – на вхід ВУП радіостанції Р-130М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реле БР-1 призначений для комутації кола управління НЧ і сигналізації між абонентами КШМ і РС, підключення апаратури Р-012М до комутаційної апаратури. БР-1 включає в себе підсилювач НЧ внутрішнього зв’язку, елементи комутації та захист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реле БР-2 призначений для забезпечення радіозв’язку у режимі Б з пультів ПК, ПР1 і лінії Л1. БР-2 включає в себе елементи комутації, узгодження та захист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робка розподільна КР-1 призначена для узгодження кола НЧ комутаційної апаратури з колом НЧ радіостанцій Р-111 та спряження 4-х проводової схеми КА з 2-х проводовою схемою входів і виходів радіостанцій. КР-1 включає в себе два підсилювача НЧ та елементи комутації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робка розподільна КР-4м призначена для спряження апаратури Р-012М і комутаційної апаратури. КР-4м включає в себе два підсилювача НЧ та елементи комутації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робка розподільна КР-2 призначена для узгодження кола НЧ комутаційної апаратури з колами НЧ радіостанцій Р-130 та підключення радіостанції Р-123 до комутаційної апаратури. КР-2 включає в себе підсилювач НЧ та елементи комутації. При установці в КШМ радіостанцій Р-130М і Р-123МТ коробка розподільна КР-2 у складі КШМ відсут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елекодова приставка Р-011М призначена для керування УКХ радіостанціями у режимі тонального телеграфування. З допомогою приставки здійснюється прийом і передача слухової або букводрукуючої телеграфної інформації, передача даних з швидкістю до 1200 бод по ТЧ радіоканалах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стрій вибіркового виклику Р-012М призначений для вибіркового та циркулярного виклику кореспондентів у радіомережах, а також прийому виклику від кореспондентів з світловою та звуковою індикацією виклик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паратура ШД Р-014Д забезпечує набір телеграфної інформації при швидкості роботи 50 бод та передачу її по радіоканалу радіостанції Р-130М у режимі ЧТ-500 при швидкості роботи 75 бод або 150 бод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дувальна апаратура М-125М призначена для кодування телеграфної інформації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атчик коду Морзе П-590А забезпечує перетворення послідовності п’ятизначного коду, що поступає з виходу апаратури М-125м, у послідовність знаків коду Морзе для передачі по радіостанції Р-130М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абло світове призначено для світлової індикації Увага! Передача забороняється при роботі апаратури М-125м у режимі набору. За цією інформацією радисти повинні перейти у режим Черговий прийом, крім того вимкнути живлення радіостанції Р-809М2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иктофон П-180М з приставкою (рис.1.9) забезпечує магнітний запис та відтворення інформації у режимі А і комутацію коло НЧ пульта офіцера до диктофону або до мікротелефонної гарнітур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грудний перемикач необхідний для перемикання радіостанції з прийому на передачу (формування сигналів Тангента); для підсилення сигналів мікрофону та передачі сигналів циркулярного виклику у режимі внутрішнього зв’язк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ит лінійний ЩЛ-1 (рис.1.10) забезпечує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ідключення 2-х проводної лінії (кабель П-274) з довжиною до 500 м до клем лінія 1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ідключення 2-х проводної лінії (кабель П-274) до клем ВТА-1 для керування зовнішньою радіостанцією середньої потужності у режимі –Б - з використанням спецапаратури РСП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ідключення ВЧ кабелю від антени КША для радіостанції Р-111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ит лінійний ЩЛ-2 (рис.1.11) забезпечує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ідключення 2-х проводної лінії (кабель П-274) з довжиною до 500 м до клем лінія 2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ідключення 2-х проводної лінії (кабель П-274) до клем ВТА-2 для керування зовнішньою радіостанцією середньої потужності у режимі 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ідключення кабелю ПТРК5</w:t>
      </w:r>
      <w:r>
        <w:rPr>
          <w:rFonts w:eastAsia="Symbol" w:cs="Symbol" w:ascii="Symbol" w:hAnsi="Symbol"/>
          <w:szCs w:val="28"/>
          <w:lang w:val="uk-UA"/>
        </w:rPr>
        <w:t></w:t>
      </w:r>
      <w:r>
        <w:rPr>
          <w:szCs w:val="28"/>
          <w:lang w:val="uk-UA"/>
        </w:rPr>
        <w:t xml:space="preserve">2 до роз’єму ТФ від зовнішньої РСП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ідключення 2-х проводової лінії (кабель П-274) до клем Служ. св.; </w:t>
      </w:r>
    </w:p>
    <w:p>
      <w:pPr>
        <w:pStyle w:val="Normal"/>
        <w:rPr/>
      </w:pPr>
      <w:r>
        <w:rPr>
          <w:szCs w:val="28"/>
          <w:lang w:val="uk-UA"/>
        </w:rPr>
        <w:t xml:space="preserve">Вмикання тумблера Свет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Антенно-щоглові пристрої</w:t>
      </w:r>
    </w:p>
    <w:p>
      <w:pPr>
        <w:pStyle w:val="Normal"/>
        <w:rPr/>
      </w:pPr>
      <w:r>
        <w:rPr>
          <w:szCs w:val="28"/>
          <w:lang w:val="uk-UA"/>
        </w:rPr>
        <w:t xml:space="preserve">Загальні положен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ми називаються пристрої, призначені для випромінювання і прийому електромагнітних хвиль. </w:t>
      </w:r>
    </w:p>
    <w:p>
      <w:pPr>
        <w:pStyle w:val="Normal"/>
        <w:rPr>
          <w:iCs/>
          <w:szCs w:val="28"/>
          <w:lang w:val="uk-UA"/>
        </w:rPr>
      </w:pPr>
      <w:r>
        <w:rPr>
          <w:szCs w:val="28"/>
          <w:lang w:val="uk-UA"/>
        </w:rPr>
        <w:t xml:space="preserve">Передавальна антена </w:t>
      </w:r>
      <w:r>
        <w:rPr>
          <w:iCs/>
          <w:szCs w:val="28"/>
          <w:lang w:val="uk-UA"/>
        </w:rPr>
        <w:t xml:space="preserve">призначена для перетворення енергії ВЧ коливань подводимых до неї від передавача в енергію електромагнітних хвиль. </w:t>
      </w:r>
    </w:p>
    <w:p>
      <w:pPr>
        <w:pStyle w:val="Normal"/>
        <w:rPr>
          <w:iCs/>
          <w:szCs w:val="28"/>
          <w:lang w:val="uk-UA"/>
        </w:rPr>
      </w:pPr>
      <w:r>
        <w:rPr>
          <w:szCs w:val="28"/>
          <w:lang w:val="uk-UA"/>
        </w:rPr>
        <w:t xml:space="preserve">Прийомна антена </w:t>
      </w:r>
      <w:r>
        <w:rPr>
          <w:iCs/>
          <w:szCs w:val="28"/>
          <w:lang w:val="uk-UA"/>
        </w:rPr>
        <w:t xml:space="preserve">призначена для перетворення енергії електромагнітних хвиль в енергію ВЧ коливань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Електромагнітною хвилею називається електромагнітне поле, що переміщається в просторі. Електромагнітне поле в просторі переміщається з кінцевою швидкістю залежне від властивостей середовищ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сновними параметрами електромагнітної хвилі є: </w:t>
      </w:r>
    </w:p>
    <w:p>
      <w:pPr>
        <w:pStyle w:val="Normal"/>
        <w:rPr>
          <w:szCs w:val="28"/>
          <w:lang w:val="uk-UA"/>
        </w:rPr>
      </w:pPr>
      <w:r>
        <w:rPr>
          <w:iCs/>
          <w:szCs w:val="28"/>
          <w:lang w:val="uk-UA"/>
        </w:rPr>
        <w:t xml:space="preserve">Фронт хвилі - </w:t>
      </w:r>
      <w:r>
        <w:rPr>
          <w:szCs w:val="28"/>
          <w:lang w:val="uk-UA"/>
        </w:rPr>
        <w:t xml:space="preserve">геометричне місце крапок однакових фаз векторів </w:t>
      </w:r>
      <w:r>
        <w:rPr>
          <w:szCs w:val="28"/>
          <w:lang w:val="uk-UA"/>
        </w:rPr>
        <w:drawing>
          <wp:inline distT="0" distB="0" distL="0" distR="0">
            <wp:extent cx="139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drawing>
          <wp:inline distT="0" distB="0" distL="0" distR="0">
            <wp:extent cx="1651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електромагнітного поля. </w:t>
      </w:r>
    </w:p>
    <w:p>
      <w:pPr>
        <w:pStyle w:val="Normal"/>
        <w:rPr>
          <w:szCs w:val="28"/>
          <w:lang w:val="uk-UA"/>
        </w:rPr>
      </w:pPr>
      <w:r>
        <w:rPr>
          <w:iCs/>
          <w:szCs w:val="28"/>
          <w:lang w:val="uk-UA"/>
        </w:rPr>
        <w:t>Фазова швидкість υф</w:t>
      </w:r>
      <w:r>
        <w:rPr>
          <w:szCs w:val="28"/>
          <w:lang w:val="uk-UA"/>
        </w:rPr>
        <w:t xml:space="preserve"> - швидкість переміщення фронту електромагнітної хвилі. У вільному просторі фазова швидкість дорівнює швидкості світла (з=3·108 м/с). </w:t>
      </w:r>
    </w:p>
    <w:p>
      <w:pPr>
        <w:pStyle w:val="Normal"/>
        <w:rPr>
          <w:szCs w:val="28"/>
          <w:lang w:val="uk-UA"/>
        </w:rPr>
      </w:pPr>
      <w:r>
        <w:rPr>
          <w:iCs/>
          <w:szCs w:val="28"/>
          <w:lang w:val="uk-UA"/>
        </w:rPr>
        <w:t>Довжина хвилі λ</w:t>
      </w:r>
      <w:r>
        <w:rPr>
          <w:szCs w:val="28"/>
          <w:lang w:val="uk-UA"/>
        </w:rPr>
        <w:t xml:space="preserve"> – найкоротша відстань між крапками електромагнітного поля з однаковими фазами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545465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71" r="-6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uk-UA"/>
        </w:rPr>
        <w:t xml:space="preserve">де υф - фазова швидкість розповсюдження електромагнітного поля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ƒ – частота коливань електромагнітного пол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вільному просторі довжина хвилі складає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4445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; </w:t>
      </w:r>
      <w:r>
        <w:rPr>
          <w:szCs w:val="28"/>
          <w:lang w:val="uk-UA"/>
        </w:rPr>
        <w:drawing>
          <wp:inline distT="0" distB="0" distL="0" distR="0">
            <wp:extent cx="9144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и військових радіозасобів є необхідними і найважливішими технічними елементами, що беруть участь у формуванні радіоканалу. Позитивною властивістю антен є те, що вони, не споживаючи потужності від джерел енергії, забезпечують дії, еквівалентні посиленню потужності сигнал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Як відомо, потужність сигналу на вході приймача визначається виразом (1): </w:t>
      </w:r>
      <w:r>
        <w:rPr>
          <w:szCs w:val="28"/>
          <w:lang w:val="uk-UA"/>
        </w:rPr>
        <w:drawing>
          <wp:inline distT="0" distB="0" distL="0" distR="0">
            <wp:extent cx="26543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(1)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е: Р пров. - потужність передавача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Gпер - коефіцієнт підсилення передавальної антен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G ін - коефіцієнт підсилення прийомної антени; </w:t>
      </w:r>
    </w:p>
    <w:p>
      <w:pPr>
        <w:pStyle w:val="Normal"/>
        <w:rPr/>
      </w:pPr>
      <w:r>
        <w:rPr>
          <w:szCs w:val="28"/>
          <w:lang w:val="uk-UA"/>
        </w:rPr>
        <w:t xml:space="preserve">Wтр - множник ослаблення потужності за рахунок поглинання на трасі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формули видно, що потужність передавача сама по собі ще не визначає надійність радіозв'язку. Коефіцієнти підсилення антен Gпер і Gпр входять у приведений вираз як рівноправні множники, тому з метою зниження витрати потужності від первинного джерела, що приводить до зменшення маси і габаритів радіостанцій, необхідно прагнути до збільшення коефіцієнта підсилення антен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Мінімально необхідна потужність сигналу на вході приймача залежить від його чутливості, однак у декаметровому діапазоні вона практично визначається середньою потужністю перешкод на вході приймача (шуми самого приймача, шуми в антені і середовища, а також зовнішні перешкоди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меншити рівень перешкод на вході приймача можна за рахунок застосування прийомних антен зі спрямованими характеристиками: чим вужче її діаграма направленості при деякім значенні коефіцієнта підсилення, тим менше потужність перешкод. </w:t>
      </w:r>
    </w:p>
    <w:p>
      <w:pPr>
        <w:pStyle w:val="Normal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600</wp:posOffset>
                </wp:positionH>
                <wp:positionV relativeFrom="page">
                  <wp:posOffset>7482840</wp:posOffset>
                </wp:positionV>
                <wp:extent cx="3039745" cy="1743075"/>
                <wp:effectExtent l="0" t="0" r="198120" b="224155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840" cy="1743120"/>
                          <a:chOff x="0" y="0"/>
                          <a:chExt cx="3039840" cy="1743120"/>
                        </a:xfrm>
                      </wpg:grpSpPr>
                      <wps:wsp>
                        <wps:cNvSpPr/>
                        <wps:spPr>
                          <a:xfrm>
                            <a:off x="141120" y="682560"/>
                            <a:ext cx="757080" cy="63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80" y="286560"/>
                            <a:ext cx="447840" cy="75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840" cy="75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86">
                                  <a:moveTo>
                                    <a:pt x="52" y="185"/>
                                  </a:moveTo>
                                  <a:cubicBezTo>
                                    <a:pt x="42" y="170"/>
                                    <a:pt x="8" y="107"/>
                                    <a:pt x="4" y="77"/>
                                  </a:cubicBezTo>
                                  <a:cubicBezTo>
                                    <a:pt x="0" y="48"/>
                                    <a:pt x="21" y="23"/>
                                    <a:pt x="32" y="12"/>
                                  </a:cubicBezTo>
                                  <a:cubicBezTo>
                                    <a:pt x="43" y="1"/>
                                    <a:pt x="59" y="0"/>
                                    <a:pt x="70" y="11"/>
                                  </a:cubicBezTo>
                                  <a:cubicBezTo>
                                    <a:pt x="81" y="22"/>
                                    <a:pt x="96" y="54"/>
                                    <a:pt x="95" y="80"/>
                                  </a:cubicBezTo>
                                  <a:cubicBezTo>
                                    <a:pt x="94" y="106"/>
                                    <a:pt x="68" y="150"/>
                                    <a:pt x="61" y="168"/>
                                  </a:cubicBezTo>
                                  <a:cubicBezTo>
                                    <a:pt x="54" y="186"/>
                                    <a:pt x="54" y="182"/>
                                    <a:pt x="52" y="185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650160"/>
                              <a:ext cx="2145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1" y="19"/>
                                  </a:moveTo>
                                  <a:cubicBezTo>
                                    <a:pt x="0" y="18"/>
                                    <a:pt x="12" y="6"/>
                                    <a:pt x="16" y="3"/>
                                  </a:cubicBezTo>
                                  <a:cubicBezTo>
                                    <a:pt x="20" y="0"/>
                                    <a:pt x="24" y="3"/>
                                    <a:pt x="25" y="4"/>
                                  </a:cubicBezTo>
                                  <a:cubicBezTo>
                                    <a:pt x="26" y="5"/>
                                    <a:pt x="26" y="9"/>
                                    <a:pt x="23" y="12"/>
                                  </a:cubicBezTo>
                                  <a:cubicBezTo>
                                    <a:pt x="20" y="15"/>
                                    <a:pt x="2" y="20"/>
                                    <a:pt x="1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0" y="650160"/>
                              <a:ext cx="21456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0">
                                  <a:moveTo>
                                    <a:pt x="1" y="19"/>
                                  </a:moveTo>
                                  <a:cubicBezTo>
                                    <a:pt x="0" y="18"/>
                                    <a:pt x="12" y="6"/>
                                    <a:pt x="16" y="3"/>
                                  </a:cubicBezTo>
                                  <a:cubicBezTo>
                                    <a:pt x="20" y="0"/>
                                    <a:pt x="24" y="3"/>
                                    <a:pt x="25" y="4"/>
                                  </a:cubicBezTo>
                                  <a:cubicBezTo>
                                    <a:pt x="26" y="5"/>
                                    <a:pt x="26" y="9"/>
                                    <a:pt x="23" y="12"/>
                                  </a:cubicBezTo>
                                  <a:cubicBezTo>
                                    <a:pt x="20" y="15"/>
                                    <a:pt x="2" y="20"/>
                                    <a:pt x="1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1000" y="781200"/>
                            <a:ext cx="516960" cy="440640"/>
                          </a:xfrm>
                          <a:prstGeom prst="ellips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19480" y="-44049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02360" y="-4469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960" y="-4626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880" y="-446976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280" y="-46260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4440" y="-4786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9120" y="-478620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800" y="-4847040"/>
                            <a:ext cx="360" cy="36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1760" y="1091520"/>
                            <a:ext cx="424800" cy="4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помехи</w:t>
                              </w:r>
                            </w:p>
                          </w:txbxContent>
                        </wps:txbx>
                        <wps:bodyPr wrap="none" lIns="158760" rIns="158760" tIns="-37440" bIns="-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4360" y="0"/>
                            <a:ext cx="20448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82440" y="0"/>
                              <a:ext cx="122040" cy="14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08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840" y="39240"/>
                                <a:ext cx="608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40"/>
                              <a:ext cx="3492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60480"/>
                                <a:ext cx="3960" cy="206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42400">
                                <a:off x="-59400" y="61200"/>
                                <a:ext cx="154440" cy="324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87200" y="160200"/>
                            <a:ext cx="68832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700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65160"/>
                                <a:ext cx="78120" cy="193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881800">
                                <a:off x="-34200" y="62640"/>
                                <a:ext cx="157320" cy="324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000" y="365760"/>
                              <a:ext cx="444960" cy="75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63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86">
                                    <a:moveTo>
                                      <a:pt x="52" y="185"/>
                                    </a:moveTo>
                                    <a:cubicBezTo>
                                      <a:pt x="42" y="170"/>
                                      <a:pt x="8" y="107"/>
                                      <a:pt x="4" y="77"/>
                                    </a:cubicBezTo>
                                    <a:cubicBezTo>
                                      <a:pt x="0" y="48"/>
                                      <a:pt x="21" y="23"/>
                                      <a:pt x="32" y="12"/>
                                    </a:cubicBezTo>
                                    <a:cubicBezTo>
                                      <a:pt x="43" y="1"/>
                                      <a:pt x="59" y="0"/>
                                      <a:pt x="70" y="11"/>
                                    </a:cubicBezTo>
                                    <a:cubicBezTo>
                                      <a:pt x="81" y="22"/>
                                      <a:pt x="96" y="54"/>
                                      <a:pt x="95" y="80"/>
                                    </a:cubicBezTo>
                                    <a:cubicBezTo>
                                      <a:pt x="94" y="106"/>
                                      <a:pt x="68" y="150"/>
                                      <a:pt x="61" y="168"/>
                                    </a:cubicBezTo>
                                    <a:cubicBezTo>
                                      <a:pt x="54" y="186"/>
                                      <a:pt x="54" y="182"/>
                                      <a:pt x="52" y="1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" y="648000"/>
                                <a:ext cx="2134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0">
                                    <a:moveTo>
                                      <a:pt x="1" y="19"/>
                                    </a:moveTo>
                                    <a:cubicBezTo>
                                      <a:pt x="0" y="18"/>
                                      <a:pt x="12" y="6"/>
                                      <a:pt x="16" y="3"/>
                                    </a:cubicBezTo>
                                    <a:cubicBezTo>
                                      <a:pt x="20" y="0"/>
                                      <a:pt x="24" y="3"/>
                                      <a:pt x="25" y="4"/>
                                    </a:cubicBezTo>
                                    <a:cubicBezTo>
                                      <a:pt x="26" y="5"/>
                                      <a:pt x="26" y="9"/>
                                      <a:pt x="23" y="12"/>
                                    </a:cubicBezTo>
                                    <a:cubicBezTo>
                                      <a:pt x="20" y="15"/>
                                      <a:pt x="2" y="20"/>
                                      <a:pt x="1" y="1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0" y="648000"/>
                                <a:ext cx="2134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0">
                                    <a:moveTo>
                                      <a:pt x="1" y="19"/>
                                    </a:moveTo>
                                    <a:cubicBezTo>
                                      <a:pt x="0" y="18"/>
                                      <a:pt x="12" y="6"/>
                                      <a:pt x="16" y="3"/>
                                    </a:cubicBezTo>
                                    <a:cubicBezTo>
                                      <a:pt x="20" y="0"/>
                                      <a:pt x="24" y="3"/>
                                      <a:pt x="25" y="4"/>
                                    </a:cubicBezTo>
                                    <a:cubicBezTo>
                                      <a:pt x="26" y="5"/>
                                      <a:pt x="26" y="9"/>
                                      <a:pt x="23" y="12"/>
                                    </a:cubicBezTo>
                                    <a:cubicBezTo>
                                      <a:pt x="20" y="15"/>
                                      <a:pt x="2" y="20"/>
                                      <a:pt x="1" y="1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72320" y="-4509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42840"/>
                              <a:ext cx="640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84240"/>
                              <a:ext cx="640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2520" y="2520"/>
                              <a:ext cx="34920" cy="26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" y="60120"/>
                                <a:ext cx="3960" cy="20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42400">
                                <a:off x="-60480" y="61920"/>
                                <a:ext cx="156240" cy="324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0440" y="27000"/>
                              <a:ext cx="124560" cy="15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280" y="39600"/>
                                <a:ext cx="62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472320" y="-4508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4760" y="165600"/>
                            <a:ext cx="955080" cy="117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7000" cy="25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65520"/>
                                <a:ext cx="78120" cy="193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881800">
                                <a:off x="-34200" y="62640"/>
                                <a:ext cx="157320" cy="324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5040" y="309960"/>
                              <a:ext cx="680040" cy="867240"/>
                            </a:xfrm>
                          </wpg:grpSpPr>
                          <wps:wsp>
                            <wps:cNvSpPr/>
                            <wps:spPr>
                              <a:xfrm rot="1276800">
                                <a:off x="121680" y="53280"/>
                                <a:ext cx="4363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86">
                                    <a:moveTo>
                                      <a:pt x="52" y="185"/>
                                    </a:moveTo>
                                    <a:cubicBezTo>
                                      <a:pt x="42" y="170"/>
                                      <a:pt x="8" y="107"/>
                                      <a:pt x="4" y="77"/>
                                    </a:cubicBezTo>
                                    <a:cubicBezTo>
                                      <a:pt x="0" y="48"/>
                                      <a:pt x="21" y="23"/>
                                      <a:pt x="32" y="12"/>
                                    </a:cubicBezTo>
                                    <a:cubicBezTo>
                                      <a:pt x="43" y="1"/>
                                      <a:pt x="59" y="0"/>
                                      <a:pt x="70" y="11"/>
                                    </a:cubicBezTo>
                                    <a:cubicBezTo>
                                      <a:pt x="81" y="22"/>
                                      <a:pt x="96" y="54"/>
                                      <a:pt x="95" y="80"/>
                                    </a:cubicBezTo>
                                    <a:cubicBezTo>
                                      <a:pt x="94" y="106"/>
                                      <a:pt x="68" y="150"/>
                                      <a:pt x="61" y="168"/>
                                    </a:cubicBezTo>
                                    <a:cubicBezTo>
                                      <a:pt x="54" y="186"/>
                                      <a:pt x="54" y="182"/>
                                      <a:pt x="52" y="1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76800">
                                <a:off x="226800" y="723240"/>
                                <a:ext cx="2134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0">
                                    <a:moveTo>
                                      <a:pt x="1" y="19"/>
                                    </a:moveTo>
                                    <a:cubicBezTo>
                                      <a:pt x="0" y="18"/>
                                      <a:pt x="12" y="6"/>
                                      <a:pt x="16" y="3"/>
                                    </a:cubicBezTo>
                                    <a:cubicBezTo>
                                      <a:pt x="20" y="0"/>
                                      <a:pt x="24" y="3"/>
                                      <a:pt x="25" y="4"/>
                                    </a:cubicBezTo>
                                    <a:cubicBezTo>
                                      <a:pt x="26" y="5"/>
                                      <a:pt x="26" y="9"/>
                                      <a:pt x="23" y="12"/>
                                    </a:cubicBezTo>
                                    <a:cubicBezTo>
                                      <a:pt x="20" y="15"/>
                                      <a:pt x="2" y="20"/>
                                      <a:pt x="1" y="1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76200">
                                <a:off x="27360" y="645840"/>
                                <a:ext cx="2134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0">
                                    <a:moveTo>
                                      <a:pt x="1" y="19"/>
                                    </a:moveTo>
                                    <a:cubicBezTo>
                                      <a:pt x="0" y="18"/>
                                      <a:pt x="12" y="6"/>
                                      <a:pt x="16" y="3"/>
                                    </a:cubicBezTo>
                                    <a:cubicBezTo>
                                      <a:pt x="20" y="0"/>
                                      <a:pt x="24" y="3"/>
                                      <a:pt x="25" y="4"/>
                                    </a:cubicBezTo>
                                    <a:cubicBezTo>
                                      <a:pt x="26" y="5"/>
                                      <a:pt x="26" y="9"/>
                                      <a:pt x="23" y="12"/>
                                    </a:cubicBezTo>
                                    <a:cubicBezTo>
                                      <a:pt x="20" y="15"/>
                                      <a:pt x="2" y="20"/>
                                      <a:pt x="1" y="19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468000" y="-453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760" y="43200"/>
                              <a:ext cx="640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840" y="84600"/>
                              <a:ext cx="640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3240" y="2520"/>
                              <a:ext cx="34920" cy="26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480" y="60480"/>
                                <a:ext cx="3960" cy="20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42400">
                                <a:off x="-60480" y="61920"/>
                                <a:ext cx="156240" cy="3240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1160" y="27360"/>
                              <a:ext cx="124560" cy="15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2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280" y="39600"/>
                                <a:ext cx="62280" cy="11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468000" y="-4537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92920"/>
                            <a:ext cx="2895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  Варіанти впливу перешкоду на приймальну анте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353240"/>
                            <a:ext cx="210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337400"/>
                            <a:ext cx="2102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337400"/>
                            <a:ext cx="21096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0"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589.2pt;width:229.8pt;height:137.25pt" coordorigin="560,11784" coordsize="4596,2745">
                <v:oval id="shape_0" fillcolor="white" stroked="t" o:allowincell="f" style="position:absolute;left:782;top:12859;width:1191;height:1003;mso-wrap-style:none;v-text-anchor:middle;mso-position-vertical-relative:page">
                  <v:fill o:detectmouseclick="t" type="solid" color2="black"/>
                  <v:stroke color="black" weight="3240" dashstyle="dash" joinstyle="miter" endcap="flat"/>
                  <w10:wrap type="topAndBottom"/>
                </v:oval>
                <v:group id="shape_0" style="position:absolute;left:1021;top:12235;width:705;height:1196">
                  <v:shape id="shape_0" coordsize="96,186" path="m52,185c42,170,8,107,4,77c0,48,21,23,32,12c43,1,59,0,70,11c81,22,96,54,95,80c94,106,68,150,61,168c54,186,54,182,52,185xe" stroked="t" o:allowincell="f" style="position:absolute;left:1021;top:12235;width:690;height:1190;mso-wrap-style:none;v-text-anchor:middle;mso-position-vertical-relative:page">
                    <v:fill o:detectmouseclick="t" on="false"/>
                    <v:stroke color="black" weight="3240" joinstyle="round" endcap="flat"/>
                    <w10:wrap type="topAndBottom"/>
                  </v:shape>
                  <v:shape id="shape_0" coordsize="26,20" path="m1,19c0,18,12,6,16,3c20,0,24,3,25,4c26,5,26,9,23,12c20,15,2,20,1,19xe" fillcolor="white" stroked="t" o:allowincell="f" style="position:absolute;left:1388;top:13259;width:337;height:171;mso-wrap-style:none;v-text-anchor:middle;mso-position-vertical-relative:page">
                    <v:fill o:detectmouseclick="t" type="solid" color2="black"/>
                    <v:stroke color="black" weight="3240" joinstyle="round" endcap="flat"/>
                    <w10:wrap type="topAndBottom"/>
                  </v:shape>
                  <v:shape id="shape_0" coordsize="26,20" path="m1,19c0,18,12,6,16,3c20,0,24,3,25,4c26,5,26,9,23,12c20,15,2,20,1,19xe" fillcolor="white" stroked="t" o:allowincell="f" style="position:absolute;left:1049;top:13259;width:337;height:171;flip:x;mso-wrap-style:none;v-text-anchor:middle;mso-position-vertical-relative:page">
                    <v:fill o:detectmouseclick="t" type="solid" color2="black"/>
                    <v:stroke color="black" weight="3240" joinstyle="round" endcap="flat"/>
                    <w10:wrap type="topAndBottom"/>
                  </v:shape>
                </v:group>
                <v:oval id="shape_0" stroked="f" o:allowincell="f" style="position:absolute;left:971;top:13014;width:813;height:693;flip:y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78;top:4847;width:0;height:0;mso-position-vertical-relative:page" type="_x0000_t32">
                  <v:stroke color="black" weight="3240" endarrow="block" endarrowwidth="narrow" endarrowlength="long" joinstyle="miter" endcap="flat"/>
                  <v:fill o:detectmouseclick="t" on="false"/>
                  <w10:wrap type="topAndBottom"/>
                </v:shape>
                <v:shape id="shape_0" stroked="t" o:allowincell="f" style="position:absolute;left:1666;top:4745;width:0;height:0;mso-position-vertical-relative:page" type="_x0000_t32">
                  <v:stroke color="black" weight="3240" endarrow="block" endarrowwidth="narrow" endarrowlength="long" joinstyle="miter" endcap="flat"/>
                  <v:fill o:detectmouseclick="t" on="false"/>
                  <w10:wrap type="topAndBottom"/>
                </v:shape>
                <v:shape id="shape_0" stroked="t" o:allowincell="f" style="position:absolute;left:1785;top:4499;width:0;height:0;mso-position-vertical-relative:page" type="_x0000_t32">
                  <v:stroke color="black" weight="3240" endarrow="block" endarrowwidth="narrow" endarrowlength="long" joinstyle="miter" endcap="flat"/>
                  <v:fill o:detectmouseclick="t" on="false"/>
                  <w10:wrap type="topAndBottom"/>
                </v:shape>
                <v:shape id="shape_0" stroked="t" o:allowincell="f" style="position:absolute;left:1089;top:4745;width:0;height:0;mso-position-vertical-relative:page" type="_x0000_t32">
                  <v:stroke color="black" weight="3240" endarrow="block" endarrowwidth="narrow" endarrowlength="long" joinstyle="miter" endcap="flat"/>
                  <v:fill o:detectmouseclick="t" on="false"/>
                  <w10:wrap type="topAndBottom"/>
                </v:shape>
                <v:shape id="shape_0" stroked="t" o:allowincell="f" style="position:absolute;left:970;top:4499;width:0;height:0;mso-position-vertical-relative:page" type="_x0000_t32">
                  <v:stroke color="black" weight="3240" endarrow="block" endarrowwidth="narrow" endarrowlength="long" joinstyle="miter" endcap="flat"/>
                  <v:fill o:detectmouseclick="t" on="false"/>
                  <w10:wrap type="topAndBottom"/>
                </v:shape>
                <v:shape id="shape_0" stroked="t" o:allowincell="f" style="position:absolute;left:1087;top:4247;width:0;height:0;mso-position-vertical-relative:page" type="_x0000_t32">
                  <v:stroke color="black" weight="3240" endarrow="block" endarrowwidth="narrow" endarrowlength="long" joinstyle="miter" endcap="flat"/>
                  <v:fill o:detectmouseclick="t" on="false"/>
                  <w10:wrap type="topAndBottom"/>
                </v:shape>
                <v:shape id="shape_0" stroked="t" o:allowincell="f" style="position:absolute;left:1661;top:4247;width:0;height:0;mso-position-vertical-relative:page" type="_x0000_t32">
                  <v:stroke color="black" weight="3240" endarrow="block" endarrowwidth="narrow" endarrowlength="long" joinstyle="miter" endcap="flat"/>
                  <v:fill o:detectmouseclick="t" on="false"/>
                  <w10:wrap type="topAndBottom"/>
                </v:shape>
                <v:shape id="shape_0" stroked="t" o:allowincell="f" style="position:absolute;left:1371;top:4151;width:0;height:0;mso-position-vertical-relative:page" type="_x0000_t32">
                  <v:stroke color="black" weight="3240" endarrow="block" endarrowwidth="narrow" endarrowlength="long" joinstyle="miter" endcap="flat"/>
                  <v:fill o:detectmouseclick="t" on="false"/>
                  <w10:wrap type="topAndBottom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051;top:13503;width:668;height:69;mso-wrap-style:none;v-text-anchor:middle;mso-position-vertical-relative:page" type="_x0000_t136">
                  <v:path textpathok="t"/>
                  <v:textpath on="t" fitshape="t" string="помехи" style="font-family:&quot;Arial&quot;;font-size:12pt"/>
                  <v:fill o:detectmouseclick="t" type="solid" color2="white"/>
                  <v:stroke color="black" weight="9360" joinstyle="miter" endcap="flat"/>
                  <w10:wrap type="topAndBottom"/>
                </v:shape>
                <v:group id="shape_0" style="position:absolute;left:1260;top:11784;width:416;height:430">
                  <v:group id="shape_0" style="position:absolute;left:1484;top:11784;width:192;height:23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484;top:11784;width:95;height:17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580;top:11846;width:95;height:172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1260;top:11890;width:243;height:324">
                    <v:line id="shape_0" from="1378,11890" to="1383,12214" stroked="t" o:allowincell="f" style="position:absolute;mso-position-vertical-relative:page">
                      <v:stroke color="black" weight="3240" endarrow="classic" endarrowwidth="medium" endarrowlength="long" joinstyle="miter" endcap="flat"/>
                      <v:fill o:detectmouseclick="t" on="false"/>
                      <w10:wrap type="topAndBottom"/>
                    </v:line>
                    <v:shapetype id="_x0000_t130" coordsize="21600,21600" o:spt="130" path="m3600,l21600,qx@1@2qy@3@4l3600,21600qx@5@6qy@7@8xe">
                      <v:stroke joinstyle="miter"/>
                      <v:formulas>
                        <v:f eqn="prod width 5 6"/>
                        <v:f eqn="sum 0 21600 3600"/>
                        <v:f eqn="sum 10800 0 0"/>
                        <v:f eqn="sum 3600 @1 0"/>
                        <v:f eqn="sum 10800 @2 0"/>
                        <v:f eqn="sum 0 3600 3600"/>
                        <v:f eqn="sum 0 21600 10800"/>
                        <v:f eqn="sum 3600 @5 0"/>
                        <v:f eqn="sum 0 @6 10800"/>
                      </v:formulas>
                      <v:path gradientshapeok="t" o:connecttype="rect" textboxrect="3600,0,@0,21600"/>
                    </v:shapetype>
                    <v:shape id="shape_0" fillcolor="white" stroked="t" o:allowincell="f" style="position:absolute;left:1261;top:11891;width:242;height:50;mso-wrap-style:none;v-text-anchor:middle;rotation:269;mso-position-vertical-relative:page" type="_x0000_t130">
                      <v:fill o:detectmouseclick="t" type="solid" color2="black"/>
                      <v:stroke color="black" weight="3240" joinstyle="miter" endcap="flat"/>
                      <w10:wrap type="topAndBottom"/>
                    </v:shape>
                  </v:group>
                </v:group>
                <v:group id="shape_0" style="position:absolute;left:2218;top:12079;width:1138;height:1725">
                  <v:group id="shape_0" style="position:absolute;left:2218;top:12134;width:248;height:309">
                    <v:line id="shape_0" from="2333,12139" to="2455,12443" stroked="t" o:allowincell="f" style="position:absolute;mso-position-vertical-relative:page">
                      <v:stroke color="black" weight="3240" endarrow="classic" endarrowwidth="medium" endarrowlength="long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219;top:12135;width:247;height:50;mso-wrap-style:none;v-text-anchor:middle;rotation:248;mso-position-vertical-relative:page" type="_x0000_t130">
                      <v:fill o:detectmouseclick="t" type="solid" color2="black"/>
                      <v:stroke color="black" weight="3240" joinstyle="miter" endcap="flat"/>
                      <w10:wrap type="topAndBottom"/>
                    </v:shape>
                  </v:group>
                  <v:group id="shape_0" style="position:absolute;left:2655;top:12612;width:701;height:1192">
                    <v:shape id="shape_0" coordsize="96,186" path="m52,185c42,170,8,107,4,77c0,48,21,23,32,12c43,1,59,0,70,11c81,22,96,54,95,80c94,106,68,150,61,168c54,186,54,182,52,185xe" stroked="t" o:allowincell="f" style="position:absolute;left:2655;top:12612;width:686;height:1186;mso-wrap-style:none;v-text-anchor:middle;mso-position-vertical-relative:page">
                      <v:fill o:detectmouseclick="t" on="false"/>
                      <v:stroke color="black" weight="3240" joinstyle="round" endcap="flat"/>
                      <w10:wrap type="topAndBottom"/>
                    </v:shape>
                    <v:shape id="shape_0" coordsize="26,20" path="m1,19c0,18,12,6,16,3c20,0,24,3,25,4c26,5,26,9,23,12c20,15,2,20,1,19xe" fillcolor="white" stroked="t" o:allowincell="f" style="position:absolute;left:3020;top:13633;width:335;height:171;mso-wrap-style:none;v-text-anchor:middle;mso-position-vertical-relative:page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  <v:shape id="shape_0" coordsize="26,20" path="m1,19c0,18,12,6,16,3c20,0,24,3,25,4c26,5,26,9,23,12c20,15,2,20,1,19xe" fillcolor="white" stroked="t" o:allowincell="f" style="position:absolute;left:2683;top:13633;width:335;height:171;flip:x;mso-wrap-style:none;v-text-anchor:middle;mso-position-vertical-relative:page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</v:group>
                  <v:shape id="shape_0" stroked="t" o:allowincell="f" style="position:absolute;left:3016;top:4935;width:0;height:0;mso-position-vertical-relative:page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fillcolor="white" stroked="f" o:allowincell="f" style="position:absolute;left:2437;top:12104;width:100;height:1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538;top:12169;width:100;height:1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2890;top:12135;width:246;height:327">
                    <v:line id="shape_0" from="3009,12135" to="3014,12462" stroked="t" o:allowincell="f" style="position:absolute;mso-position-vertical-relative:page">
                      <v:stroke color="black" weight="3240" endarrow="classic" endarrowwidth="medium" endarrowlength="long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890;top:12137;width:245;height:50;mso-wrap-style:none;v-text-anchor:middle;rotation:269;mso-position-vertical-relative:page" type="_x0000_t130">
                      <v:fill o:detectmouseclick="t" type="solid" color2="black"/>
                      <v:stroke color="black" weight="3240" joinstyle="miter" endcap="flat"/>
                      <w10:wrap type="topAndBottom"/>
                    </v:shape>
                  </v:group>
                  <v:group id="shape_0" style="position:absolute;left:3139;top:12079;width:196;height:237">
                    <v:shape id="shape_0" fillcolor="white" stroked="f" o:allowincell="f" style="position:absolute;left:3139;top:12079;width:97;height:17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237;top:12141;width:97;height:17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stroked="t" o:allowincell="f" style="position:absolute;left:3016;top:4936;width:0;height:0;mso-position-vertical-relative:page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3789;top:12088;width:1366;height:1756">
                  <v:group id="shape_0" style="position:absolute;left:3789;top:12143;width:248;height:309">
                    <v:line id="shape_0" from="3904,12148" to="4026,12452" stroked="t" o:allowincell="f" style="position:absolute;mso-position-vertical-relative:page">
                      <v:stroke color="black" weight="3240" endarrow="classic" endarrowwidth="medium" endarrowlength="long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790;top:12144;width:247;height:50;mso-wrap-style:none;v-text-anchor:middle;rotation:248;mso-position-vertical-relative:page" type="_x0000_t130">
                      <v:fill o:detectmouseclick="t" type="solid" color2="black"/>
                      <v:stroke color="black" weight="3240" joinstyle="miter" endcap="flat"/>
                      <w10:wrap type="topAndBottom"/>
                    </v:shape>
                  </v:group>
                  <v:group id="shape_0" style="position:absolute;left:4319;top:12618;width:836;height:1227">
                    <v:shape id="shape_0" coordsize="96,186" path="m52,185c42,170,8,107,4,77c0,48,21,23,32,12c43,1,59,0,70,11c81,22,96,54,95,80c94,106,68,150,61,168c54,186,54,182,52,185xe" stroked="t" o:allowincell="f" style="position:absolute;left:4467;top:12617;width:686;height:1186;mso-wrap-style:none;v-text-anchor:middle;rotation:21;mso-position-vertical-relative:page">
                      <v:fill o:detectmouseclick="t" on="false"/>
                      <v:stroke color="black" weight="3240" joinstyle="round" endcap="flat"/>
                      <w10:wrap type="topAndBottom"/>
                    </v:shape>
                    <v:shape id="shape_0" coordsize="26,20" path="m1,19c0,18,12,6,16,3c20,0,24,3,25,4c26,5,26,9,23,12c20,15,2,20,1,19xe" fillcolor="white" stroked="t" o:allowincell="f" style="position:absolute;left:4633;top:13672;width:335;height:171;mso-wrap-style:none;v-text-anchor:middle;rotation:21;mso-position-vertical-relative:page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  <v:shape id="shape_0" coordsize="26,20" path="m1,19c0,18,12,6,16,3c20,0,24,3,25,4c26,5,26,9,23,12c20,15,2,20,1,19xe" fillcolor="white" stroked="t" o:allowincell="f" style="position:absolute;left:4319;top:13550;width:335;height:171;flip:x;mso-wrap-style:none;v-text-anchor:middle;rotation:339;mso-position-vertical-relative:page">
                      <v:fill o:detectmouseclick="t" type="solid" color2="black"/>
                      <v:stroke color="black" weight="3240" joinstyle="round" endcap="flat"/>
                      <w10:wrap type="topAndBottom"/>
                    </v:shape>
                  </v:group>
                  <v:shape id="shape_0" stroked="t" o:allowincell="f" style="position:absolute;left:4580;top:4900;width:0;height:0;mso-position-vertical-relative:page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fillcolor="white" stroked="f" o:allowincell="f" style="position:absolute;left:4008;top:12113;width:100;height:1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109;top:12178;width:100;height:178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461;top:12144;width:246;height:327">
                    <v:line id="shape_0" from="4581,12144" to="4586,12471" stroked="t" o:allowincell="f" style="position:absolute;mso-position-vertical-relative:page">
                      <v:stroke color="black" weight="3240" endarrow="classic" endarrowwidth="medium" endarrowlength="long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4462;top:12146;width:245;height:50;mso-wrap-style:none;v-text-anchor:middle;rotation:269;mso-position-vertical-relative:page" type="_x0000_t130">
                      <v:fill o:detectmouseclick="t" type="solid" color2="black"/>
                      <v:stroke color="black" weight="3240" joinstyle="miter" endcap="flat"/>
                      <w10:wrap type="topAndBottom"/>
                    </v:shape>
                  </v:group>
                  <v:group id="shape_0" style="position:absolute;left:4711;top:12088;width:196;height:237">
                    <v:shape id="shape_0" fillcolor="white" stroked="f" o:allowincell="f" style="position:absolute;left:4711;top:12088;width:97;height:17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809;top:12150;width:97;height:174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stroked="t" o:allowincell="f" style="position:absolute;left:4580;top:4900;width:0;height:0;mso-position-vertical-relative:page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shape id="shape_0" stroked="f" o:allowincell="f" style="position:absolute;left:560;top:14135;width:4558;height:39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  Варіанти впливу перешкоду на приймальну антен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68;top:13915;width:330;height:21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53;top:13890;width:330;height:21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56;top:13890;width:331;height:21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0"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8"/>
          <w:lang w:val="uk-UA"/>
        </w:rPr>
        <w:t xml:space="preserve">Якщо на прийомну антену впливають перешкоди рівномірно з усіх боків (рис.1а), то для їхнього ослаблення необхідно застосувати спрямовану антену з малим рівнем бічних пелюстків. У цьому випадку відношення потужності сигналу Рс до потужності перешкод Рп збільшується пропорційно коефіцієнту спрямованої дії прийомної антени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850900" cy="660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 впливі на прийомну спрямовану антену прицільної перешкоди в межах головного пелюстка діаграми спрямованості (рис.1б) ступінь її ослаблення буде залежати від ширини головного пелюстка і від того, наскільки відрізняються між собою напрямки приходу перешкоди Еп і сигналу Ес. Чим більше відрізняються кути приходу і чим уже головний пелюсток, тим більше послабляються перешкоди. Максимальне ослаблення буде в тому випадку, коли напрямок приходу перешкоди збігається з напрямком нульового прийому антен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Істотного ослаблення перешкоди можна досягти шляхом повороту антени чи її діаграми спрямованості на такий кут, при якому напрямок мінімального прийому діаграми спрямованості збігається з напрямком приходу перешкоди. У цьому випадку, незважаючи на деяке ослаблення сигналу, можна значно збільшувати відношення сигнал/ перешкода на вході приймача (рис.1в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відси видно, настільки велика роль антен у визначенні енергетичного потенціалу, особливо якщо врахувати, що збільшення потужності передавачів мобільних радіостанцій має меж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ійськові радіозасоби працюють в особливих умовах. Це викликає необхідність у створенні і застосуванні антен спеціальних типів і конструкцій. Крім необхідних електричних характеристик, приймаються в увагу габарити, транспортабельність, час розгортання і згортання, маскування, надійність і захищеність антен. </w:t>
      </w:r>
    </w:p>
    <w:p>
      <w:pPr>
        <w:pStyle w:val="Normal"/>
        <w:rPr/>
      </w:pPr>
      <w:r>
        <w:rPr>
          <w:szCs w:val="28"/>
          <w:lang w:val="uk-UA"/>
        </w:rPr>
        <w:t xml:space="preserve">Грамотне застосування антен у різноманітних умовах місцевості, на стоянці, при зупинках і в русі, маскування і захист від розвідки і поразки, маневр частотами й антенами для підтримки стійкого радіозв'язку в суцільний перешкодовой обстановці жадає від особового складу радіопідрозділів чіткого знання властивостей антен і творчого використання їх можливостей. </w:t>
      </w:r>
    </w:p>
    <w:p>
      <w:pPr>
        <w:pStyle w:val="Normal"/>
        <w:rPr/>
      </w:pPr>
      <w:r>
        <w:rPr>
          <w:szCs w:val="28"/>
          <w:lang w:val="uk-UA"/>
        </w:rPr>
        <w:t xml:space="preserve">Основні характеристики антен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отужність випромінювання Р∑ - потужність, що витрачається на створення ЕМХ (поля випромінювання). Напруженості електричного </w:t>
      </w:r>
      <w:r>
        <w:rPr>
          <w:szCs w:val="28"/>
          <w:lang w:val="uk-UA"/>
        </w:rPr>
        <w:drawing>
          <wp:inline distT="0" distB="0" distL="0" distR="0">
            <wp:extent cx="141605" cy="2336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і магнітного </w:t>
      </w:r>
      <w:r>
        <w:rPr>
          <w:szCs w:val="28"/>
          <w:lang w:val="uk-UA"/>
        </w:rPr>
        <w:drawing>
          <wp:inline distT="0" distB="0" distL="0" distR="0">
            <wp:extent cx="1651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векторів електромагнітного поля у вільному просторі зменшуються пропорційно відстані r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отужність передавача РА – потужність, що надходить в антену від передавача. Вона визначається вираженням (2)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168400" cy="330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2) </w:t>
      </w:r>
    </w:p>
    <w:p>
      <w:pPr>
        <w:pStyle w:val="Normal"/>
        <w:rPr/>
      </w:pPr>
      <w:r>
        <w:rPr>
          <w:szCs w:val="28"/>
          <w:lang w:val="uk-UA"/>
        </w:rPr>
        <w:t xml:space="preserve">де: IA - амплітуда струму на вході антен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RA_активна складова вхідного опору антен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днак не вся потужність РА, яка підводиться до антени, затрачається на створення поля випромінювання. </w:t>
      </w:r>
    </w:p>
    <w:p>
      <w:pPr>
        <w:pStyle w:val="Normal"/>
        <w:rPr/>
      </w:pPr>
      <w:r>
        <w:rPr>
          <w:szCs w:val="28"/>
          <w:lang w:val="uk-UA"/>
        </w:rPr>
        <w:t xml:space="preserve">Потужність втрат РП - частина потужності передавача РА, що витрачається на нагрівання металу провідників, на діелектричні втрати в ізоляторах, на втрати в землі з кінцевою провідністю і втрати іншого фізичного походження. Тому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=Р∑ +РП (3)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хідний опір антени ZА визначається вираженням (4)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397000" cy="3048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4)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е: RA і XA - активна і реактивна складові вхідного опору антен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5. Коефіцієнт корисної дії антени ηА визначається як відношення випромінюваної потужності Р∑ до потужності РА, яка підводиться до антени (5)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711200" cy="5454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66" r="-5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5)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ефіцієнт корисної дії визначає ефективність антени як перетворювача ВЧ енергії в енергію ЕМХ. Для того щоб передавач віддавав в антену максимальну потужність необхідно погодити вихідний опір передавача вхідним опором антени. Однак активна складова RА вхідного опору антени може відрізнятися від величини вихідного опору передавача, тому виникає необхідність у трансформації активної частини вхідного опору антени. Ця задача вирішується за допомогою органів зв'язку з антеною. Компенсація ж реактивної складовий XА вхідного опору антени здійснюється за допомогою органів настроювання антени (рис.2). Номінали органів настроювання і зв'язки залежать від значень реактивної й активної складових вхідного опору антен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6. Характеристика направленості – це залежність амплітуди напруженості поля від напрямку в просторі на однаковому, досить великому, відстані від антени. На однаковій відстані від антени, але в різних напрямках, величина напруженості поля різна. Інакше кажучи, антена має спрямовану властивість. Графічне зображення характеристики направленості називають діаграмою направленості. Для порівняння різних антен по направленості користаються нормованою характеристикою направленості, у якої максимальне значення дорівнює одиниці. Вона виходить шляхом розподілу всіх значень характеристик направленості на максимальне значення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917065" cy="558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6) </w:t>
      </w:r>
    </w:p>
    <w:p>
      <w:pPr>
        <w:pStyle w:val="Normal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8680</wp:posOffset>
                </wp:positionH>
                <wp:positionV relativeFrom="page">
                  <wp:posOffset>3535680</wp:posOffset>
                </wp:positionV>
                <wp:extent cx="3576320" cy="2503805"/>
                <wp:effectExtent l="0" t="4445" r="0" b="279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6240" cy="2503800"/>
                          <a:chOff x="0" y="0"/>
                          <a:chExt cx="3576240" cy="2503800"/>
                        </a:xfrm>
                      </wpg:grpSpPr>
                      <wpg:grpSp>
                        <wpg:cNvGrpSpPr/>
                        <wpg:grpSpPr>
                          <a:xfrm>
                            <a:off x="160560" y="0"/>
                            <a:ext cx="3185280" cy="2141280"/>
                          </a:xfrm>
                        </wpg:grpSpPr>
                        <wps:wsp>
                          <wps:cNvSpPr/>
                          <wps:spPr>
                            <a:xfrm>
                              <a:off x="434520" y="1020600"/>
                              <a:ext cx="0" cy="7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734120"/>
                              <a:ext cx="106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0" y="1631880"/>
                              <a:ext cx="48276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75440" y="770040"/>
                              <a:ext cx="509760" cy="19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800" y="714240"/>
                              <a:ext cx="289440" cy="30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440" cy="30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640" y="101880"/>
                                <a:ext cx="245160" cy="10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8800" cy="43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64440" y="-10440"/>
                                    <a:ext cx="4392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440" y="-10440"/>
                                    <a:ext cx="4392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6360" y="58320"/>
                                  <a:ext cx="118800" cy="439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 rot="16200000">
                                    <a:off x="64440" y="-10440"/>
                                    <a:ext cx="4392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10440" y="-10440"/>
                                    <a:ext cx="4392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442080" y="173412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7160" y="0"/>
                              <a:ext cx="192960" cy="17330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158040" y="1177920"/>
                                <a:ext cx="50940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158040" y="362520"/>
                                <a:ext cx="509400" cy="1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152892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713880"/>
                                <a:ext cx="0" cy="30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42080" y="720"/>
                              <a:ext cx="21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080" y="720"/>
                              <a:ext cx="0" cy="7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0320" y="1122120"/>
                              <a:ext cx="0" cy="61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0320" y="0"/>
                              <a:ext cx="0" cy="61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3880"/>
                              <a:ext cx="3859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1640" y="1835640"/>
                              <a:ext cx="3859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Х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440" y="713880"/>
                              <a:ext cx="4827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Х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9000" y="305280"/>
                              <a:ext cx="3859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9000" y="1121400"/>
                              <a:ext cx="38592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Х</w:t>
                                </w: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cap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eastAsia="en-US" w:bidi="ar-SA"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213640"/>
                            <a:ext cx="35762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zCs w:val="28"/>
                                  <w:bCs/>
                                  <w:iCs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Рис.2 Спрощена схема узгодження передавача з антеною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278.4pt;width:281.6pt;height:197.15pt" coordorigin="1368,5568" coordsize="5632,3943">
                <v:group id="shape_0" style="position:absolute;left:1621;top:5568;width:5016;height:3372">
                  <v:line id="shape_0" from="2305,7175" to="2305,829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15,8299" to="5686,829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3242;top:8138;width:759;height:320;mso-wrap-style:none;v-text-anchor:middle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260;top:6780;width:802;height:303;mso-wrap-style:none;v-text-anchor:middle;rotation:270;mso-position-vertical-relative:page">
                    <v:fill o:detectmouseclick="t" type="solid" color2="black"/>
                    <v:stroke color="black" weight="9360" joinstyle="miter" endcap="flat"/>
                    <w10:wrap type="topAndBottom"/>
                  </v:rect>
                  <v:group id="shape_0" style="position:absolute;left:2077;top:6693;width:456;height:481">
                    <v:oval id="shape_0" fillcolor="white" stroked="t" o:allowincell="f" style="position:absolute;left:2077;top:6693;width:455;height:480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group id="shape_0" style="position:absolute;left:2136;top:6835;width:353;height:193">
                      <v:group id="shape_0" style="position:absolute;left:2136;top:6835;width:154;height:102">
                        <v:rect id="shape_0" coordsize="10800,10800" path="l0,21600xee" stroked="t" o:allowincell="f" style="position:absolute;left:2220;top:6837;width:68;height:101;flip:x;mso-wrap-style:none;v-text-anchor:middle;rotation:270;mso-position-vertical-relative:pag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0800,10800" path="l0,21600xee" stroked="t" o:allowincell="f" style="position:absolute;left:2135;top:6837;width:68;height:101;mso-wrap-style:none;v-text-anchor:middle;rotation:270;mso-position-vertical-relative:pag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</v:group>
                      <v:group id="shape_0" style="position:absolute;left:2335;top:6926;width:154;height:102">
                        <v:rect id="shape_0" coordsize="10800,10800" path="l0,21600xee" stroked="t" o:allowincell="f" style="position:absolute;left:2419;top:6929;width:68;height:101;flip:xy;mso-wrap-style:none;v-text-anchor:middle;rotation:270;mso-position-vertical-relative:pag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0800,10800" path="l0,21600xee" stroked="t" o:allowincell="f" style="position:absolute;left:2334;top:6929;width:68;height:101;flip:y;mso-wrap-style:none;v-text-anchor:middle;rotation:270;mso-position-vertical-relative:pag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</v:group>
                    </v:group>
                  </v:group>
                  <v:line id="shape_0" from="2317,8299" to="3228,829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273;top:5568;width:802;height:2728">
                    <v:rect id="shape_0" fillcolor="white" stroked="t" o:allowincell="f" style="position:absolute;left:5274;top:7423;width:801;height:303;mso-wrap-style:none;v-text-anchor:middle;rotation:270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5274;top:6139;width:801;height:303;mso-wrap-style:none;v-text-anchor:middle;rotation:270;mso-position-vertical-relative:pag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5674,7976" to="5674,8296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74,6692" to="5674,7172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674,5568" to="5674,5888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2317,5569" to="5660,5569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17,5569" to="2317,6692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61,7335" to="4661,829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61,5568" to="4661,6530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621;top:6692;width:607;height:48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93;top:8459;width:607;height:48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Х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49;top:6692;width:759;height:48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Х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29;top:6049;width:607;height:48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29;top:7334;width:607;height:48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Х</w:t>
                          </w: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cap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eastAsia="en-US" w:bidi="ar-SA"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1368;top:9054;width:5631;height:45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i/>
                            <w:kern w:val="2"/>
                            <w:szCs w:val="28"/>
                            <w:bCs/>
                            <w:iCs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Рис.2 Спрощена схема узгодження передавача з антеною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8"/>
          <w:lang w:val="uk-UA"/>
        </w:rPr>
        <w:t>Побудова діаграм направленості можлива в полярній чи прямокутній системах координат. На практиці користаються перетинами просторової діаграми направленості звичайно в двох взаємно перпендикулярних площинах, що проходять через напрямок максимального випромінювання. Для антен, розташованих на поверхні землі, перетину вибирають таким чином, щоб одержати діаграми направленості в горизонтальній (функція F(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>)) і вертикальної (функція F(</w:t>
      </w:r>
      <w:r>
        <w:rPr>
          <w:rFonts w:eastAsia="Symbol" w:cs="Symbol" w:ascii="Symbol" w:hAnsi="Symbol"/>
          <w:szCs w:val="28"/>
          <w:lang w:val="uk-UA"/>
        </w:rPr>
        <w:t></w:t>
      </w:r>
      <w:r>
        <w:rPr>
          <w:szCs w:val="28"/>
          <w:lang w:val="uk-UA"/>
        </w:rPr>
        <w:t xml:space="preserve">)) площинах, де </w:t>
      </w:r>
      <w:r>
        <w:rPr>
          <w:rFonts w:eastAsia="Symbol" w:cs="Symbol" w:ascii="Symbol" w:hAnsi="Symbol"/>
          <w:szCs w:val="28"/>
          <w:lang w:val="uk-UA"/>
        </w:rPr>
        <w:t></w:t>
      </w:r>
      <w:r>
        <w:rPr>
          <w:szCs w:val="28"/>
          <w:lang w:val="uk-UA"/>
        </w:rPr>
        <w:t xml:space="preserve"> і </w:t>
      </w:r>
      <w:r>
        <w:rPr>
          <w:rFonts w:eastAsia="Symbol" w:cs="Symbol" w:ascii="Symbol" w:hAnsi="Symbol"/>
          <w:szCs w:val="28"/>
          <w:lang w:val="uk-UA"/>
        </w:rPr>
        <w:t></w:t>
      </w:r>
      <w:r>
        <w:rPr>
          <w:szCs w:val="28"/>
          <w:lang w:val="uk-UA"/>
        </w:rPr>
        <w:t xml:space="preserve"> - кутові координати в сферичній системі координат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діаграмі направленості антени розрізняють головний і бічний пелюстки, рівень яких визначається стосовно головного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тупінь концентрації електромагнітної енергії в головному напрямку характеризується шириною головного пелюстка (шириною діаграми направленості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Шириною головного пелюстка (шириною діаграми направленості) називають кут між двома напрямками, у межах якого напруженість поля зменшується в </w:t>
      </w:r>
      <w:r>
        <w:rPr>
          <w:szCs w:val="28"/>
          <w:lang w:val="uk-UA"/>
        </w:rPr>
        <w:drawing>
          <wp:inline distT="0" distB="0" distL="0" distR="0">
            <wp:extent cx="241300" cy="215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раз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7. Коефіцієнт спрямованої дії D показує властивість антени концентрувати випромінювання у визначених напрямках і він визначається як відношення потужності випромінювання ненаправленої (гіпотетичної) антени Р∑0 до потужності випромінювання спрямованої антени Р∑, що створюють на однаковій відстані рівні напруженості поля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435100" cy="749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7)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скільки при застосуванні спрямованої антени потужність випромінювання затрачається на створення поля в більш вузькому секторі кутів, можна говорити про виграш у величині напруженості поля: </w:t>
      </w:r>
    </w:p>
    <w:p>
      <w:pPr>
        <w:pStyle w:val="Normal"/>
        <w:rPr/>
      </w:pPr>
      <w:r>
        <w:rPr>
          <w:szCs w:val="28"/>
          <w:lang w:val="uk-UA"/>
        </w:rPr>
        <w:t xml:space="preserve">8. Коефіцієнт підсилення антени G показує, у скількох разів меншу потужність можна підвести до спрямованої антени в порівнянні з потужністю, яка підводиться до ненаправленої антени без утрат, щоб одержати однакову напруженість поля в крапці прийому. Коефіцієнт підсилення антени застосовується для оцінки виграшу, що дається застосуванням спрямованої антени і визначається вираженням (8): </w:t>
      </w:r>
    </w:p>
    <w:p>
      <w:pPr>
        <w:pStyle w:val="Normal"/>
        <w:rPr/>
      </w:pPr>
      <w:r>
        <w:rPr>
          <w:szCs w:val="28"/>
          <w:lang w:val="uk-UA"/>
        </w:rPr>
        <w:drawing>
          <wp:inline distT="0" distB="0" distL="0" distR="0">
            <wp:extent cx="1028700" cy="495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8) </w:t>
      </w:r>
    </w:p>
    <w:p>
      <w:pPr>
        <w:pStyle w:val="Normal"/>
        <w:rPr/>
      </w:pPr>
      <w:r>
        <w:rPr>
          <w:szCs w:val="28"/>
          <w:lang w:val="uk-UA"/>
        </w:rPr>
        <w:t xml:space="preserve">де: РАо - потужність, яка підводиться до ненаправленої антени;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А - потужність, яка підводиться до спрямованої антен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ри цьому вважається, що ненаправлена антена має ККД рівний 100%, тобто РАо=Р∑0, тому вираження для коефіцієнта підсилення G можна записати у виді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234565" cy="622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9)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9. Діапазонні властивості антени визначаються інтервалом частот fmin-fmax, у межах якого такі параметри, як спрямовані властивості і вхідний опір антени залишаються постійним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муга частот може визначатися у відсотках щодо середньої частоти діапазону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120900" cy="622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(10)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и, що забезпечують роботу в смузі частот менше 10%, називаються вузькосмуговими (вузькодіапазонними, резонансними), а при смузі більше 10% - широкосмуговими. Якщо смуга робочих частот більше 100%, то антени називають діапазонними (широкодіапазонними). Коефіцієнт перекриття широкодіапазонних антен лежить у межах від 2 до 10. </w:t>
      </w:r>
    </w:p>
    <w:p>
      <w:pPr>
        <w:pStyle w:val="Normal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9900</wp:posOffset>
                </wp:positionH>
                <wp:positionV relativeFrom="paragraph">
                  <wp:posOffset>1551940</wp:posOffset>
                </wp:positionV>
                <wp:extent cx="3707765" cy="2268220"/>
                <wp:effectExtent l="0" t="0" r="0" b="22542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7640" cy="2268360"/>
                          <a:chOff x="0" y="0"/>
                          <a:chExt cx="3707640" cy="2268360"/>
                        </a:xfrm>
                      </wpg:grpSpPr>
                      <wpg:grpSp>
                        <wpg:cNvGrpSpPr/>
                        <wpg:grpSpPr>
                          <a:xfrm>
                            <a:off x="630720" y="0"/>
                            <a:ext cx="2435760" cy="181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5960" y="86292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862920"/>
                              <a:ext cx="10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35760" cy="181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9480" y="443880"/>
                                <a:ext cx="1743840" cy="425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6840" y="700920"/>
                                <a:ext cx="248760" cy="31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8760" cy="319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40" y="105480"/>
                                  <a:ext cx="211320" cy="106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224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51480" y="-5040"/>
                                      <a:ext cx="4572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5040" y="-5040"/>
                                      <a:ext cx="4572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9080" y="60480"/>
                                    <a:ext cx="10224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16200000">
                                      <a:off x="51480" y="-5040"/>
                                      <a:ext cx="4572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5400000">
                                      <a:off x="5040" y="-5040"/>
                                      <a:ext cx="4572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452880"/>
                                <a:ext cx="243576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68920" y="360"/>
                                  <a:ext cx="1266840" cy="63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169" h="10790">
                                      <a:moveTo>
                                        <a:pt x="11252" y="9"/>
                                      </a:moveTo>
                                      <a:arcTo wR="10800" hR="10800" stAng="-5256050" swAng="40756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169" h="10790">
                                      <a:moveTo>
                                        <a:pt x="11252" y="9"/>
                                      </a:moveTo>
                                      <a:arcTo wR="10800" hR="10800" stAng="-5256050" swAng="407568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266840" cy="63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169" h="10796">
                                      <a:moveTo>
                                        <a:pt x="11082" y="4"/>
                                      </a:moveTo>
                                      <a:arcTo wR="10800" hR="10800" stAng="-5310262" swAng="41298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169" h="10796">
                                      <a:moveTo>
                                        <a:pt x="11082" y="4"/>
                                      </a:moveTo>
                                      <a:arcTo wR="10800" hR="10800" stAng="-5310262" swAng="412989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39480" y="0"/>
                                <a:ext cx="0" cy="85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3320" y="106560"/>
                                <a:ext cx="0" cy="42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9120" y="213480"/>
                                <a:ext cx="66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9480" y="213480"/>
                                <a:ext cx="66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480" y="106200"/>
                                <a:ext cx="33228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ℓ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18240" y="1014120"/>
                                <a:ext cx="0" cy="42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240" y="862920"/>
                                <a:ext cx="0" cy="9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862920"/>
                                <a:ext cx="0" cy="9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3840" y="119448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960" y="119448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20" y="119448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0160" y="119448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67520" y="1087200"/>
                                <a:ext cx="33228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ℓ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1560" y="1087200"/>
                                <a:ext cx="33228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ℓ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6480" y="1499400"/>
                                <a:ext cx="332280" cy="319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ℓ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19120" y="1546920"/>
                                <a:ext cx="99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20" y="1546920"/>
                                <a:ext cx="99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922760"/>
                            <a:ext cx="37076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3 Визначення діючої довжини симетричного вібратора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pt;margin-top:122.2pt;width:291.95pt;height:178.6pt" coordorigin="740,2444" coordsize="5839,3572">
                <v:group id="shape_0" style="position:absolute;left:1732;top:2444;width:3837;height:2865">
                  <v:line id="shape_0" from="3837,3803" to="5536,380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4,3803" to="3433,380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732;top:2444;width:3837;height:2865">
                    <v:rect id="shape_0" stroked="t" o:allowincell="f" style="position:absolute;left:2268;top:3143;width:2745;height:669;mso-wrap-style:none;v-text-anchor:middle">
                      <v:imagedata r:id="rId21" o:detectmouseclick="t"/>
                      <v:stroke color="black" weight="9360" joinstyle="miter" endcap="flat"/>
                      <w10:wrap type="topAndBottom"/>
                    </v:rect>
                    <v:group id="shape_0" style="position:absolute;left:3445;top:3548;width:392;height:503">
                      <v:oval id="shape_0" fillcolor="white" stroked="t" o:allowincell="f" style="position:absolute;left:3445;top:3548;width:391;height:502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group id="shape_0" style="position:absolute;left:3489;top:3705;width:317;height:183">
                        <v:group id="shape_0" style="position:absolute;left:3489;top:3705;width:145;height:88">
                          <v:rect id="shape_0" coordsize="10800,10800" path="l0,21600xee" stroked="t" o:allowincell="f" style="position:absolute;left:3562;top:3706;width:71;height:87;flip:x;mso-wrap-style:none;v-text-anchor:middle;rotation:270">
                            <v:fill o:detectmouseclick="t" on="false"/>
                            <v:stroke color="black" weight="9360" joinstyle="miter" endcap="flat"/>
                            <w10:wrap type="topAndBottom"/>
                          </v:rect>
                          <v:rect id="shape_0" coordsize="10800,10800" path="l0,21600xee" stroked="t" o:allowincell="f" style="position:absolute;left:3489;top:3706;width:71;height:87;mso-wrap-style:none;v-text-anchor:middle;rotation:270">
                            <v:fill o:detectmouseclick="t" on="false"/>
                            <v:stroke color="black" weight="9360" joinstyle="miter" endcap="flat"/>
                            <w10:wrap type="topAndBottom"/>
                          </v:rect>
                        </v:group>
                        <v:group id="shape_0" style="position:absolute;left:3661;top:3800;width:145;height:88">
                          <v:rect id="shape_0" coordsize="10800,10800" path="l0,21600xee" stroked="t" o:allowincell="f" style="position:absolute;left:3734;top:3801;width:71;height:87;flip:xy;mso-wrap-style:none;v-text-anchor:middle;rotation:270">
                            <v:fill o:detectmouseclick="t" on="false"/>
                            <v:stroke color="black" weight="9360" joinstyle="miter" endcap="flat"/>
                            <w10:wrap type="topAndBottom"/>
                          </v:rect>
                          <v:rect id="shape_0" coordsize="10800,10800" path="l0,21600xee" stroked="t" o:allowincell="f" style="position:absolute;left:3661;top:3801;width:71;height:87;flip:y;mso-wrap-style:none;v-text-anchor:middle;rotation:270">
                            <v:fill o:detectmouseclick="t" on="false"/>
                            <v:stroke color="black" weight="9360" joinstyle="miter" endcap="flat"/>
                            <w10:wrap type="topAndBottom"/>
                          </v:rect>
                        </v:group>
                      </v:group>
                    </v:group>
                    <v:group id="shape_0" style="position:absolute;left:1732;top:3157;width:3837;height:1003">
                      <v:rect id="shape_0" coordorigin="10800,9" coordsize="10169,10790" path="l0,21600xee" stroked="t" o:allowincell="f" style="position:absolute;left:3574;top:3158;width:1994;height:1001;mso-wrap-style:none;v-text-anchor:middle">
                        <v:fill o:detectmouseclick="t" on="false"/>
                        <v:stroke color="black" weight="9360" joinstyle="miter" endcap="flat"/>
                        <w10:wrap type="topAndBottom"/>
                      </v:rect>
                      <v:rect id="shape_0" coordorigin="10800,3" coordsize="10169,10796" path="l0,21600xee" stroked="t" o:allowincell="f" style="position:absolute;left:1733;top:3157;width:1994;height:1002;flip:x;mso-wrap-style:none;v-text-anchor:middle">
                        <v:fill o:detectmouseclick="t" on="false"/>
                        <v:stroke color="black" weight="9360" joinstyle="miter" endcap="flat"/>
                        <w10:wrap type="topAndBottom"/>
                      </v:rect>
                    </v:group>
                    <v:line id="shape_0" from="2268,2444" to="2268,3784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14,2612" to="5014,328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68,2780" to="5013,27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268,2780" to="3313,278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444;top:2611;width:522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3652,4041" to="3652,47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7,3803" to="5537,52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44,3803" to="1744,529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29,4325" to="4281,43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987,4325" to="3639,43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743,4325" to="2395,432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883,4325" to="5535,43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4359;top:4156;width:522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ℓ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397;top:4156;width:522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ℓ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444;top:4805;width:522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ℓ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3968,4880" to="5536,488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743,4880" to="3311,4880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stroked="f" o:allowincell="f" style="position:absolute;left:740;top:5472;width:5838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3 Визначення діючої довжини симетричного вібратора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Cs w:val="28"/>
          <w:lang w:val="uk-UA"/>
        </w:rPr>
        <w:t xml:space="preserve">10. Діючою довжиною антени ℓg називається довжина вібратора з рівномірним розподілом струму, рівним току на її затисках, що створює в напрямку максимуму випромінювання ту ж напруженість поля, що і розглянута антена (рис. 3)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етричний вібратор – це прямолінійний провід, розділений по середині на два відрізки, називаних плічми ℓ, між якими включається генератор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ласною довжиною хвилі вібратора λ0 називається найбільша довжина хвилі, при якій реактивний вхідний опір антени дорівнює нулю. Для симетричного вібратора власна довжина хвилі складає λ0=4ℓ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ібратор називають напівхвильовим, у якого повна довжина антени дорівнює половині довжини хвилі (довжина плеча антени дорівнює ℓ=0,25λ). Вібратор налагоджений у резонанс і тому реактивна складова ХA вхідного опору антени дорівнює нулю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ібратор називається хвильовим, якщо загальна довжина антени дорівнює довжині хвилі (довжина плеча дорівнює половині довжини хвилі), реактивна складова ХА вхідного опору антени дорівнює ±∞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жимом подовження називають роботу вібратора при ℓ&lt;0,25λ Антена в цьому режимі має ємнісний реактивний опір. </w:t>
      </w:r>
    </w:p>
    <w:p>
      <w:pPr>
        <w:pStyle w:val="Normal"/>
        <w:rPr/>
      </w:pPr>
      <w:r>
        <w:rPr>
          <w:szCs w:val="28"/>
          <w:lang w:val="uk-UA"/>
        </w:rPr>
        <w:t xml:space="preserve">Режим укорочення має місце при ℓ&gt;0,25λ. При 0,25λ&lt; ℓ&lt;0,5λ вхідний опір вібратора має індуктивний характер. Для настроювання такого вібратора в резонанс необхідно використовувати ємність (скорочуючий конденсатор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Штирьові антен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Штирьова антена являє собою твердий несиметричний напівхвильовий вібратор. Поверхнею штиря, що підстилає, можуть бути: земля, металевий кузов рухомого об'єкта, корпус радіостанції і спеціальні дроти - противаг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515995" cy="105283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571500" cy="3429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39370</wp:posOffset>
                </wp:positionV>
                <wp:extent cx="2057400" cy="114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pt;margin-top:3.1pt;width:161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96745" cy="161417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267970</wp:posOffset>
                </wp:positionV>
                <wp:extent cx="571500" cy="3429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1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ис.4 Діаграми направленості штирьової антени у вертикальній (А) і горизонтальної (Б) площинах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іаграма направленості штирьової антени в горизонтальній площині - кругова, у вертикальній площині - пелюсткова (рис.4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діаграм випливає, що штирьова антена не випромінює в зеніт, а максимум випромінювання спрямований уздовж поверхні, що підстилає, причому коефіцієнт підсилення антени в цьому напрямку росте з подовженням штиря. Однак при h&gt;0,5λ з'являються додаткові пелюстки з максимумами під великими кутами </w:t>
      </w:r>
      <w:r>
        <w:rPr>
          <w:rFonts w:eastAsia="Symbol" w:cs="Symbol" w:ascii="Symbol" w:hAnsi="Symbol"/>
          <w:szCs w:val="28"/>
          <w:lang w:val="uk-UA"/>
        </w:rPr>
        <w:t></w:t>
      </w:r>
      <w:r>
        <w:rPr>
          <w:szCs w:val="28"/>
          <w:lang w:val="uk-UA"/>
        </w:rPr>
        <w:t xml:space="preserve">, тому коефіцієнт підсилення антени для поверхневих хвиль зменшується, тому що збільшується потужність, випромінювана додатковими пелюсткам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іаграми направленості антен формуються в результаті додавання хвиль, що приходять у кожну крапку простору по прямій, із хвилями, відбитими від поверхні, що підстилає, тому провідність поверхні, що підстилає, позначається на формі діаграм. На рис.5 показана еволюція форми діаграми направленості у вертикальній площині, зв'язаної з погіршенням провідності ґрунту, над якою розгорнута антена. Коефіцієнт підсилення антени зменшується з погіршенням провідності, а його максимум піднімається на більший кут 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721735" cy="90805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ис. 5. Еволюція діаграми направленості, зв'язана з погіршенням провідності ґрунт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діаграм направленості можна зробити висновок, що штирьові антени можуть використовуватися, насамперед, як ненаправлені антени для зв'язку в декаметровому діапазоні земною хвилею і, крім того, як ненаправлені антени для зв'язку іоносферною хвилею, випромінюваної під відносно невеликими кутами до земної поверхні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альність зв'язку в обох випадках істотно залежить від співвідношення h/λ і провідності ґрунт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осимі радіостанції метрового діапазону забезпечуються штирьовими антенами висотою від 1 до 2,7 м, а радіостанції рухомих об'єктів висотою до 4 м. У цьому діапазоні штирьові антени дуже ефективні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 Рис.6 представлені криві залежності абсолютних коефіцієнтів підсилення штирьових антен GА від частоти при роботі земною хвилею, що дозволяють зробити порівняльну оцінку ефективності антен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109595" cy="160972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ис. 6 Коефіцієнти підсилення штирьових анте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ля збільшення дальності зв'язку в діапазоні метрових хвиль штирьову антену часто встановлюють на щоглі висотою 11-18 м. Роль поверхні, що підстилає, у цьому випадку грають тверді противаги (рис.7). Живлення антени здійснюється за допомогою коаксіального кабелю (фідера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скільки антенний пристрій, що погоджує, знаходиться в передавачі, а не в основі штиря, більш-менш задовільне узгодження фідера з антеною виходить в обмеженій ділянці довжин хвиль (у межах ±10-15% від власної довжини хвилі штиря, що дорівнює λ/4). Тому конструкція антени передбачає можливість зміни висоти штиря і довжини противаг (таблиця 1.3). Така антена називається комбінованою штирьовою антеною (КШМ Р-142 Н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сота штиря повинна бути якомога ближче до величини λ/4, а противаги небагато коротше. Коефіцієнт хвилі, що біжить, КБХ у цьому випадку досягає 0,8, але при відхиленні довжини хвилі від власної на 10-15%, він може упасти до 0,4. При КБХ &lt;0,5 різко знижується ККД фідера. </w:t>
      </w:r>
    </w:p>
    <w:p>
      <w:pPr>
        <w:pStyle w:val="Normal"/>
        <w:rPr/>
      </w:pPr>
      <w:r>
        <w:rPr>
          <w:szCs w:val="28"/>
          <w:lang w:val="uk-UA"/>
        </w:rPr>
        <w:t xml:space="preserve">Розглянута антена обмежує можливість частотного маневру в ході ведення зв'язку, тому поряд з нею знаходить широке застосування антена, що називається об'ємним вертикальним вібратором (КШМ Р-145 БМ, БМП-1 КШ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акі об'ємні антени (рис.8) володіють зниженим вхідним опором, а це поліпшує діапазонність узгодження з фідером. У діапазоні з двократним перекриттям по частоті (наприклад, 30-60 МГц) КБХ у фідері такої антени звичайно міняється в межах 0,5-0,8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07210" cy="152590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ис. 7. Комбінована штирьова антена Рис.8 Об'ємний вібратор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Штирьові антени дуже зручні для установки на рухомих об'єктах, однак їхня висота по причинах зручності руху і габаритів розв'язок транспортних магістралей не може бути більш 4 м. </w:t>
      </w:r>
    </w:p>
    <w:p>
      <w:pPr>
        <w:pStyle w:val="Normal"/>
        <w:rPr/>
      </w:pPr>
      <w:r>
        <w:rPr>
          <w:szCs w:val="28"/>
          <w:lang w:val="uk-UA"/>
        </w:rPr>
        <w:t xml:space="preserve">Зв'язок у русі на закритих трасах земною хвилею можна здійснити тільки в діапазоні декаметрових хвиль. Однак неефективність 4-метрового штиря в цьому діапазоні і великі втрати енергії хвиль у землі приводять до того, що дальність зв'язку навіть при такій потужності передавача, як 1 кВт, обмежується декількома десятками кілометрів. </w:t>
      </w:r>
    </w:p>
    <w:p>
      <w:pPr>
        <w:pStyle w:val="Normal"/>
        <w:rPr/>
      </w:pPr>
      <w:r>
        <w:rPr>
          <w:szCs w:val="28"/>
          <w:lang w:val="uk-UA"/>
        </w:rPr>
        <w:t xml:space="preserve">Симетричні вібратор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метричний похилий вібратори показаний на рис.9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Характер випромінювання похилого вібратора визначається додаванням хвиль, випромінюваних безпосередньо вібратором, і хвиль, відбитих від землі. Форма діаграми направленості залежить від висоти підвісу антени над землею і довжини пліч щодо довжини хвилі збудливих коливань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 рис.10 представлені діаграми направленості типового похилого вібратора у вертикальних площинах. З діаграм видно, що в межах деякого діапазону частот (для даного вібратора в межах 1,5-6 МГц) максимум випромінювань приходиться в зеніт. На більш високих частотах діаграми деформуються, а максимум випромінювання зміщається в область менших кутів θ, іншими словами, зменшується кут узвишшя максимум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808605" cy="160909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ис.9 Симетричний похилий вібратор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3389630" cy="130492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uk-UA"/>
        </w:rPr>
        <w:t xml:space="preserve">Рис. 10 Діаграми направленості у вертикальних площинах антен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Ця властивість сприятлива тим, що при правильно обраних частотах антену можна використовувати в широкому діапазоні відстаней зв'язку без яких би то ні було провалів чи мертвих зон (від 0 до 1000-1500 км). 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55850" cy="14986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ис. 11 Діаграми направленості в горизонтальній площині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іаграми направленості в горизонтальній площині показані на рис.11. З них випливає, що при роботі на відстані до 300 км антену можна вважати ненаправленою і немає необхідності її орієнтувати. При роботі на відстані, що перевищують 300 км, антену варто орієнтувати так, щоб напрямок на кореспондента був перпендикулярним до площини вібратор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сі приведені діаграми дозволяють судити про відносний коефіцієнт підсилення антени. Коефіцієнт підсилення антени в зеніт істотно змінюється у діапазоні: швидко росте з ростом частоти, досягає максимуму і потім знову падає. Хід залежностей коефіцієнта підсилення від частоти окремо показаний на рис.12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еликі межі зміни коефіцієнта підсилення вказують на те, що вібратор є відносно вузькодіапазонною антеною. Щоб перекрити широкий діапазон частот при високому коефіцієнті підсилення антени, необхідно з ростом частоти укорочувати довжину пліч ℓ і зменшувати висоту підвісу h. Практично це досягається включенням у комплект антен радіостанцій щонайменше двох антен з розмірами, що відрізняються, (іноді укорочення пліч досягається включенням перемичок). 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580640" cy="189103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  <w:lang w:val="uk-UA"/>
        </w:rPr>
        <w:t xml:space="preserve">Рис. 12 Залежність коефіцієнтів підсилення симетричних вібратор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скільки вібратор є резонансною антеною, то КБХ у фідері антени в більшій частині робочого діапазону виявляється дуже низьким, тому як фідер використовується повітряна лінія, що вносить менше втрат при низькому КБВ, чим наприклад, симетрична коаксіальна ліні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хідний комплексний опір фідера змінюється в дуже широких межах, що створює значні труднощі при розробці узгоджуючих антенних пристроїв передавачів. Це є однією з причин, що спонукають скорочувати ширину робочого діапазону вібратор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охилі однощоглові симетричні вібратори застосовують з метою скорочення часу їхнього розгортання. Діаграми направленості похилих вібраторів трохи відрізняються від діаграм горизонтальних вібраторів, але загальний характер їх зберігається. Наближення пліч вібратора до землі приводить до збільшення енергетичних втрат. У залежності від провідності ґрунту коефіцієнт підсилення похилого вібратора в 2-4 рази менше, ніж горизонтального (рис.12). У випадках, коли представляється можливість підняти кінці пліч (наприклад, на місцеві предмети), цим не слід зневажати. Потрібно тільки пам'ятати, що максимум коефіцієнта підсилення при цьому переміститься трохи вниз по частоті. 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703195" cy="174752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ис. 13. Узгоджуючий трансформато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Оскільки антени оборотні з погляду збереження властивостей при роботі на передачу і на прийом, то розглянуті вібратори використовуються і для передачі і для прийому сигналів. </w:t>
      </w:r>
    </w:p>
    <w:p>
      <w:pPr>
        <w:pStyle w:val="Normal"/>
        <w:rPr/>
      </w:pPr>
      <w:r>
        <w:rPr>
          <w:szCs w:val="28"/>
          <w:lang w:val="uk-UA"/>
        </w:rPr>
        <w:t xml:space="preserve">Автономні радіостанції середньої потужності зі спільним розміщенням передавача і приймача для забезпечення дуплексної роботи мають окремі передавальні і приймальні антени. В інтересах ЭМС прийомна антена відноситься якомога далі від передавальної антени (до 50м) і з'єднується з приймачем коаксіальним кабелем. Хвильовий опір кабелю відрізняється від середнього вхідного опору вібратора, крім того, кабель є несиметричним ланцюгом. Для узгодження опорів і переходу від симетричного вібратора до несиметричного кабелю використовується широкосмуговий феритовий трансформатор (рис.13). </w:t>
      </w:r>
    </w:p>
    <w:p>
      <w:pPr>
        <w:pStyle w:val="Normal"/>
        <w:rPr/>
      </w:pPr>
      <w:r>
        <w:rPr>
          <w:szCs w:val="28"/>
          <w:lang w:val="uk-UA"/>
        </w:rPr>
        <w:t xml:space="preserve">Прийомні вібратори розраховують звичайно на більш широкий діапазон частот, чим передавальні. </w:t>
      </w:r>
    </w:p>
    <w:p>
      <w:pPr>
        <w:pStyle w:val="Normal"/>
        <w:rPr/>
      </w:pPr>
      <w:r>
        <w:rPr>
          <w:szCs w:val="28"/>
          <w:lang w:val="uk-UA"/>
        </w:rPr>
        <w:t xml:space="preserve">Дахові антени зенітного випромінюван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альність зв'язку в русі до 300-350 км можна забезпечити тільки з використанням іоносферної хвилі, тому що енергетичні втрати при її проходженні через іоносферу відносно невеликі. Але для цього потрібна антена з ефективним випромінюванням майже в зеніт. Цій вимозі задовольняють дахові антени, виконані у виді двох похилих штирів (рис.14), у виді симетричного вібратора (рис. 15., рис. 17) і у виді рамок (рис. 18). Такі антени називаються антенами зенітного випромінювання (АЗВ) і застосовуються вони в радіостанціях Р-140, Р-161-А2М и КШМ. Про принципову можливість роботи іоносферною хвилею з антеною у виді двох похилих штирів на далекі відстані свідчать приведені на рис.14 діаграми направленості в горизонтальній і вертикальній площинах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2323465" cy="2031365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ис. 14. Здвоєна штирьова антен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ахові антени у виді симетричних вібраторів (рис. 15 і 17) і П-подібних рамок (рис. 18) звичайно мають невеликі розміри, обумовлені габаритами кузов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879600" cy="190055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ис. 15. Симетричний даховий вібрато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більшення розмірів антен здійснюється застосуванням зігнутих вібраторів із широких полотнин чи декількох рамок, що забезпечує також зниження хвильового опору. Збільшення довжини плеча вібратора і зниження хвильового опору дозволяють зменшити реактивний опір і втрати в органах настроювання, а також підвищити електричну міцність. Проте така антена завжди працює в режимі великого подовження. Вхідний опір такої антени має реактивну складову ємнісного характеру великої величини і вимагає для настроювання котушки індуктивності з великим реактивним опором, у результаті чого ККД антени, а отже, і коефіцієнт підсилення виявляються дуже низькими. Активна складова вхідного опору антени має дуже малу величину (одиниці і частки ома), тому підключення антен здійснюється за допомогою спеціальних узгоджуючих пристрої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зенітного випромінювання КШМ Р-145БМ (рис.16) складається з двох вібраторів, виконаних зі сталевих труб діаметром 25 мм і товщиною 1,6 мм і може працювати в двох варіантах: симетричному і несиметричном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симетричному варіанті (рис.16) випромінювання електромагнітної енергії, в основному, створюється струмами на ділянці ВР і В|С|. На цих ділянках струми спрямовані в одну сторону і, отже, поля в точці прийому складаються. На інших ділянках антени й у проводах зниження струми спрямовані в протилежні сторони, тому сумарне поле в крапці прийому мінімально чи дорівнює нулю. Антена в цьому варіанті працює в режимі зенітного випромінювання. У симетричному варіанті АЗВ має характеристику направленості, що дозволяє сконцентрувати випромінювання в зеніт у межах кутів від 500-600 до 900 до обрію (рис.17а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У несиметричному варіанті випромінювання електромагнітної енергії, в основному, створюються струмами на проводах зниження антени АВ і А|В|, де струми мають однакові напрямки. Антена в цьому варіанті працює в режимі земного випромінювання (рис.17б). 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925</wp:posOffset>
                </wp:positionH>
                <wp:positionV relativeFrom="paragraph">
                  <wp:posOffset>88900</wp:posOffset>
                </wp:positionV>
                <wp:extent cx="4886960" cy="3836670"/>
                <wp:effectExtent l="0" t="0" r="22479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000" cy="3836520"/>
                          <a:chOff x="0" y="0"/>
                          <a:chExt cx="4887000" cy="3836520"/>
                        </a:xfrm>
                      </wpg:grpSpPr>
                      <wps:wsp>
                        <wps:cNvSpPr txBox="1"/>
                        <wps:spPr>
                          <a:xfrm>
                            <a:off x="462960" y="1164600"/>
                            <a:ext cx="11804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Р-13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6120" y="91872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21160"/>
                            <a:ext cx="9828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57456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00" y="575280"/>
                            <a:ext cx="68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181440"/>
                            <a:ext cx="24588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10180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919440"/>
                            <a:ext cx="9828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360" y="7714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1000" y="77148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722520"/>
                            <a:ext cx="9828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1320" y="5752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960" y="57528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0360" y="181440"/>
                            <a:ext cx="24588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880" y="72252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6732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700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700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101340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57924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57924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101340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57924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57924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640" y="1164600"/>
                            <a:ext cx="11804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Р-13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76160" y="918720"/>
                            <a:ext cx="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843120"/>
                            <a:ext cx="9828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6160" y="5752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7480" y="575280"/>
                            <a:ext cx="68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181440"/>
                            <a:ext cx="24588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10180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919440"/>
                            <a:ext cx="9828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5440" y="723960"/>
                            <a:ext cx="289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5440" y="832320"/>
                            <a:ext cx="289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734760"/>
                            <a:ext cx="9828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575280"/>
                            <a:ext cx="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575280"/>
                            <a:ext cx="6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0400" y="181440"/>
                            <a:ext cx="24588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560" y="72252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47700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8600" y="477000"/>
                            <a:ext cx="39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101340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360" y="57924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57924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6200" y="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880" y="101340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880" y="57924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57924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0"/>
                            <a:ext cx="289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1440" y="868680"/>
                            <a:ext cx="289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1665000"/>
                            <a:ext cx="47415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6. До пояснення принципу роботи АЗ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3113280"/>
                            <a:ext cx="452448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3113280"/>
                            <a:ext cx="195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113280"/>
                            <a:ext cx="452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93640"/>
                            <a:ext cx="21355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7а Діаграма направленості АЗВ в симетричному варіан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3293640"/>
                            <a:ext cx="21355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б Діаграма направленості АЗВ в несиметричному варіан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4400" y="2606760"/>
                            <a:ext cx="1453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42120" y="398160"/>
                              <a:ext cx="115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2580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32580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32580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32580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25800"/>
                              <a:ext cx="417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21636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72360"/>
                              <a:ext cx="325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240" y="108360"/>
                              <a:ext cx="2433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57" h="10800">
                                  <a:moveTo>
                                    <a:pt x="10800" y="0"/>
                                  </a:moveTo>
                                  <a:arcTo wR="10800" hR="10800" stAng="-5400000" swAng="44125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57" h="10800">
                                  <a:moveTo>
                                    <a:pt x="10800" y="0"/>
                                  </a:moveTo>
                                  <a:arcTo wR="10800" hR="10800" stAng="-5400000" swAng="44125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72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72360"/>
                              <a:ext cx="181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600" y="180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0"/>
                              <a:ext cx="579240" cy="14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2360" y="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6160" y="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5720" y="0"/>
                              <a:ext cx="57924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4520" y="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7760" y="1882800"/>
                            <a:ext cx="923760" cy="12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448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1141">
                                  <a:moveTo>
                                    <a:pt x="77" y="1141"/>
                                  </a:moveTo>
                                  <a:cubicBezTo>
                                    <a:pt x="66" y="1063"/>
                                    <a:pt x="0" y="833"/>
                                    <a:pt x="27" y="672"/>
                                  </a:cubicBezTo>
                                  <a:cubicBezTo>
                                    <a:pt x="54" y="511"/>
                                    <a:pt x="142" y="285"/>
                                    <a:pt x="237" y="177"/>
                                  </a:cubicBezTo>
                                  <a:cubicBezTo>
                                    <a:pt x="332" y="69"/>
                                    <a:pt x="512" y="54"/>
                                    <a:pt x="597" y="27"/>
                                  </a:cubicBezTo>
                                  <a:cubicBezTo>
                                    <a:pt x="682" y="0"/>
                                    <a:pt x="716" y="15"/>
                                    <a:pt x="747" y="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58880"/>
                              <a:ext cx="391680" cy="47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718">
                                  <a:moveTo>
                                    <a:pt x="617" y="718"/>
                                  </a:moveTo>
                                  <a:cubicBezTo>
                                    <a:pt x="543" y="655"/>
                                    <a:pt x="275" y="461"/>
                                    <a:pt x="172" y="341"/>
                                  </a:cubicBezTo>
                                  <a:cubicBezTo>
                                    <a:pt x="69" y="221"/>
                                    <a:pt x="36" y="7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640" y="0"/>
                              <a:ext cx="474480" cy="74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7" h="1141">
                                  <a:moveTo>
                                    <a:pt x="77" y="1141"/>
                                  </a:moveTo>
                                  <a:cubicBezTo>
                                    <a:pt x="66" y="1063"/>
                                    <a:pt x="0" y="833"/>
                                    <a:pt x="27" y="672"/>
                                  </a:cubicBezTo>
                                  <a:cubicBezTo>
                                    <a:pt x="54" y="511"/>
                                    <a:pt x="142" y="285"/>
                                    <a:pt x="237" y="177"/>
                                  </a:cubicBezTo>
                                  <a:cubicBezTo>
                                    <a:pt x="332" y="69"/>
                                    <a:pt x="512" y="54"/>
                                    <a:pt x="597" y="27"/>
                                  </a:cubicBezTo>
                                  <a:cubicBezTo>
                                    <a:pt x="682" y="0"/>
                                    <a:pt x="716" y="15"/>
                                    <a:pt x="747" y="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758880"/>
                              <a:ext cx="391680" cy="47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718">
                                  <a:moveTo>
                                    <a:pt x="617" y="718"/>
                                  </a:moveTo>
                                  <a:cubicBezTo>
                                    <a:pt x="543" y="655"/>
                                    <a:pt x="275" y="461"/>
                                    <a:pt x="172" y="341"/>
                                  </a:cubicBezTo>
                                  <a:cubicBezTo>
                                    <a:pt x="69" y="221"/>
                                    <a:pt x="36" y="71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5120" y="2606760"/>
                            <a:ext cx="1453680" cy="506880"/>
                          </a:xfrm>
                        </wpg:grpSpPr>
                        <wps:wsp>
                          <wps:cNvSpPr/>
                          <wps:spPr>
                            <a:xfrm>
                              <a:off x="42120" y="398160"/>
                              <a:ext cx="115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2580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32580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32580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160" y="32580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25800"/>
                              <a:ext cx="4176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21636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" y="72360"/>
                              <a:ext cx="32580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240" y="108360"/>
                              <a:ext cx="24336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57" h="10800">
                                  <a:moveTo>
                                    <a:pt x="10800" y="0"/>
                                  </a:moveTo>
                                  <a:arcTo wR="10800" hR="10800" stAng="-5400000" swAng="44125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57" h="10800">
                                  <a:moveTo>
                                    <a:pt x="10800" y="0"/>
                                  </a:moveTo>
                                  <a:arcTo wR="10800" hR="10800" stAng="-5400000" swAng="441258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7236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72360"/>
                              <a:ext cx="181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600" y="180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0"/>
                              <a:ext cx="579240" cy="144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2360" y="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6160" y="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080" y="0"/>
                              <a:ext cx="579240" cy="144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4160" y="0"/>
                                <a:ext cx="7236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0"/>
                                <a:ext cx="36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46040" y="2518920"/>
                            <a:ext cx="1119600" cy="63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07360" y="-207360"/>
                              <a:ext cx="56124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792">
                                  <a:moveTo>
                                    <a:pt x="10800" y="0"/>
                                  </a:moveTo>
                                  <a:arcTo wR="10800" hR="10800" stAng="-5400000" swAng="82640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792">
                                  <a:moveTo>
                                    <a:pt x="10800" y="0"/>
                                  </a:moveTo>
                                  <a:arcTo wR="10800" hR="10800" stAng="-5400000" swAng="82640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3720" y="114480"/>
                              <a:ext cx="4698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687" h="10800">
                                  <a:moveTo>
                                    <a:pt x="18492" y="18381"/>
                                  </a:moveTo>
                                  <a:arcTo wR="10800" hR="10800" stAng="2674910" swAng="30423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687" h="10800">
                                  <a:moveTo>
                                    <a:pt x="18492" y="18381"/>
                                  </a:moveTo>
                                  <a:arcTo wR="10800" hR="10800" stAng="2674910" swAng="3042354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2518920"/>
                            <a:ext cx="1119600" cy="6300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351000" y="-207360"/>
                              <a:ext cx="561240" cy="97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792">
                                  <a:moveTo>
                                    <a:pt x="10800" y="0"/>
                                  </a:moveTo>
                                  <a:arcTo wR="10800" hR="10800" stAng="-5400000" swAng="826404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792">
                                  <a:moveTo>
                                    <a:pt x="10800" y="0"/>
                                  </a:moveTo>
                                  <a:arcTo wR="10800" hR="10800" stAng="-5400000" swAng="826404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5720" y="114480"/>
                              <a:ext cx="46980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687" h="10800">
                                  <a:moveTo>
                                    <a:pt x="18492" y="18381"/>
                                  </a:moveTo>
                                  <a:arcTo wR="10800" hR="10800" stAng="2674910" swAng="30423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687" h="10800">
                                  <a:moveTo>
                                    <a:pt x="18492" y="18381"/>
                                  </a:moveTo>
                                  <a:arcTo wR="10800" hR="10800" stAng="2674910" swAng="3042354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7pt;width:384.8pt;height:302.1pt" coordorigin="855,140" coordsize="7696,6042">
                <v:shape id="shape_0" fillcolor="white" stroked="t" o:allowincell="f" style="position:absolute;left:1584;top:1974;width:1858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Р-13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282,1587" to="2282,19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205;top:1433;width:154;height:15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282,1045" to="2282,143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198,1046" to="2281,10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198,426" to="1584,10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47,1743" to="2747,19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670;top:1588;width:154;height:15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670,1355" to="2670,16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825,1355" to="2825,16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670;top:1278;width:154;height:15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747,1046" to="2747,12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746,1046" to="3830,10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832,426" to="4218,10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050,1278" to="2050,18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057,1200" to="3057,18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1508,891" to="2127,8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979,891" to="3597,8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939;top:1736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39;top:105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70;top:105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9;top:140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0;top:1736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0;top:105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9;top:105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48;top:140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5631;top:1974;width:1858;height:6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Р-13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329,1587" to="6329,19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52;top:1468;width:154;height:15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329,1046" to="6329,145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245,1046" to="6328,10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45,426" to="5631,10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794,1743" to="6794,19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717;top:1588;width:154;height:15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328,1280" to="6783,145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328,1451" to="6783,16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717;top:1297;width:154;height:15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6794,1046" to="6794,12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793,1046" to="7877,104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879,426" to="8265,104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097,1278" to="6097,18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5555,891" to="6174,8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7026,891" to="7644,891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5986;top:1736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86;top:105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17;top:105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16;top:140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27;top:1736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27;top:105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96;top:1052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95;top:140;width:4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385,1508" to="6840,167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shape id="shape_0" stroked="f" o:allowincell="f" style="position:absolute;left:1083;top:2762;width:746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6. До пояснення принципу роботи АЗ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f" o:allowincell="f" style="position:absolute;left:970;top:5043;width:7124;height:227;mso-wrap-style:none;v-text-anchor:middle">
                  <v:imagedata r:id="rId35" o:detectmouseclick="t"/>
                  <v:stroke color="#3465a4" joinstyle="round" endcap="flat"/>
                  <w10:wrap type="topAndBottom"/>
                </v:rect>
                <v:line id="shape_0" from="5017,5043" to="8094,50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70,5043" to="8094,50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55;top:5327;width:336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7а Діаграма направленості АЗВ в симетричному варіан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45;top:5327;width:336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б Діаграма направленості АЗВ в несиметричному варіант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03;top:4245;width:2288;height:798">
                  <v:line id="shape_0" from="1369,4872" to="3192,487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1483;top:4758;width:284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1882;top:4758;width:284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509;top:4758;width:284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2908;top:4758;width:284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1303,4758" to="1368,487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12,4586" to="1312,475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12,4359" to="1824,45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0357,10800" path="l0,21600xee" stroked="t" o:allowincell="f" style="position:absolute;left:3193;top:4416;width:382;height:455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1825,4359" to="2964,43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5,4359" to="3249,45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50,4530" to="3591,4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312;top:4245;width:911;height:227">
                    <v:line id="shape_0" from="1426,4245" to="1539,447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109,4245" to="2165,435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312,4245" to="2223,424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509;top:4245;width:911;height:227">
                    <v:line id="shape_0" from="3193,4245" to="3306,44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67,4245" to="2623,43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509,4245" to="3420,42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686;top:3105;width:1454;height:1937">
                  <v:shape id="shape_0" coordsize="747,1141" path="m77,1141c66,1063,0,833,27,672c54,511,142,285,237,177c332,69,512,54,597,27c682,0,716,15,747,12e" stroked="t" o:allowincell="f" style="position:absolute;left:1686;top:3105;width:746;height:1178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7,718" path="m617,718c543,655,275,461,172,341c69,221,36,71,0,0e" stroked="t" o:allowincell="f" style="position:absolute;left:1778;top:4300;width:616;height:741;mso-wrap-style:none;v-text-anchor:middle">
                    <v:fill o:detectmouseclick="t" on="false"/>
                    <v:stroke color="black" weight="9360" dashstyle="shortdot" joinstyle="round" endcap="round"/>
                    <w10:wrap type="topAndBottom"/>
                  </v:shape>
                  <v:shape id="shape_0" coordsize="747,1141" path="m77,1141c66,1063,0,833,27,672c54,511,142,285,237,177c332,69,512,54,597,27c682,0,716,15,747,12e" stroked="t" o:allowincell="f" style="position:absolute;left:2394;top:3105;width:746;height:1178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617,718" path="m617,718c543,655,275,461,172,341c69,221,36,71,0,0e" stroked="t" o:allowincell="f" style="position:absolute;left:2432;top:4300;width:616;height:741;flip:x;mso-wrap-style:none;v-text-anchor:middle">
                    <v:fill o:detectmouseclick="t" on="false"/>
                    <v:stroke color="black" weight="9360" dashstyle="shortdot" joinstyle="round" endcap="round"/>
                    <w10:wrap type="topAndBottom"/>
                  </v:shape>
                </v:group>
                <v:group id="shape_0" style="position:absolute;left:5131;top:4245;width:2289;height:798">
                  <v:line id="shape_0" from="5197,4872" to="7020,487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311;top:4758;width:284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5710;top:4758;width:284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337;top:4758;width:284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6736;top:4758;width:284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131,4758" to="5196,487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40,4586" to="5140,475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40,4359" to="5652,458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rect id="shape_0" coordsize="10357,10800" path="l0,21600xee" stroked="t" o:allowincell="f" style="position:absolute;left:7021;top:4416;width:382;height:455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5653,4359" to="6792,43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93,4359" to="7077,45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78,4530" to="7419,45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5140;top:4245;width:911;height:227">
                    <v:line id="shape_0" from="5254,4245" to="5367,447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37,4245" to="5993,435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40,4245" to="6051,424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6337;top:4245;width:911;height:227">
                    <v:line id="shape_0" from="7021,4245" to="7134,447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95,4245" to="6451,435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337,4245" to="7248,42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4719;top:3780;width:1365;height:1537">
                  <v:rect id="shape_0" coordsize="10800,18792" path="l0,21600xee" stroked="t" o:allowincell="f" style="position:absolute;left:4718;top:3781;width:883;height:1536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origin="9804,10800" coordsize="8687,10800" path="l0,21600xee" stroked="t" o:allowincell="f" style="position:absolute;left:5343;top:4287;width:739;height:883;mso-wrap-style:none;v-text-anchor:middle;rotation:270">
                    <v:fill o:detectmouseclick="t" on="false"/>
                    <v:stroke color="black" weight="9360" dashstyle="shortdot" joinstyle="miter" endcap="round"/>
                    <w10:wrap type="topAndBottom"/>
                  </v:rect>
                </v:group>
                <v:group id="shape_0" style="position:absolute;left:6228;top:3780;width:1364;height:1537">
                  <v:rect id="shape_0" coordsize="10800,18792" path="l0,21600xee" stroked="t" o:allowincell="f" style="position:absolute;left:6708;top:3781;width:883;height:1536;flip:x;mso-wrap-style:none;v-text-anchor:middle;rotation:270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origin="9804,10800" coordsize="8687,10800" path="l0,21600xee" stroked="t" o:allowincell="f" style="position:absolute;left:6228;top:4287;width:739;height:883;flip:x;mso-wrap-style:none;v-text-anchor:middle;rotation:270">
                    <v:fill o:detectmouseclick="t" on="false"/>
                    <v:stroke color="black" weight="9360" dashstyle="shortdot" joinstyle="miter" endcap="round"/>
                    <w10:wrap type="topAndBottom"/>
                  </v:rect>
                </v:group>
              </v:group>
            </w:pict>
          </mc:Fallback>
        </mc:AlternateConten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зенітного випромінювання КШМ Р-142Н (рис.18) являє собою систему з двох рознесених вертикальних синфазних П-подібних рамок, з'єднаних у нижній частині поперечними штангами. До них підключається блок узгодження (БС) і блок регулювання(БР). </w:t>
      </w:r>
    </w:p>
    <w:p>
      <w:pPr>
        <w:pStyle w:val="Normal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5490</wp:posOffset>
                </wp:positionH>
                <wp:positionV relativeFrom="paragraph">
                  <wp:posOffset>568325</wp:posOffset>
                </wp:positionV>
                <wp:extent cx="4068445" cy="2062480"/>
                <wp:effectExtent l="5080" t="5715" r="63500" b="81915"/>
                <wp:wrapTopAndBottom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8360" cy="2062440"/>
                          <a:chOff x="0" y="0"/>
                          <a:chExt cx="4068360" cy="2062440"/>
                        </a:xfrm>
                      </wpg:grpSpPr>
                      <wps:wsp>
                        <wps:cNvSpPr/>
                        <wps:spPr>
                          <a:xfrm>
                            <a:off x="1716480" y="1706400"/>
                            <a:ext cx="289440" cy="10872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3760"/>
                            <a:ext cx="8834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-130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1162800"/>
                            <a:ext cx="5428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344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4166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41660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7064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1271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0" y="21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2170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9120" y="2163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3960" y="671040"/>
                            <a:ext cx="1049760" cy="14472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856600" y="671040"/>
                            <a:ext cx="1049760" cy="14472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476440" y="-615240"/>
                            <a:ext cx="217080" cy="1447920"/>
                          </a:xfrm>
                          <a:prstGeom prst="flowChartDelay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5480" y="1162800"/>
                            <a:ext cx="5428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4040" y="1271880"/>
                            <a:ext cx="361800" cy="542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4520"/>
                              <a:ext cx="289440" cy="10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14472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447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452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0"/>
                              <a:ext cx="21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33560" y="11937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3250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680" y="32508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680" y="1193760"/>
                            <a:ext cx="1447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5920" y="54216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39816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54288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000" y="469800"/>
                            <a:ext cx="542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З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840" y="1230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181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181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1230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881360"/>
                            <a:ext cx="39092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. Розподіл струму за периметром АЗ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-3.75pt;width:320.35pt;height:210.9pt" coordorigin="1174,-75" coordsize="6407,4218">
                <v:rect id="shape_0" stroked="f" o:allowincell="f" style="position:absolute;left:3877;top:3582;width:455;height:170;mso-wrap-style:none;v-text-anchor:middle">
                  <v:imagedata r:id="rId41" o:detectmouseclick="t"/>
                  <v:stroke color="#3465a4" joinstyle="round" endcap="flat"/>
                  <w10:wrap type="topAndBottom"/>
                </v:rect>
                <v:shape id="shape_0" fillcolor="white" stroked="t" o:allowincell="f" style="position:absolute;left:1174;top:2775;width:139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-130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07;top:2726;width:854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566,3012" to="2907,30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63,3126" to="4104,312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5,3126" to="4105,35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7,3582" to="4332,35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63,2898" to="4104,28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5,1236" to="4105,288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105,1237" to="6384,1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85,1236" to="6385,288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65;top:1951;width:1652;height:227;mso-wrap-style:none;v-text-anchor:middle;rotation:270" type="_x0000_t118">
                  <v:imagedata r:id="rId42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5673;top:1951;width:1652;height:227;flip:x;mso-wrap-style:none;v-text-anchor:middle;rotation:270" type="_x0000_t118">
                  <v:imagedata r:id="rId43" o:detectmouseclick="t"/>
                  <v:stroke color="black" weight="9360" joinstyle="miter" endcap="flat"/>
                  <w10:wrap type="topAndBottom"/>
                </v:shap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stroked="t" o:allowincell="f" style="position:absolute;left:5074;top:-74;width:341;height:2279;mso-wrap-style:none;v-text-anchor:middle;rotation:270" type="_x0000_t135">
                  <v:imagedata r:id="rId44" o:detectmouseclick="t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726;top:2726;width:854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6157;top:2898;width:569;height:856">
                  <v:rect id="shape_0" stroked="f" o:allowincell="f" style="position:absolute;left:6157;top:3582;width:455;height:170;flip:x;mso-wrap-style:none;v-text-anchor:middle">
                    <v:imagedata r:id="rId45" o:detectmouseclick="t"/>
                    <v:stroke color="#3465a4" joinstyle="round" endcap="flat"/>
                    <w10:wrap type="topAndBottom"/>
                  </v:rect>
                  <v:line id="shape_0" from="6385,3126" to="6726,312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85,3126" to="6385,35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57,3582" to="6612,3582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85,2898" to="6726,289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4219;top:277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19;top:140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3;top:1407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3;top:2775;width:22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33,1749" to="4333,27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504,1522" to="5928,1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7,1750" to="6157,2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845;top:1635;width:85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4048;top:2833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048;top:1180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28;top:1180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28;top:2833;width:113;height:11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1369;top:3858;width:61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. Розподіл струму за периметром АЗ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Як видно з малюнка, на ділянках АВ і CD струми рівні по величині і протилежні по напрямку, унаслідок чого в місці прийому поля, створювані випромінюючими ділянками AB і CD, виявляються в протифазі і взаємно знищуються. Напруженість поля в місці прийому створюється тільки горизонтальною частиною антени (ділянка ВС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З метою підвищення ефективності рамкові антени розташовуються на об'єктах, що мають металевий дах, тому що в цьому випадку діюча довжина й опір випромінювання рамки збільшуються в два рази. Крім того. розташування рамки поблизу металевої поверхні дозволяє без погіршення електричних характеристик виключити нижній провід рамки і перейти до несиметричної П-подібної антени, антени, що дозволяє живлення, коаксіальним кабелем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Для зниження втрат у металі, а отже, підвищення ККД рамкові дахові антени виконуються з мідних чи латунних провідників (труб) великого діаметра (20-40 мм). Застосування систем з декількох рамок дозволяє знизити втрати в органах настроювання й в опорних ізоляторах за рахунок зменшення напруги на кінцях антени. </w:t>
      </w:r>
    </w:p>
    <w:p>
      <w:pPr>
        <w:pStyle w:val="Normal"/>
        <w:rPr/>
      </w:pPr>
      <w:r>
        <w:rPr>
          <w:szCs w:val="28"/>
          <w:lang w:val="uk-UA"/>
        </w:rPr>
        <w:t xml:space="preserve">Дахові антени можуть також працювати земними хвилями. Для цього необхідно симетричний вібратор перетворити в Т-подібну антену, штирьову антену розташувати перпендикулярно поверхні землі, а в рамковій антені за допомогою конденсатора СІ змістити вузол струму на середину горизонтальної частини проводу в результаті чого у випромінюванні будуть брати участь тільки вертикальні проводи. </w:t>
      </w:r>
    </w:p>
    <w:p>
      <w:pPr>
        <w:pStyle w:val="Normal"/>
        <w:rPr/>
      </w:pPr>
      <w:r>
        <w:rPr>
          <w:szCs w:val="28"/>
          <w:lang w:val="uk-UA"/>
        </w:rPr>
        <w:t xml:space="preserve">Т-подібні антен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и, називані Т-подібними чи несиметричними антенами з верхнім навантаженням, виходять із симетричних вібраторів шляхом з'єднання двох проводів фідера в один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оризонтальна (похила) частина такої антени поліпшує розподіл струму уздовж вертикального проводу. Струми в плечах рівні і протилежні по напрямку, тому плечі не беруть участь у випромінюванні, а поліпшують випромінювання вертикального провод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ака антена еквівалентна штирьовій антені, але з більш високим коефіцієнтом підсилення. Діаграма направленості в горизонтальній площині - кругова, ледве витягнута в напрямку пліч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а рис. 19 представлені криві, що дозволяють порівняти коефіцієнти підсилення Т-подібних антен ТН 40/12 і ТН 11/9 з коефіцієнтом підсилення штирьової антени висотою 10 м (ш 10). Перевага Т-подібних антен очевидн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720215" cy="162179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ис. 19 Залежність коефіцієнтів підсилення антен від частоти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Основна область застосування антен даного типу - робота земною хвилею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но-щоглові пристрої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омплект антенно-щоглових пристроїв КШМ забезпечує радіозв’язок як на стоянці, так і в русі. Для радіостанції Р-809М2 використовуються табельні антени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штирьова (АШ-3,4) призначена для спільної роботи 2-х радіостанцій Р-111 і забезпечення радіозв’язку в русі і на коротких зупинках. Антена складається із 4-х секцій, встановлюється в антенні ізолятори механізму підйому антен (МПА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штирьова (АШ-4) призначена для спільної роботи радіостанцій Р-130М і Р-123МТ й забезпечення радіозв’язку в русі і на коротких зупинках. Антена складається із 4-х секцій, встановлюється в антенні ізолятори МПА. Керування МПА здійснюється з щитка управління антенами (ЩУА), який знаходиться у кабіні воді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комбінована штирьова (КША) призначена: одна – для спільної роботи 2-х радіостанцій Р-111, друга – для радіостанції Р-123МТ і забезпечення радіозв’язку на стоянці. Антена складається із секцій, гнучкої штирьової антени довжиною 1,5 м, противаг і антенної головки. Кількість і довжина секцій антени й противаги визначається у відповідності з таблицею №3. Обидві антени встановлюються на телескопічних щоглах висотою 11 м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нтена вібратор похилий симетричний (диполь) призначена для забезпечення радіозв’язку іоносферною хвилею на радіостанції Р-130М на стоянці. Антена складається із двох проводів з довжиною 25 (15) м і фідера. Антена встановлюється на телескопічну щоглу з висотою 11 м. </w:t>
      </w:r>
    </w:p>
    <w:p>
      <w:pPr>
        <w:pStyle w:val="Normal"/>
        <w:rPr/>
      </w:pPr>
      <w:r>
        <w:rPr>
          <w:szCs w:val="28"/>
          <w:lang w:val="uk-UA"/>
        </w:rPr>
        <w:t xml:space="preserve">Антена зенітного випромінювання призначена для забезпечення радіозв’язку іоносферною хвилею на радіостанції Р-130М на стоянці і в русі. Антена виконана з двох П образних металевих рамок, які з’єднані у нижній частині. До передньої та хвостової частин антени припаяні вводи, до яких в свою чергу підключаються блок узгодження (рис.1.12, 1.13) і блок регулювання (рис 1.14, 1.15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истема електроживлення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Система електроживлення (рис.1.16) забезпечує роботу КШМ як на стоянці, так і в русі. Бортова мережа з напругою 26 В виробляється бензоелектричним агрегатом АБ-1-П-30-м1 та генератором відбору потужності Г-290 через буферні акумуляторні батареї АКБ 4х5НКТБ-80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АКБ 4х5НКТБ-80 використовуються для тимчасового живлення апаратури КШМ, запуску генератора Г-290, дистанційного запуску бензоелектричного агрегату АБ, живлення елементів системи життєзабезпечення ФВУА-100-12 і ОВ-65, згладжування пульсацій бортмережi. АКБ підключається до блоку зарядного розподільного (БЗР) і паралельно - до блоку резисторів баластних (БРБ). БРБ забезпечує рівномірний розряд АКБ при роботі ФВУА або ОВ-65, які підключаються до БРБ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ензоелектричний агрегат АБ-П-1-30-м1 призначений для живлення апаратури КШМ на стоянці або на коротких зупинках при роботі у буферному режимі з АКБ. Агрегат складається із двигуна 2СД-М1, генератора постійного струму ГАБ-1 та регулятора напруги (РН). РН забезпечує автоматичне регулювання напруги АБ, захист генератора бензоагрегату та його дистанційний запуск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гулювання напруги здійснюється шляхом змінювання струму збудження при змінюванні струму у навантаженні. Чим більше струм у навантаженні, тим більше середне позначення струму у обмотки збудження. Запуск АБ здійснюється при подачі напруги бортмережi на обмотку генератора. При цьому генератор працює як електродвигун, який приводить у обертання й здійснює запуск бензоагрегату. При роботі КШМ на стоянці передбачено винос бензоагрегату на відстань 5-10 м від автомобіл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Генератор Г-290 призначений для живлення апаратури КШМ у буферному режимі з АКБ при роботі в русі і на коротких зупинках. Він являє собою 3-х-фазний генератор перемінного струму з електромагнітним збудженням. Ротор генератора приводиться в рух від двигуна автомобіля з допомогою електромагнітної муфти (ЕММ)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ле-регулятор РР-361-А забезпечує автоматичне регулювання напруги генератора у заданих границях (21-29В), підключення обмотки збудження генератора до бортмережi і захист генератора від перевантажен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Регулювання напруги здійснюється шляхом змінювання струму збудження генератора. Середній струм збудження підтримується контактним вібраційним регулятором, який у залежності від величини напруги генератора змінює співвідношення часу замкнутого і розімкненого стану кола обмотки збудження у залежності від величини напруги генератора. При збільшенні струму навантаження спрацьовує обмежувач струму у складі РР-361А, який вимикає коло обмотки збудження генератор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Фільтр радіоперешкод (ФР) забезпечує подавлення імпульсної радіоперешкоди, які виникають при роботі контактного вібраційного регулятора та при іскріні струмознімаючих щіток генератора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Фільтр згладжуючий (ФЗ) призначений для згладжування пульсацій напруги генератора Г-290, бензоагрегат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зарядно-розподільний (рис. 17) забезпечує вмикання генератора Г-290, дистанційного запуску і зупинки АБ, заряджання АКБ, запуску калорифера, апаратури СА та вмикання живлення апаратури КШМ. Робота генератора Г-290 здійснюється тільки при роботі двигуна автомобіля. Вмикання Г-290 здійснюється шляхом подачі з БЗР через ЩУ напруги бортмережi на реле-регулятор і ЕММ. При цьому забезпечується передача обертаючого моменту від двигуна на генератор і на її обмотку подається напруга. Дистанційний запуск АБ також може бути від генератора Г-290. Для запуску напруга бортмережi, яку виробляє генератор, подається через регулятор напруги (РН) на обмотку генератора бензоагрегату. Після запуску бензоагрегату генератор Г-290 вимикається. Дистанційне зупинення АБ здійснюється у екстрених випадках. При цьому напруга бортмережi з БЗР подається на РН, який з’єднує обмотки магнето на коротко і двигун зупиняється. БЗР забезпечує підключення АКБ до бортмережi послідовно – при роботі у буферному режимі, тобто при живленні апаратури КШМ, або паралельно – при заряді АКБ. Контроль напруги заряду АКБ здійснюється з допомогою електронного реле (ЕР). При досягненні напруги на АКБ до величини 1,8 В електронне реле ЕР за допомогою БРБ зменшує струм заряду у два рази (заряд 50%). Передбачено ручне перемикання режиму заряду АКБ і одночасної роботи апаратури КШМ з обмеженою потужністю генератора АБ. Запуск калорифера здійснюється при вимиканні заряду АКБ, напруга на калорифер подається з щита розподільного (ЩР). Напруга бортмережi на щит розподільний (ЩР) подається при вмиканні живлення апаратури на БЗР. При цьому розмикається коло запуску АБ та коло заряду АКБ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Щит розподільний (рис.1.18) призначений для розподілу електроенергії. У склад ЩР також входять елементи захисту освітлювання і живлення блоків БЖ-20, БЖ-75 від короткого замикання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Блок живлення БЖ-20 призначений для перетворення постійної напруги бортмережi у постійну напругу 12 В і 48 В для живлення диктофону П-180М і датчику Р-014Д. </w:t>
      </w:r>
    </w:p>
    <w:p>
      <w:pPr>
        <w:pStyle w:val="Normal"/>
        <w:rPr/>
      </w:pPr>
      <w:r>
        <w:rPr>
          <w:szCs w:val="28"/>
          <w:lang w:val="uk-UA"/>
        </w:rPr>
        <w:t xml:space="preserve">Блок живлення БЖ-75 призначений для перетворення постійної напруги бортмережi у постійну напругу 24 В і 60 В для живлення блоку БТЗ та табло світлове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Таблиця 1.1. Вибір антен в залежності від відстані до кореспондента та умов роботи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123"/>
        <w:gridCol w:w="1014"/>
        <w:gridCol w:w="1284"/>
        <w:gridCol w:w="969"/>
        <w:gridCol w:w="1291"/>
        <w:gridCol w:w="1289"/>
        <w:gridCol w:w="811"/>
      </w:tblGrid>
      <w:tr>
        <w:trPr>
          <w:trHeight w:val="320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ип радіостанції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ип антен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д зв’язку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Дальність зв’язку (км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Діапазон частот (МГц) 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Умови роботи</w:t>
            </w:r>
          </w:p>
        </w:tc>
      </w:tr>
      <w:tr>
        <w:trPr>
          <w:trHeight w:val="320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д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ночі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а стоянці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 русі</w:t>
            </w:r>
          </w:p>
        </w:tc>
      </w:tr>
      <w:tr>
        <w:trPr>
          <w:trHeight w:val="108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-130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Ш-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Ф, Т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-10,99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ЗВ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иполь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-1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Ш-3,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Ф, Т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-52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0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Ш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-123М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Ш-4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Ф, ТГ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-51,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0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Ш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-809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Ш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Ф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-149,97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К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Таблиця 1.2.</w:t>
      </w:r>
      <w:r>
        <w:rPr/>
        <w:t>Основні ТТХ радіостанцій КШ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253"/>
        <w:gridCol w:w="1817"/>
        <w:gridCol w:w="1850"/>
        <w:gridCol w:w="1345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-11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-130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-123М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-809М2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іапазон частот, МГц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-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-10,9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-5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-15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Шаг сітки, кГц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ількість ЗП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ідносна нестабільність частот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120*10-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0,3*10-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120*10-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Symbol" w:cs="Symbol" w:ascii="Symbol" w:hAnsi="Symbol"/>
                <w:lang w:val="uk-UA"/>
              </w:rPr>
              <w:t></w:t>
            </w:r>
            <w:r>
              <w:rPr>
                <w:lang w:val="uk-UA"/>
              </w:rPr>
              <w:t>1*10-4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Час переналагод-ження, 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F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A3I-A, A1, A3, F1-500 (прд)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F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A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Режими робі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Черг. прийом 1%, 20%, 100%; 800 Гц; ТЛФ; дистан. керув.; сл. зв.; А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Черг. прийом 20%, 100%; калібр.; настр.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Черг. прийом, симпл.; кін. апарату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тужність ПРД, Вт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Чутливість ПРМ, мкВ, ТФ/Т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нтени та дальність р/зв, км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Ш-3,4 – 3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ША – 6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Ш-4 – 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Н – 35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Л – 7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ЗВ – 3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Ш-4 – 20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ША – 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Ш – 3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КА – 6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жерела живлення, 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М – 26 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М – 26 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БМ – 26 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КБ 8СЦД-15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Е=15 В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са, кг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бір довжини антени та противаг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Таблиця 1.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78"/>
        <w:gridCol w:w="1345"/>
        <w:gridCol w:w="1176"/>
        <w:gridCol w:w="1181"/>
        <w:gridCol w:w="1345"/>
        <w:gridCol w:w="1347"/>
      </w:tblGrid>
      <w:tr>
        <w:trPr>
          <w:trHeight w:val="160" w:hRule="atLeast"/>
          <w:cantSplit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Діапазон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часто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(МГц) 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омбінована штирьова антен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отивага</w:t>
            </w:r>
          </w:p>
        </w:tc>
      </w:tr>
      <w:tr>
        <w:trPr>
          <w:trHeight w:val="180" w:hRule="atLeast"/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Антени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Варіанти набору секці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ількість секці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Довжина противаги (м)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Кількість секцій по 0,6м (од) </w:t>
            </w:r>
          </w:p>
        </w:tc>
      </w:tr>
      <w:tr>
        <w:trPr>
          <w:trHeight w:val="120" w:hRule="atLeast"/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екцій по 0,3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екцій по 0,2м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-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,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7,5,3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-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,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,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6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-26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6,5-2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9-3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-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-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1-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6-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7"/>
      <w:headerReference w:type="first" r:id="rId48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 w:bidi="ar-SA"/>
    </w:rPr>
  </w:style>
  <w:style w:type="character" w:styleId="Style11">
    <w:name w:val="Нижний колонтитул Знак"/>
    <w:qFormat/>
    <w:rPr>
      <w:sz w:val="28"/>
      <w:szCs w:val="20"/>
    </w:rPr>
  </w:style>
  <w:style w:type="character" w:styleId="Style12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4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before="240" w:after="0"/>
      <w:ind w:left="284" w:firstLine="720"/>
    </w:pPr>
    <w:rPr>
      <w:bCs/>
      <w:szCs w:val="28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284"/>
      <w:jc w:val="center"/>
    </w:pPr>
    <w:rPr>
      <w:b/>
      <w:bCs/>
      <w:sz w:val="32"/>
      <w:szCs w:val="28"/>
    </w:rPr>
  </w:style>
  <w:style w:type="paragraph" w:styleId="TextBodyIndent">
    <w:name w:val="Body Text Indent"/>
    <w:basedOn w:val="Normal"/>
    <w:pPr>
      <w:ind w:firstLine="284"/>
    </w:pPr>
    <w:rPr>
      <w:bCs/>
      <w:szCs w:val="28"/>
    </w:rPr>
  </w:style>
  <w:style w:type="paragraph" w:styleId="24">
    <w:name w:val="Основной текст 2"/>
    <w:basedOn w:val="Normal"/>
    <w:qFormat/>
    <w:pPr>
      <w:jc w:val="center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szCs w:val="28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Cs w:val="28"/>
    </w:rPr>
  </w:style>
  <w:style w:type="paragraph" w:styleId="Style17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8"/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>
      <w:szCs w:val="28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2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8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3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3.png"/><Relationship Id="rId46" Type="http://schemas.openxmlformats.org/officeDocument/2006/relationships/image" Target="media/image36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19:00Z</dcterms:created>
  <dc:creator>4</dc:creator>
  <dc:description/>
  <cp:keywords/>
  <dc:language>en-US</dc:language>
  <cp:lastModifiedBy>SYSTEM</cp:lastModifiedBy>
  <dcterms:modified xsi:type="dcterms:W3CDTF">2011-09-12T12:19:00Z</dcterms:modified>
  <cp:revision>2</cp:revision>
  <dc:subject/>
  <dc:title>РОЗДІЛ 1 КОМАНДНО ШТАБНА МАШИНА Р-142Н</dc:title>
</cp:coreProperties>
</file>