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уганский национальный педагог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 Т. Шевчен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одные ресурсы и экосистемы Украин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Магистратура</w:t>
      </w:r>
    </w:p>
    <w:p>
      <w:pPr>
        <w:pStyle w:val="Normal"/>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Спец. «Географ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уганск. 2006</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ые ресурсы и экосистемы Укра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водных ресурсов Украины</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Долгосрочные цели политики рационального использования и воссоздания водных ресурсов и экосисте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ознательный человек должен обязательно иметь общее представление об особенностях современного экологического состояния, а также об основных направлениях государственной политики в отрасли охраны окружающей среды, использования природных ресурсов и обеспечения экологической безопасности.</w:t>
      </w:r>
    </w:p>
    <w:p>
      <w:pPr>
        <w:pStyle w:val="Normal"/>
        <w:spacing w:lineRule="auto" w:line="360"/>
        <w:ind w:firstLine="709"/>
        <w:jc w:val="both"/>
        <w:rPr/>
      </w:pPr>
      <w:r>
        <w:rPr>
          <w:rFonts w:cs="Times New Roman" w:ascii="Times New Roman" w:hAnsi="Times New Roman"/>
          <w:sz w:val="28"/>
          <w:szCs w:val="28"/>
        </w:rPr>
        <w:t>Экологизация экономики и сознания общества не является абсолютно новой проблемой. Практическое отображение экологичности тесно связано в первую очередь с государственной регуляцией процессов природопользования. Новым в данной проблеме является эквивалентность обмена между государством, природой и человеком, который базируется на законодательных, организационно-технических решениях. Эта проблема на современном этапе является очень острой. Она была сформирована на протяжении двух веков и в настоящее время приобрела свое критическое значение. Потому существует объективная необходимость вмешательства государства в естественно-экологическую сферу с целью достижения сбалансированного состояния, государство также должно заложить основы глобального эколого-экономического партнерства между субъектами предпринимательства, между иностранными партнерами, на уровне планетарного сотрудничества ради выживания и последующего развития Украины, а также всей циви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а должна пытаться соответствующим образом реагировать на общественные проблемы и поддерживать прогрессивные мировые инициативы и решения: вступать в разные международные союзы, общества, подписывать соглашения. Например, такие как подписала в Рио-де-Жанейро в 1992 году “Повестку дня на XXI век” и Конвенцию об охране биологического многообразия. Сегодня, на грани третьего тысячелетия, Украина пытается стать государством, надежным партнером относительно решения глобальных и региональных проблем в европейском и мировом содружестве. Богатый естественно-ресурсный потенциал, высокообразованное население, развитые индустрия и инфраструктура создают все необходимые предпосылки для внедрения в Украине требований данной Конв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опыт, проводить эффективную политику неизнурительного развития в государстве достаточно тяжело даже при условиях процветающей экономики. Тем более сложной выглядит эта проблема в Украине, возобновленном государстве, которое переживает унаследованный глубокий системный кризис и вынужденная одновременно разрешать множество проблем: экономических, социальных, экологиче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зирая на разные проблемы, все же реализация принципов сбалансированного развития в Украине началась почти одновременно с провозглашением независимости. С 1991 года экономические и экологические реформы в нашей стране направлены на достижение сначала компромисса между производственным и естественным потенциалом, а впоследствии - на переход к гармоничному их сосуществованию в интересах людей. В основу формирования новой политики был положен базовый принцип, согласно с которым экологическая безопасность государства становится важным элементом и составляющей национальной и глобальной безопас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 Украине разработанные “Основные направления государственной экологической политики”. Этот документ определяет не только цель и приоритетные задания охраны окружающей среды, но и механизмы их реализации, направления гармонизации и интеграции экологической политики Украины в рамках процесса окружающей ”Среды для Европы” и мировом экологическом процессе. Именно на основании этого документу, что соединяет стратегические цели с конкретными заданиями, разрабатываются программы Правительства в отрасли охраны окружающей среды и экологической безопасности. После образования целевого Министерства охраны окружающей естественной среды и ядерной безопасности в Украине сформирована целостная система регуляции и управления природопользованием и охраной природы, экологической безопасностью, которая, за выводами международных экспертов, отвечает современным требованиям. В чрезвычайно сжатые сроки разработано и оформлено правовые принципы для решения экологических проблем, внедрено экономический механизм природопользования, в соответствии с международными требованиями создается национальная система стандартов относительно обеспечения экологической безопасности и природополь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природы стала одним из основных приоритетов молодого государства, поскольку сохранение биологического и ландшафтного многообразия является основой, которая обеспечивает возможность любого природопользования и развития обществ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дные ресурсы и экосистемы Украин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пресной воды на территории Украины - стоки рек Днепра, Днестра, Южного Буга, Северского Донца, Дуная с притоками, а также малых рек северного побережья Черного и Азовского морей. Нарушение норм качеств воды достигло уровней, которые ведут к деградации водных экосистем, снижения производительности водоемов. Значительная часть населения Украины использует для своих жизненных потребностей недоброкачественную воду, что угрожает здоровью 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величина стоков рек Украины без Дуная в средний за водностью год составляет 87,1 млрд. куб. метров, снижаясь в маловодный год до 55,9 млрд. куб. метров. Непосредственно на территории государства формируется соответственно 52,4 и 29,7 млрд. куб. метров воды, остальные поступают из смежных территорий. Водные ресурсы Дуная составляют в средних 123 млрд. куб. метров воды на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ые ресурсы подземных вод питьевых качеств распределены на территории Украины крайне неравномерно и составляют 22,5 млрд. куб. метров на год (61,7 млн. куб. метров на сутки), из которых 8,9 млрд. куб. метров (24,4 млн. куб. метров на сутки) гидравлически не связанные с поверхностным стоком и составляют дополнительную составляющую к поверхностному стоку. Водозабор подземных вод в составе прогнозных ресурсов составляет 21 процент, что свидетельствует о возможности более широкого использования их во многих обла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населения и народного хозяйства необходимым количеством воды в Украине построено 1087 водохранилищ общим объемом свыше 55 млрд. куб. метров, 7 больших каналов длиной около 2000 километров с подачей на них свыше 1000 кубометров воды за секунду, 10 больших водоводов большого диаметра, по которым вода поступает в маловодные регионы Укра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ежей воды в Украине на единицу выработанной продукции значительно превышают такие показатели в развитых странах Европы: Франции - в 2,5 раза, ФРГ - в 4,3, Великобритании и Швеции - в 4,2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дой населения Украины в полном объеме осложняется через неудовлетворительные качества воды водных объектов. Качества воды большинства из них по состоянию химического и бактериального загрязнения классифицируются как загрязненная и грязная (IV - V класс качеств). Острейшее экологическое состояние наблюдается в бассейнах рек Днепра, Северского Донца, реках Приазовья, отдельных притоках Днестра, Западного Буга, где качество воды классифицируется как очень грязная (VI класс). Для экосистем большинства водных объектов Украины свойственные элементы экологического и метаболического регр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загрязняющим веществам принадлежат нефтепродукты, фенолы, азот аммонийный и нитратный, тяжелые металлы и тому подоб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авляющего большинства предприятий промышленности и коммунального хозяйства сброс загрязняющих веществ существенно превышает установленный уровень предельно допустимого сброса (дальше - ГДС). Это приводит к загрязнению водных объектов, нарушения норм качеств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загрязнения поверхностных вод Украины являются:</w:t>
      </w:r>
    </w:p>
    <w:p>
      <w:pPr>
        <w:pStyle w:val="Normal"/>
        <w:numPr>
          <w:ilvl w:val="0"/>
          <w:numId w:val="9"/>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брос неочищенных и не достаточно очищенных коммунально-бытовых и промышленных стоковых вод непосредственно в водные объекты и через систему городской канализации;</w:t>
      </w:r>
    </w:p>
    <w:p>
      <w:pPr>
        <w:pStyle w:val="Normal"/>
        <w:numPr>
          <w:ilvl w:val="0"/>
          <w:numId w:val="9"/>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ступление к водным объектам загрязняющих веществ в процессе поверхностного стока воды из застроенных территорий и сельхозугодий;</w:t>
      </w:r>
    </w:p>
    <w:p>
      <w:pPr>
        <w:pStyle w:val="Normal"/>
        <w:numPr>
          <w:ilvl w:val="0"/>
          <w:numId w:val="9"/>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розия почв на водозаборной площа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ое состояние подземных вод в результате хозяйственной деятельности также постоянно ухудшается. Это связано с существованием на территории Украины около 3 тыс. фильтрующих накопителей стоковых вод, а также с широким использованием минеральных удобрений и пестицидов. Наиболее неудовлетворительное качественное состояние подземных вод в Донбассе и Кривбассе. Значительную опасность в эксплуатационных скважинах Западной Украины составляет наличие фенолов (до 5 - 10 предельно допустимых концентраций - дальше ПДК), а также повышения минерализации и роста содержания тяжелых металлов в подземных водах Кры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экологического состояния водных объектов является актуальной для всех водных бассейнов Украины. Что же касается Днепра, водные ресурсы которого составляют около 80 процентов водных ресурсов Украины и обеспечивают водой 32 млн. населения и 2/3 хозяйственного потенциала страны, то это одно из важнейших заданий экономического и социального развития и природоохранной политики государства. Это предопределено сложной экологической ситуацией на территории бассейна, поскольку 60 процентов ее распахано, на 35 процентах земля сильно эродирована, на 80 процентах - трансформирован первичный естественный ландшафт. Водохранилища на Днепре стали аккумуляторами загрязняющих веществ. Значительный вред нанесен северной части бассейна в результате катастрофы на Чернобыльской АЭС; в критическом состоянии находятся малые реки бассейна, значительная часть которых потеряла естественную способность к самоочистке. В катастрофическом состоянии находятся реки Нижнего Днепра, где ежегодно имеет место осложнение санитарно-эпидемиологической ситуации, снижается вылов рыбы, беднеет биологическое многообраз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го вреда экосистеме Днепра рядом с ежегодным загрязнением бассейна органическими веществами (40 тыс.тонн), нефтепродуктами (745 тонн), хлоридами, сульфатами (по 400 тыс.тонн), солями тяжелых металлов (65 - 70 тонн) наносит загрязнения биогенными веществами в результате использования отсталых технологий сельскохозяйственного производства, низкой эффективности коммунальных очистительных соору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оздоровление бассейна Днепра является одним из важнейших приоритетов государственной политики в отрасли охраны и воссоздания водных ресурсов. 27 февраля 1997 года Верховной Радой Украины утвержденная Национальная программа экологического оздоровления бассейна Днепра и улучшения качеств питьевой воды. Основной целью Национальной программы является возобновление и обеспечение постоянного функционирования Днепровской экосистемы, качественного водоснабжения, экологически безопасных условий жизнедеятельности населения и хозяйственной деятельности и защиты водных ресурсов от загрязнения и истоще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 в лучшем, а кое-где и в худшем состоянии находятся бассейны других рек Украины (Северского Донца, Днестра, Западного Буга, Южного Буга, бассейны рек Приазовской и Причерноморской низменностей). Потому цель и стратегические направления, определенные Национальной программой для Днепра, являются аналогичными и для других водных бассейнов Украин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блемы водных ресурсов Украин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ый анализ современного экологического состояния бассейнов рек Украины и организации управления охраной и использованием водных ресурсов дал возможность очертить круг наиболее актуальных проблем, которые нуждаются в решении, а именно:</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ыточная антропогенная нагрузка на водные объекты в результате экстенсивного способа ведения водного хозяйства привела к кризисному уменьшению самовоспроизводящих возможностей рек и истощения водноресурсного потенциала;</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ла тенденция к значительному загрязнению водных объектов в результате неупорядоченного отведения стоковых вод от населенных пунктов, хозяйственных объектов и сельскохозяйственных угодий;</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масштабное радиационное загрязнение бассейнов многих рек в результате катастрофы на Чернобыльской АЭС;</w:t>
      </w:r>
    </w:p>
    <w:p>
      <w:pPr>
        <w:pStyle w:val="Normal"/>
        <w:numPr>
          <w:ilvl w:val="0"/>
          <w:numId w:val="7"/>
        </w:numPr>
        <w:tabs>
          <w:tab w:val="clear" w:pos="708"/>
          <w:tab w:val="left" w:pos="1418" w:leader="none"/>
        </w:tabs>
        <w:spacing w:lineRule="auto" w:line="360"/>
        <w:ind w:left="0" w:firstLine="709"/>
        <w:jc w:val="both"/>
        <w:rPr/>
      </w:pPr>
      <w:r>
        <w:rPr>
          <w:rFonts w:cs="Times New Roman" w:ascii="Times New Roman" w:hAnsi="Times New Roman"/>
          <w:sz w:val="28"/>
          <w:szCs w:val="28"/>
        </w:rPr>
        <w:t>ухудшение качеств питьевой воды в результате неудовлетворительного экологического состояния источников питьевого водоснабжения;</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экономического механизма водопользования и реализации водоохранных мероприятий;</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эффективность существующей системы управления охраной и использованием водных ресурсов в результате несовершенства нормативно-правовой базы и организационной структуры управления;</w:t>
      </w:r>
    </w:p>
    <w:p>
      <w:pPr>
        <w:pStyle w:val="Normal"/>
        <w:numPr>
          <w:ilvl w:val="0"/>
          <w:numId w:val="7"/>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автоматизированной постоянно действующей системы мониторинга экологического состояния водных бассейнов акватории Черного и Азовского морей, качества питьевой воды и стоковых вод в системах водоснабжения и водоотвода населенных пунктов и хозяйственных объектов.</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олгосрочными целями политики рационального использования и воссоздания водных ресурсов и экосистем являются:</w:t>
      </w:r>
    </w:p>
    <w:p>
      <w:pPr>
        <w:pStyle w:val="Normal"/>
        <w:numPr>
          <w:ilvl w:val="0"/>
          <w:numId w:val="1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антропогенной нагрузки на водные объекты;</w:t>
      </w:r>
    </w:p>
    <w:p>
      <w:pPr>
        <w:pStyle w:val="Normal"/>
        <w:numPr>
          <w:ilvl w:val="0"/>
          <w:numId w:val="11"/>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остижение экологически безопасного использования водных объектов и водных ресурсов для удовлетворения хозяйственных потребностей общества;</w:t>
      </w:r>
    </w:p>
    <w:p>
      <w:pPr>
        <w:pStyle w:val="Normal"/>
        <w:numPr>
          <w:ilvl w:val="0"/>
          <w:numId w:val="11"/>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и стойкого функционирования водного объекта как элементу естественной среды с сохранением свойства водных экосистем возобновлять качества воды;</w:t>
      </w:r>
    </w:p>
    <w:p>
      <w:pPr>
        <w:pStyle w:val="Normal"/>
        <w:numPr>
          <w:ilvl w:val="0"/>
          <w:numId w:val="1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й структуры управления и механизмов экономической регуляции охраны и использования вод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этапного выполнения отмеченных целей необходимо осуществить комплекс мероприятий за такими приоритетными направлениями:</w:t>
      </w:r>
    </w:p>
    <w:p>
      <w:pPr>
        <w:pStyle w:val="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храна поверхностных и подземных вод от загрязнения;</w:t>
      </w:r>
    </w:p>
    <w:p>
      <w:pPr>
        <w:pStyle w:val="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кологически безопасное использование водных ресурсов;</w:t>
      </w:r>
    </w:p>
    <w:p>
      <w:pPr>
        <w:pStyle w:val="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озрождения и поддержки благоприятного гидрологического состояния рек и мероприятия борьбы с вредным действием вод;</w:t>
      </w:r>
    </w:p>
    <w:p>
      <w:pPr>
        <w:pStyle w:val="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совершенствование системы управления охраной и использованием водных ресурсов;</w:t>
      </w:r>
    </w:p>
    <w:p>
      <w:pPr>
        <w:pStyle w:val="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меньшение влияния радиоактивного загрязнения.</w:t>
      </w:r>
    </w:p>
    <w:p>
      <w:pPr>
        <w:pStyle w:val="21"/>
        <w:spacing w:lineRule="auto" w:line="360"/>
        <w:ind w:firstLine="709"/>
        <w:rPr>
          <w:sz w:val="28"/>
          <w:szCs w:val="28"/>
          <w:lang w:val="ru-RU"/>
        </w:rPr>
      </w:pPr>
      <w:r>
        <w:rPr>
          <w:sz w:val="28"/>
          <w:szCs w:val="28"/>
          <w:lang w:val="ru-RU"/>
        </w:rPr>
        <w:t>Реализация отмеченной водно-экологической политики должна осуществляться на основе разработки и поэтапного внедрения природоохранных мероприятий, определенных Государственной и региональными программами экологического оздоровления водных бассей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реализации политики рационального использования и возобновления водных ресурсов и экосистем на ближайшие годы является необходимость выполнения в первую очередь мероприятий, которые не нуждаются в значительных капитальных затратах, а именно:</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вышение общей культуры производства;</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уровое соблюдение технологических норм потребления и использования водных ресурсов;</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ддержка в надлежащем состоянии действующих очистительных сооружений и оборудования;</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редотвращение аварийных ситуаций;</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уборки мусора и очистки застроенных территорий, сурового контроля со стороны природоохранных органов по состоянию застроенных территорий городов;</w:t>
      </w:r>
    </w:p>
    <w:p>
      <w:pPr>
        <w:pStyle w:val="Normal"/>
        <w:numPr>
          <w:ilvl w:val="0"/>
          <w:numId w:val="10"/>
        </w:numPr>
        <w:tabs>
          <w:tab w:val="clear" w:pos="708"/>
          <w:tab w:val="left" w:pos="1418"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rPr>
        <w:t xml:space="preserve">соблюдение законодательства относительно режима использования прибрежных полос и водоохранных зон; </w:t>
      </w:r>
    </w:p>
    <w:p>
      <w:pPr>
        <w:pStyle w:val="Normal"/>
        <w:numPr>
          <w:ilvl w:val="0"/>
          <w:numId w:val="10"/>
        </w:numPr>
        <w:tabs>
          <w:tab w:val="clear" w:pos="708"/>
          <w:tab w:val="left" w:pos="1418" w:leader="none"/>
        </w:tabs>
        <w:spacing w:lineRule="auto" w:line="360"/>
        <w:ind w:left="1418" w:hanging="709"/>
        <w:jc w:val="both"/>
        <w:rPr/>
      </w:pPr>
      <w:r>
        <w:rPr>
          <w:rFonts w:cs="Times New Roman" w:ascii="Times New Roman" w:hAnsi="Times New Roman"/>
          <w:sz w:val="28"/>
          <w:szCs w:val="28"/>
        </w:rPr>
        <w:t>контроль за хранением и</w:t>
      </w:r>
      <w:r>
        <w:rPr>
          <w:rFonts w:cs="Times New Roman" w:ascii="Times New Roman" w:hAnsi="Times New Roman"/>
          <w:sz w:val="28"/>
          <w:szCs w:val="28"/>
          <w:lang w:val="uk-UA"/>
        </w:rPr>
        <w:t xml:space="preserve"> </w:t>
      </w:r>
      <w:r>
        <w:rPr>
          <w:rFonts w:cs="Times New Roman" w:ascii="Times New Roman" w:hAnsi="Times New Roman"/>
          <w:sz w:val="28"/>
          <w:szCs w:val="28"/>
        </w:rPr>
        <w:t>использованием органических и минеральных удобрений, ядохимикатов, нефтепродуктов и тому подобное с целью предотвращения их выноса в воду.</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эту большую совокупность проблем, мы можем сделать очень важные выводы относительно экологической действительности нашего государства, обнаружить факторы и особенности жизнедеятельности и природо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азовыми” недостатками Украины на современном этапе являются сложные, многогранные факторы, которые осуществляют комплексное, тотальное влияние на все отрасли экономики, действуют в разных сферах, на разных уровнях ведения хозяйства, и потому они нуждаются в особенном внимании, особенных решениях, то есть системного решения со стороны государства. Этими факторами являются:</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макроэкономическая политика, которая принуждает субъектов ведения хозяйства к экстенсивному использованию природных ресурсов;</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инвестиционная политика, которая ориентирована на развитие ресурсоёмких секторов экономики;</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очная секторная политика (топливно-энергетический комплекс, сельское хозяйство, лесное хозяйство и другое);</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бильное законодательство;</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ав собственности на природные ресурсы;</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отсутствие эколого-сбалансированной долгосрочной экономической стратегии;</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на региональном и локальном уровнях недостаток прямого и не прямого эффекта охраны окружающей среды от (экономического и социального) “глобальных прибылей “ ;</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инфляция, экономический кризис и нестабильность экономики мешают осуществлению долговременных проектов, к числу которых относится большинство экологических проектов;</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о-ресурсные свойства экспорта;</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действительно большого стимула к получению значительных и быстрых прибылей от продажи природных ресурсов ( лес, руды );</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экологического мышления, экологического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этих вопросов 12 мая 1997 года Кабинет Министров Украины постановлением N 439 утвердил Концепцию (стратегию) сохранения биологического многообразия Украины, для воплощения которой разрабатывается Национальная программа действий на 1998-2015 годы. Основными заданиями деятельности в этой сфере являются: </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улучшение состояния и возобновления естественных и нарушенных экосистем, сред существования отдельных биологических видов и компонентов ландшафтов;</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перехода к сбалансированному использованию природных ресурсов; минимизация прямого и непрямого негативного влияния на экосистемы, их компоненты и комплексы;</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информированности населения по вопросам биологического многообразия, а также активизация участия граждан в деятельности относительно его сохранения; усиление ответственности предприятий, организаций, учреждений и граждан, деятельность которых связана с использованием природных ресурсов или влияет на состояние окружающей среды, за сохранение биологического многообразия. </w:t>
      </w:r>
    </w:p>
    <w:p>
      <w:pPr>
        <w:pStyle w:val="Normal"/>
        <w:spacing w:lineRule="auto" w:line="360"/>
        <w:ind w:firstLine="709"/>
        <w:jc w:val="both"/>
        <w:rPr/>
      </w:pPr>
      <w:r>
        <w:rPr>
          <w:rFonts w:cs="Times New Roman" w:ascii="Times New Roman" w:hAnsi="Times New Roman"/>
          <w:sz w:val="28"/>
          <w:szCs w:val="28"/>
        </w:rPr>
        <w:t>В отмеченных целях предусматривается применять и развивать соответствующие правовые, финансовые, организационные, научно-методические и информационно-образовательные средства. При этом основными направлениями деятельности относительно сохранения биологического многообразия являются: достижение экономико-экологической сбалансированности, структурная перестройка экономики, углубление усовершенствования законодательства и культуры природопользования, сохранения и возобновления экосистем, а именно:</w:t>
      </w:r>
    </w:p>
    <w:p>
      <w:pPr>
        <w:pStyle w:val="Normal"/>
        <w:numPr>
          <w:ilvl w:val="0"/>
          <w:numId w:val="8"/>
        </w:numPr>
        <w:tabs>
          <w:tab w:val="clear" w:pos="708"/>
          <w:tab w:val="left" w:pos="1418" w:leader="none"/>
        </w:tabs>
        <w:spacing w:lineRule="auto" w:line="360"/>
        <w:ind w:left="0" w:firstLine="709"/>
        <w:jc w:val="both"/>
        <w:rPr/>
      </w:pPr>
      <w:r>
        <w:rPr>
          <w:rFonts w:cs="Times New Roman" w:ascii="Times New Roman" w:hAnsi="Times New Roman"/>
          <w:sz w:val="28"/>
          <w:szCs w:val="28"/>
        </w:rPr>
        <w:t>сохранение и возобновление прибрежно-морских и морских, речных и пойменных, озерных и болотных, луговых и степных, лесных и горных экосистем ;</w:t>
      </w:r>
    </w:p>
    <w:p>
      <w:pPr>
        <w:pStyle w:val="Normal"/>
        <w:numPr>
          <w:ilvl w:val="0"/>
          <w:numId w:val="8"/>
        </w:numPr>
        <w:tabs>
          <w:tab w:val="clear" w:pos="708"/>
          <w:tab w:val="left" w:pos="1418" w:leader="none"/>
        </w:tabs>
        <w:spacing w:lineRule="auto" w:line="360"/>
        <w:ind w:left="0" w:firstLine="709"/>
        <w:jc w:val="both"/>
        <w:rPr/>
      </w:pPr>
      <w:r>
        <w:rPr>
          <w:rFonts w:cs="Times New Roman" w:ascii="Times New Roman" w:hAnsi="Times New Roman"/>
          <w:sz w:val="28"/>
          <w:szCs w:val="28"/>
        </w:rPr>
        <w:t>сохранение видов и популяций; экологическое оздоровление урболандшафтов и других территорий интенсивного ведения хозяйственной деятельности;</w:t>
      </w:r>
    </w:p>
    <w:p>
      <w:pPr>
        <w:pStyle w:val="Normal"/>
        <w:numPr>
          <w:ilvl w:val="0"/>
          <w:numId w:val="8"/>
        </w:numPr>
        <w:tabs>
          <w:tab w:val="clear" w:pos="708"/>
          <w:tab w:val="left" w:pos="1418" w:leader="none"/>
        </w:tabs>
        <w:spacing w:lineRule="auto" w:line="360"/>
        <w:ind w:left="0" w:firstLine="709"/>
        <w:jc w:val="both"/>
        <w:rPr/>
      </w:pPr>
      <w:r>
        <w:rPr>
          <w:rFonts w:cs="Times New Roman" w:ascii="Times New Roman" w:hAnsi="Times New Roman"/>
          <w:sz w:val="28"/>
          <w:szCs w:val="28"/>
        </w:rPr>
        <w:t>экологизация агроландшафтов и агротехнологий, методов деятельности в лесном, рыбном, охотничьем, водном и земельном хозяйствах;</w:t>
      </w:r>
    </w:p>
    <w:p>
      <w:pPr>
        <w:pStyle w:val="Normal"/>
        <w:numPr>
          <w:ilvl w:val="0"/>
          <w:numId w:val="8"/>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создание национальной экологической сети (системы «зеленых» коридоров) как составной части европейской экологической се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ми ресурсами для программы будут средства от платы за использования природных ресурсов, средства предприятий, учреждений и организаций, государственный бюджет Украины, местные бюджетные фонды, международные программы и другие источники. Организационной основой относительно реализации Концепции и выполнения мероприятий, планов действий есть система органов Министерства охраны окружающей естественной среды и ядерной безопасности Украины, другие министерства и ведомства, деятельность которых связана с охраной и использованием природных ресурсов. Разветвленная сеть научных учреждений, естественных и биосферных заповедников, национальных парков, ботанических садов, факультетов и кафедр экологического профиля в учебных заведениях и школы формируют научные и образовательные предпосылки воплощения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мероприятий даст возможность остановить разрушительную тенденцию к уничтожению живой компоненты окружающей среды и будет способствовать практическому воплощению принципов сбалансированного развития и неизнурительного природопользования, а также реформирование экономической системы и переход к рынку должен не только повысить эффективность национальной экономики, но и способствовать ликвидации субсидий на использование таких природных ресурсов как энергия, полезные ископаемые и вода и улучшению состояния окружающей среды благодаря применению жестких мероприятий по ответственности за массовое нерациональное использование природ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экологических требований в ходе развертывания приватизационных процессов все большего значения должен приобретать экологический аудит. Внедрение экологического аудита в практику будет способствовать получению основных данных о неблагоприятных с точки зрения экологии предприятиях для приватизационной деятельности, определению заданий в краткосрочный период. Совершенствование действующего экономического механизма природопользования и природоохранной деятельности и формирования стабильных источников финансирования природоохранных мероприятий в условиях перехода к рыночным отношениям должно стать органической составляющей системы управления и регуляции экономики, стимулировать охрану и воссоздание естественно-ресурсного потенциала страны путем создания соответствующих экономических условий (инвестиционных, налоговых, кредитных и тому подоб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ирования природоохранных мероприятий в условиях перехода к рыночной экономике формируется на основе таких главных источников:</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бюджета Украины и местных бюджетов;</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а Автономной Республики Крым;</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ов охраны окружающей естественной среды всех уровней;</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предприятий;</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х поступлений и инвестиций;</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х внебюджетных средст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табильного поступления средств для осуществления природоохранных мероприятий приоритетное значение должно предоставляться развитию экономического механизма природопользования. Главными составными элементами экономического механизма природопользования должны быть:</w:t>
      </w:r>
    </w:p>
    <w:p>
      <w:pPr>
        <w:pStyle w:val="Normal"/>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а за специальное использование природных ресурсов;</w:t>
      </w:r>
    </w:p>
    <w:p>
      <w:pPr>
        <w:pStyle w:val="Normal"/>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а за загрязнения окружающей естественной среды и другие виды вредного влияния на окружающую среду;</w:t>
      </w:r>
    </w:p>
    <w:p>
      <w:pPr>
        <w:pStyle w:val="Normal"/>
        <w:numPr>
          <w:ilvl w:val="0"/>
          <w:numId w:val="4"/>
        </w:numPr>
        <w:tabs>
          <w:tab w:val="clear" w:pos="708"/>
          <w:tab w:val="left" w:pos="1418" w:leader="none"/>
        </w:tabs>
        <w:spacing w:lineRule="auto" w:line="360"/>
        <w:ind w:left="0" w:firstLine="709"/>
        <w:jc w:val="both"/>
        <w:rPr/>
      </w:pPr>
      <w:r>
        <w:rPr>
          <w:rFonts w:cs="Times New Roman" w:ascii="Times New Roman" w:hAnsi="Times New Roman"/>
          <w:sz w:val="28"/>
          <w:szCs w:val="28"/>
        </w:rPr>
        <w:t>система финансирования и кредитования природоохранных мероприятий (государственный и местные бюджеты, природоохранные фонды, банки, средства предприятий, иностранные поступления и инвестиции и тому подобное);</w:t>
      </w:r>
    </w:p>
    <w:p>
      <w:pPr>
        <w:pStyle w:val="Normal"/>
        <w:numPr>
          <w:ilvl w:val="0"/>
          <w:numId w:val="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зация налоговой и ценовой систем;</w:t>
      </w:r>
    </w:p>
    <w:p>
      <w:pPr>
        <w:pStyle w:val="Normal"/>
        <w:numPr>
          <w:ilvl w:val="0"/>
          <w:numId w:val="4"/>
        </w:numPr>
        <w:tabs>
          <w:tab w:val="clear" w:pos="708"/>
          <w:tab w:val="left" w:pos="1418" w:leader="none"/>
        </w:tabs>
        <w:spacing w:lineRule="auto" w:line="360"/>
        <w:ind w:left="0" w:firstLine="709"/>
        <w:jc w:val="both"/>
        <w:rPr/>
      </w:pPr>
      <w:r>
        <w:rPr>
          <w:rFonts w:cs="Times New Roman" w:ascii="Times New Roman" w:hAnsi="Times New Roman"/>
          <w:sz w:val="28"/>
          <w:szCs w:val="28"/>
        </w:rPr>
        <w:t>поддержка становления и развития экоиндус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ю иностранных инвестиций для осуществления природоохранных программ и проектов в Украине должно способствовать:</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ая интеграция Украины в европейские и мировые природоохранные процессы;</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и эффективной системы привлечения иностранных инвестиций как в экономику Украины в целом, так и в охрану окружающей среды и использования природных ресурсов.</w:t>
      </w:r>
    </w:p>
    <w:p>
      <w:pPr>
        <w:pStyle w:val="Normal"/>
        <w:spacing w:lineRule="auto" w:line="360"/>
        <w:ind w:firstLine="709"/>
        <w:jc w:val="both"/>
        <w:rPr/>
      </w:pPr>
      <w:r>
        <w:rPr>
          <w:rFonts w:cs="Times New Roman" w:ascii="Times New Roman" w:hAnsi="Times New Roman"/>
          <w:sz w:val="28"/>
          <w:szCs w:val="28"/>
        </w:rPr>
        <w:t>Важное значение для осуществления механизма привлечения иностранных инвестиций имеет ежегодный сбор Европейского банка реконструкции и развития на котором Украина имеет действительную возможность получить статус полноценного партнера, принимать участие в глобальных проектах, а также реализовать свои возможности. На этом сборе будет представленное большое количество социально экономических проектов, значительную часть которых будут составлять экологические. Самым важным и первоочередным среди них является проект финансирования ликвидации следствий катастрофы на ЧАЭС и дальнейшее прекращение ее функционирова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грани третьего тысячелетия экологическую ситуацию на Украине можно рассматривать как кризисную. Для ее решения нужные очень значительные финансовые, квалификационные ресурсы, значительный отрезок времени. Все это должно ускоряться эффективными государственными механизмами. Но все эти свойства присущие экономически развитым странам, которой Украина не явл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сю сложность проблемы, обнаружив факторы, а также учитывая что удельный вес бюджетных расходов на природоохранные проекты имеет тенденцию к сокращению, мы можем сделать прогноз с большим уровнем вероятности, что состояние окружающей среды следующие 10-15 лет не станет лучш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Чернова Н.М., Былова А.М., Экология. Учебное пособие для педагогических институтов, М., Просвещение, 1988;</w:t>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иксунов Е.А., Пасечник В.В., Сидорин А.П., Экология, М., Издательский дом "Дрофа", 1995;</w:t>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евковский С. С. Водные ресурсы Украины. – К. : Вища школа, 1979</w:t>
      </w:r>
    </w:p>
    <w:p>
      <w:pPr>
        <w:pStyle w:val="Normal"/>
        <w:numPr>
          <w:ilvl w:val="0"/>
          <w:numId w:val="6"/>
        </w:numPr>
        <w:spacing w:lineRule="auto" w:line="360"/>
        <w:ind w:left="1418" w:hanging="709"/>
        <w:jc w:val="both"/>
        <w:rPr/>
      </w:pPr>
      <w:r>
        <w:rPr>
          <w:rFonts w:cs="Times New Roman" w:ascii="Times New Roman" w:hAnsi="Times New Roman"/>
          <w:sz w:val="28"/>
          <w:szCs w:val="28"/>
        </w:rPr>
        <w:t xml:space="preserve">Основні напрями державної політики України у галузі охорони довкілля, використання природних ресурсів та забезпечення екологічної безпеки.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udent</w:t>
      </w:r>
      <w:r>
        <w:rPr>
          <w:rFonts w:cs="Times New Roman" w:ascii="Times New Roman" w:hAnsi="Times New Roman"/>
          <w:sz w:val="28"/>
          <w:szCs w:val="28"/>
        </w:rPr>
        <w:t>.</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OpenSymbol" w:hAnsi="OpenSymbol" w:cs="OpenSymbol" w:hint="default"/>
      </w:rPr>
    </w:lvl>
  </w:abstractNum>
  <w:abstractNum w:abstractNumId="2">
    <w:lvl w:ilvl="0">
      <w:start w:val="3"/>
      <w:numFmt w:val="bullet"/>
      <w:lvlText w:val="-"/>
      <w:lvlJc w:val="left"/>
      <w:pPr>
        <w:tabs>
          <w:tab w:val="num" w:pos="927"/>
        </w:tabs>
        <w:ind w:left="927" w:hanging="360"/>
      </w:pPr>
      <w:rPr>
        <w:rFonts w:ascii="OpenSymbol" w:hAnsi="OpenSymbol" w:cs="Open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3"/>
      <w:numFmt w:val="bullet"/>
      <w:lvlText w:val="-"/>
      <w:lvlJc w:val="left"/>
      <w:pPr>
        <w:tabs>
          <w:tab w:val="num" w:pos="927"/>
        </w:tabs>
        <w:ind w:left="927" w:hanging="360"/>
      </w:pPr>
      <w:rPr>
        <w:rFonts w:ascii="OpenSymbol" w:hAnsi="OpenSymbol" w:cs="OpenSymbol" w:hint="default"/>
      </w:rPr>
    </w:lvl>
  </w:abstractNum>
  <w:abstractNum w:abstractNumId="6">
    <w:lvl w:ilvl="0">
      <w:start w:val="1"/>
      <w:numFmt w:val="decimal"/>
      <w:lvlText w:val="%1."/>
      <w:lvlJc w:val="left"/>
      <w:pPr>
        <w:tabs>
          <w:tab w:val="num" w:pos="0"/>
        </w:tabs>
        <w:ind w:left="1819" w:hanging="111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3"/>
      <w:numFmt w:val="bullet"/>
      <w:lvlText w:val="-"/>
      <w:lvlJc w:val="left"/>
      <w:pPr>
        <w:tabs>
          <w:tab w:val="num" w:pos="927"/>
        </w:tabs>
        <w:ind w:left="927"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Black" w:hAnsi="Arial Black" w:eastAsia="Times New Roman" w:cs="Arial Black"/>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16z0">
    <w:name w:val="WW8NumSt16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Black" w:hAnsi="Arial Black" w:cs="Arial Black"/>
      <w:sz w:val="22"/>
      <w:szCs w:val="22"/>
    </w:rPr>
  </w:style>
  <w:style w:type="character" w:styleId="3">
    <w:name w:val="Основной текст 3 Знак"/>
    <w:qFormat/>
    <w:rPr>
      <w:rFonts w:ascii="Arial Black" w:hAnsi="Arial Black" w:cs="Arial Black"/>
      <w:sz w:val="16"/>
      <w:szCs w:val="16"/>
    </w:rPr>
  </w:style>
  <w:style w:type="character" w:styleId="Style15">
    <w:name w:val="Нижний колонтитул Знак"/>
    <w:qFormat/>
    <w:rPr>
      <w:rFonts w:ascii="Arial Black" w:hAnsi="Arial Black" w:cs="Arial Black"/>
      <w:sz w:val="22"/>
      <w:szCs w:val="22"/>
    </w:rPr>
  </w:style>
  <w:style w:type="character" w:styleId="PageNumber">
    <w:name w:val="Page Number"/>
    <w:rPr>
      <w:rFonts w:cs="Times New Roman"/>
    </w:rPr>
  </w:style>
  <w:style w:type="character" w:styleId="Style16">
    <w:name w:val="Верхний колонтитул Знак"/>
    <w:qFormat/>
    <w:rPr>
      <w:rFonts w:ascii="Arial Black" w:hAnsi="Arial Black" w:cs="Arial Blac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rFonts w:ascii="Times New Roman" w:hAnsi="Times New Roman" w:cs="Times New Roman"/>
      <w:sz w:val="24"/>
      <w:szCs w:val="24"/>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7:00Z</dcterms:created>
  <dc:creator>АЛЕКСАНДР</dc:creator>
  <dc:description/>
  <cp:keywords/>
  <dc:language>en-US</dc:language>
  <cp:lastModifiedBy>SYSTEM</cp:lastModifiedBy>
  <dcterms:modified xsi:type="dcterms:W3CDTF">2011-09-12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GE</vt:lpwstr>
  </property>
  <property fmtid="{D5CDD505-2E9C-101B-9397-08002B2CF9AE}" pid="3" name="Translated">
    <vt:bool>1</vt:bool>
  </property>
</Properties>
</file>