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оздушные и водные массы</w:t>
      </w:r>
      <w:r>
        <w:br w:type="page"/>
      </w:r>
    </w:p>
    <w:p>
      <w:pPr>
        <w:pStyle w:val="Heading2"/>
        <w:ind w:hanging="0"/>
        <w:rPr/>
      </w:pPr>
      <w:r>
        <w:rPr/>
        <w:t>1. Воздушные масс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Трансформация воздушных мас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лияние поверхности, над которой проходят воздушные массы, сказывается на их нижних слоях. Это влияние может вызвать изменения в содержании влаги в воздухе вследствие испарения или выпадения осадков, а также изменение температуры воздушной массы в результате высвобождения скрытой теплоты или теплообмена с поверхность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Табл. 1. Классификация воздушных масс и их свойства в зависимости от очага формирования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330"/>
        <w:gridCol w:w="2331"/>
      </w:tblGrid>
      <w:tr>
        <w:trPr>
          <w:trHeight w:val="48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опическа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ярн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ктическая или антарктическая</w:t>
            </w:r>
          </w:p>
        </w:tc>
      </w:tr>
      <w:tr>
        <w:trPr>
          <w:trHeight w:val="395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рская</w:t>
            </w:r>
          </w:p>
          <w:p>
            <w:pPr>
              <w:pStyle w:val="Style24"/>
              <w:rPr/>
            </w:pPr>
            <w:r>
              <w:rPr/>
              <w:t xml:space="preserve">(М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рская тропическая</w:t>
            </w:r>
          </w:p>
          <w:p>
            <w:pPr>
              <w:pStyle w:val="Style24"/>
              <w:rPr/>
            </w:pPr>
            <w:r>
              <w:rPr/>
              <w:t>(МТ), теплая или очень</w:t>
            </w:r>
          </w:p>
          <w:p>
            <w:pPr>
              <w:pStyle w:val="Style24"/>
              <w:rPr/>
            </w:pPr>
            <w:r>
              <w:rPr/>
              <w:t>влажная; формируется</w:t>
            </w:r>
          </w:p>
          <w:p>
            <w:pPr>
              <w:pStyle w:val="Style24"/>
              <w:rPr/>
            </w:pPr>
            <w:r>
              <w:rPr/>
              <w:t>в районе Азорских</w:t>
            </w:r>
          </w:p>
          <w:p>
            <w:pPr>
              <w:pStyle w:val="Style24"/>
              <w:rPr/>
            </w:pPr>
            <w:r>
              <w:rPr/>
              <w:t>островов в Северной</w:t>
            </w:r>
          </w:p>
          <w:p>
            <w:pPr>
              <w:pStyle w:val="Style24"/>
              <w:rPr/>
            </w:pPr>
            <w:r>
              <w:rPr/>
              <w:t>Атлантик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рская полярная</w:t>
            </w:r>
          </w:p>
          <w:p>
            <w:pPr>
              <w:pStyle w:val="Style24"/>
              <w:rPr/>
            </w:pPr>
            <w:r>
              <w:rPr/>
              <w:t>(МП), холодная и очень</w:t>
            </w:r>
          </w:p>
          <w:p>
            <w:pPr>
              <w:pStyle w:val="Style24"/>
              <w:rPr/>
            </w:pPr>
            <w:r>
              <w:rPr/>
              <w:t>влажная; формируется</w:t>
            </w:r>
          </w:p>
          <w:p>
            <w:pPr>
              <w:pStyle w:val="Style24"/>
              <w:rPr/>
            </w:pPr>
            <w:r>
              <w:rPr/>
              <w:t>над Атлантикой к югу</w:t>
            </w:r>
          </w:p>
          <w:p>
            <w:pPr>
              <w:pStyle w:val="Style24"/>
              <w:rPr/>
            </w:pPr>
            <w:r>
              <w:rPr/>
              <w:t>от Гренланд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ктическая (А)</w:t>
            </w:r>
          </w:p>
          <w:p>
            <w:pPr>
              <w:pStyle w:val="Style24"/>
              <w:rPr/>
            </w:pPr>
            <w:r>
              <w:rPr/>
              <w:t>или антарктическая</w:t>
            </w:r>
          </w:p>
          <w:p>
            <w:pPr>
              <w:pStyle w:val="Style24"/>
              <w:rPr/>
            </w:pPr>
            <w:r>
              <w:rPr/>
              <w:t>(АА), очень холодная и сухая; формируется над покрытой льдами частью Арктики или над центральной частью Антарктиды</w:t>
            </w:r>
          </w:p>
        </w:tc>
      </w:tr>
      <w:tr>
        <w:trPr>
          <w:trHeight w:val="321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нтинентальная (К)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инентальная</w:t>
            </w:r>
          </w:p>
          <w:p>
            <w:pPr>
              <w:pStyle w:val="Style24"/>
              <w:rPr/>
            </w:pPr>
            <w:r>
              <w:rPr/>
              <w:t>тропическая (КТ),</w:t>
            </w:r>
          </w:p>
          <w:p>
            <w:pPr>
              <w:pStyle w:val="Style24"/>
              <w:rPr/>
            </w:pPr>
            <w:r>
              <w:rPr/>
              <w:t>жаркая и сухая; формируется над пустыней Сахаро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инентальная</w:t>
            </w:r>
          </w:p>
          <w:p>
            <w:pPr>
              <w:pStyle w:val="Style24"/>
              <w:rPr/>
            </w:pPr>
            <w:r>
              <w:rPr/>
              <w:t>полярная (КП), холодная и сухая; формируется в Сибири в</w:t>
            </w:r>
          </w:p>
          <w:p>
            <w:pPr>
              <w:pStyle w:val="Style24"/>
              <w:rPr/>
            </w:pPr>
            <w:r>
              <w:rPr/>
              <w:t>зимний пери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Трансформации, связанные с движением воздушных масс, называются динамическими. Скорости движения воздуха на разных высотах почти наверняка будут различаться, поэтому воздушная масса движется не как единое целое, и наличие сдвига скоростей вызывает турбулентное перемешивание. Если нижние слои воздушной массы нагреваются, то возникает неустойчивость и развивается конвективное перемешивание. Другие динамические изменения связаны с крупномасштабным вертикальным движением воздуха.</w:t>
      </w:r>
    </w:p>
    <w:p>
      <w:pPr>
        <w:pStyle w:val="Normal"/>
        <w:ind w:firstLine="709"/>
        <w:rPr/>
      </w:pPr>
      <w:r>
        <w:rPr/>
        <w:t>Трансформации, происходящие с воздушной массой, можно обозначить, прибавляя к ее основному обозначению еще одну букву. Если нижние слои воздушной массы теплее, чем поверхность, над которой она проходит, то добавляется буква "Т", если они холоднее - добавляется буква "</w:t>
      </w:r>
      <w:r>
        <w:rPr>
          <w:lang w:val="en-US"/>
        </w:rPr>
        <w:t>X</w:t>
      </w:r>
      <w:r>
        <w:rPr/>
        <w:t>". Следовательно, при охлаждении устойчивость теплой морской полярной воздушной массы увеличивается, в то время как нагрев холодной морской полярной воздушной массы вызывает ее неустойчивост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Воздушные массы и их влияние на погоду на британских остров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годные условия в каком-либо месте на Земле можно рассматривать как результат действия определенной воздушной массы и как следствие происшедших с ней изменений. Великобритания, расположенная в средних широтах, испытывает на себе влияние большинства типов воздушных масс. Она, таким образом, является хорошим примером для изучения погодных условий, обусловленных трансформацией воздушных масс вблизи поверхности. Динамические изменения, вызванные в основном вертикальными движениями воздуха, также очень важны при определении погодных условий, и в каждом конкретном случае ими пренебрегать нельзя.</w:t>
      </w:r>
    </w:p>
    <w:p>
      <w:pPr>
        <w:pStyle w:val="Normal"/>
        <w:ind w:firstLine="709"/>
        <w:rPr/>
      </w:pPr>
      <w:r>
        <w:rPr/>
        <w:t>Морской полярный воздух (МПВ), достигающий Британских островов, обычно относится к типу ХМПВ, поэтому эта воздушная масса неустойчива. При прохождении над океаном в результате испарения с его поверхности она сохраняет высокую относительную влажность, и вследствие этого - в особенности над теплой поверхностью Земли в полдень с приходом этой воздушной массы будут возникать кучевые и кучево-дождевые облака, температура опустится ниже средней, и летом будут выпадать ливни, а зимой осадки часто могут выпадать в виде снега или крупы. Порывистые ветры и конвективные движения в воздухе разгонят пыль и дым, так что видимость будет хорошей.</w:t>
      </w:r>
    </w:p>
    <w:p>
      <w:pPr>
        <w:pStyle w:val="Normal"/>
        <w:ind w:firstLine="709"/>
        <w:rPr/>
      </w:pPr>
      <w:r>
        <w:rPr/>
        <w:t>Если морской полярный воздух (МПВ) из очага своего формирования пройдет южнее, а затем направится в сторону Британских островов с юго-запада, он вполне может стать теплым, то есть типа ТМПВ; иногда его называют "возвратным морским полярным воздухом". Он приносит нормальные температуры и погоду, среднюю между погодой, которая устанавливается с приходом воздушных масс ХМПВ и МТВ.</w:t>
      </w:r>
    </w:p>
    <w:p>
      <w:pPr>
        <w:pStyle w:val="Normal"/>
        <w:ind w:firstLine="709"/>
        <w:rPr/>
      </w:pPr>
      <w:r>
        <w:rPr/>
        <w:t>Морской тропический воздух (МТВ) обычно относится к типу ТМТВ, поэтому он устойчив. Достигнув после пересечения океана Британских островов и охладившись, он насыщается (или становится близким к насыщению) водяным паром. Эта воздушная масса приносит с собой мягкую погоду, небо становится пасмурным и видимость плохой, на западе Британских островов нередки туманы. При подъеме над орографическими барьерами формируются слоистые облака; при этом обычны моросящие дожди, переходящие в более сильные, а на восточной стороне горных хребтов идут сплошные дожди.</w:t>
      </w:r>
    </w:p>
    <w:p>
      <w:pPr>
        <w:pStyle w:val="Normal"/>
        <w:ind w:firstLine="709"/>
        <w:rPr/>
      </w:pPr>
      <w:r>
        <w:rPr/>
        <w:t>Континентальная тропическая воздушная масса в очаге своего формирования неустойчива, и, хотя ее нижние слои, когда она достигает Британских островов, становятся устойчивыми, верхние слои продолжают сохранять неустойчивое состояние, что может вызвать в летнее время грозы. Однако в зимний период нижние слои воздушной массы очень устойчивы, и любые облака, которые там образуются, относятся к типу слоистых. Обычно приход такой воздушной массы вызывает повышение температуры намного выше средней, и образуется туман.</w:t>
      </w:r>
    </w:p>
    <w:p>
      <w:pPr>
        <w:pStyle w:val="Normal"/>
        <w:ind w:firstLine="709"/>
        <w:rPr/>
      </w:pPr>
      <w:r>
        <w:rPr/>
        <w:t>С приходом континентального полярного воздуха зимой на Британских островах устанавливается очень холодная погода. В очаге формирования эта масса устойчива, но затем в нижних слоях она может стать неустойчивой и при прохождении над Северным морем в значительной мере "насытится" водяными парами. Облака, которые при этом возникнут, относятся к типу кучевых, хотя могут образоваться и слоисто-кучевые. В зимний период в восточной части Великобритании могут выпадать сильные дожди со снегом или же снегопады.</w:t>
      </w:r>
    </w:p>
    <w:p>
      <w:pPr>
        <w:pStyle w:val="Normal"/>
        <w:ind w:firstLine="709"/>
        <w:rPr/>
      </w:pPr>
      <w:r>
        <w:rPr/>
        <w:t>Арктический воздух (АВ) может быть континентальным (</w:t>
      </w:r>
      <w:r>
        <w:rPr>
          <w:lang w:val="uk-UA"/>
        </w:rPr>
        <w:t xml:space="preserve">КАВ) </w:t>
      </w:r>
      <w:r>
        <w:rPr/>
        <w:t>или морским (</w:t>
      </w:r>
      <w:r>
        <w:rPr>
          <w:lang w:val="uk-UA"/>
        </w:rPr>
        <w:t xml:space="preserve">МАВ) в </w:t>
      </w:r>
      <w:r>
        <w:rPr/>
        <w:t xml:space="preserve">зависимости от того пути, который он проделал от очага формирования до Британских островов. </w:t>
      </w:r>
      <w:r>
        <w:rPr>
          <w:lang w:val="uk-UA"/>
        </w:rPr>
        <w:t xml:space="preserve">КАВ на </w:t>
      </w:r>
      <w:r>
        <w:rPr/>
        <w:t>своем пути к Британским островам проходит над Скандинавией. Он аналогичен континентальному полярному воздуху, хотя и более холодный и поэтому в зимний и весенний периоды часто приносит с собой снегопады. Морской арктический воздух проходит над Гренландией и Норвежским морем; его можно сравнить с холодным морским полярным воздухом, хотя он холоднее и более неустойчив. Зимой и весной для арктического воздуха характерны сильные снегопады, продолжительные морозы и исключительно хорошие условия видимости.</w:t>
      </w:r>
      <w:r>
        <w:br w:type="page"/>
      </w:r>
    </w:p>
    <w:p>
      <w:pPr>
        <w:pStyle w:val="Heading2"/>
        <w:ind w:hanging="0"/>
        <w:rPr/>
      </w:pPr>
      <w:r>
        <w:rPr/>
        <w:t xml:space="preserve">2. Водные массы и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диаграм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пределении водных масс океанографы используют понятие, сходное с тем, которое применяется к воздушным массам. Водные массы различают преимущественно по температуре и солености. Также полагают, что водные массы формируются в определенном районе, где они находятся в поверхностном перемешанном слое и где на них оказывают воздействие постоянные атмосферные условия. Если в течение длительного периода времени вода остается в стационарном состоянии, ее соленость будет определяться рядом факторов: испарением и выпадением осадков, поступлением пресной воды с речным стоком в прибрежных районах, таянием и образованием льдов в высоких широтах и т.д. Точно так же ее температура будет определяться радиационным балансом водной поверхности, а также обменом тепла с атмосферой. Если соленость воды будет уменьшаться, а температура повышаться, плотность воды понизится и водная толща станет устойчивой. В этих условиях может сформироваться только поверхностная водная масса небольшой толщины. Если, однако, соленость будет возрастать, а температура понижаться, вода станет более плотной, начнет погружаться, и может сформироваться водная масса, достигающая значительной мощности по вертикали.</w:t>
      </w:r>
    </w:p>
    <w:p>
      <w:pPr>
        <w:pStyle w:val="Normal"/>
        <w:ind w:firstLine="709"/>
        <w:rPr/>
      </w:pPr>
      <w:r>
        <w:rPr/>
        <w:t xml:space="preserve">Чтобы различать водные массы, данные о температуре и солености, полученные на разных глубинах в некотором районе океана, наносят на диаграмму, у которой по оси ординат откладывается температура, а по оси абсцисс - соленость. Все точки соединяются друг с другом линией в порядке возрастания глубин. Если водная масса совершенно однородна, она будет представлена одной-единственной точкой на такой диаграмме. Именно этот признак служит критерием для выделения типа вод. Скопление точек наблюдений вблизи такой точки покажет присутствие вод определенного типа. Но температура и соленость водной массы с глубиной обычно меняются, и водная масса характеризуется н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диаграмме определенной кривой. Эти вариации могут быть обусловлены небольшими колебаниями свойств воды, образованной в различное время года и опустившейся на разные глубины в соответствии с ее плотностью. Их можно также объяснить изменениями условий на поверхности океана в том районе, где происходило формирование водной массы, и вода может опускаться не вертикально, а вдоль некоторых наклонных поверхностей равных плотностей. Поскольку </w:t>
      </w:r>
      <w:r>
        <w:rPr>
          <w:lang w:val="en-US"/>
        </w:rPr>
        <w:t>q</w:t>
      </w:r>
      <w:r>
        <w:rPr/>
        <w:t xml:space="preserve">1 является функцией только температуры и солености, н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диаграмме можно провести линии равных значений </w:t>
      </w:r>
      <w:r>
        <w:rPr>
          <w:lang w:val="en-US"/>
        </w:rPr>
        <w:t>q</w:t>
      </w:r>
      <w:r>
        <w:rPr/>
        <w:t xml:space="preserve">1,. Представление об устойчивости водной толщи можно получить, сравнивая график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с простиранием изолиний </w:t>
      </w:r>
      <w:r>
        <w:rPr>
          <w:lang w:val="en-US"/>
        </w:rPr>
        <w:t>q</w:t>
      </w:r>
      <w:r>
        <w:rPr/>
        <w:t>1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Консервативные и неконсервативные сво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формировавшись, водная масса, как и масса воздушная, начинает двигаться из очага формирования, подвергаясь по пути трансформации. Если она останется в приповерхностном перемешанном слое или уйдет из него, а затем возвратится вновь, дальнейшее взаимодействие с атмосферой вызовет изменения температуры и солености воды. Новая водная масса может возникнуть в результате перемешивания с другой водной массой, и ее свойства будут промежуточными между свойствами двух первоначальных водных масс. С того момента, как водная масса перестает подвергаться трансформации под воздействием атмосферы, ее температура и соленость могут изменяться только в результате процесса перемешивания. Поэтому такие свойства называются консервативными.</w:t>
      </w:r>
    </w:p>
    <w:p>
      <w:pPr>
        <w:pStyle w:val="Normal"/>
        <w:ind w:firstLine="709"/>
        <w:rPr/>
      </w:pPr>
      <w:r>
        <w:rPr/>
        <w:t>Водная масса обычно имеет определенные химические характеристики, присущую ей биоту, а также типичные соотношения температуры и солености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соотношения). Полезным показателем, характеризующим водную массу, часто бывает величина концентрации растворенного кислорода, а также концентрация биогенных веществ - силикатов и фосфатов. Морские организмы, присущие определенной водной массе, называются видами-индикаторами. Они могут оставаться в пределах данной водной массы, поскольку ее физические и химические свойства удовлетворяют их или же просто потому, что они, являясь планктоном, переносятся вместе с водной массой из района ее формирования. Эти свойства, однако, изменяются в результате химических и биологических процессов, протекающих в океане, и поэтому называются неконсервативными свойств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римеры водных мас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статочно наглядным примером могут служить водные массы, которые формируются в полузамкнутых водоемах. Та водная масса, которая образуется в Балтийском море, обладает низкой соленостью, что вызвано значительным превышением речного стока и количества выпадающих осадков над испарением. Летом эта водная масса достаточно нагревается и поэтому обладает очень низкой плотностью. Из своего очага формирования она вытекает через узкие проливы между Швецией и Данией, где происходит ее интенсивное перемешивание с нижележащими водными слоями, поступающими в проливы со стороны океана. Перед перемешиванием ее температура летом близка к 16°С, а соленость составляет менее 8%</w:t>
      </w:r>
      <w:r>
        <w:rPr>
          <w:vertAlign w:val="subscript"/>
        </w:rPr>
        <w:t>0</w:t>
      </w:r>
      <w:r>
        <w:rPr/>
        <w:t>. Но к тому времени, когда она достигает пролива Скагеррак, ее соленость в результате перемешивания повышается до величины порядка 20%</w:t>
      </w:r>
      <w:r>
        <w:rPr>
          <w:vertAlign w:val="subscript"/>
        </w:rPr>
        <w:t>о</w:t>
      </w:r>
      <w:r>
        <w:rPr/>
        <w:t>. В силу низкой плотности она остается на поверхности и быстро трансформируется в результате взаимодействия с атмосферой. Поэтому эта водная масса не оказывает заметного влияния на районы открытого океана.</w:t>
      </w:r>
    </w:p>
    <w:p>
      <w:pPr>
        <w:pStyle w:val="Normal"/>
        <w:ind w:firstLine="709"/>
        <w:rPr/>
      </w:pPr>
      <w:r>
        <w:rPr/>
        <w:t>В Средиземном море испарение превосходит приток пресной воды, поступающей в виде осадков и речного стока, и поэтому соленость там увеличивается. В северо-западной части Средиземного моря зимнее охлаждение (связанное в основном с ветрами, называющимися мистраль) может привести к конвекции, которая охватывает всю водную толщу до глубин более 2000 м, в результате чего формируется чрезвычайно однородная водная масса с соленостью более 38,4% и температурой около 12,8°С. При выходе этой водной массы из Средиземного моря через Гибралтарский пролив она подвергается интенсивному перемешиванию, и наименее перемешанный слой, или ядро, средиземноморской воды в прилегающей части Атлантики имеет соленость 36,5%</w:t>
      </w:r>
      <w:r>
        <w:rPr>
          <w:vertAlign w:val="subscript"/>
        </w:rPr>
        <w:t xml:space="preserve">0 </w:t>
      </w:r>
      <w:r>
        <w:rPr/>
        <w:t>и температуру 11 °С. Этот слой обладает высокой плотностью и поэтому погружается до глубин порядка 1000 м. На этом уровне он распространяется, подвергаясь непрерывному перемешиванию, но его ядро все же можно распознать среди других водных масс большей части Атлантического океана.</w:t>
      </w:r>
    </w:p>
    <w:p>
      <w:pPr>
        <w:pStyle w:val="Normal"/>
        <w:ind w:firstLine="709"/>
        <w:rPr/>
      </w:pPr>
      <w:r>
        <w:rPr/>
        <w:t xml:space="preserve">В открытом океане Центральные водные массы образуются на широтах примерно от 25° до 40°, а затем погружаются вдоль наклонных изопикн и занимают верхнюю часть главного термоклина. В Северной Атлантике такая водная масса характеризуется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кривой с исходным значением 19°С и 36,7% и конечным значением 8°С и 35,1%. В более высоких широтах формируются промежуточные водные массы, которые характеризуются низкой соленостью, а также низкой температурой. Наиболее широко распространена Антарктическая промежуточная водная масса. Она имеет температуру от 2° до 7°С и соленость от 34,1 до 34,6%</w:t>
      </w:r>
      <w:r>
        <w:rPr>
          <w:vertAlign w:val="subscript"/>
        </w:rPr>
        <w:t>0</w:t>
      </w:r>
      <w:r>
        <w:rPr/>
        <w:t xml:space="preserve"> и после погружения примерно на 50° ю. ш. до глубин 800-1000 м распространяется в северном направлении. Наиболее глубокие водные массы формируются в высоких широтах, где вода зимой охлаждается до очень низких температур, часто до точки замерзания, так что соленость определяется процессом замерзания. Антарктическая придонная водная масса обладает температурой - 0,4°С и соленостью 34,66%</w:t>
      </w:r>
      <w:r>
        <w:rPr>
          <w:vertAlign w:val="subscript"/>
        </w:rPr>
        <w:t xml:space="preserve">0 </w:t>
      </w:r>
      <w:r>
        <w:rPr/>
        <w:t>и распространяется в северном направлении на глубинах более 3000 м. Северо-Атлантическая глубинная придонная водная масса, которая образуется в Норвежском и Гренландском морях и при перетекании через Шотландско-Гренландский порог испытывает заметную трансформацию, распространяется к югу и перекрывает Антарктическую придонную водную массу в экваториальной и южной частях Атлантического океана.</w:t>
      </w:r>
    </w:p>
    <w:p>
      <w:pPr>
        <w:pStyle w:val="Normal"/>
        <w:ind w:firstLine="709"/>
        <w:rPr/>
      </w:pPr>
      <w:r>
        <w:rPr/>
        <w:t xml:space="preserve">Концепция водных масс сыграла большую роль при описании процессов циркуляции в океанах. Течения в глубинах океанов одновременно и очень медленны, и очень переменчивы, чтобы их можно было изучать с помощью непосредственного наблюдения. Но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 xml:space="preserve"> анализ помогает выделить ядра водных масс и определить направления их распространения. Однако чтобы установить скорость, с которой они перемещаются, необходимы другие данные, такие, как скорость перемешивания и скорость изменения неконсервативных свойств. Но их обычно получить не удае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Ламинарное и турбулентное те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вижения в атмосфере и в океане можно классифицировать различными способами. Один из них - разделение движения на ламинарное и турбулентное. При ламинарном течение частицы жидкости двигаются упорядоченно, линии тока параллельны. Турбулентное течение хаотично, и траектории отдельных частиц пересекаются. В однородной по плотности жидкости переход от ламинарного режима к турбулентному происходит, когда скорость достигает некоторой критической величины, пропорциональной вязкости и обратно пропорциональной плотности и расстоянию до границы течения. В океане и атмосфере течения в большинстве случаев турбулентные. При этом эффективная вязкость, или турбулентное трение, в таких течениях обычно на несколько порядков больше молекулярной вязкости и зависит от природы турбулентности и ее интенсивности. В природе наблюдаются два случая ламинарного режима. Один-это течение в очень тонком слое, прилегающем к гладкой границе, другой - движение в слоях значительной вертикальной устойчивости (какими являются, например, слой инверсии в атмосфере и термоклин в океане), где флуктуации вертикальной скорости малы. Вертикальный сдвиг скорости в таких случаях намного больше, чем в турбулентных течения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Масштабы дви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ще один способ классификации движений в атмосфере и океане основан на их разделении по пространственным и временным масштабам, а также на выделении периодических и непериодических составляющих движения.</w:t>
      </w:r>
    </w:p>
    <w:p>
      <w:pPr>
        <w:pStyle w:val="Normal"/>
        <w:ind w:firstLine="709"/>
        <w:rPr/>
      </w:pPr>
      <w:r>
        <w:rPr/>
        <w:t>Наибольшим пространственно-временным масштабам отвечают такие стационарные системы, как пассаты в атмосфере или Гольфстрим в океане. Хотя движение в них и испытывает флуктуации, эти системы можно рассматривать как более или менее постоянные элементы циркуляции, имеющие пространственный масштаб порядка нескольких тысяч километров.</w:t>
      </w:r>
    </w:p>
    <w:p>
      <w:pPr>
        <w:pStyle w:val="Normal"/>
        <w:ind w:firstLine="709"/>
        <w:rPr/>
      </w:pPr>
      <w:r>
        <w:rPr/>
        <w:t>Следующее место занимают процессы с сезонной цикличностью. Среди них следует особо отметить муссоны и обусловленные ими - и тоже меняющие свое направление - течения Индийского океана. Пространственный масштаб этих процессов также порядка нескольких тысяч километров, однако их отличает выраженная периодичность.</w:t>
      </w:r>
    </w:p>
    <w:p>
      <w:pPr>
        <w:pStyle w:val="Normal"/>
        <w:ind w:firstLine="709"/>
        <w:rPr/>
      </w:pPr>
      <w:r>
        <w:rPr/>
        <w:t>Процессы с временным масштабом в несколько дней или недель, как правило, нерегулярны и имеют пространственные масштабы до тысячи километров. К ним относятся вариации ветра, связанные с переносом различных воздушных масс и вызывающие изменения погоды в таких районах, как Британские острова, а также аналогичные и часто связанные с первыми колебания океанских течений.</w:t>
      </w:r>
    </w:p>
    <w:p>
      <w:pPr>
        <w:pStyle w:val="Normal"/>
        <w:ind w:firstLine="709"/>
        <w:rPr/>
      </w:pPr>
      <w:r>
        <w:rPr/>
        <w:t>Рассматривая движения с временным масштабом от нескольких часов до одного-двух дней, мы встречаемся с большим разнообразием процессов, среди которых имеются и явно периодические. Это может быть суточная периодичность, связанная с суточным ходом солнечной радиации (она характерна, например, для бриза - ветра, дующего днем с моря на сушу, а ночью с суши на море); это может быть суточная и полусуточная периодичность, характерная для приливов; это может быть периодичность, связанная с перемещением циклонов и другими атмосферными возмущениями. Пространственный масштаб этого типа движений от 50 км (для бризов) до 2000 км (для барических депрессий на средних широтах).</w:t>
      </w:r>
    </w:p>
    <w:p>
      <w:pPr>
        <w:pStyle w:val="Normal"/>
        <w:ind w:firstLine="709"/>
        <w:rPr/>
      </w:pPr>
      <w:r>
        <w:rPr/>
        <w:t>Временным масштабам, измеряемым секундами, реже минутами, соответствуют регулярные движения - волны. Наиболее распространены ветровые волны на поверхности океана, имеющие пространственный масштаб около 100 м. В океане и в атмосфере встречаются и более длинные волны, как, например, подветренные волны. Нерегулярные движения с такими временными масштабами отвечают турбулентным флуктуациям, проявляющимся, например, в виде порывов ветра.</w:t>
      </w:r>
    </w:p>
    <w:p>
      <w:pPr>
        <w:pStyle w:val="Normal"/>
        <w:ind w:firstLine="709"/>
        <w:rPr/>
      </w:pPr>
      <w:r>
        <w:rPr/>
        <w:t>Движение, наблюдаемое в каком-то районе океана или атмосферы, может быть охарактеризовано векторной суммой скоростей, каждая из которых отвечает определенному масштабу движения. Например, измеренная в какой-то момент времени скорость может быть представлена в виде где и обозначает турбулентные пульсации скорости.</w:t>
      </w:r>
    </w:p>
    <w:p>
      <w:pPr>
        <w:pStyle w:val="Normal"/>
        <w:ind w:firstLine="709"/>
        <w:rPr/>
      </w:pPr>
      <w:r>
        <w:rPr/>
        <w:t>Для характеристики движения можно использовать описание сил, участвующих в его создании. Этот подход в сочетании с методом разделения по масштабам будет использован в последующих главах при описании различных форм движения. Здесь же удобно рассмотреть различные силы, действие которых может вызвать горизонтальные движения в океане и атмосфере или повлиять на них.</w:t>
      </w:r>
    </w:p>
    <w:p>
      <w:pPr>
        <w:pStyle w:val="Normal"/>
        <w:ind w:firstLine="709"/>
        <w:rPr/>
      </w:pPr>
      <w:r>
        <w:rPr/>
        <w:t>Силы можно разделить на три категории: внешние, внутренние и вторичные. Источники внешних сил лежат вне жидкой среды. В эту категорию попадает гравитационное притяжение Солнца и Луны, вызывающее приливные движения, а также сила трения ветра. Внутренние силы связаны с распределением массы или плотности в жидкой среде. Неравномерное распределение плотности обусловлено неравномерным нагревом океана и атмосферы, и порождает горизонтальные градиенты давления внутри жидкой среды. Под вторичными мы понимаем силы, действующие на жидкость только тогда, когда она пребывает в состоянии движения относительно земной поверхности. Наиболее очевидной является сила трения, всегда направленная против движения. Если различные слои жидкости движутся с разными скоростями, трение между этими слоями, обусловленное вязкостью, приводит к замедлению более быстро движущихся слоев и ускорению менее быстро движущихся слоев. Если течение направлено вдоль поверхности, то в слое, примыкающем к границе, сила трения прямо противоположна направлению потока. Несмотря на то что трение играет обычно незначительную роль в атмосферных и океанских движениях, оно привело бы к затуханию этих движений, если бы их не поддерживали внешние силы. Таким образом, движение не могло бы оставаться равномерным, если бы другие силы отсутствовали. Две другие вторичные силы - это фиктивные силы. Они связаны с выбором системы координат, относительно которой рассматривается движение. Это сила Кориолиса (о которой мы уже говорили) и центробежная сила, появляющаяся при движении тела по окруж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Центробежная си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ло, двигающееся с постоянной скоростью по окружности, все время изменяет направление своего движения и, следовательно, испытывает ускорение. Это ускорение направлено к мгновенному центру кривизны траектории и называется центростремительным ускорением. Следовательно, чтобы оставаться на окружности, тело должно испытывать действие некоторой силы, направленной к центру окружности. Как показано в элементарных учебниках по динамике, величина этой силы равна </w:t>
      </w:r>
      <w:r>
        <w:rPr>
          <w:lang w:val="en-US"/>
        </w:rPr>
        <w:t>mu</w:t>
      </w:r>
      <w:r>
        <w:rPr>
          <w:vertAlign w:val="superscript"/>
          <w:lang w:val="uk-UA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, или </w:t>
      </w:r>
      <w:r>
        <w:rPr>
          <w:lang w:val="en-US"/>
        </w:rPr>
        <w:t>mw</w:t>
      </w:r>
      <w:r>
        <w:rPr>
          <w:vertAlign w:val="superscript"/>
        </w:rPr>
        <w:t>2</w:t>
      </w:r>
      <w:r>
        <w:rPr>
          <w:lang w:val="en-US"/>
        </w:rPr>
        <w:t>r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- масса тела, </w:t>
      </w:r>
      <w:r>
        <w:rPr>
          <w:lang w:val="en-US"/>
        </w:rPr>
        <w:t>m</w:t>
      </w:r>
      <w:r>
        <w:rPr/>
        <w:t xml:space="preserve">-скорость движения тела по окружности, </w:t>
      </w:r>
      <w:r>
        <w:rPr>
          <w:lang w:val="en-US"/>
        </w:rPr>
        <w:t>r</w:t>
      </w:r>
      <w:r>
        <w:rPr/>
        <w:t xml:space="preserve">-радиус окружности, а </w:t>
      </w:r>
      <w:r>
        <w:rPr>
          <w:lang w:val="en-US"/>
        </w:rPr>
        <w:t>w</w:t>
      </w:r>
      <w:r>
        <w:rPr/>
        <w:t xml:space="preserve"> - угловая скорость вращения тела (обычно измеряемая в радианах в секунду). Например, для пассажира, едущего в поезде по криволинейной траектории, движение кажется равномерным. Он видит, что перемещается относительно поверхности с постоянной скоростью. Однако пассажир ощущает действие некоторой силы, направленной от центра окружности, - центробежной силы, и он противодействует этой силе, наклоняясь к центру окружности. Тогда центростремительная сила оказывается равной горизонтальной составляющей реакции опоры-сиденья или пола поезда. Другими словами, для сохранения своего кажущегося состояния равномерного движения пассажиру необходимо, чтобы центростремительная сила была равна по величине и противоположна по направлению центробежной сил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удыко М.И. Глобальная экология. - М., 1987</w:t>
      </w:r>
    </w:p>
    <w:p>
      <w:pPr>
        <w:pStyle w:val="Normal"/>
        <w:ind w:hanging="0"/>
        <w:rPr/>
      </w:pPr>
      <w:r>
        <w:rPr/>
        <w:t>2. Дювиньо П. Танг М. Биосфера и место в ней человека. М, 1998</w:t>
      </w:r>
    </w:p>
    <w:p>
      <w:pPr>
        <w:pStyle w:val="Normal"/>
        <w:ind w:hanging="0"/>
        <w:rPr/>
      </w:pPr>
      <w:r>
        <w:rPr/>
        <w:t>3. Исаченко А.Г. География сегодня. - М., 1999</w:t>
      </w:r>
    </w:p>
    <w:p>
      <w:pPr>
        <w:pStyle w:val="Normal"/>
        <w:ind w:hanging="0"/>
        <w:rPr/>
      </w:pPr>
      <w:r>
        <w:rPr/>
        <w:t>4. Одум Ю. Основы экологии. - М., 1995</w:t>
      </w:r>
    </w:p>
    <w:p>
      <w:pPr>
        <w:pStyle w:val="Normal"/>
        <w:ind w:hanging="0"/>
        <w:rPr/>
      </w:pPr>
      <w:r>
        <w:rPr/>
        <w:t>5. Рябчиков А.М. Структура и динамика геосферы. - М., 19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57:00Z</dcterms:created>
  <dc:creator>Diapsalmata</dc:creator>
  <dc:description/>
  <cp:keywords/>
  <dc:language>en-US</dc:language>
  <cp:lastModifiedBy>SYSTEM</cp:lastModifiedBy>
  <dcterms:modified xsi:type="dcterms:W3CDTF">2011-09-12T11:57:00Z</dcterms:modified>
  <cp:revision>2</cp:revision>
  <dc:subject/>
  <dc:title>Воздушные и водные массы</dc:title>
</cp:coreProperties>
</file>