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Понятие воспроизводства насел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Типы воспроизводства насел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Важнейшие характеристики воспроизводства населения</w:t>
        <w:tab/>
      </w:r>
      <w:r>
        <w:rPr>
          <w:rFonts w:cs="Times New Roman" w:ascii="Times New Roman" w:hAnsi="Times New Roman"/>
          <w:sz w:val="28"/>
          <w:szCs w:val="28"/>
          <w:lang w:val="en-US" w:eastAsia="en-US"/>
        </w:rPr>
        <w:t>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волюция воспроизводства населения тесно связана с изменениями социально-экономических условий жизнедеятельности людей. Вместе с общественным развитием менялись как параметры рождаемости и смертности, так и их взаимодействие в воспроизводственном процессе. В различные периоды человеческой истории, включая и настоящее время, в населении разных стран соотношения между рождаемостью и смертностью различны. С этим связана дифференциация конечных результатов взаимодействия рождаемости и смертности, т.е. воспроизводства населения. Различают три типа воспроизводства населения: расширенное, когда младшие поколения по своей численности больше, чем старшие; суженное, здесь младшие поколения численно меньше старших; и простое, при котором численности младших и старших поколений рав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тексте исторического развития народонаселения вместе с общественным прогрессом совершался переход от одного типа воспроизводства к другому, что всего нагляднее выражалось в смене многодетности малодетностью. Несмотря на общую тенденцию смены исторических типов воспроизводства населения, эта смена в странах с различным уровнем социально-экономического развития и в разных этносах совершалась и совершается не в одно и то же время. Более того, уровни и интенсивность изменений обеих сторон воспроизводства населения – рождаемости и смертности, т.е. того, что характеризует его режим, различны для разных населений. Режим воспроизводства населения представляет его количественную меру и объединяет как режим рождаемости, так и режим смертности. Соответственно и показатели воспроизводства населения учитывают значение того и друг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нятие воспроизводства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воспроизводства населения складывалось в XIX-XX вв. по мере роста общественной потребности в осмыслении демографических изменений, происходящих в мире. Первые попытки осмыслить воспроизводство населения как единство рождаемости и смертности предпринимались еще в XVIII веке математиком Л. Эйлером. На протяжении долгого времени интерес к анализу отдельных сторон «естественного» движения населения явно преобладал над их синтезом в рамках изучения воспроизводства населения в целом. Только в первом десятилетии XX века в связи с созданием модели стабильного населения появилась возможность увидеть процесс воспроизводства населения как нечто целостное, понять присущие ему внутренние количественные завис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роизводство населения – вероятностный процесс, один из главных процессов репродукции общества, который образует масса случайных, единичных событий – рождений и смертей. Длительное существование популяций предполагает сохранение фундаментальных условий их взаимодействия с внешней средой, что возможно только в том случае, если поток демографических событий не хаотичен, а определенным образом упорядочен. Такая упорядоченность действительно имеет место и представляет собой следствие самоорганизации демографической системы. Данные процессы имеют место и в природе, благодаря чему достигается непрерывность воспроизведения популяций растений и животных и относительная устойчивость их численности. Управление размножением популяций в природе имеет биологическую основу.[4, с.3-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возникновением человеческого общества система регулирования воспроизводства популяций претерпевает качественное изменение, биологические механизмы управления размножением заменяются социальными, речь идет об управлении не процессами, протекающими на индивидуальном уровне – рождение и смерть остаются биологическими феноменами, - а о сознательном стимулировании или сдерживании рождаемости и смертности на уровне популяций.[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воспроизводство населения лишь как процессы воспроизводства людей – как носителей всех общественных отношений, не уточняя данного понятия, может возникнуть представление, что понятие «воспроизводства населения» расширяется до понятия «процессы общественного производства». Следовательно, изучение воспроизводства населения во всем богатстве их социальных характеристик ведет к размыванию границ самого процесса воспроизводства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дкову, воспроизводство населения – это постоянное возобновление его численности и структуры как путем естественной смены уходящих поколений новыми, так и перехода одних частей в другие.[2, с.39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пределению, предложенному в энциклопедическом словаре «Народонаселение» - воспроизводство населения – это постоянное обновление населения в результате процессов рождаемости и смертности, а для отдельных регионов и миграции. В более узком понимании воспроизводство населения – это возобновление поколений людей в результате рождений и смертей.[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есмотря на границу жизни каждого человека, население продолжает существовать, сохраняя или меняя свою численность и структу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широком понимании термин «воспроизводство населения» включает в себя возобновление и развитие состава населения: по полу и возрасту; общественным группам; национальностям, семейному положению; образованию, профессиональному состав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ипы воспроизводства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три типа воспроизводства населения [6, с.85-16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женное воспроизводство – когда живущее население не воспроизводит себе замену. Абсолютная численность уходящих поколений превышает численность поколений, вступающих в жизнь. Такой тип характерен для стран с «нулевым» или близким к нему естественным приростом или с отрицательным приростом, т.е. такие страны, где смертность превышает рождаемость. Демографы называют это явление депопуляцией  или  демографическим кризи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популяция (от франц. depopulatin) уменьшение населения страны, района в результате суженного воспроизводства, приводящего к абсолютной у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рождаемости в промышленно развитых странах связывают, как правило, с распространением городского образа жизни, при котором дети для родителей оказываются "обузой". В промышленном производстве, сфере услуг требуются высококвалифицированные кадры. Следствием этого является необходимость в длительной учебе, продолжающейся до 21-23 лет. Сильно влияние на решение родить второго или третьего ребенка оказывает высокая вовлеченность женщины в процесс труда, ее желание сделать карьеру, быть финансово независим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ое воспроизводство означает, что поколение детей заменяющих поколение родителей, и поколение родителей равны по своей абсолютной численности. В таком населении образуется постоянная половозрастная структура (стационарный тип). Общая численность населения не увеличивается, при определенных неблагоприятных условиях велика вероятность перехода к суженному воспроизводству. Для него характерны невысокие показатели рождаемости, смертности и соответственно естественного прироста. (Этот способ получил распространение в экономически развитых странах Европы и Северной Амер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экономические причины, вызывающие невысокие показатели рождае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ий уровень социально-экономического развития (в семье растут доходы, и уменьшается число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ий уровень урбанизации – 75 %, быстрый рост до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статуса женщин, эмансипация и появление новой системы це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доли старших возра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рение нации» (Великобритания, Франция), уменьшение возраста молод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ствия войн, военных конфликтов, террор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ый травматизм, техногенные катастрофы (автомобильные аварии ежегодно уносят до 250 тыс. человек), дорожно-транспортные происшествия (погибает до 60 тыс. ч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ртность от болезней (СПИД, р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одные катастроф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ное воспроизводство характеризуется увеличением каждого вновь вступающего в жизнь поколения по сравнению с численностью уходящих поколений. В населении образуется прогрессивный тип половозрастной структуры, растет его абсолютная численность. Для этого типа воспроизводства населения характерны высокие и очень высокие  показатели рождаемости и естественного прироста и относительно низкие показатели смертности. Он характерен, прежде всего, для развивающихся стран (стран Азии, Африки и Латинской Амер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экономические причины, вызывающие высокие показатели рождаемости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зкий уровень развития экономики, с преобладание сельского хозяйства (развивающиеся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ысокий уровень урбанизации – 41 % (в сельской местности рождаемость вы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образный общественный уклад, религиозные обычаи, поощряющие многодет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невольное положение женщин, ранние бра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достижений современной медицины для борьбы с эпидемическими заболеваниями, улучшение санитарной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еты по планированию семьи в мусульманских стра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завоевания независимости эти страны получили возможность шире использовать достижения современной медицины, санитарии и гигиены - в первую очередь для борьбы с эпидемическими заболеваниями. Это привело к довольно резкому сокращению смертности. Рождаемость же большей частью осталась на высоком уровн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ажнейшие характеристики воспроизводства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числу важнейших характеристик воспроизводства населения относятся так называемые общие коэффициенты рождаемости и смертности населения, которые рассчитываются как отношение соответственно чисел родившихся живыми и чисел умерших в течение календарного года к среднегодовой численности наличного насе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мертность . Анализ факторов, приведших к огромному отставанию России от стран с низкой смертностью, и структур главных причин смерти свидетельствует о том, что в России очень высока смерт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но, что если на протяжении десятилетий рождаемость населения снижается, а смертность растет, перспектива сокращения численности населения (депопуляции) становится неизбежной. Достаточно посмотреть на /П.3/, чтобы сделать вывод о том, что на протяжении почти 40 последних лет в России смертность неуклонно возрастала, рождаемость не росла, а с середины 80-х годов также стала интенсивно снижаться. Это привело к тому, что с 1992 г. смертность стала устойчиво превышать рождаем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ения ожидаемой продолжительности предстоящей жизни свидетельствуют о том, что даже при оптимистическом взгляде на будущую тенденцию изменения смертности, Россия не достигнет к 2015 г. уровней ожидаемой продолжительности жизни, имеющихся в большинстве экономически развитых стран, а лишь несколько приблизится к ни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ждаемость. Можно ожидать стабилизации или даже некоторого роста уровня рождаемости в долгосрочной перспектив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вестно, что, как правило, рождаемость среди сельских жителей России выше, чем среди городских. В то же время в 1990 г. в России оказалось 13 территорий, где наблюдалась более высокая рождаемость среди городского населения. К их числу относились Псковская, Ленинградская, Смоленская, Рязанская, Курская, Брянская, Воронежская, Белгородская, Липецкая, Пензенская, Ульяновская и Магаданская области, а также Республика Мордовия. В 1996 г. для первых пяти областей и Республики Мордовия эта ситуация сохранилась, в остальных областях перечисленных выше, она изменилась на противоположную, а к территориям с более высокой рождаемостью в городской местности добавились Новгородская область, Республика Коми, Костромская и Ивановская область, Эвенкийский автономный округ, Республики Ингушетия и Калмыкия и Сахалинская область. В качестве гипотезы о факторах, воздействие которых может привести к более низкой рождаемости сельского населения, можно предложить гипотезу о значительном снижении уровня жизни и демографического потенциала сельского населения на соответствующих территориях. Под демографическим потенциалом понимают некоторую характеристику, связанную с повышенным (высокий потенциал) или пониженным (низкий потенциал) удельным весом детей и женского населения, способного к деторожден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информативным показателем, характеризующим состояние и перспективы воспроизводства населения территории, является коэффициент естественного прироста, который рассчитывается как разность между общим показателем рождения и общим показателем смертности и не зависит от направления и интенсивного миграционного обмена данной территории с ее окружением. Коэффициент естественного прироста в селе и в городе представлен на картосхеме в /П.6/. Положительность коэффициента естественного прироста означает, что население рассматриваемой территории увеличивается, а отрицательность - что население территории уменьшается. Рассмотрение эволюции этого показателя приводит к неутешительным выводам - если в 1990 г. только для 22 из 89 административных территорий России коэффициент естественного прироста был отрицательным, то в 1996 г. он был отрицательным уже для 72 территорий. На картограммах, представленных в /П.7/ показано распределение коэффициента естественного прироста по территориям России в 1990 и в 1996 г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тественный прирост. Отрицательные показатели естественного прироста отмечаются во всех областях Северо-западного, Центрального (кроме Брянской и Орловской областей), других регионов европейской части России, за исключением Северо-Кавказского, а также Восточно-Сибирского и Дальневосточного. Показатели естественной убыли в Нижегородской, Московской и Сахалинской областях в 2,3 - 1,4 раза выше среднероссийского (-13,0 - -8,0 промилле против -5,7 по РФ). Превышение смертности над рождаемостью связано не только с ухудшением социально-экономических условий в результате рыночных преобразований в экономике, снижением уровня жизни большей части населения России, продолжением старения населения, иммиграционными процессами, возросшей потерей населения трудоспособного возраста: доля населения трудоспособного возраста в общей численности умерших достигает 30%. На снижение показателя общей численности населения оказывает влияние и неблагополучное экологическое состояние окружающей среды во многих регионах РФ. По оценкам специалистов Всемирной организации здравоохранения до 30% заболеваний населения вызвано антропологическим загрязнением среды обитания. Естественная убыль характерна также и для государства Западной и Центральной Европы (Германии, Италии, Венгрии, Болгарии, Румынии) и отдельных стран СНГ (Украины и Беларуси). Однако Россия значительно превосходит по этому показателю отмеченные зарубежные государ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ожительная динамика естественного прироста сохраняется в национальных образованиях Северного Кавказа, Поволжья, Восточной Сибири и Дальнего Востока. Высокий прирост населения отмечается в Ингушетии (24 чел. на 1000 чел. населения), Туве (20 чел.), Республике Саха (15 чел.). Это связано с сохранением исторически сложившихся традиций многосемейности в этих республиках, а также высокой долей населения, проживающего в сельской местности, где сохраняется высокий уровень рождаем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грация населения - это процесс перемещения людей через границы тех или иных территорий со сменой постоянного места жительства либо с регулярным возвращением к нему. Миграция населения способствует обмену трудовыми навыками, опытом и знаниями, содействует развитию личности, влияет на семейный состав и половозрастную структуру, ведет к обновлению кадров. Она позволяет на каждом этапе экономического развития добиваться определенного размещения трудовых ресурсов, соответствующего данной территориальной организации производительных сил, достигать динамического равновесия между спросом и предложением рабочей силы в экономических районах страны с учетом ее качественных характеристи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ие годы в формировании численности населения и его размещении по территории страны резко возросло значение мигра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факторами, воздействующими на миграции в перспективе, буду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темпы развития экономики, скорость и глубина рыночных преобразов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география поля трудового потенциала в пределах Росси и бывшего ССС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геополитическое положение Ро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достаточный демографический потенциал России, неадекватный ее территории.[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ток населения из стран нового зарубежья будет важнейшим источником миграционного прироста населения России в ближайшие десятилетия. Кроме того, следует ожидать значительной миграции в Россию представителей коренных этносов Средней Азии, Закавказья, в меньшей степени - Казахстана, связанной в условиях аграрного перенаселения с выталкиванием избыточных трудовых ресурсов на поиски рабочих мест. Россия - одно из наиболее вероятных направлений экономической миграции населения из средней Азии и Закавказ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8"/>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и проделанной работе можно сделать следующие выводы. Воспроизводство населения – это, по сути, взаимодействие двух составляющих процессов: рождаемости и смертности. Интенсивность рождаемости и смертности обусловлена многими факторами, одни из которых влияют на оба процесса, другие – либо на тот, либо на другой. Но все факторы в совокупности, а среди них наиболее значимыми являются социально-экономические и этнокультурные, воздействуют на воспроизводство населения. В свою очередь они также в разной мере влияют на многие социальные процес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три типа воспроизводства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уженное воспроизводство – когда живущее население не воспроизводит себе замену. Абсолютная численность уходящих поколений превышает численность поколений, вступающих в жизн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стое воспроизводство означает, что поколение детей заменяющих поколение родителей, и поколение родителей равны по своей абсолютной численности. В таком населении образуется постоянная половозрастная структура (стационарный ти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расширенное воспроизводство, которое характеризуется увеличением каждого вновь вступающего в жизнь поколения по сравнению с численностью уходящих поколений. В населении образуется прогрессивный тип половозрастной структуры, растет его абсолютная числ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Электронная энциклопедия «Кругосвет» / http://www.krugosvet.ru/</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http://sergeev-sergey.narod.ru/start/glava.html</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Народонаселение. Энциклопедический словарь. – М.,1994. – с.3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Александрова И.В. Воспроизводство населения как объект социального управления (на примере монопромышленного города). – Казань: РИЦ «Школа», 2007. – с. 16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Бреева Е.Б. Основы демографии: Учебное пособие. – М.: Издательско-торговая корпорация «Дашков и Ко», 2004.- с.35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Зверева Н.В. Основы демографии: Учебное пособие / Н.В.Зверева, И.Н.Веселкова, В.В.Елизаров.- М.: Высш. шк.,2004. – с.374.:и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Медков В.М. Демография: Учебник. – М.:ИНФРА - М, 2004.- с.57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Осипов Г.В. Социология. Основы общей теории: Учебник для вузов / Отв. ред. академик РАН Г.В.Осипов, Л.Н.Москвичев. – М.: Изд. НОРМА – ИНФРА –М, 2002.- с.912.</w:t>
      </w:r>
    </w:p>
    <w:p>
      <w:pPr>
        <w:pStyle w:val="Normal"/>
        <w:spacing w:lineRule="auto" w:line="360" w:before="0" w:after="0"/>
        <w:jc w:val="both"/>
        <w:rPr/>
      </w:pPr>
      <w:r>
        <w:rPr>
          <w:rFonts w:cs="Times New Roman" w:ascii="Times New Roman" w:hAnsi="Times New Roman"/>
          <w:sz w:val="28"/>
          <w:szCs w:val="28"/>
        </w:rPr>
        <w:t>9.Симагин Ю.А. Территориальная организация населения: Учебное пособие / Под общ.ред. В.Г. Глушковой. – М.,2004.</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Основной текст Знак"/>
    <w:qFormat/>
    <w:rPr>
      <w:rFonts w:ascii="Times New Roman" w:hAnsi="Times New Roman" w:cs="Times New Roman"/>
      <w:sz w:val="24"/>
      <w:szCs w:val="24"/>
      <w:lang w:val="en-US"/>
    </w:rPr>
  </w:style>
  <w:style w:type="character" w:styleId="2">
    <w:name w:val="Основной текст 2 Знак"/>
    <w:qFormat/>
    <w:rPr>
      <w:rFonts w:ascii="Times New Roman" w:hAnsi="Times New Roman" w:cs="Times New Roman"/>
      <w:i/>
      <w:iCs/>
      <w:sz w:val="24"/>
      <w:szCs w:val="24"/>
      <w:lang w:val="en-US"/>
    </w:rPr>
  </w:style>
  <w:style w:type="character" w:styleId="Style17">
    <w:name w:val="Текст выноски Знак"/>
    <w:qFormat/>
    <w:rPr>
      <w:rFonts w:ascii="Tahoma" w:hAnsi="Tahoma" w:cs="Tahoma"/>
      <w:sz w:val="16"/>
      <w:szCs w:val="16"/>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cs="Times New Roman"/>
      <w:sz w:val="20"/>
      <w:szCs w:val="20"/>
    </w:rPr>
  </w:style>
  <w:style w:type="character" w:styleId="Style20">
    <w:name w:val="Тема примечания Знак"/>
    <w:qFormat/>
    <w:rPr>
      <w:rFonts w:cs="Times New Roman"/>
      <w:b/>
      <w:bCs/>
      <w:sz w:val="20"/>
      <w:szCs w:val="20"/>
    </w:rPr>
  </w:style>
  <w:style w:type="character" w:styleId="Style21">
    <w:name w:val="Без интервала Знак"/>
    <w:qFormat/>
    <w:rPr>
      <w:rFonts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140" w:leader="none"/>
      </w:tabs>
      <w:spacing w:lineRule="auto" w:line="240" w:before="0" w:after="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1">
    <w:name w:val="Основной текст 2"/>
    <w:basedOn w:val="Normal"/>
    <w:qFormat/>
    <w:pPr>
      <w:spacing w:lineRule="auto" w:line="240" w:before="0" w:after="0"/>
    </w:pPr>
    <w:rPr>
      <w:rFonts w:ascii="Times New Roman" w:hAnsi="Times New Roman" w:cs="Times New Roman"/>
      <w:i/>
      <w:iCs/>
      <w:sz w:val="28"/>
      <w:szCs w:val="24"/>
    </w:rPr>
  </w:style>
  <w:style w:type="paragraph" w:styleId="Style23">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Текст примечания"/>
    <w:basedOn w:val="Normal"/>
    <w:qFormat/>
    <w:pPr>
      <w:spacing w:lineRule="auto" w:line="240"/>
    </w:pPr>
    <w:rPr>
      <w:sz w:val="20"/>
      <w:szCs w:val="20"/>
    </w:rPr>
  </w:style>
  <w:style w:type="paragraph" w:styleId="Style26">
    <w:name w:val="Тема примечания"/>
    <w:basedOn w:val="Style25"/>
    <w:next w:val="Style25"/>
    <w:qFormat/>
    <w:pPr/>
    <w:rPr>
      <w:b/>
      <w:bCs/>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8">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rFonts w:eastAsia="Times New Roman"/>
    </w:rPr>
  </w:style>
  <w:style w:type="paragraph" w:styleId="Contents1">
    <w:name w:val="TOC 1"/>
    <w:basedOn w:val="Normal"/>
    <w:next w:val="Normal"/>
    <w:pPr>
      <w:spacing w:before="0" w:after="100"/>
    </w:pPr>
    <w:rPr>
      <w:rFonts w:eastAsia="Times New Roman"/>
    </w:rPr>
  </w:style>
  <w:style w:type="paragraph" w:styleId="Contents3">
    <w:name w:val="TOC 3"/>
    <w:basedOn w:val="Normal"/>
    <w:next w:val="Normal"/>
    <w:pPr>
      <w:spacing w:before="0" w:after="100"/>
      <w:ind w:left="440" w:hanging="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57:00Z</dcterms:created>
  <dc:creator>Алиюшка</dc:creator>
  <dc:description/>
  <cp:keywords/>
  <dc:language>en-US</dc:language>
  <cp:lastModifiedBy>SYSTEM</cp:lastModifiedBy>
  <dcterms:modified xsi:type="dcterms:W3CDTF">2011-09-12T11:57:00Z</dcterms:modified>
  <cp:revision>2</cp:revision>
  <dc:subject/>
  <dc:title/>
</cp:coreProperties>
</file>