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0" w:name="1006107-A-101"/>
      <w:bookmarkStart w:id="1" w:name="1006107-A-101"/>
      <w:bookmarkEnd w:id="1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еографические особенности в Егип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ru-RU"/>
        </w:rPr>
        <w:t>гипет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рабская Республика Египет (АРЕ), государство на северо-востоке Африки и Синайском п-ове в Азии (ок. 6% территории). Египту принадлежат также несколько небольших островов в Суэцком заливе и Красном море. Египет на севере омывается Средиземным морем, на востоке – Красным морем. Граничит с Ливией на западе, Суданом на юге, Израилем на северо-востоке. С февраля 1958 по сентябрь 1961 входил в состав Объединенной Арабской Республики (федерации с Сирией). После выхода Сирии из федерации на протяжении 10 лет сохранял прежнее наз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ипет. Столица – Каир. Население – 74,71 млн. человек (2003). Плотность населения – 68 человек на 1 кв. км. Городское население – 45%, сельское – 55%. Площадь – 1001,5 тыс. кв. км. Самая высокая точка – гора Катерин (2642 м), самая низкая – 133 м ниже у.м. (впадина Каттара). Официальный язык – арабский. Государственная религия – ислам. Административно-территориальное деление – 26 мухафаз (губернаторств). Денежная единица – египетский фунт = 100 пиастрам. Национальный праздник: День революции – 23 июля (1952). Государственный гимн: «Моя страна, моя стра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bookmarkStart w:id="2" w:name="1006107-L-102"/>
      <w:bookmarkEnd w:id="2"/>
      <w:r>
        <w:rPr>
          <w:b/>
          <w:bCs/>
          <w:sz w:val="28"/>
          <w:szCs w:val="28"/>
        </w:rPr>
        <w:t>ПРИР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3" w:name="1006107-L-103"/>
      <w:bookmarkEnd w:id="3"/>
      <w:r>
        <w:rPr>
          <w:b/>
          <w:bCs/>
          <w:sz w:val="28"/>
          <w:szCs w:val="28"/>
        </w:rPr>
        <w:t xml:space="preserve">Рельеф местности. </w:t>
      </w:r>
      <w:r>
        <w:rPr>
          <w:sz w:val="28"/>
          <w:szCs w:val="28"/>
        </w:rPr>
        <w:t>Поскольку большая часть Египта приурочена к окраине древней платформы, не затронутой складкообразованием, рельеф страны в основном равнинный. Выделяются обширное плато Ливийской пустыни (занимает ок. 60% территории страны) западнее Нила, плато Аравийской пустыни на востоке, вытянутое с севера на юг между долиной Нила и Красным морем, а на крайнем юго-востоке – северная периферия плато Нубийской пустыни. Невысокие горы (менее 2000 м над у.м.), к которым приурочена высочайшая точка страны гора Катерин (2642 м), расположены на юге Синайского п-ова, а средневысотная горная цепь Этбай (до 1000 м над у.м.) протянулась вдоль всего побережья Красного моря (высочайшие вершины Шаиб-эль-Банат – 2187 м и Хамата – 1977 м). Плато Ливийской и Аравийской пустынь разделены долиной Ни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 Ливийской пустыни, сложенное песчаниками и известняками, имеет абсолютные высоты ок. 100 м на севере и до 600 м на юге. В его пределах расположены несколько впадин. Самая северная и самая крупная из них Каттара (площадью ок. 19 тыс. кв. км) имеет абсолютные отметки до 133 м ниже у.м. Она занята солончаками. К западу от нее находится солончаковая впадина Сива, к востоку – впадина Файюм, а в юго-восточном направлении следуют Бахария, Фарафра, Дахла, Харга. Ко всем впадинам приурочены оазисы, в которых процветает земледелие. В рассматриваемом районе встречаются пустыни следующих типов: каменистые (хамады), галечные (реги), песчано-галечные (сериры), песчаные (эрги) и солончаковые (себхи). Значительную площадь на западе занимает Большая Песчаная пустыня с четко выраженным ячеистым рельефом, где песчаные продольные гряды соединены песчаными перемычками. Хамады и реги, образовавшиеся в результате выветривания коренных пород, доминируют на севере и востоке. Правда, там же встречаются длинные гряды дюн, среди которых особо выделяется гряда Абу-Мухаррик протяженностью ок. 650 км. Ливийская пустыня практически безводна. Выходы грунтовых вод на поверхность имеются лишь в оазиса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 Аравийской пустыни в основании сложено древними кристаллическими породами, выходящими на поверхность на востоке в горах Этбай и перекрытыми на западе мощной толщей известняков и песчаников. Оно занимает высотное положение от 500 до 1000 м над у.м., имеет уклон по направлению к долине Нила и сильно расчленено сухими руслами рек (вади). Здесь распространены преимуществено пустыни-хамады. Аналогичное строение имеет Нубийское плато с высотами от 350 м на западе до 1000 м на востоке. Его довольно ровная поверхность нарушается островными горами высотой до 1350 м. Плато изрезано многочисленными вад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инайского п-ова выделяются с юга на север наиболее возвышенный гранитный массив (с отдельными вершинами более 2500 м над у.м.), известняковое плато Эль-Игма (менее 2000 м над у.м.) и песчаниковое плато Эт-Тих (высотой от 1850 до 500 м над у.м.). Развита сеть вад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драх Египта сосредоточен ряд полезных ископаемых. Значительны запасы углеводородного сырья. Нефтяные месторождения приурочены главным образом к рифтовым впадинам Красного моря и Суэцкого залива и северной окраине Ливийской пустыни (впадины Каттара и Сива и другие северо-западные районы). В пределах некоторых нефтеносных горизонтов, а также в дельтовой области разведаны месторождения природного газа. Залежи каменного угля сосредоточены в Файюмской впадине и на севере Синайского п-ова. Основным рудоносным районом страны являются горы Этбай (месторождения урана, титана, меди, олова, золота, молибдена, ниобия, вольфрама). На Синайском п-ове значительны запасы марганца. Имеются крупные месторождения фосфоритов (побережье Красного моря, долина Нила, оазис Харга). В Египте сосредоточены существенные запасы цементного сырья (известняки, глины, мергели). Всемирной известностью пользуются асуанские граниты и другие строительные материалы. К дельте Нила приурочены месторождения поваренной и каменной соли, соды, гипса, титана и других полезных ископаемых. В недрах Египта имеются промышленные запасы асбеста, барита, талька, плавикового шпата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4" w:name="1006107-L-104"/>
      <w:bookmarkEnd w:id="4"/>
      <w:r>
        <w:rPr>
          <w:b/>
          <w:bCs/>
          <w:sz w:val="28"/>
          <w:szCs w:val="28"/>
        </w:rPr>
        <w:t xml:space="preserve">Климат и водные ресурсы. </w:t>
      </w:r>
      <w:r>
        <w:rPr>
          <w:sz w:val="28"/>
          <w:szCs w:val="28"/>
        </w:rPr>
        <w:t xml:space="preserve">На большей части Египта климат тропический континентальный пустынный с резкими суточными колебаниями температуры. В пустынях дневные температуры могут достигать 50° С, а ночью опуститься до 0° С. Прохладный сезон в Верхнем Египте (к югу от Каира) продолжается с декабря по февраль. С апреля по октябрь сохраняется очень жаркая погода с температурой до 42° С в тени. В апреле-мае, когда из пустыни Сахара примерно в течение 50 дней дует горячий сухой ветер хамсин, нередки песчаные бури. Относительная влажность воздуха увеличивается в июле, когда начинается разлив Нил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ем Египте (к северу от Каира), особенно в его прибрежной полосе, климат преимущественно субтропический средиземноморский. Прохладный сезон продолжается с октября по апрель. В узкой средиземноморской полосе нередки дожди. Лето наступает в мае и сопровождается значительным увеличением относительной влажности воздух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годовые температуры на севере 25–26° С, на юге – 30–34° С. Средние суточные температуры самого холодного месяца, января, от 11–12° С на севере до 15–16° С – на юге, а самого жаркого, июля, – от 25–26° С на севере до 30–34° С – на юг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ипет расположен в крайне аридных условиях, осадки редки и нерегулярны. Так, в Верхнем Египте осадки не выпадают иногда на протяжении 7–10 лет. Среднегодовое количество осадков на большей части страны менее 100 мм (в районе Каира 28 мм), а на севере ок. 200 мм (в Александрии – 190 мм), но в отдельные годы может достигать 400 м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физико-географические особенности Египта определяются тем, что его территорию с юга на север пересекает Нил, имеющий истоки в Экваториальной Африке и образованный в результате слияния Белого и Голубого Нила. Впадает Нил в Средиземное мор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между Асуаном и Каиром Нил течет через впадину в известняковом плато. Ширина долины меняется от 1–3 км на юге до 20–25 км на севере. Ниже Каира русло расширяется и переходит в многорукавную дельту площадью ок. 24 тыс. кв. км, раскинувшуся на 220 км с запада на восток и 170 км с юга на север, с многочисленными лагунными озерами. Ежегодные разливы Нила, сопровождавшиеся отложением на пойме большого объема плодородного ила, способствовали раннему развитию земледел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троительства в 1960-е годы высотной Асуанской плотины на юге страны образовалось крупное озеро Насер, появилась возможность регулировать сток Нила и предотвращать катастрофические паводки. В Египте Нил не имеет ни одного постоянного притока. Испаряемость с поверхности реки значительно превышает количество атмосферных осадков. На территории Египта начало паводка Нила приходится на июнь-июль, а его пик – на сентябрь. Зимой происходит постепенное снижение уровня воды, и в мае он минимальный. В это время вода прозрачна, тогда как в половодье – мутная из-за высокого содержания приносимых из экваториальных районов взвешенных нанос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инайском п-ове, в Аравийской пустыне и на севере Нубийской пустыни в период дождей образуются временные водотоки и селевые потоки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5" w:name="1006107-L-105"/>
      <w:bookmarkEnd w:id="5"/>
      <w:r>
        <w:rPr>
          <w:b/>
          <w:bCs/>
          <w:sz w:val="28"/>
          <w:szCs w:val="28"/>
        </w:rPr>
        <w:t xml:space="preserve">Почвы, растительность и животный мир. </w:t>
      </w:r>
      <w:r>
        <w:rPr>
          <w:sz w:val="28"/>
          <w:szCs w:val="28"/>
        </w:rPr>
        <w:t>Многие районы Египта вообще лишены почвенного покрова, особенно западные, где господствуют подвижные и полузакрепленные пески и каменистые поверхности. Там, где выпадают осадки и имеются условия для произрастания скудной растительности, формируются скелетные почвы. Из наиболее развитых типов почв выделяют следующие: желто-бурые пустынные, такыровидные сероземы, такыры, солончаки, средиземноморские пустынно-степные, а в дельте Нила – болотные и болотно-луговые. По берегам Нила развиты наиболее плодородные аллювиальные почв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аридных климатических условий большая часть Египта лишена естественного растительного покрова. Местами в пустынях во время зимних дождей появляются эфемеры (маки, лютики, ирисы). Полупустынная и пустынная растительность включает злаки, ксерофильные кустарники, акации. В Средиземноморье флора более богата (ковыль, верблюжья колючка, степной лук, астрагал, шиповник и др.). В дельте Нила и в его долине по берегам водоемов произрастает папирус, встречаются финиковые и другие виды пальм, гребенщик (тамарикс), олеандр, сикомор (смоковница) и др. Естественная растительность в долине Нила и в оазисах вытеснена культурной (зерновыми, хлопком, плантациями финиковой пальмы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 Египта беден. Наиболее разнообразна лишь фауна птиц, как гнездящихся, так и прилетающих на зимовку из Европы (аисты, цапли, пеликаны, гуси, утки, фламинго, бакланы). Из хищных птиц водятся грифы, соколы, сарыч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стынях много пресмыкающихся (змеи – египетская кобра, змея Клеопатры, песчаные змеи, эфа, гюрза; ящерицы – вараны, гекконы, агамы) и насекомых. Из млекопитающих встречаются шакал, гиена, лиса, кабан, мангуст, летучие мыши, мелкие грызуны. В заповеднике Катерин на Синайском п-ове водятся песчаная газель и синайский леопард. В заповеднике Вади-Ришраш (близ Каира) под охраной находится нубийский козерог. Воды Нила богаты рыбой (нильский окунь, тигровая рыба, сом и др.)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гипет – страна древнего скотоводства. Крестьяне разводят верблюдов, ослов, крупный рогатый скот, овец и лошад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bookmarkStart w:id="6" w:name="1006107-L-106"/>
      <w:bookmarkEnd w:id="6"/>
      <w:r>
        <w:rPr>
          <w:b/>
          <w:bCs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Египта, численность которого по оценке на июль 2003 составила 74,71 млн. человек, сосредоточено главным образом в долине Нила, в его дельте и вдоль Суэцкого канала. Незначительная его часть проживает в оазисах западной пустыни, небольших шахтерских городках восточной пустыни и по берегам некоторых бухт в Средиземноморье. Часть населения до сих пор ведет кочевой образ жизни. Наиболее плотно заселена дельта Нила, историческое название этого района Дель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происходит отток сельского населения в города. Согласно оценке 1996, численность населения городов составляла: Каир – 6789 тыс., Александрия – 3328 тыс., Эль-Гиза – 4525 тыс., Порт-Саид – 469 тыс., Суэц – 411 тыс. челове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1960-х годов в стране осуществляется государственная программа по ограничению рождаемости. В результате с начала 1960-х до 2003 рождаемость в стране сократилась с 46 до 24,36 новорожденных на 1000 человек населения. Благодаря улучшению медицинского обслуживания снизилась смертность: с 20 до 5,35 на 1000 человек за тот же период. К 2003 среднегодовые темпы естественного прироста населения составили ок. 1,88%. Примерно 35% жителей страны моложе 15 лет. Браки традиционно заключались в раннем возрасте. С ростом стоимости жизни и более активным участием женщин в трудовой деятельности средний возраст вступающих в брак, особенно в городах, увеличился. Ожидаемая продолжительность жизни в Египте составляет 70,41 (67,94 у мужчин и 73 у женщин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язык – арабский. Говорят египтяне на египетском диалекте арабского языка. В городах имеют широкое распространение английский и французский языки. На этих языках говорят даже малограмотные торговцы. Население некоторых оазисов на западе страны говорит на берберском язы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конфессиональном отношении население Египта довольно однородно – 94% египтян исповедуют ислам суннитского направления. Около 6% верующих составляют христиане-копты. Численность представителей других конфессиональных общин невели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bookmarkStart w:id="7" w:name="1006107-L-138"/>
      <w:bookmarkEnd w:id="7"/>
      <w:r>
        <w:rPr>
          <w:b/>
          <w:bCs/>
          <w:sz w:val="28"/>
          <w:szCs w:val="28"/>
        </w:rPr>
        <w:t>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8" w:name="1006107-L-139"/>
      <w:bookmarkEnd w:id="8"/>
      <w:r>
        <w:rPr>
          <w:b/>
          <w:bCs/>
          <w:sz w:val="28"/>
          <w:szCs w:val="28"/>
        </w:rPr>
        <w:t xml:space="preserve">Основные влияния и традиции. </w:t>
      </w:r>
      <w:r>
        <w:rPr>
          <w:sz w:val="28"/>
          <w:szCs w:val="28"/>
        </w:rPr>
        <w:t>Культура современного Египта уходит своими корнями к традициям эпохи фараонов. К этому же периоду восходят многие народные обычаи. На протяжении почти девяти веков, от завоевания Египта Александром Македонским (3 в. до н.э.) до арабских завоеваний 7 в., Александрия являлась важнейшим центром греческих и римских культурных традиций. На протяжении последовавших 13 веков наиболее сильное влияние на египетскую культуру оказывали арабские и исламские тради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которые представители египетской интеллигенции и политические деятели, здраво оценивая отсталое экономическое и военное положение страны, возлагали надежды на то, что распространение европейского влияния в Египте сможет привести к ускорению темпов экономического развития и культурному возрождению. Еще в 1869, выступая на церемонии по случаю открытия Суэцкого канала, хедив Исмаил заявил: «Теперь Египет стал частью Европы». Подобный подход был наиболее четко сформулирован в опубликованной в 1938 книге известного египетского историка и литературоведа Тахи Хусейна (1889–1973) </w:t>
      </w:r>
      <w:r>
        <w:rPr>
          <w:i/>
          <w:iCs/>
          <w:sz w:val="28"/>
          <w:szCs w:val="28"/>
        </w:rPr>
        <w:t>Будущее культуры в Египте</w:t>
      </w:r>
      <w:r>
        <w:rPr>
          <w:sz w:val="28"/>
          <w:szCs w:val="28"/>
        </w:rPr>
        <w:t>, где прямо утверждалось, что в своей духовно-культурной основе Египет скорее принадлежит к цивилизациям Средиземноморья, а не Восто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 в. лидер исламского модернизма и египетский общественный деятель Мухаммед Абдо (1849–1905) сделал попытку объединить современную научную мысль и ислам, утверждая, что между ними нет противоречий. Абдо ратовал за сохранение культурной системы ислама, но предлагал сделать ее более гибкой. Допуская свободную трактовку средневекового мусульманского законодательства, Абдо пытался реформировать мусульманское судопроизводство и программу обучения в исламском университете аль-Азхар в Каир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й ученик Абдо – религиозный и общественный деятель Мухаммед Рашид Рида (1865–1935) утверждал, что Египет и ислам смогут возродиться при условии возврата к «очищенному» от позднейших искажений исламу времен пророка Мухаммеда и первых четырех халифов. Рида возглавил движение, пропагандировавшее возврат к раннему этапу развития ислама и распространившееся в 1920–1930-е годы далеко за пределы Египта. Рида начинал просветительскую деятельность с пропаганды учения Абдо. Однако его собственное учение подразумевало более строгую и жесткую ориентацию на исламские традиции. Современное движение исламского возрождения в Египте опирается на идеи Рида и его соратни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9" w:name="1006107-L-140"/>
      <w:bookmarkEnd w:id="9"/>
      <w:r>
        <w:rPr>
          <w:b/>
          <w:bCs/>
          <w:sz w:val="28"/>
          <w:szCs w:val="28"/>
        </w:rPr>
        <w:t xml:space="preserve">Система образования. </w:t>
      </w:r>
      <w:r>
        <w:rPr>
          <w:sz w:val="28"/>
          <w:szCs w:val="28"/>
        </w:rPr>
        <w:t>Национальная система образования Египта находится в ведении министерства образования. Среди взрослого населения ок. 52% владеют грамотой. Обучение в школе обязательно для детей в возрасте от 6 до 12 лет. Учеба в университетах бесплатная. К 1991 все без исключения дети получали начальное образование (в 1970 – 72%). В 1995 в средних школах обучалось 74% детей соответствующего возраста. Для продолжения учебы после окончания начальной школы учащийся должен успешно пройти через систему сложных экзаменов. Лишь около половины выпускников начальной школы продолжают обучение в средней школе. Еще меньшее число молодежи поступает в университеты. В 14 государственных университетах обучаются более 700 тыс. студентов. Кроме того, действуют Американский университет в Каире, основанный пресвитерианскими миссионерами, и Академия естественных наук и технолог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университеты – Каирский, Айн-Шама, Александрийский и мусульманский аль-Азхар. Последний основан в 10 в. и является одним из старейших в мире мусульманских университетов. Первым современным светским университетом Египта является основанный в 1907 Каирский университет. Наряду с государственными университетами в стране имеются десятки педагогических, технических, коммерческих и сельскохозяйственных высших учебных заведений. В 1996 открыли двери четыре частных университе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bookmarkStart w:id="10" w:name="1006107-L-141"/>
      <w:bookmarkEnd w:id="10"/>
      <w:r>
        <w:rPr>
          <w:b/>
          <w:bCs/>
          <w:sz w:val="28"/>
          <w:szCs w:val="28"/>
        </w:rPr>
        <w:t xml:space="preserve">Зарождение современной литературы. </w:t>
      </w:r>
      <w:r>
        <w:rPr>
          <w:sz w:val="28"/>
          <w:szCs w:val="28"/>
        </w:rPr>
        <w:t xml:space="preserve">Египет является центром возрождения традиций арабской литературы. В конце 19 в. иммигранты-христиане из Ливана занялись в Каире изданием газет и журналов. Реформирование ислама, проблемы национально-освободительного движения, секуляризм, литературная критика, новые открытия в науке, – обсуждение всех этих актуальных тем находило свое место на страницах новой прессы. </w:t>
      </w:r>
      <w:bookmarkStart w:id="11" w:name="1006107-L-142"/>
      <w:bookmarkEnd w:id="11"/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сса. </w:t>
      </w:r>
      <w:r>
        <w:rPr>
          <w:sz w:val="28"/>
          <w:szCs w:val="28"/>
        </w:rPr>
        <w:t>Старейшая газета Египта, выходящая до настоящего времени, «Аль-Ахрам» («Пирамиды», тираж ок. 900 тыс. экз.), была основана в 1875 в Александрии. В 20 в. она превратилась в ведущую газету всего арабского мира. В 1950–1960-е годы ее главный редактор Мухаммед Хасанейн Хейкал пользовался большой популярностью как авторитетный политик и человек, близкий к Абдель Насеру. При Абдель Насере и Садате осуществлялась жесткая цензура прессы, которая была ослаблена с приходом к власти Мубарака. Пресса пользовалась большей степенью свободы, чем в других арабских государствах. Ежедневные общенациональные газеты Египта издаются большими тиражами: «Аль-Гумхурия» («Республика», 650 тыс.), «Аль-Ахбар» («Новости», 980 тыс.). Три ведущие газеты имеют также еженедельные выпуски. Большой популярностью пользуются общественно-политический и литературный еженедельник «Роз эль-Юсеф» (выходит с 1925), социально-политический еженедельник «Аль-Мусаввар» («Иллюстрированный») и два исламских еженедельника – «Аль-Даава» («Призыв») и «Аль-Итисам» («Стойкость»). Все политические партии имеют свои еженедельные изд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2" w:name="1006107-L-143"/>
      <w:bookmarkEnd w:id="12"/>
      <w:r>
        <w:rPr>
          <w:b/>
          <w:bCs/>
          <w:sz w:val="28"/>
          <w:szCs w:val="28"/>
        </w:rPr>
        <w:t xml:space="preserve">Художественная литература. </w:t>
      </w:r>
      <w:r>
        <w:rPr>
          <w:sz w:val="28"/>
          <w:szCs w:val="28"/>
        </w:rPr>
        <w:t xml:space="preserve">Первые современные арабские повести и романы были опубликованы в Египте после 1914. К 1940-м годам роман стал популярным жанром египетской литературы. В 1945–1967 на литературном небосклоне не только Египта, но и всего арабского мира блистали имена таких египетских мастеров в жанре рассказа и романа, как Нагиб Махфуз (р. 1911), Абд ар-Рахман Шаркауи (аш-Шаркави, 1921–1987) и Юсуф Идрис (1927–1991). В самом известном литературном произведении Махфуза, вышедшем в 1956–1957, – трилогии </w:t>
      </w:r>
      <w:r>
        <w:rPr>
          <w:i/>
          <w:iCs/>
          <w:sz w:val="28"/>
          <w:szCs w:val="28"/>
        </w:rPr>
        <w:t>Бейн аль-Касрей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аср аш-Шоу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с-Суккарийа</w:t>
      </w:r>
      <w:r>
        <w:rPr>
          <w:sz w:val="28"/>
          <w:szCs w:val="28"/>
        </w:rPr>
        <w:t xml:space="preserve"> (названия старых кварталов Каира), – описывается жизнь трех поколений семьи каирского купца Абд аль-Гаввада в период между двумя мировыми войнами. В опубликованной Шаркауи в 1954 повести </w:t>
      </w:r>
      <w:r>
        <w:rPr>
          <w:i/>
          <w:iCs/>
          <w:sz w:val="28"/>
          <w:szCs w:val="28"/>
        </w:rPr>
        <w:t>Земля</w:t>
      </w:r>
      <w:r>
        <w:rPr>
          <w:sz w:val="28"/>
          <w:szCs w:val="28"/>
        </w:rPr>
        <w:t xml:space="preserve"> описана жизнь крестьянской бедноты и ее борьба за человеческое достоинство. Признанным новелистом является Юсуф Идрис. Во многих его произведениях внимание акцентируется на социальных и сексуальных табу исламского общества. До сих пор произведения литературных мастеров послевоенного Египта пользуются популярностью. На смену им пришло новое поколение египетских писателей, таких, как Соналла Ибрагим (р. 1937), рассказ которого </w:t>
      </w:r>
      <w:r>
        <w:rPr>
          <w:i/>
          <w:iCs/>
          <w:sz w:val="28"/>
          <w:szCs w:val="28"/>
        </w:rPr>
        <w:t>Запах этого</w:t>
      </w:r>
      <w:r>
        <w:rPr>
          <w:sz w:val="28"/>
          <w:szCs w:val="28"/>
        </w:rPr>
        <w:t xml:space="preserve"> при правлении Абдель Насера был запрещен за критику режима, и Яхья ат-Тахер Абдалла (1942–1981), резко критиковавший традиционализм деревенской жизни Верхнего Егип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70-х годов в стране начинает развиваться театральное искусство, на сцене ставятся арабские пьесы. Два ведущих египетских драматурга 20 в. – Хусейн Тевфик аль-Хаким (1898–1987) и Мухаммед Теймур (1892–1921). В 1960-е годы особой популярностью пользовались драматические произведения, созданные по канонам европейской драматургии. Тевфик аль-Хаким, Юсуф Идрис и Нуаман Ашур (1922–1987) являются авторами сатирических и символических пьес на разговорном египетском диалекте арабского язы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вфик аль-Хаким известен также как романист и поэт. Его роман о событиях революции 1919 </w:t>
      </w:r>
      <w:r>
        <w:rPr>
          <w:i/>
          <w:iCs/>
          <w:sz w:val="28"/>
          <w:szCs w:val="28"/>
        </w:rPr>
        <w:t>Возвращение духа</w:t>
      </w:r>
      <w:r>
        <w:rPr>
          <w:sz w:val="28"/>
          <w:szCs w:val="28"/>
        </w:rPr>
        <w:t xml:space="preserve"> (1933) был одной из любимых книг Насера. Оживленные дискуссии вызвало политическое эссе Тевфика аль-Хакима </w:t>
      </w:r>
      <w:r>
        <w:rPr>
          <w:i/>
          <w:iCs/>
          <w:sz w:val="28"/>
          <w:szCs w:val="28"/>
        </w:rPr>
        <w:t>Возвращение понимания</w:t>
      </w:r>
      <w:r>
        <w:rPr>
          <w:sz w:val="28"/>
          <w:szCs w:val="28"/>
        </w:rPr>
        <w:t xml:space="preserve"> (1974), которое представляло собой одну из первых публикаций, содержащих критику ошибок Абдель Насе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bookmarkStart w:id="13" w:name="1006107-L-144"/>
      <w:bookmarkEnd w:id="13"/>
      <w:r>
        <w:rPr>
          <w:b/>
          <w:bCs/>
          <w:sz w:val="28"/>
          <w:szCs w:val="28"/>
        </w:rPr>
        <w:t xml:space="preserve">Музеи и библиотеки. </w:t>
      </w:r>
      <w:r>
        <w:rPr>
          <w:sz w:val="28"/>
          <w:szCs w:val="28"/>
        </w:rPr>
        <w:t>Основанный в 1863 французским археологом Огюстом Мариетом Египетский музей в Каире располагает обширной коллекцией памятников эпохи фараонов, включая сокровища из гробницы Тутанхамона. В Музее исламского искусства в Каире (основан в 1880) собрана уникальная коллекция. В Коптском музее в Каире хранится самое крупное собрание предметов культуры коптов, включая великолепные образцы тканей. К 1903 относится основание в Александрии Музея греко-римских древностей. Многие его экспонаты были обнаружены во время археологических раскопок на территории самого города. Национальная библиотека Египта (Дар аль-Кутуб), созданная как библиотека египетских хедивов (турецких правителей) в 1870, располагает более 1,5 млн. единиц книг, рукописей, периодических изданий, микрофильмов. Около 60% фондов библиотеки – на арабском языке, 25% – на английском, остальные преимущественно на других европейских языках. Подлинным сокровищем библиотеки является уникальное собрание из 58 тыс. редких исламских рукописей. В исламском центре аль-Азхар собрана богатая библиотека по исламистике, насчитывающая 22 тыс. рукописных изда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4" w:name="1006107-L-145"/>
      <w:bookmarkEnd w:id="14"/>
      <w:r>
        <w:rPr>
          <w:b/>
          <w:bCs/>
          <w:sz w:val="28"/>
          <w:szCs w:val="28"/>
        </w:rPr>
        <w:t xml:space="preserve">Научные учреждения. </w:t>
      </w:r>
      <w:r>
        <w:rPr>
          <w:sz w:val="28"/>
          <w:szCs w:val="28"/>
        </w:rPr>
        <w:t>В стране функционируют примерно 30 национальных и иностранных научных обществ и ок. 20 египетских исследовательских институтов, занимающихся всесторонним изучением различных аспектов жизни древнего и современного Египта. Всемирно известны такие научные центры, как Египетское научное общество политической экономики, статистики и юриспруденции, Географическое общество Египта, Французский институт археологии Востока и Американский исследовательский центр в Египт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научной жизни страны играют также Центр политических и стратегических исследований Аль-Ахрам, Каирский институт по изучению проблем прав человека, Центр имени Ибн Хальдуна по изучению проблем экономического развития, Центр исследований и обучения Аль-Мишкат, Центр по изучению документации, экономики и права, Центр по изучению развивающихся стран при Каирском университете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5" w:name="1006107-L-146"/>
      <w:bookmarkEnd w:id="15"/>
      <w:r>
        <w:rPr>
          <w:b/>
          <w:bCs/>
          <w:sz w:val="28"/>
          <w:szCs w:val="28"/>
        </w:rPr>
        <w:t xml:space="preserve">Радио, телевидение и кинематограф. </w:t>
      </w:r>
      <w:r>
        <w:rPr>
          <w:sz w:val="28"/>
          <w:szCs w:val="28"/>
        </w:rPr>
        <w:t xml:space="preserve">Египетские средства массовой информации пользуются огромным влиянием и популярностью во всем арабском мире. В 1950–1960-х годах египетская радиостанция «Голос арабов» стала проводником идей Насера об арабском единстве и арабском социализме. Радио и телевидение принадлежат государству. В середине 1990-х годов в стране вели передачи ок. 60 радиостанций и действовали ок. 50 телевизионных канал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дущим египетским кинорежиссером является Юсуф Шахин. Будучи в начале своей карьеры сторонником социалистического реализма, он экранизировал повесть Шаркауи </w:t>
      </w:r>
      <w:r>
        <w:rPr>
          <w:i/>
          <w:iCs/>
          <w:sz w:val="28"/>
          <w:szCs w:val="28"/>
        </w:rPr>
        <w:t>Земля</w:t>
      </w:r>
      <w:r>
        <w:rPr>
          <w:sz w:val="28"/>
          <w:szCs w:val="28"/>
        </w:rPr>
        <w:t xml:space="preserve">, в фильме </w:t>
      </w:r>
      <w:r>
        <w:rPr>
          <w:i/>
          <w:iCs/>
          <w:sz w:val="28"/>
          <w:szCs w:val="28"/>
        </w:rPr>
        <w:t>Станция Каир</w:t>
      </w:r>
      <w:r>
        <w:rPr>
          <w:sz w:val="28"/>
          <w:szCs w:val="28"/>
        </w:rPr>
        <w:t xml:space="preserve"> показал жизнь городской бедноты, а в фильме </w:t>
      </w:r>
      <w:r>
        <w:rPr>
          <w:i/>
          <w:iCs/>
          <w:sz w:val="28"/>
          <w:szCs w:val="28"/>
        </w:rPr>
        <w:t>Джамиля</w:t>
      </w:r>
      <w:r>
        <w:rPr>
          <w:sz w:val="28"/>
          <w:szCs w:val="28"/>
        </w:rPr>
        <w:t xml:space="preserve"> воспел борьбу алжирского народа за независимость. Последние фильмы мастера – </w:t>
      </w:r>
      <w:r>
        <w:rPr>
          <w:i/>
          <w:iCs/>
          <w:sz w:val="28"/>
          <w:szCs w:val="28"/>
        </w:rPr>
        <w:t>Птиц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ощай, Бонапарт</w:t>
      </w:r>
      <w:r>
        <w:rPr>
          <w:sz w:val="28"/>
          <w:szCs w:val="28"/>
        </w:rPr>
        <w:t xml:space="preserve"> менее прямолинейны. Известны работы таких кинорежиссеров, как Хенри Баракат, Мухаммед Хан, Салах Абу Сейф и Атеф Эль-Тайиб.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16" w:name="1006107-L-147"/>
      <w:bookmarkEnd w:id="16"/>
      <w:r>
        <w:rPr>
          <w:b/>
          <w:bCs/>
          <w:sz w:val="28"/>
          <w:szCs w:val="28"/>
        </w:rPr>
        <w:t xml:space="preserve">Спорт. </w:t>
      </w:r>
      <w:r>
        <w:rPr>
          <w:sz w:val="28"/>
          <w:szCs w:val="28"/>
        </w:rPr>
        <w:t>Самый популярный вид спорта в Египте – футбол. Наиболее сильными считаются каирские футбольные команды «Ахли» и «Замалек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bookmarkStart w:id="17" w:name="1006107-L-148"/>
      <w:bookmarkEnd w:id="17"/>
      <w:r>
        <w:rPr>
          <w:b/>
          <w:bCs/>
          <w:sz w:val="28"/>
          <w:szCs w:val="28"/>
        </w:rPr>
        <w:t xml:space="preserve">Праздники. </w:t>
      </w:r>
      <w:r>
        <w:rPr>
          <w:sz w:val="28"/>
          <w:szCs w:val="28"/>
        </w:rPr>
        <w:t>Основные египетские праздники носят религиозный характер. Когда наступает ид аль-фитр, «малый праздник», египтяне трехдневным застольем отмечают окончание поста в лунном месяце рамадан. Ид аль-адха, «большой праздник», знаменуется четырехдневным застольем во время ежегодного хаджа мусульман в Мекку. Красочные процессии в Каире проходят во время маулюда – дня рождения пророка Мухаммеда. К основным коптским праздникам относятся Рождество (7 января), Крещение (19 января), Благовещение (23 марта) и Пасха. Популярный весенний праздник шамм эн-насим отмечается в первый понедельник после Пасхи. Он сохранился еще со времен фараонов и, будучи общим праздником для мусульман и коптов, символизирует национальное единство Египта. Официальные праздники: 18 июня – День республики и День независимости, 23 июля – День революции (1952, национальный праздник), 6 октября – День форсирования (преодоление Суэцкого канала египетскими войсками во время войны в 1973), 23 декабря – День победы (эвакуация англо-французских войск из зоны Порт-Саида в 1956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ДОСТОПРИМЕЧАТЕЛЬНОСТИ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территория страны изобилует бесценным наследием Древнего Егип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ирамиды</w:t>
      </w:r>
      <w:r>
        <w:rPr>
          <w:sz w:val="28"/>
          <w:szCs w:val="28"/>
        </w:rPr>
        <w:t xml:space="preserve"> – визитная карточка Египта, их здесь больше сотни, самых разнообразных форм и размеров. Эти "чудеса света" во времена фараонов представляли собой целые комплексы гигантских храмовых сооружений, пышно украшенных статуями, обелисками, сфинксами, барельефами и настенными роспис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нсамбль великих пирамид Гизы</w:t>
      </w:r>
      <w:r>
        <w:rPr>
          <w:sz w:val="28"/>
          <w:szCs w:val="28"/>
        </w:rPr>
        <w:t>, состоящий из трех самых высоких в Египте пирамид. Наиболее значительная и известная из них – Пирамида Хеопса (ее строительство закончено около 2590 г. до н.э.). Вторая по величине пирамида – Хефрена, построенная на 40 лет позже первой. Внешне кажется, что она даже больше, чем пирамида Хеопса, но на самом деле она немного меньше. Завершает ансамбль пирамида Микерина. Рядом с ними расположен комплекс из нескольких маленьких пирамид, где погребены жены фараонов, а также гробницы жрецов и крупных чиновни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Большой Сфинкс</w:t>
      </w:r>
      <w:r>
        <w:rPr>
          <w:sz w:val="28"/>
          <w:szCs w:val="28"/>
        </w:rPr>
        <w:t>, вырубленный, как и большинство колоссальных статуй Гизы, из цельной скалы. Считается, что сфинкс был построен во время строительства пирамиды Хефрена, а его лицо (почти уничтоженное мамлюками и ядрами наполеоновских артиллеристов) носит черты именно этого фараона, брата и наследника Хеопса. Каждый вечер у подножия пирамид проходит красочное светомузыкальное представление "Звук и свет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аккара –</w:t>
      </w:r>
      <w:r>
        <w:rPr>
          <w:sz w:val="28"/>
          <w:szCs w:val="28"/>
        </w:rPr>
        <w:t xml:space="preserve"> некрополь Мемфиса, первой столицы Египта. Здесь находятся десятки сравнительно небольших гробниц, пирамид и храмов. Знаменитым это место сделала уникальная </w:t>
      </w:r>
      <w:r>
        <w:rPr>
          <w:b/>
          <w:bCs/>
          <w:sz w:val="28"/>
          <w:szCs w:val="28"/>
        </w:rPr>
        <w:t>ступенчатая пирамида Джосера</w:t>
      </w:r>
      <w:r>
        <w:rPr>
          <w:sz w:val="28"/>
          <w:szCs w:val="28"/>
        </w:rPr>
        <w:t>, самая древняя из египетских пирамид. К сожалению, от самого Мемфиса, процветавшего три тысячелетия, практически ничего не осталось. Но заехать сюда все же стоит. Хотя бы для того, чтобы посмотреть 20-метровую статую Рамзеса II в специально для нее построенном павильоне, или увидеть местного сфинкса, кажущегося крохотным по сравнению с колоссом Гизы, или чтобы просто побывать в том месте, откуда началась эта великая цивилизац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аир</w:t>
      </w:r>
      <w:r>
        <w:rPr>
          <w:sz w:val="28"/>
          <w:szCs w:val="28"/>
        </w:rPr>
        <w:t xml:space="preserve"> – самый большой город африканского континента, город "тысячи минаретов", "Ворота Востока". В разные периоды своей истории город носил два громких имени: Эль-Кахира (Победитель) и Умм-эд-Дунджа (Мать мира). Среди древних египтян даже ходили легенды о том, будто именно здесь произошла битва между братьями-богами Хором и Сетом. Современный Каир – это "город, который никогда не спит", один из самых дружелюбных, безопасных и спокойных городов Африки. Кроме того, это город сотен и сотен архитектурных памятников, музеев и иных достопримечательностей: здесь находятся знаменитая Цитадель Салладина, район "старый Каир", ажурные минареты мечеть Мохаммеда Али или мечети Султана Калауна, гигантский акведук от Нила к Цитадели, башня Бейт-аль-Сеннар и здание старейшего арабского университета Аль-Азар, уникальный Египетский музей, близлежащие храмы Луксора и Карна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Египетский музей</w:t>
      </w:r>
      <w:r>
        <w:rPr>
          <w:sz w:val="28"/>
          <w:szCs w:val="28"/>
        </w:rPr>
        <w:t xml:space="preserve"> (нередко называемый попросту Каирским музеем) – главное мировое хранилище египетских древностей, вероятно, единственное в мире художественно-историческое собрание, где даже самые молодые экспонаты насчитывают около 2 тысяч л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Ювелирна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апирусная фабрики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узей парфюмерии</w:t>
      </w:r>
      <w:r>
        <w:rPr>
          <w:sz w:val="28"/>
          <w:szCs w:val="28"/>
        </w:rPr>
        <w:t xml:space="preserve"> с миллионом чарующих запахов, а также </w:t>
      </w:r>
      <w:r>
        <w:rPr>
          <w:b/>
          <w:bCs/>
          <w:sz w:val="28"/>
          <w:szCs w:val="28"/>
        </w:rPr>
        <w:t>Алебастровая мечеть</w:t>
      </w:r>
      <w:r>
        <w:rPr>
          <w:sz w:val="28"/>
          <w:szCs w:val="28"/>
        </w:rPr>
        <w:t>, куда открыт доступ даже для не-мусульман – отличные объекты для экскурс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емесленный базар Хан-эль-Халили</w:t>
      </w:r>
      <w:r>
        <w:rPr>
          <w:sz w:val="28"/>
          <w:szCs w:val="28"/>
        </w:rPr>
        <w:t xml:space="preserve"> – самый большой базар на Востоке, площадью 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упить здесь можно практически все, даже невольниц, но самое главное – здесь можно с головой погрузиться в восточную экзотику с ее невообразимой кутерьмой и многообрази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Храмы в Абу-Симбеле</w:t>
      </w:r>
      <w:r>
        <w:rPr>
          <w:sz w:val="28"/>
          <w:szCs w:val="28"/>
        </w:rPr>
        <w:t>. Рамсес II приказал соорудить здесь большой храм в ознаменование его победы над хеттами. Были изготовлены четыре огромные статуи, в которых воспроизведен он сам, с улыбкой смотрящий в пустыню. Каждый из колоссов высотой около 20 метров окружен многочисленными меньшими фигурами, изображающими членов его большой семьи и детей, которых у него было более 200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Луксор</w:t>
      </w:r>
      <w:r>
        <w:rPr>
          <w:sz w:val="28"/>
          <w:szCs w:val="28"/>
        </w:rPr>
        <w:t xml:space="preserve"> – небольшой город на правом берегу Нила. Когда-то на его месте находилась знаменитая столица Древнего Египта, которую египтяне называли Уасет, греки – Фивы, а арабы – аль-Уксур (дворцы). В мире нет другого города, где было бы сосредоточено такое огромное количество древних памятников – почти треть всех исторических реликвий, всемирный центр археологии. Древние постройки на правом берегу Нила называются "Городом живых", здесь проживало его население, а на левом – "Городом мертвых", здесь находились царская резиденция и огромный некрополь, погребальные храмы и гробницы, расположенные в амфитеатре скал, над которыми возвышается Дехенет – "Западная вершина" (сейчас эль-Курн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суанская плотина</w:t>
      </w:r>
      <w:r>
        <w:rPr>
          <w:sz w:val="28"/>
          <w:szCs w:val="28"/>
        </w:rPr>
        <w:t xml:space="preserve"> (Садд эль-Али). Это уникальное гигантское сооружение высотой 111 метров, длиной 3,8 км и шириной 1 км часто называют "пирамидой ХХ века". Плотина создала гигантское водохранилище, одно из самых больших искусственных озер мир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Фаросский (Александрийский) маяк</w:t>
      </w:r>
      <w:r>
        <w:rPr>
          <w:sz w:val="28"/>
          <w:szCs w:val="28"/>
        </w:rPr>
        <w:t>, свет которого был виден на расстоянии до 30 миль от берега – одно из семи чудес света античного мира. Был разрушен в XIV веке сильным землетрясением. В том самом месте, где он когда-то возвышался, в XV веке султан Ашраф построил мощную крепость с круглыми башнями и выходящими на море бойницами – форт Кайт-Б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ревние катакомбы Ком аш-Шавкафа</w:t>
      </w:r>
      <w:r>
        <w:rPr>
          <w:sz w:val="28"/>
          <w:szCs w:val="28"/>
        </w:rPr>
        <w:t xml:space="preserve"> (I-II века н.э.) расположены в три этажа (два нижних залиты водой), крупнейшее подземное захоронение в Египте, в планировке которого прослеживаются элементы египетского, греческого и римского сти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олина мумий</w:t>
      </w:r>
      <w:r>
        <w:rPr>
          <w:sz w:val="28"/>
          <w:szCs w:val="28"/>
        </w:rPr>
        <w:t xml:space="preserve"> – некрополь, найденный в 1997 году случайно в оазисе Бахария в египетской Западной пустыне. Здесь находится 11 хорошо сохранившихся мумий, возраст которых насчитывает около 1800 л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ора Синайская</w:t>
      </w:r>
      <w:r>
        <w:rPr>
          <w:sz w:val="28"/>
          <w:szCs w:val="28"/>
        </w:rPr>
        <w:t xml:space="preserve"> (Гора Закона, Габаль-Муса или гора Моисея) высотой 2285 метров. На вершине горы, согласно преданию, господь вручил Моисею каменные скрижали веры со знаменитыми десятью заповедями. На вершину ведут две тропинки: одна короткая, но крутая, другая более пологая, но и более длинная. Неподалеку от вершины, где стоит часовня монастыря Св. Екатерины, они соединяются – здесь начинается вырубленная монахами в скале лестница из 3400 ступеней, которую приходится преодолевать паломникам (можно это сделать и верхом на верблюде, но это предприятие не для слабонервных). Каждую ночь десятки паломников из разных стран мира поднимаются от монастыря на гору Моисея, чтобы встретить рассв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3:00Z</dcterms:created>
  <dc:creator>Zver</dc:creator>
  <dc:description/>
  <cp:keywords/>
  <dc:language>en-US</dc:language>
  <cp:lastModifiedBy>SYSTEM</cp:lastModifiedBy>
  <dcterms:modified xsi:type="dcterms:W3CDTF">2011-09-12T11:53:00Z</dcterms:modified>
  <cp:revision>2</cp:revision>
  <dc:subject/>
  <dc:title>Географические особенности  в Египте</dc:title>
</cp:coreProperties>
</file>