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География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льгия — государство в Западной Европе. Имеет площадь 30 528 км², омывается на северо-западе Северным морем. Большую часть страны занимают равнины с преобладающими культурными ландшафтами.</w:t>
      </w:r>
    </w:p>
    <w:p>
      <w:pPr>
        <w:pStyle w:val="Normal"/>
        <w:spacing w:lineRule="auto" w:line="360"/>
        <w:ind w:firstLine="709"/>
        <w:jc w:val="both"/>
        <w:rPr>
          <w:sz w:val="28"/>
          <w:szCs w:val="28"/>
        </w:rPr>
      </w:pPr>
      <w:r>
        <w:rPr>
          <w:sz w:val="28"/>
          <w:szCs w:val="28"/>
        </w:rPr>
        <w:t>Общая протяженность сухопутных границ — 1385 км, протяженность границ с Францией — 620 км, Германией — 167 км, Люксембургом — 148 км, Нидерландами — 450 км. Береговая линия имеет длину 66,5 км.[1] Общая площадь территории составляет 33 990 км², из которых морская прибрежная зона занимает 3462 км², а внутренние воды — 250 км².</w:t>
      </w:r>
    </w:p>
    <w:p>
      <w:pPr>
        <w:pStyle w:val="Normal"/>
        <w:spacing w:lineRule="auto" w:line="360"/>
        <w:ind w:firstLine="709"/>
        <w:jc w:val="both"/>
        <w:rPr>
          <w:sz w:val="28"/>
          <w:szCs w:val="28"/>
        </w:rPr>
      </w:pPr>
      <w:r>
        <w:rPr>
          <w:sz w:val="28"/>
          <w:szCs w:val="28"/>
        </w:rPr>
      </w:r>
    </w:p>
    <w:tbl>
      <w:tblPr>
        <w:tblW w:w="6285" w:type="dxa"/>
        <w:jc w:val="center"/>
        <w:tblInd w:w="0" w:type="dxa"/>
        <w:tblLayout w:type="fixed"/>
        <w:tblCellMar>
          <w:top w:w="60" w:type="dxa"/>
          <w:left w:w="60" w:type="dxa"/>
          <w:bottom w:w="60" w:type="dxa"/>
          <w:right w:w="60" w:type="dxa"/>
        </w:tblCellMar>
      </w:tblPr>
      <w:tblGrid>
        <w:gridCol w:w="1681"/>
        <w:gridCol w:w="4604"/>
      </w:tblGrid>
      <w:tr>
        <w:trPr/>
        <w:tc>
          <w:tcPr>
            <w:tcW w:w="628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sz w:val="20"/>
                <w:szCs w:val="20"/>
              </w:rPr>
            </w:pPr>
            <w:r>
              <w:rPr>
                <w:b/>
                <w:bCs/>
                <w:sz w:val="20"/>
                <w:szCs w:val="20"/>
              </w:rPr>
              <w:t>География Бельгии</w:t>
            </w:r>
          </w:p>
        </w:tc>
      </w:tr>
      <w:tr>
        <w:trPr/>
        <w:tc>
          <w:tcPr>
            <w:tcW w:w="6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383"/>
              <w:rPr>
                <w:sz w:val="20"/>
                <w:szCs w:val="20"/>
              </w:rPr>
            </w:pPr>
            <w:r>
              <w:rPr>
                <w:sz w:val="20"/>
                <w:szCs w:val="20"/>
              </w:rPr>
              <w:drawing>
                <wp:inline distT="0" distB="0" distL="0" distR="0">
                  <wp:extent cx="208470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084705" cy="2218690"/>
                          </a:xfrm>
                          <a:prstGeom prst="rect">
                            <a:avLst/>
                          </a:prstGeom>
                        </pic:spPr>
                      </pic:pic>
                    </a:graphicData>
                  </a:graphic>
                </wp:inline>
              </w:drawing>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Часть света</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Европа</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Регион</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падная Европа</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оординаты</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Площадь</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136-я в мире 30 528 км² суша: 99,2% вода: 0,8%</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Береговая линия</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6,5 км</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Границы</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ранция, Германия,</w:t>
            </w:r>
            <w:r>
              <w:rPr>
                <w:sz w:val="20"/>
                <w:szCs w:val="20"/>
                <w:lang w:val="en-US"/>
              </w:rPr>
              <w:t xml:space="preserve"> </w:t>
            </w:r>
            <w:r>
              <w:rPr>
                <w:sz w:val="20"/>
                <w:szCs w:val="20"/>
              </w:rPr>
              <w:t>Люксембург, Нидерланды</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Высшая точка</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Ботранж, 694 м</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Низшая точка</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Северное море, 0 м</w:t>
            </w:r>
          </w:p>
        </w:tc>
      </w:tr>
      <w:tr>
        <w:trPr/>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рупнейшая река</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u w:val="single"/>
              </w:rPr>
              <w:t>Шельда</w:t>
            </w:r>
          </w:p>
        </w:tc>
      </w:tr>
    </w:tbl>
    <w:p>
      <w:pPr>
        <w:pStyle w:val="Normal"/>
        <w:spacing w:lineRule="auto" w:line="360"/>
        <w:jc w:val="center"/>
        <w:rPr>
          <w:b/>
          <w:b/>
          <w:sz w:val="28"/>
          <w:szCs w:val="28"/>
          <w:lang w:val="en-US"/>
        </w:rPr>
      </w:pPr>
      <w:r>
        <w:br w:type="page"/>
      </w:r>
      <w:r>
        <w:rPr>
          <w:b/>
          <w:sz w:val="28"/>
          <w:szCs w:val="28"/>
          <w:lang w:val="en-US"/>
        </w:rPr>
        <w:t xml:space="preserve">1. </w:t>
      </w:r>
      <w:r>
        <w:rPr>
          <w:b/>
          <w:sz w:val="28"/>
          <w:szCs w:val="28"/>
        </w:rPr>
        <w:t>Королевство</w:t>
      </w:r>
      <w:r>
        <w:rPr>
          <w:b/>
          <w:sz w:val="28"/>
          <w:szCs w:val="28"/>
          <w:lang w:val="en-US"/>
        </w:rPr>
        <w:t xml:space="preserve"> </w:t>
      </w:r>
      <w:r>
        <w:rPr>
          <w:b/>
          <w:sz w:val="28"/>
          <w:szCs w:val="28"/>
        </w:rPr>
        <w:t>Бельг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Royaume de Belgique – Koninkrijk Belgie. </w:t>
      </w:r>
      <w:r>
        <w:rPr>
          <w:sz w:val="28"/>
          <w:szCs w:val="28"/>
        </w:rPr>
        <w:t>Географическое положение: находится в Западной Европе, на побережье Северного моря. Территория – 30 530 кв. км. Население: 10 010 000 чел., в т.ч. Фландрии – 5,9 млн. чел., Валлонии – 3,3 млн. чел. Столица: Брюссель – Bruxelles (Brussel) – 951 тыс. чел. (с пригородами). Крупнейший город - Антверпен (466 000). Высшая точка - гора Ботранж (694 м). Государственные языки - нидерландский (фламандский), французский, немецкий. Основная религия - христианство. Денежная единица: бельгийский франк = 100 сантимам. Основные статьи экспорта - железо, сталь, продукция машиностроения, химикалии, продукты питания, пластмассы. Форма правления - федеративная конституционная монархия. Административное деление – 3 региона: Брюссель, Валлония, Фландрия, которые делятся на 10 провинций (по 5 во Фландрии и Валлонии), а провинции на коммуны. Национальные праздники: 21 июля – День присяги короля (1831 г.), 15 ноября – День Королевской династии (1866 г.). Дипломатические отношения с СССР установлены 12 июля 1935 г. В декабре 1991 г. Российская Федерация признана правопреемницей СССР.</w:t>
      </w:r>
    </w:p>
    <w:p>
      <w:pPr>
        <w:pStyle w:val="Normal"/>
        <w:spacing w:lineRule="auto" w:line="360"/>
        <w:ind w:firstLine="709"/>
        <w:jc w:val="both"/>
        <w:rPr>
          <w:sz w:val="28"/>
          <w:szCs w:val="28"/>
        </w:rPr>
      </w:pPr>
      <w:r>
        <w:rPr>
          <w:sz w:val="28"/>
          <w:szCs w:val="28"/>
        </w:rPr>
        <w:t>Прибрежные области Бельгии занимают низменные равнины, пригодные для земледелия. Они постепенно переходят в плодородные возвышенные равнины в центре страны и лесистые Арденнские горы на юго-востоке. На протяжении многих веков реки Шельда и Маас являлись важными торговыми путями.</w:t>
      </w:r>
    </w:p>
    <w:p>
      <w:pPr>
        <w:pStyle w:val="Normal"/>
        <w:spacing w:lineRule="auto" w:line="360"/>
        <w:ind w:firstLine="709"/>
        <w:jc w:val="both"/>
        <w:rPr>
          <w:sz w:val="28"/>
          <w:szCs w:val="28"/>
        </w:rPr>
      </w:pPr>
      <w:r>
        <w:rPr>
          <w:sz w:val="28"/>
          <w:szCs w:val="28"/>
        </w:rPr>
        <w:t>Протяженность природных границ Бельгии невелика, и страна часто служила нолем боевых действий соседних государств: Фракции, Германии и Британии. На протяжении всей своей истории эта страна была объединена с Нидерландами и Люксембургом. В средние века Бельгия, Нидерланды и Люксембург процветали благодаря интенсивной торговле. Но затем последовали годы войн и чужеземного владычества. В 1830 году Бельгия, наконец, обрела независимость. В скором времени она разбогатела за счет развития промышленности и колонизации Африки. Во время Первой и Второй мировых войн Бельгия была сильно разрушена, однако быстро восстановила свое хозяйство. В паши дни это одна из самых высокоразвитых индустриальных стран Европы. Бельгия поддерживает очень тесные экономические связи с другими европейскими странами, а в ее столице, Брюсселе, находится штаб-квартира Европейского Союза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осударственное устройство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олевство Бельгия – федеральное государство, конституционная парламентарная монархия. Действует конституция Бельгии от 7 февраля 1831 г. с последними изменениями от 14 июля 1993 г., когда парламентом Бельгии была утверждена конституционная реформа государственного устройства страны, завершившая процесс ее федерализации, начатый в 70-е годы. Нынешняя редакция конституции опубликована 3 февраля 1994 г. Федеральное государство состоит из трех регионов с широкой автономией – Фландрия, Валлония и Брюссельский столичный регион (Flanders, Wallonia, Brussel) и трех языковых сообществ: фламандского, французского и немецкого (Flemish, French, German). Компетенция сообществ и регионов разграничена.</w:t>
      </w:r>
    </w:p>
    <w:p>
      <w:pPr>
        <w:pStyle w:val="Normal"/>
        <w:spacing w:lineRule="auto" w:line="360"/>
        <w:ind w:firstLine="709"/>
        <w:jc w:val="both"/>
        <w:rPr>
          <w:sz w:val="28"/>
          <w:szCs w:val="28"/>
        </w:rPr>
      </w:pPr>
      <w:r>
        <w:rPr>
          <w:sz w:val="28"/>
          <w:szCs w:val="28"/>
        </w:rPr>
        <w:t>Глава государства – король. Его власть ограничена конституцией. 106-я статья конституции гласит: «Ни один акт Короля не имеет силы, если он не подписан министром, который тем самым один берет на себя ответственность». В статье 102 отмечается, что «ни в каких случаях устное или письменное распоряжение Короля не освобождает министра от ответственности». Тем самым обеспечивается принцип, сформулированный в 88-й статье: «Персона Короля неприкосновенна; ответственность несут его министры».</w:t>
      </w:r>
    </w:p>
    <w:p>
      <w:pPr>
        <w:pStyle w:val="Normal"/>
        <w:spacing w:lineRule="auto" w:line="360"/>
        <w:ind w:firstLine="709"/>
        <w:jc w:val="both"/>
        <w:rPr>
          <w:sz w:val="28"/>
          <w:szCs w:val="28"/>
        </w:rPr>
      </w:pPr>
      <w:r>
        <w:rPr>
          <w:sz w:val="28"/>
          <w:szCs w:val="28"/>
        </w:rPr>
        <w:t>Законодательная власть осуществляется совместно королем и двухпалатным парламентом, состоящим из палаты представителей (150 депутатов) и сената (71 сенатор и наследный принц Филипп, герцог Брабантский, являющийся «сенатором по праву» ). Депутаты палаты представителей избираются населением путем прямого и тайного голосования по системе пропорционального представительства. Сенат формируется из: 40 сенаторов, избранных населением путем прямого голосования (25 – от Фландрии и от фламандского населения Брюссельского региона и 15 – от Валлонии и от франкоязычного населения Брюссельского региона); 21 сенатора, назначаемого региональными парламентами из числа их депутатов (по 10 от Фландрии и Валлонии и 1 от немецкоязычного сообщества); 10 кооптируемых сенаторов (6 от Фландрии и 4 от Валлонии). Совершеннолетние дети короля могут быть сенаторами по праву. В октябре 1996 г. о желании занять место в сенате заявила принцесса Астрид. Срок полномочий обеих палат – 4 года. Федеральный парламент утверждает федеральное правительство. Практически все прерогативы национального парламента – выражение недоверия правительству, утверждение бюджета, одобрение законов – остаются за палатой представителей, тогда как роль сената сводится к урегулированию споров между региональными органами власти, внесению поправок в конституцию и утверждению международных договоров.</w:t>
      </w:r>
    </w:p>
    <w:p>
      <w:pPr>
        <w:pStyle w:val="Normal"/>
        <w:spacing w:lineRule="auto" w:line="360"/>
        <w:ind w:firstLine="709"/>
        <w:jc w:val="both"/>
        <w:rPr>
          <w:sz w:val="28"/>
          <w:szCs w:val="28"/>
        </w:rPr>
      </w:pPr>
      <w:r>
        <w:rPr>
          <w:sz w:val="28"/>
          <w:szCs w:val="28"/>
        </w:rPr>
        <w:t>Региональные парламенты:</w:t>
      </w:r>
    </w:p>
    <w:p>
      <w:pPr>
        <w:pStyle w:val="Normal"/>
        <w:spacing w:lineRule="auto" w:line="360"/>
        <w:ind w:firstLine="709"/>
        <w:jc w:val="both"/>
        <w:rPr>
          <w:sz w:val="28"/>
          <w:szCs w:val="28"/>
        </w:rPr>
      </w:pPr>
      <w:r>
        <w:rPr>
          <w:sz w:val="28"/>
          <w:szCs w:val="28"/>
        </w:rPr>
        <w:t>Брюссельский региональный совет BRC. Парламент двуязычного региона. Состоит из 75 депутатов, избираемых жителями Брюсселя и прилегающих сообществ путем прямого голосования сроком на пять лет. Формирует правительство столичного региона. Власти Брюссельского столичного региона в рамках своих полномочий управляют территорией, на которой проживает население франкоязычного и фламандского сообществ.</w:t>
      </w:r>
    </w:p>
    <w:p>
      <w:pPr>
        <w:pStyle w:val="Normal"/>
        <w:spacing w:lineRule="auto" w:line="360"/>
        <w:ind w:firstLine="709"/>
        <w:jc w:val="both"/>
        <w:rPr>
          <w:sz w:val="28"/>
          <w:szCs w:val="28"/>
        </w:rPr>
      </w:pPr>
      <w:r>
        <w:rPr>
          <w:sz w:val="28"/>
          <w:szCs w:val="28"/>
        </w:rPr>
        <w:t>Валлонский региональный совет. Состоит из 75 депутатов, избираемых путем прямого голосования сроком на пять лет на территории южной франкоязычной части Бельгии. Формирует правительство Валлонии, которое располагается в Намюре.</w:t>
      </w:r>
    </w:p>
    <w:p>
      <w:pPr>
        <w:pStyle w:val="Normal"/>
        <w:spacing w:lineRule="auto" w:line="360"/>
        <w:ind w:firstLine="709"/>
        <w:jc w:val="both"/>
        <w:rPr>
          <w:sz w:val="28"/>
          <w:szCs w:val="28"/>
        </w:rPr>
      </w:pPr>
      <w:r>
        <w:rPr>
          <w:sz w:val="28"/>
          <w:szCs w:val="28"/>
        </w:rPr>
        <w:t>Фламандский региональный совет. Является одновременно парламентом Фландрийского региона и фламандского языкового сообщества. Состоит из 124 депутатов, из которых 118 избираются сроком на пять лет путем прямого голосования во Фландрии, а 6 депутатов назначаются Брюссельским региональным советом из числа депутатов-фламандцев парламента Брюсселя, поскольку во фламандское языковое сообщество входят и брюссельцы, говорящие на нидерландском языке. Совет формирует правительство Фландрии, которое работает в Брюсселе.</w:t>
      </w:r>
    </w:p>
    <w:p>
      <w:pPr>
        <w:pStyle w:val="Normal"/>
        <w:spacing w:lineRule="auto" w:line="360"/>
        <w:ind w:firstLine="709"/>
        <w:jc w:val="both"/>
        <w:rPr>
          <w:sz w:val="28"/>
          <w:szCs w:val="28"/>
        </w:rPr>
      </w:pPr>
      <w:r>
        <w:rPr>
          <w:sz w:val="28"/>
          <w:szCs w:val="28"/>
        </w:rPr>
        <w:t>Совет франкоязычного сообщества. Единственный парламент, избранный косвенным путем: в него автоматически вошли 75 депутатов от Валлонского регионального совета и 16 депутатов-франкофонов из Брюссельского регионального совета. Он формирует правительство французского языкового сообщества, которое заседает в Брюсселе. Правительство и парламент франкоязычного сообщества ведают входящими в их компетенцию вопросами на территории Валлонии, кроме восточных кантонов, а также совместно с фламандским сообществом – в двуязычном Брюссельском регионе.</w:t>
      </w:r>
    </w:p>
    <w:p>
      <w:pPr>
        <w:pStyle w:val="Normal"/>
        <w:spacing w:lineRule="auto" w:line="360"/>
        <w:ind w:firstLine="709"/>
        <w:jc w:val="both"/>
        <w:rPr>
          <w:sz w:val="28"/>
          <w:szCs w:val="28"/>
        </w:rPr>
      </w:pPr>
      <w:r>
        <w:rPr>
          <w:sz w:val="28"/>
          <w:szCs w:val="28"/>
        </w:rPr>
        <w:t>Совет немецкоязычного сообщества. Состоит из 25 депутатов, избираемых путем прямого голосования сроком на 5 лет. Немецкоязычные бельгийцы живут в восточных кантонах, которые территориально входят в Валлонию. Формирует правительство с местопребыванием в Эйпене.</w:t>
      </w:r>
    </w:p>
    <w:p>
      <w:pPr>
        <w:pStyle w:val="Normal"/>
        <w:spacing w:lineRule="auto" w:line="360"/>
        <w:ind w:firstLine="709"/>
        <w:jc w:val="both"/>
        <w:rPr>
          <w:sz w:val="28"/>
          <w:szCs w:val="28"/>
        </w:rPr>
      </w:pPr>
      <w:r>
        <w:rPr>
          <w:sz w:val="28"/>
          <w:szCs w:val="28"/>
        </w:rPr>
        <w:t>Прежде членами региональных парламентов автоматически становились депутаты национального парламента, избранные от того или иного региона. Теперь сочетать два депутатских мандата запрещено и допускается только прямое избрание депутатов региональных парламентов.</w:t>
      </w:r>
    </w:p>
    <w:p>
      <w:pPr>
        <w:pStyle w:val="Normal"/>
        <w:spacing w:lineRule="auto" w:line="360"/>
        <w:ind w:firstLine="709"/>
        <w:jc w:val="both"/>
        <w:rPr>
          <w:sz w:val="28"/>
          <w:szCs w:val="28"/>
        </w:rPr>
      </w:pPr>
      <w:r>
        <w:rPr>
          <w:sz w:val="28"/>
          <w:szCs w:val="28"/>
        </w:rPr>
        <w:t>Исполнительная власть осуществляется королем и федеральным правительством, которое назначается королем и ответственно перед палатой представителей федерального парламента. Количественный состав федерального правительства (Совет Министров) не должен превышать 15 министров. Исключая премьер-министра, в нем должны быть поровну представлены фламандцы и франкофоны. Компетенция федерального правительства распространяется только на федеральный уровень и включает ограниченный крут вопросов. Это – национальная оборона, внешняя политика, поддержание внутреннего порядка, национальные финансы, главные направления экономического развития, федеральная система социальной зашиты, юстиция, здравоохранение, крупнейшие учреждения науки и культуры общенационального значения.</w:t>
      </w:r>
    </w:p>
    <w:p>
      <w:pPr>
        <w:pStyle w:val="Normal"/>
        <w:spacing w:lineRule="auto" w:line="360"/>
        <w:ind w:firstLine="709"/>
        <w:jc w:val="both"/>
        <w:rPr>
          <w:sz w:val="28"/>
          <w:szCs w:val="28"/>
        </w:rPr>
      </w:pPr>
      <w:r>
        <w:rPr>
          <w:sz w:val="28"/>
          <w:szCs w:val="28"/>
        </w:rPr>
        <w:t>Расширены полномочия местных органов власти. К уже отнесенным к сфере их деятельности областям добавляются сельское хозяйство, заключение международных соглашений, научные исследования и внешняя торгов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Макроэкономика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ст внутреннего валового продукта в 1998 году ожидался в размере 2,7%,т. е. на уровне достаточно близком к рекордному показателю последних лет – 2,9% в 1997 году. В последующие годы прирост ВВП также сохранится на относительно высоком уровне, хотя и будет иметь естественную тенденцию к снижению (2,4% в 1999 г., 2,6% в – 2000 г.). Уровень производства ВВП в большой мере будет зависеть от степени готовности страны противостоять растущей конкуренции внутри ЕС. В качестве основного двигателя экономического роста начинает выступать повышенный внутренний спрос. Личное потребление, уже достигшее в 1997 году наивысшего показателя за последнее десятилетие (2,1%), в 1998 году еще больше возрасло (2,3%). Этому способствуют продолжающееся улучшение положения на рынке труда, крайне низкая инфляция, умеренный рост заработной платы – факторы, усиливающие доверие потребителей и повышающие реальные доходы населения. Благоприятная конъюнктура на внутреннем рынке затронула одновременно и промышленный сектор, и сферу услуг. В этой связи в 1998 году несомненен дальнейший рост валовых капиталовложений (до 6,6%), в т. ч. промышленных инвестиций (на 6,3%).</w:t>
      </w:r>
    </w:p>
    <w:p>
      <w:pPr>
        <w:pStyle w:val="Normal"/>
        <w:spacing w:lineRule="auto" w:line="360"/>
        <w:ind w:firstLine="709"/>
        <w:jc w:val="both"/>
        <w:rPr>
          <w:sz w:val="28"/>
          <w:szCs w:val="28"/>
        </w:rPr>
      </w:pPr>
      <w:r>
        <w:rPr>
          <w:sz w:val="28"/>
          <w:szCs w:val="28"/>
        </w:rPr>
        <w:t>Бельгийцам удастся продолжать последовательную линию на дальнейшее снижение дефицита госбюджета (с 2% от ВВП в 1997 г. до 1,6% в 1998 г. и 1,3% в 1999 г.) благодаря растущему первичному активному сальдо бюджета (т. е. положительной разнице между государственными доходами и расходами, которая в 1998-99 гг. составит 6% от ВВП) вплоть до полной ликвидации дефицита к 2004 году. Это позволит ускорить темпы решения главной финансовой проблемы страны – погашения гигантского государственного долга, который должен был снизиться в 1998 году до 118,5% от ВВП (122,2% в 1997 г.). Многие подвергают сомнению заявления правительственных экономистов о возможности доведения госдолга до 60% ранее 2020 года. Реальная заработная плата в частном секторе увеличилась к 1999 году на 1,3%. Инфляция в 1998 году, во многом по причине крайне низких цен на энергоносители, не должна превысить 1,1% и лишь немного увеличится (до 1,3%) в 1999 году. Это увеличение приведет к некоторому росту процентных ставок по краткосрочным и долгосрочным кредитам.</w:t>
      </w:r>
    </w:p>
    <w:p>
      <w:pPr>
        <w:pStyle w:val="Normal"/>
        <w:spacing w:lineRule="auto" w:line="360"/>
        <w:ind w:firstLine="709"/>
        <w:jc w:val="both"/>
        <w:rPr>
          <w:sz w:val="28"/>
          <w:szCs w:val="28"/>
        </w:rPr>
      </w:pPr>
      <w:r>
        <w:rPr>
          <w:sz w:val="28"/>
          <w:szCs w:val="28"/>
        </w:rPr>
        <w:t>Об отношении в Бельгии к введению евро. Накал дискуссий среди бельгийцев вокруг темы евро от проблемы выполнения Бельгией маастрихтских условий смещается к вопросам участия в валютном союзе, доли и значения новой валюты в жизни бельгийцев. Разумеется, рекомендации Европейской комиссии и Европейского валютного института по составу ЕВС встречены в стране с удовлетворением и не только в кругах правящей элиты. Вердикт Еврокомиссии – это одновременно признание и вознаграждение за жертвы, принесенные за пять лет бельгийцами, имея в виду предпринимавшиеся в Бельгии меры по затягиванию поясов в целях приведения основных макроэкономических показателей в соответствие критериям, необходимым для перевода страны на евро. Бельгия (как и многие другие ее партнеры по ЕС) осуществила то, во что еще год назад было трудно поверить: дефицит госбюджета удалось снизить с 6,1% в 1993 году до 2,4% в 1997 году (в 1998 году он ожидался в 1,9%).</w:t>
      </w:r>
    </w:p>
    <w:p>
      <w:pPr>
        <w:pStyle w:val="Normal"/>
        <w:spacing w:lineRule="auto" w:line="360"/>
        <w:ind w:firstLine="709"/>
        <w:jc w:val="both"/>
        <w:rPr>
          <w:sz w:val="28"/>
          <w:szCs w:val="28"/>
        </w:rPr>
      </w:pPr>
      <w:r>
        <w:rPr>
          <w:sz w:val="28"/>
          <w:szCs w:val="28"/>
        </w:rPr>
        <w:t>Маастрихтским критериям соответствуют и другие показатели кроме одного – огромного размера государственного долга. У бельгийцев есть «неоспоримые аргументы» в ответ на озабоченности, содержащиеся в докладах Еврокомиссии, ЕВИ и Бундесбанка ФРГ в связи с гигантским госдолгом Бельгии (а также Италии). Во-первых, Бельгия последовательно и уверенно его погашает: за пять лет госдолг снизился со 137% от ВВП до 122,2% и, учитывая обязательство бельгийского правительства (оформленное письмом министра финансов в Еврокомиссию) поддерживать в предстоящие годы высокий уровень первичного активного сальдо бюджета (6%), ритм погашения будет автоматически ускоряться. Будут применяться и другие меры: так, в марте 1998 г. было объявлено о новой продаже золота (300 тонн), выручка от которого пойдет на цели погашения долга. Кроме того, основными кредиторами бельгийского правительства являются бельгийские банки и частные лица, а само бельгийское государство, в свою очередь также выступает крупным кредитором в отношении иностранных должников. Все это, утверждают бельгийцы, свидетельствует о том, что госдолг Бельгии не может представлять собой угрозу для стабильности финансовых рынков Европы.</w:t>
      </w:r>
    </w:p>
    <w:p>
      <w:pPr>
        <w:pStyle w:val="Normal"/>
        <w:spacing w:lineRule="auto" w:line="360"/>
        <w:ind w:firstLine="709"/>
        <w:jc w:val="both"/>
        <w:rPr>
          <w:sz w:val="28"/>
          <w:szCs w:val="28"/>
        </w:rPr>
      </w:pPr>
      <w:r>
        <w:rPr>
          <w:sz w:val="28"/>
          <w:szCs w:val="28"/>
        </w:rPr>
        <w:t>Основные доводы сторонников участия Бельгии в евро сводятся к следующему:</w:t>
      </w:r>
    </w:p>
    <w:p>
      <w:pPr>
        <w:pStyle w:val="Normal"/>
        <w:spacing w:lineRule="auto" w:line="360"/>
        <w:ind w:firstLine="709"/>
        <w:jc w:val="both"/>
        <w:rPr>
          <w:sz w:val="28"/>
          <w:szCs w:val="28"/>
        </w:rPr>
      </w:pPr>
      <w:r>
        <w:rPr>
          <w:sz w:val="28"/>
          <w:szCs w:val="28"/>
        </w:rPr>
        <w:t>в финансовом плане, с созданием валютного союза Европа становится крупнейшим в мире финансовым рынком, благодаря чему она сможет, наконец, занять достойное место в мировой финансовой системе. Евро составит конкуренцию американскому доллару, постепенно получит статус международной резервной валюты, обеспечив переход к более симметричному мировому валютному устройству. Определяемая ныне одной Германией европейская валютная политика станет скоординированной и, следовательно, более стабильной. Стабилизации будет способствовать и ослабление влияния на финансовое положение в европейских странах валютной политики и валютных рынков США;</w:t>
      </w:r>
    </w:p>
    <w:p>
      <w:pPr>
        <w:pStyle w:val="Normal"/>
        <w:spacing w:lineRule="auto" w:line="360"/>
        <w:ind w:firstLine="709"/>
        <w:jc w:val="both"/>
        <w:rPr>
          <w:sz w:val="28"/>
          <w:szCs w:val="28"/>
        </w:rPr>
      </w:pPr>
      <w:r>
        <w:rPr>
          <w:sz w:val="28"/>
          <w:szCs w:val="28"/>
        </w:rPr>
        <w:t>в экономическом плане, отсутствие валютно-обменных операций приведет к увеличению прибыльности коммерческих сделок, особенно для мелких и средних предприятий (96% всех промышленных предприятий Бельгии). Исчезнут попытки повысить конкурентоспособность за счет снижения курсов национальных валют, конкуренция «отточится», станет «более справедливой» ;</w:t>
      </w:r>
    </w:p>
    <w:p>
      <w:pPr>
        <w:pStyle w:val="Normal"/>
        <w:spacing w:lineRule="auto" w:line="360"/>
        <w:ind w:firstLine="709"/>
        <w:jc w:val="both"/>
        <w:rPr>
          <w:sz w:val="28"/>
          <w:szCs w:val="28"/>
        </w:rPr>
      </w:pPr>
      <w:r>
        <w:rPr>
          <w:sz w:val="28"/>
          <w:szCs w:val="28"/>
        </w:rPr>
        <w:t>с политической точки зрения, валютный союз, ускоряя процесс интеграции Европы и повышения конкурентоспособности ее экономики, усилит политический вес Евросоюза, позволит уравновесить соотношение сил между Европой и США, что укрепит стабильность и мир в евроатлантическом пространстве. Существенно изменятся методы проведения экономической политики европейских государств, возрастут координация и взаимный контроль, позволяющие уменьшить возможность совершения странами -участницами крупных ошибок. Однако, подчеркивают бельгийцы, достигнутые результаты должны быть дополнены реформами руководящих органов ЕС, особенно в сфере принятия решений (квалифицированным большинством), и политической интеграцией;</w:t>
      </w:r>
    </w:p>
    <w:p>
      <w:pPr>
        <w:pStyle w:val="Normal"/>
        <w:spacing w:lineRule="auto" w:line="360"/>
        <w:ind w:firstLine="709"/>
        <w:jc w:val="both"/>
        <w:rPr>
          <w:sz w:val="28"/>
          <w:szCs w:val="28"/>
        </w:rPr>
      </w:pPr>
      <w:r>
        <w:rPr>
          <w:sz w:val="28"/>
          <w:szCs w:val="28"/>
        </w:rPr>
        <w:t>в социальном плане, валютный союз и дальнейшая политическая интеграция, с одной стороны, потребуют осуществления социальных реформ, а с другой, позволят сохранить основы существующей в Бельгии системы социальной защиты и, следовательно, будут противостоять усилению социального неолиберализма.</w:t>
      </w:r>
    </w:p>
    <w:p>
      <w:pPr>
        <w:pStyle w:val="Normal"/>
        <w:spacing w:lineRule="auto" w:line="360"/>
        <w:ind w:firstLine="709"/>
        <w:jc w:val="both"/>
        <w:rPr>
          <w:sz w:val="28"/>
          <w:szCs w:val="28"/>
        </w:rPr>
      </w:pPr>
      <w:r>
        <w:rPr>
          <w:sz w:val="28"/>
          <w:szCs w:val="28"/>
        </w:rPr>
        <w:t>Достаточно громко звучат голоса и евроскептиков, цитирующих слова известного американского экономиста М. Фридмана о том, что евро сделает Европу менее процветающей (согласно опросу общественного мнения, более 30% бельгийцев не одобряют присоединение к новой валюте). Поскольку евровалюта вводится в период наивысшего подъема европейской экономики, считают они, нет гарантий, что впоследствии удастся поддерживать стабильность евро, а значит, стабильность зарплат и цен. Уже сам факт отказа Бельгии от своей национальной валюты – одной из наиболее прочной в Европе – расценивается как ущерб для бельгийцев. Не исключается отток капиталов из страны, подчеркиваются трудности адаптации к новой денежной единице. Однако наиболее серьезные опасения имеют социальное звучание: бельгийцы обеспокоены отсутствием гарантий для сохранения и увеличения занятости, возможностью попыток усиления конкурентоспособности экономики за счет зарплат и социального сектора, дополнительных расходов в переходный период.</w:t>
      </w:r>
    </w:p>
    <w:p>
      <w:pPr>
        <w:pStyle w:val="Normal"/>
        <w:spacing w:lineRule="auto" w:line="360"/>
        <w:ind w:firstLine="709"/>
        <w:jc w:val="both"/>
        <w:rPr>
          <w:sz w:val="28"/>
          <w:szCs w:val="28"/>
        </w:rPr>
      </w:pPr>
      <w:r>
        <w:rPr>
          <w:sz w:val="28"/>
          <w:szCs w:val="28"/>
        </w:rPr>
        <w:t>Внешняя торговля. Ее объем в 1997 г.увеличился по сравнению с предшествующим годом на 442,8 млрд. бельг. франков (12 млрд. долл.). Экспорт в целом возрос на 11,4% по стоимости и на 6,8% по объему, в т. ч. в страны ЕС (73,8% бельгийского экспорта) на 8,9%. Среди этих стран наиболее внушительным было увеличение поставок в Великобританию (на 24,5%, что связывают с экономическим оживлением в этой стране и ростом курса фунта стерлинга) и Швецию (17,2%), в то время как в Германию (первый экономический партнер Бельгии) экспорт увеличился лишь на 3,8%. Резко выросли поставки в США (33%) и Канаду (32%). В европейские страны-нечлены ЕС рост составил 23,8%, в т. ч. в Венгрию – 60%, Россию – 37%, Польшу – 36%. В азиатские страны – 16,6%. По товарным группам наибольший рост продаж коснулся пластмасс (на 14,9%), бриллиантов, машин и оборудования, химических товаров, в то время как увеличение экспорта металлов, текстиля, средств транспорта было менее заметным, чем в предыдущие годы.</w:t>
      </w:r>
    </w:p>
    <w:p>
      <w:pPr>
        <w:pStyle w:val="Normal"/>
        <w:spacing w:lineRule="auto" w:line="360"/>
        <w:ind w:firstLine="709"/>
        <w:jc w:val="both"/>
        <w:rPr>
          <w:sz w:val="28"/>
          <w:szCs w:val="28"/>
        </w:rPr>
      </w:pPr>
      <w:r>
        <w:rPr>
          <w:sz w:val="28"/>
          <w:szCs w:val="28"/>
        </w:rPr>
        <w:t>Импорт в Бельгию увеличился на 9,5% по стоимости и на 4,9% в количественном отношении. Закупки товаров в странах ЕС (73% импорта) возросли на 7,3%, особенно из Ирландии (на 33,5%) и Португалии (на 17,1%). Наибольший рост поставок зафиксирован из Гонконга (на 54,5%), Австралии (на 44%) и Индонезии (на 36%). По мнению руководства представляющей патронат Федерации предприятий Бельгии, опубликованные данные указывают лишь на то, что экономический рост страны в 1997 году спровоцирован в большой степени экспортом, увеличение которого стало не признаком повышения конкурентоспособности бельгийской промышленности путем снижения стоимости рабочей силы (одна из важнейших задач провозглашенных правительством), а произошло благодаря повышению курса американского доллара. Внешнеэкономические успехи Бельгии вписываются в общее оживление мировой торговли, вызванное, в частности, ростом числа соглашений о свободной торговле под эгидой ГАТТ-ВТО (указывается в этой связи, что Франция и ФРГ также имеют рекордные показатели). Обращая внимание на чрезмерную концентрацию бельгийского экспорта на страны ЕС, особенно на соседние страны (ФРГ, Франция, Нидерланды и Великобритания), бельгийские экономисты подчеркивают, что возможный экономический спад в Европе будет иметь крайне тяжелые последствия для Бельгии. Делается вывод о необходимости более упорных усилий по диверсификации внешней торговли. В 1997 г. 74% бельгийского товарооборота приходилось на страны ЕС, на другие государства Европы – менее 7%, Азии – 10%, Северной и Южной Америки – 6%, Африки – 2%. На Россию падает лишь 0,8% экспорта и 0,8% импорта Бельгии.</w:t>
      </w:r>
    </w:p>
    <w:p>
      <w:pPr>
        <w:pStyle w:val="Normal"/>
        <w:spacing w:lineRule="auto" w:line="360"/>
        <w:ind w:firstLine="709"/>
        <w:jc w:val="both"/>
        <w:rPr/>
      </w:pPr>
      <w:r>
        <w:rPr>
          <w:sz w:val="28"/>
          <w:szCs w:val="28"/>
        </w:rPr>
        <w:t xml:space="preserve">Налог на добавленную стоимость. В продажную цену товаров в Бельгии включен налог на добавленную стоимость (французская аббревиатура – </w:t>
      </w:r>
      <w:r>
        <w:rPr>
          <w:sz w:val="28"/>
          <w:szCs w:val="28"/>
          <w:lang w:val="en-US"/>
        </w:rPr>
        <w:t>TVA</w:t>
      </w:r>
      <w:r>
        <w:rPr>
          <w:sz w:val="28"/>
          <w:szCs w:val="28"/>
        </w:rPr>
        <w:t xml:space="preserve">, нидерландская – </w:t>
      </w:r>
      <w:r>
        <w:rPr>
          <w:sz w:val="28"/>
          <w:szCs w:val="28"/>
          <w:lang w:val="en-US"/>
        </w:rPr>
        <w:t>BTW</w:t>
      </w:r>
      <w:r>
        <w:rPr>
          <w:sz w:val="28"/>
          <w:szCs w:val="28"/>
        </w:rPr>
        <w:t>). НДС составляет 6 или 21% в зависимости от вида товара, а именно: 6% налогом облагаются продукты питания (кроме вина, пива, соков, воды и крепких спиртных напитков), цветы, книжная продукция, лекарства и подобные средства для внутреннего приема, налог в размере 21% установлен на промышленные товары всех видов, лекарственные и подобные средства для наружного применения, вино, пиво, соки-воды и крепкие спиртные напитки.</w:t>
      </w:r>
    </w:p>
    <w:p>
      <w:pPr>
        <w:pStyle w:val="Normal"/>
        <w:spacing w:lineRule="auto" w:line="360"/>
        <w:ind w:firstLine="709"/>
        <w:jc w:val="both"/>
        <w:rPr/>
      </w:pPr>
      <w:r>
        <w:rPr>
          <w:sz w:val="28"/>
          <w:szCs w:val="28"/>
        </w:rPr>
        <w:t xml:space="preserve">В то же время в стране действует система освобождения от уплаты НДС. Если покупатель не является гражданином одной из стран ЕС и совершил в один день в конкретном магазине покупку товаров на сумму более 5001 бельг. фр. (132 долл.), а затем в течение трех месяцев со дня покупки вывез данные товары за пределы ЕС. Во время совершения покупки необходимо оформить </w:t>
      </w:r>
      <w:r>
        <w:rPr>
          <w:sz w:val="28"/>
          <w:szCs w:val="28"/>
          <w:lang w:val="en-US"/>
        </w:rPr>
        <w:t>Tax</w:t>
      </w:r>
      <w:r>
        <w:rPr>
          <w:sz w:val="28"/>
          <w:szCs w:val="28"/>
        </w:rPr>
        <w:t xml:space="preserve"> </w:t>
      </w:r>
      <w:r>
        <w:rPr>
          <w:sz w:val="28"/>
          <w:szCs w:val="28"/>
          <w:lang w:val="en-US"/>
        </w:rPr>
        <w:t>free</w:t>
      </w:r>
      <w:r>
        <w:rPr>
          <w:sz w:val="28"/>
          <w:szCs w:val="28"/>
        </w:rPr>
        <w:t xml:space="preserve"> </w:t>
      </w:r>
      <w:r>
        <w:rPr>
          <w:sz w:val="28"/>
          <w:szCs w:val="28"/>
          <w:lang w:val="en-US"/>
        </w:rPr>
        <w:t>cheque</w:t>
      </w:r>
      <w:r>
        <w:rPr>
          <w:sz w:val="28"/>
          <w:szCs w:val="28"/>
        </w:rPr>
        <w:t xml:space="preserve">. Сеть магазинов, выдающих эти чеки, насчитывает более 100 тыс. в Европе. </w:t>
      </w:r>
      <w:r>
        <w:rPr>
          <w:sz w:val="28"/>
          <w:szCs w:val="28"/>
          <w:lang w:val="en-US"/>
        </w:rPr>
        <w:t>Tax</w:t>
      </w:r>
      <w:r>
        <w:rPr>
          <w:sz w:val="28"/>
          <w:szCs w:val="28"/>
        </w:rPr>
        <w:t xml:space="preserve"> </w:t>
      </w:r>
      <w:r>
        <w:rPr>
          <w:sz w:val="28"/>
          <w:szCs w:val="28"/>
          <w:lang w:val="en-US"/>
        </w:rPr>
        <w:t>free</w:t>
      </w:r>
      <w:r>
        <w:rPr>
          <w:sz w:val="28"/>
          <w:szCs w:val="28"/>
        </w:rPr>
        <w:t xml:space="preserve"> </w:t>
      </w:r>
      <w:r>
        <w:rPr>
          <w:sz w:val="28"/>
          <w:szCs w:val="28"/>
          <w:lang w:val="en-US"/>
        </w:rPr>
        <w:t>cheque</w:t>
      </w:r>
      <w:r>
        <w:rPr>
          <w:sz w:val="28"/>
          <w:szCs w:val="28"/>
        </w:rPr>
        <w:t xml:space="preserve"> оформляется обычно в клиентской службе магазина при предъявлении чека совершенной покупки и паспорта покупателя.</w:t>
      </w:r>
    </w:p>
    <w:p>
      <w:pPr>
        <w:pStyle w:val="Normal"/>
        <w:spacing w:lineRule="auto" w:line="360"/>
        <w:ind w:firstLine="709"/>
        <w:jc w:val="both"/>
        <w:rPr/>
      </w:pPr>
      <w:r>
        <w:rPr>
          <w:sz w:val="28"/>
          <w:szCs w:val="28"/>
        </w:rPr>
        <w:t xml:space="preserve">При выезде за пределы ЕС покупатель должен предъявить таможенным властям свои покупки для получения печати таможни на </w:t>
      </w:r>
      <w:r>
        <w:rPr>
          <w:sz w:val="28"/>
          <w:szCs w:val="28"/>
          <w:lang w:val="en-US"/>
        </w:rPr>
        <w:t>Tax</w:t>
      </w:r>
      <w:r>
        <w:rPr>
          <w:sz w:val="28"/>
          <w:szCs w:val="28"/>
        </w:rPr>
        <w:t xml:space="preserve"> </w:t>
      </w:r>
      <w:r>
        <w:rPr>
          <w:sz w:val="28"/>
          <w:szCs w:val="28"/>
          <w:lang w:val="en-US"/>
        </w:rPr>
        <w:t>free</w:t>
      </w:r>
      <w:r>
        <w:rPr>
          <w:sz w:val="28"/>
          <w:szCs w:val="28"/>
        </w:rPr>
        <w:t xml:space="preserve"> </w:t>
      </w:r>
      <w:r>
        <w:rPr>
          <w:sz w:val="28"/>
          <w:szCs w:val="28"/>
          <w:lang w:val="en-US"/>
        </w:rPr>
        <w:t>cheque</w:t>
      </w:r>
      <w:r>
        <w:rPr>
          <w:sz w:val="28"/>
          <w:szCs w:val="28"/>
        </w:rPr>
        <w:t xml:space="preserve">. При выезде покупатель может предъявить таможне чеки на покупки, совершенные в нескольких странах ЕС. Проштампованный таможней </w:t>
      </w:r>
      <w:r>
        <w:rPr>
          <w:sz w:val="28"/>
          <w:szCs w:val="28"/>
          <w:lang w:val="en-US"/>
        </w:rPr>
        <w:t>Tax</w:t>
      </w:r>
      <w:r>
        <w:rPr>
          <w:sz w:val="28"/>
          <w:szCs w:val="28"/>
        </w:rPr>
        <w:t xml:space="preserve"> </w:t>
      </w:r>
      <w:r>
        <w:rPr>
          <w:sz w:val="28"/>
          <w:szCs w:val="28"/>
          <w:lang w:val="en-US"/>
        </w:rPr>
        <w:t>free</w:t>
      </w:r>
      <w:r>
        <w:rPr>
          <w:sz w:val="28"/>
          <w:szCs w:val="28"/>
        </w:rPr>
        <w:t xml:space="preserve"> </w:t>
      </w:r>
      <w:r>
        <w:rPr>
          <w:sz w:val="28"/>
          <w:szCs w:val="28"/>
          <w:lang w:val="en-US"/>
        </w:rPr>
        <w:t>cheque</w:t>
      </w:r>
      <w:r>
        <w:rPr>
          <w:sz w:val="28"/>
          <w:szCs w:val="28"/>
        </w:rPr>
        <w:t xml:space="preserve"> либо направляется из аэропорта почтой в магазин, где была совершена покупка, либо передается доверенному лицу покупателя, находящемуся в Бельгии. При оформлении </w:t>
      </w:r>
      <w:r>
        <w:rPr>
          <w:sz w:val="28"/>
          <w:szCs w:val="28"/>
          <w:lang w:val="en-US"/>
        </w:rPr>
        <w:t>Tax</w:t>
      </w:r>
      <w:r>
        <w:rPr>
          <w:sz w:val="28"/>
          <w:szCs w:val="28"/>
        </w:rPr>
        <w:t xml:space="preserve"> </w:t>
      </w:r>
      <w:r>
        <w:rPr>
          <w:sz w:val="28"/>
          <w:szCs w:val="28"/>
          <w:lang w:val="en-US"/>
        </w:rPr>
        <w:t>free</w:t>
      </w:r>
      <w:r>
        <w:rPr>
          <w:sz w:val="28"/>
          <w:szCs w:val="28"/>
        </w:rPr>
        <w:t xml:space="preserve"> предлагается несколько вариантов возмещения уплаченной суммы НДС: получение денег в аэропорту при вылете за пределы ЕС (что невыгодно, так как при этом из причитающейся покупателю суммы НДС вычитается так называемый «административный сбор», что составляет около 30% НДС), перевод денег на банковский счет покупателя (что тоже в некоторых случаях может несколько уменьшить возвращаемую сумму – речь идет, в первую очередь, о местонахождении банка – получателя и наличии у него корреспондентских связей с банком-отправителем), получение денег непосредственно в магазине покупателем или его доверенным лицом при предъявлении паспорта или карточки-удостоверения личности и проштампованного таможней </w:t>
      </w:r>
      <w:r>
        <w:rPr>
          <w:sz w:val="28"/>
          <w:szCs w:val="28"/>
          <w:lang w:val="en-US"/>
        </w:rPr>
        <w:t>Tax</w:t>
      </w:r>
      <w:r>
        <w:rPr>
          <w:sz w:val="28"/>
          <w:szCs w:val="28"/>
        </w:rPr>
        <w:t xml:space="preserve"> </w:t>
      </w:r>
      <w:r>
        <w:rPr>
          <w:sz w:val="28"/>
          <w:szCs w:val="28"/>
          <w:lang w:val="en-US"/>
        </w:rPr>
        <w:t>free</w:t>
      </w:r>
      <w:r>
        <w:rPr>
          <w:sz w:val="28"/>
          <w:szCs w:val="28"/>
        </w:rPr>
        <w:t xml:space="preserve"> </w:t>
      </w:r>
      <w:r>
        <w:rPr>
          <w:sz w:val="28"/>
          <w:szCs w:val="28"/>
          <w:lang w:val="en-US"/>
        </w:rPr>
        <w:t>cheque</w:t>
      </w:r>
      <w:r>
        <w:rPr>
          <w:sz w:val="28"/>
          <w:szCs w:val="28"/>
        </w:rPr>
        <w:t xml:space="preserve"> (или счета) или направление чека на сумму НДС на почтовый адрес покупателя. В банковском отделении аэропорта НДС может быть выплачен в валюте по выбору покупателя, в остальных случаях – только в бельгийских франках.</w:t>
      </w:r>
    </w:p>
    <w:p>
      <w:pPr>
        <w:pStyle w:val="Normal"/>
        <w:spacing w:lineRule="auto" w:line="360"/>
        <w:ind w:firstLine="709"/>
        <w:jc w:val="both"/>
        <w:rPr>
          <w:sz w:val="28"/>
          <w:szCs w:val="28"/>
        </w:rPr>
      </w:pPr>
      <w:r>
        <w:rPr>
          <w:sz w:val="28"/>
          <w:szCs w:val="28"/>
        </w:rPr>
        <w:t>Сотрудники дипломатических представительств, имеющие дипломатические паспорта, имеют право на пользование льготами по возврату НДС без выезда из ЕС при покупке товаров для личного пользования на сумму более 12100 бельг. фр., включая НДС. Возврат НДС возможен не только с покупок товаров, но и с оказанных услуг (ремонт автомашин, услуги ветеринара и пр.). Согласно бельгийскому законодательству покупка товаров на указанную сумму должна быть совершена в один день и только в одном магазине или в одном его филиале. Однако указанное требование соблюдается не всеми фирмами (особенно это относится к небольшим магазинам). Некоторые владельцы магазинов в нарушение законодательства допускают «накапливание» покупок, т. е. для получения возможности возмещения НДС покупатель должен совершить покупки на требуемую сумму (12100 бельг. фр., т. е. 320 долл.) в течение 1, чаще 6, а иногда и 12 месяцев. Все зависит от длительности так называемого «бухгалтерского дня» магазина, т. е. периода бухгалтерской отчетности перед налоговыми службами.</w:t>
      </w:r>
    </w:p>
    <w:p>
      <w:pPr>
        <w:pStyle w:val="Normal"/>
        <w:spacing w:lineRule="auto" w:line="360"/>
        <w:ind w:firstLine="709"/>
        <w:jc w:val="both"/>
        <w:rPr>
          <w:sz w:val="28"/>
          <w:szCs w:val="28"/>
        </w:rPr>
      </w:pPr>
      <w:r>
        <w:rPr>
          <w:sz w:val="28"/>
          <w:szCs w:val="28"/>
        </w:rPr>
        <w:t>Некоторые владельцы магазинов в нарушение действующего законодательства соглашаются на возмещение НДС с любой суммы. В официальный документ, предъявляемый покупателем-дипломатом, вписывают покупки других лиц, а сумму НДС с покупок недипломатов присваивают вместо перечисления ее государству.</w:t>
      </w:r>
    </w:p>
    <w:p>
      <w:pPr>
        <w:pStyle w:val="Normal"/>
        <w:spacing w:lineRule="auto" w:line="360"/>
        <w:ind w:firstLine="709"/>
        <w:jc w:val="both"/>
        <w:rPr>
          <w:sz w:val="28"/>
          <w:szCs w:val="28"/>
        </w:rPr>
      </w:pPr>
      <w:r>
        <w:rPr>
          <w:sz w:val="28"/>
          <w:szCs w:val="28"/>
        </w:rPr>
        <w:t>Наряду с указанными выше льготами нужно принимать во внимание также и существование сети специальных магазинов безналоговой выписки, осуществляющих продажу сотрудникам диппредставительств, имеющим дипломатические паспорта, спиртных напитков и табачных изделий, электробытовой техники, одежды, посуды, парфюмерно-косметических товаров, конфет и пр. Оформление покупок в указанных магазинах осуществляется при предъявлении официального документа, так называемой формы № 136, заполненной и подписанной дипломатом и имеющей печать соответствующего диппредставительства. Совершение покупок в указанных магазинах дает возможность приобретения товаров с освобождением от уплаты НДС вне зависимости от суммы покупки. Однако на приобретение спиртных напитков крепче 22 градусов и сигарет (это не относится к курительному табаку) существуют годовые квоты: соответственно 90 литров крепких алкогольных напитков и 100 блоков сигарет на одно лицо. Существующая в Бельгии система возврата НДС, а также само ее применение лишает бельгийскую казну ежегодно значительных поступлений. Указанное становится абсолютно очевидным, если принять во внимание количество имеющихся в Брюсселе дипломатических представительств: почти 170 посольств, более 130 представительств при ЕС, около 180 представительств при НАТО (хотя отдельные посольства и выполняют одновременно и функции представительств при ЕС и НАТО). Более 3600 сотрудников НАТО также имеют дипломатические паспорта, льготами по освобождению от НДС пользуется и несколько тысяч сотрудников расположенных в Брюсселе международных организаций. Таким образом, общее число лиц, пользующихся льготами по освобождению от уплаты НДС, доходит до 50 тыс.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истема социального страхования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преле 1998 г. Совет министров Бельгии утвердил бельгийский «План действий в области занятости», подготовленный в соответствии с решениями декабрьского саммита ЕС по этому вопросу в Люксембурге. Снижение безработицы объявлено приоритетной задачей в программах всех стоящих у власти в последние годы правительственных команд. За этот период принято 30 программ и планов «по увеличению занятости», однако число безработных фактически не снижается (их количественные колебания носят в большой степени конъюнктурный характер). Число лиц, получающих пособия по безработице, составляет 614 тыс. чел., полностью безработных – 444 тыс.</w:t>
      </w:r>
    </w:p>
    <w:p>
      <w:pPr>
        <w:pStyle w:val="Normal"/>
        <w:spacing w:lineRule="auto" w:line="360"/>
        <w:ind w:firstLine="709"/>
        <w:jc w:val="both"/>
        <w:rPr>
          <w:sz w:val="28"/>
          <w:szCs w:val="28"/>
        </w:rPr>
      </w:pPr>
      <w:r>
        <w:rPr>
          <w:sz w:val="28"/>
          <w:szCs w:val="28"/>
        </w:rPr>
        <w:t>В сравнении с другими странами ЕС безработица в Бельгии имеет свои особенности. Ее индекс по бельгийской классификации достигает 13,1% (10,1% для мужчин и 17% для женщин); по европейской статистике, учитывающей лишь лиц, реально нуждающихся в работе, а не просто зарегистрировавшихся в качестве безработных (в Бельгии пособия по безработице выдаются без ограничения во времени) – 9,3% от активного населения страны, что ниже среднеевропейского уровня (10,6%). Однако в Бельгии заметно выше доля долговременных безработных, а также доля безработных женщин, особенно с низкой квалификацией. В целом, бельгийское население отличается повышенной пропорцией лиц, имеющих высокую квалификацию, с одновременно большим числом низкоквалифицированных работников, представляющих половину всех безработных.</w:t>
      </w:r>
    </w:p>
    <w:p>
      <w:pPr>
        <w:pStyle w:val="Normal"/>
        <w:spacing w:lineRule="auto" w:line="360"/>
        <w:ind w:firstLine="709"/>
        <w:jc w:val="both"/>
        <w:rPr>
          <w:sz w:val="28"/>
          <w:szCs w:val="28"/>
        </w:rPr>
      </w:pPr>
      <w:r>
        <w:rPr>
          <w:sz w:val="28"/>
          <w:szCs w:val="28"/>
        </w:rPr>
        <w:t>Весьма низок в Бельгии индекс занятости, определяющий количество работающих по отношению к общему числу лиц от 15 до 64 лет (57,2%, тогда как по ЕС – 60,4%), особенно за счет крайних точек возрастной пирамиды: среди молодежи до 24 лет растет безработица, лица же после 50 лет более быстро исключаются из рынка труда благодаря существующей в Бельгии системе предпенсионных пособий. Однако этот показатель быстро растет: за 1990-97 годы он увеличился быстрее, чем в среднем по ЕС, хотя экономический рост в Бельгии был ниже среднеевропейского уровня. Рост индекса занятости обусловлен, главным образом, ускоренным увеличением занятости среди женщин, в то время как среди мужчин она имеет даже некоторую тенденцию к снижению. По этой же причине постоянно увеличивается и т. н. индекс активности населения (соотношение работающих или ищущих работу к общему населению с 15 до 64 лет), который за последние десять лет вырос с 50,6% до 56,5%. Это заметно ниже показателя развитых стран, что объясняется возможностью в Бельгии более раннего выхода на пенсию (уже с 50 лет) и более поздним поступлением на рынок труда молодежи (в связи с обязательностью школьного обучения до 18 лет).</w:t>
      </w:r>
    </w:p>
    <w:p>
      <w:pPr>
        <w:pStyle w:val="Normal"/>
        <w:spacing w:lineRule="auto" w:line="360"/>
        <w:ind w:firstLine="709"/>
        <w:jc w:val="both"/>
        <w:rPr>
          <w:sz w:val="28"/>
          <w:szCs w:val="28"/>
        </w:rPr>
      </w:pPr>
      <w:r>
        <w:rPr>
          <w:sz w:val="28"/>
          <w:szCs w:val="28"/>
        </w:rPr>
        <w:t>Острота проблемы, интерес к ней со стороны населения обусловили и напряженность подготовки очередного бельгийского Плана действий в области занятости. Отвечая конкретно, по пунктам, на каждую из 19 «директив» люксембургского саммита, он фактически повторяет основные черты прежних правительственных программ в области занятости, развивает и усиливает отдельные их положения с учетом структурных особенностей безработицы в Бельгии. План отражает концептуальные подходы к данной проблеме левоцентристского правящего большинства, видящего ее решение в стимулировании производства (повышение конкурентоспособности бельгийских предприятий через снижение стоимости рабочей силы путем последовательного сокращения их отчислений в социальные фонды и ограничения роста заработной платы до соответствия ее уровню в соседних странах) в сочетании с активными государственными действиями по снижению безработицы.</w:t>
      </w:r>
    </w:p>
    <w:p>
      <w:pPr>
        <w:pStyle w:val="Normal"/>
        <w:spacing w:lineRule="auto" w:line="360"/>
        <w:ind w:firstLine="709"/>
        <w:jc w:val="both"/>
        <w:rPr>
          <w:sz w:val="28"/>
          <w:szCs w:val="28"/>
        </w:rPr>
      </w:pPr>
      <w:r>
        <w:rPr>
          <w:sz w:val="28"/>
          <w:szCs w:val="28"/>
        </w:rPr>
        <w:t>Наряду с расширением предпринимаемых мер по поддержке различных категорий безработных и уравнению шансов (профессиональное обучение молодежи, переориентация и переподготовка кадров, в т. ч. с отрывом от производства, организация систем и стажировок для безработных, пересмотр квалификационных разрядов, дальнейшее расширение сети местных агентств по найму и др.), в «плане действий» большое место уделяется вопросам сокращения стоимости рабочей силы. Правительство намерено снизить ее средний уровень в течение ближайших 6 лет на 3,4%, т. е. до уровня соседних стран. На планируемые мероприятия выделяется из госбюджета 105 млрд. бельг. франков, в ближайшие два года – 36 млрд. Половину этих средств решено направить на компенсирование расширения системы снижения отчислений предприятий в фонды соцобеспечения (при этом предпочтение отдается фирмам, создающим новые рабочие места или содействующим этому путем организации переподготовки кадров, внедрения неполного рабочего дня, предоставления дополнительных оплачиваемых отпусков и т. п.).</w:t>
      </w:r>
    </w:p>
    <w:p>
      <w:pPr>
        <w:pStyle w:val="Normal"/>
        <w:spacing w:lineRule="auto" w:line="360"/>
        <w:ind w:firstLine="709"/>
        <w:jc w:val="both"/>
        <w:rPr>
          <w:sz w:val="28"/>
          <w:szCs w:val="28"/>
        </w:rPr>
      </w:pPr>
      <w:r>
        <w:rPr>
          <w:sz w:val="28"/>
          <w:szCs w:val="28"/>
        </w:rPr>
        <w:t>Другая часть средств должна профинансировать мероприятия, связанные с сокращением продолжительности рабочего времени. В «плане действий» предлагаются разнообразные меры в этом направлении: расширение практики неполного рабочего дня, возможность прерывания стажа с выплатой соответствующих компенсаций, переход на 32 или 35-часовую рабочую неделю. Однако, поскольку «социальным партнерам» взаимоприемлемого решения, в т. ч. по данной проблеме, найти не удалось (в отличие от профсоюзов патронат выступил категорически против сокращения рабочей недели и «одностороннего расширения права» на прерывание стажа; профсоюзы, в свою очередь, потребовали более тесной увязки уменьшения отчислений работодателей в соцстраховские фонды с мероприятиями по увеличению занятости), дальнейшее обсуждение вопроса о сокращении продолжительности рабочего времени отложено.</w:t>
      </w:r>
    </w:p>
    <w:p>
      <w:pPr>
        <w:pStyle w:val="Normal"/>
        <w:spacing w:lineRule="auto" w:line="360"/>
        <w:ind w:firstLine="709"/>
        <w:jc w:val="both"/>
        <w:rPr>
          <w:sz w:val="28"/>
          <w:szCs w:val="28"/>
        </w:rPr>
      </w:pPr>
      <w:r>
        <w:rPr>
          <w:sz w:val="28"/>
          <w:szCs w:val="28"/>
        </w:rPr>
        <w:t>Все едины во мнении, что выделяемые из госбюджета средства являются «ничтожными» (по оценкам специалистов, для получения ожидаемого эффекта потребуются суммы в 5-10 раз выше). Признавая это, правительство, вынужденное осуществлять режим строжайшей бюджетной экономии во имя евро, тем не менее не может пойти на «изыскание дополнительных средств» (а фактически на урезание социальных расходов или повышение налогов) в преддверии парламентских выборов 1999 года.</w:t>
      </w:r>
    </w:p>
    <w:p>
      <w:pPr>
        <w:pStyle w:val="Normal"/>
        <w:spacing w:lineRule="auto" w:line="360"/>
        <w:ind w:firstLine="709"/>
        <w:jc w:val="both"/>
        <w:rPr/>
      </w:pPr>
      <w:r>
        <w:rPr>
          <w:sz w:val="28"/>
          <w:szCs w:val="28"/>
        </w:rPr>
        <w:t>О социальном удостоверении личности. С 1 октября 1998 г. для населения Бельгии введен в обращение новый официальный документ – магнитная (пластиковая) карточка, являющаяся социальным удостоверением личности (</w:t>
      </w:r>
      <w:r>
        <w:rPr>
          <w:sz w:val="28"/>
          <w:szCs w:val="28"/>
          <w:lang w:val="en-US"/>
        </w:rPr>
        <w:t>SIS</w:t>
      </w:r>
      <w:r>
        <w:rPr>
          <w:sz w:val="28"/>
          <w:szCs w:val="28"/>
        </w:rPr>
        <w:t>-</w:t>
      </w:r>
      <w:r>
        <w:rPr>
          <w:sz w:val="28"/>
          <w:szCs w:val="28"/>
          <w:lang w:val="en-US"/>
        </w:rPr>
        <w:t>Kaart</w:t>
      </w:r>
      <w:r>
        <w:rPr>
          <w:sz w:val="28"/>
          <w:szCs w:val="28"/>
        </w:rPr>
        <w:t>).</w:t>
      </w:r>
    </w:p>
    <w:p>
      <w:pPr>
        <w:pStyle w:val="Normal"/>
        <w:spacing w:lineRule="auto" w:line="360"/>
        <w:ind w:firstLine="709"/>
        <w:jc w:val="both"/>
        <w:rPr>
          <w:sz w:val="28"/>
          <w:szCs w:val="28"/>
        </w:rPr>
      </w:pPr>
      <w:r>
        <w:rPr>
          <w:sz w:val="28"/>
          <w:szCs w:val="28"/>
        </w:rPr>
        <w:t>Ее основное предназначение – подтверждение владельцем через специально созданную информационную базу данных своего права на получение льгот и пособий системы социальных гарантий Бельгии. Теперь в аптеках и клиниках, а также в перспективе – при всех контактах со страховыми фондами, службами пенсионного обеспечения, кассами выплаты пособий для безработных, дотаций на детей, фондами временной нетрудоспособности, больничными фондами, одним словом, со всеми организациями, задействованными в обеспечении социальных гарантий населения страны, любой бельгиец путем «подтверждения своей личности» через эту карточку может реализовать свои конституционные права.</w:t>
      </w:r>
    </w:p>
    <w:p>
      <w:pPr>
        <w:pStyle w:val="Normal"/>
        <w:spacing w:lineRule="auto" w:line="360"/>
        <w:ind w:firstLine="709"/>
        <w:jc w:val="both"/>
        <w:rPr/>
      </w:pPr>
      <w:r>
        <w:rPr>
          <w:sz w:val="28"/>
          <w:szCs w:val="28"/>
        </w:rPr>
        <w:t xml:space="preserve">Новая система позволит отказаться от старой формы выплат по различным социальным статьям, осуществлявшихся путем составления многочисленных ведомостей, наклеивания марок, пересылки купонов и др. «бумажных операций» . </w:t>
      </w:r>
      <w:r>
        <w:rPr>
          <w:sz w:val="28"/>
          <w:szCs w:val="28"/>
          <w:lang w:val="en-US"/>
        </w:rPr>
        <w:t>SIS</w:t>
      </w:r>
      <w:r>
        <w:rPr>
          <w:sz w:val="28"/>
          <w:szCs w:val="28"/>
        </w:rPr>
        <w:t>-</w:t>
      </w:r>
      <w:r>
        <w:rPr>
          <w:sz w:val="28"/>
          <w:szCs w:val="28"/>
          <w:lang w:val="en-US"/>
        </w:rPr>
        <w:t>kaart</w:t>
      </w:r>
      <w:r>
        <w:rPr>
          <w:sz w:val="28"/>
          <w:szCs w:val="28"/>
        </w:rPr>
        <w:t xml:space="preserve"> не только удешевляет и совершенствует деятельность всего гигантского аппарата служб соцзащиты населения, но одновременно фактически является и дополнительным официальным удостоверением личности.</w:t>
      </w:r>
    </w:p>
    <w:p>
      <w:pPr>
        <w:pStyle w:val="Normal"/>
        <w:spacing w:lineRule="auto" w:line="360"/>
        <w:ind w:firstLine="709"/>
        <w:jc w:val="both"/>
        <w:rPr>
          <w:sz w:val="28"/>
          <w:szCs w:val="28"/>
        </w:rPr>
      </w:pPr>
      <w:r>
        <w:rPr>
          <w:sz w:val="28"/>
          <w:szCs w:val="28"/>
        </w:rPr>
        <w:t>В банк данных суперкомпьютера занесены сведения на 49. 551. 647 социально застрахованных «персон» . Это в пять раз превышает численность населения страны. Ответ прост – каждый бельгиец проходит через память компьютера в различных категориях «социально защищенной личности» : как рабочий или служащий, имеющий пенсионный счет; как безработный; как представитель трудоспособного населения из списка частично, сезонно или неполно занятых; как получающий пособия по причине временной утраты трудоспособности; как инвалид; как лицо, имеющее право на различные формы социальных выплат (пособие на детей, по уходу за престарелыми) и т. д. Разработанная в стране система социальных удостоверений личности не имеет аналога в других странах 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азвитие науки в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сшее образование в Бельгии имеет старые традиции: первое высшее учебное заведение – Лувенский католический университет был создан в 1425 году по инициативе папы Мартина </w:t>
      </w:r>
      <w:r>
        <w:rPr>
          <w:sz w:val="28"/>
          <w:szCs w:val="28"/>
          <w:lang w:val="en-US"/>
        </w:rPr>
        <w:t>V</w:t>
      </w:r>
      <w:r>
        <w:rPr>
          <w:sz w:val="28"/>
          <w:szCs w:val="28"/>
        </w:rPr>
        <w:t xml:space="preserve"> и по указанию герцога брабантского Жана </w:t>
      </w:r>
      <w:r>
        <w:rPr>
          <w:sz w:val="28"/>
          <w:szCs w:val="28"/>
          <w:lang w:val="en-US"/>
        </w:rPr>
        <w:t>IV</w:t>
      </w:r>
      <w:r>
        <w:rPr>
          <w:sz w:val="28"/>
          <w:szCs w:val="28"/>
        </w:rPr>
        <w:t>. В 1517 году Эразм Роттердамский основал также в Лувене Школу трех языков (иврита, латыни, греческого), по образцу которой был создан Французский колледж в Париже. Сегодня в Бельгии при населении около 10 млн. человек почти 180 вузов, где обучается 280 тыс. человек.</w:t>
      </w:r>
    </w:p>
    <w:p>
      <w:pPr>
        <w:pStyle w:val="Normal"/>
        <w:spacing w:lineRule="auto" w:line="360"/>
        <w:ind w:firstLine="709"/>
        <w:jc w:val="both"/>
        <w:rPr>
          <w:sz w:val="28"/>
          <w:szCs w:val="28"/>
        </w:rPr>
      </w:pPr>
      <w:r>
        <w:rPr>
          <w:sz w:val="28"/>
          <w:szCs w:val="28"/>
        </w:rPr>
        <w:t>С 1970 года в конституции страны закреплено существование четырех лингвистических регионов: франкоязычной Валлонии, нидерландоязычной Фландрии, двуязычного Брюсселя и немецкоязычного района на Востоке Валлонии на границе с Германией. С этого времени федеральное Министерство просвещения лишь осуществляет контроль за обязательностью среднего образования и определяет условия выдачи дипломов и сертификатов об образовании всех ступеней. Все прочие вопросы образования относятся к компетенции языковых сообществ. Таким образом, вопросы высшего образования находятся в ведении Министерства образования и государственной службы Фламандского сообщества, Министерства высшего образования, научных исследований, международных связей и спорта Французского сообщества и Министерства образования, культуры, научных исследований и памятников и достопримечательных мест Немецкоязычного сообщества.</w:t>
      </w:r>
    </w:p>
    <w:p>
      <w:pPr>
        <w:pStyle w:val="Normal"/>
        <w:spacing w:lineRule="auto" w:line="360"/>
        <w:ind w:firstLine="709"/>
        <w:jc w:val="both"/>
        <w:rPr>
          <w:sz w:val="28"/>
          <w:szCs w:val="28"/>
        </w:rPr>
      </w:pPr>
      <w:r>
        <w:rPr>
          <w:sz w:val="28"/>
          <w:szCs w:val="28"/>
        </w:rPr>
        <w:t>Часть вузов страны – это государственные, или «официальные» учебные заведения, финансирование деятельности которых заложено в бюджеты правительств указанных выше сообществ. Остальные были основаны частными лицами и организациями и получили название «независимых» или «свободных» . Многие из них были созданы под эгидой Римской католической церкви, традиционно играющей в Бельгии большую роль в организации и финансировании образования всех уровней, в том числе высшего. Некоторые независимые учебные заведения, в частности, католические университеты, пользуются финансовой поддержкой правительств сообществ.</w:t>
      </w:r>
    </w:p>
    <w:p>
      <w:pPr>
        <w:pStyle w:val="Normal"/>
        <w:spacing w:lineRule="auto" w:line="360"/>
        <w:ind w:firstLine="709"/>
        <w:jc w:val="both"/>
        <w:rPr>
          <w:sz w:val="28"/>
          <w:szCs w:val="28"/>
        </w:rPr>
      </w:pPr>
      <w:r>
        <w:rPr>
          <w:sz w:val="28"/>
          <w:szCs w:val="28"/>
        </w:rPr>
        <w:t>В соответствии с законом от 7 июля 1970 года вузы делятся на учебные заведения университетского типа и высшие школы. Имеется 7 собственно бельгийских университетов: Льежский государственный, Университет в Монсе – Эно, Государственный Гентский, Свободный Брюссельский (франкоязычный и отдельно фламандский), Лувенский католический (франкоязычный и отдельно фламандский). Наряду с ними существуют отделения нескольких зарубежных университетов (в Брюсселе и Антверпене), а также ряд бельгийских вузов, приравненных к университетам (обычно они имеют название университетских факультетов, центров, объединений или фондов). К университетским учебным заведениям относится также Королевская военная школа.</w:t>
      </w:r>
    </w:p>
    <w:p>
      <w:pPr>
        <w:pStyle w:val="Normal"/>
        <w:spacing w:lineRule="auto" w:line="360"/>
        <w:ind w:firstLine="709"/>
        <w:jc w:val="both"/>
        <w:rPr>
          <w:sz w:val="28"/>
          <w:szCs w:val="28"/>
        </w:rPr>
      </w:pPr>
      <w:r>
        <w:rPr>
          <w:sz w:val="28"/>
          <w:szCs w:val="28"/>
        </w:rPr>
        <w:t>Наличие университетского диплома в соответствии с действующим законодательством необходимо для занятия определенных государственных постов и получения разрешения на работу по специальностям, имеющим общественное значение (адвокат, врач и т. д.).</w:t>
      </w:r>
    </w:p>
    <w:p>
      <w:pPr>
        <w:pStyle w:val="Normal"/>
        <w:spacing w:lineRule="auto" w:line="360"/>
        <w:ind w:firstLine="709"/>
        <w:jc w:val="both"/>
        <w:rPr>
          <w:sz w:val="28"/>
          <w:szCs w:val="28"/>
        </w:rPr>
      </w:pPr>
      <w:r>
        <w:rPr>
          <w:sz w:val="28"/>
          <w:szCs w:val="28"/>
        </w:rPr>
        <w:t>В отдельных случаях бельгийские университеты выдают иностранцам дипломы без права работать по данной специальности в Бельгии. Минимальный срок обучения в университете 4 года, хотя для получения некоторых специальностей длительность обучения в университете составляет 10-12 лет. Обучение в университетах многоступенчатое: каждый период или цикл университетского обучения как для получения университетской, так и научной степени завершается получением следующих степеней:</w:t>
      </w:r>
    </w:p>
    <w:p>
      <w:pPr>
        <w:pStyle w:val="Normal"/>
        <w:spacing w:lineRule="auto" w:line="360"/>
        <w:ind w:firstLine="709"/>
        <w:jc w:val="both"/>
        <w:rPr/>
      </w:pPr>
      <w:r>
        <w:rPr>
          <w:sz w:val="28"/>
          <w:szCs w:val="28"/>
        </w:rPr>
        <w:t>«кандидат» – после двух-трехлетнего базового обучения, это так называемый первый цикл (далее следует обучение второго цикла, т. е. специализация);</w:t>
      </w:r>
    </w:p>
    <w:p>
      <w:pPr>
        <w:pStyle w:val="Normal"/>
        <w:spacing w:lineRule="auto" w:line="360"/>
        <w:ind w:firstLine="709"/>
        <w:jc w:val="both"/>
        <w:rPr/>
      </w:pPr>
      <w:r>
        <w:rPr>
          <w:sz w:val="28"/>
          <w:szCs w:val="28"/>
        </w:rPr>
        <w:t>«лиценциат» – соответствует степени бакалавра, после двух или трех лет дополнительного обучения по специализации и написания научной работы. По некоторым дисциплинам эта степень может быть получена после более длительного периода обучения: трех лет – для звания инженера, фармацевта, специалиста в области права или после четырех лет – звания доктора медицины, хирурга и акушера;</w:t>
      </w:r>
    </w:p>
    <w:p>
      <w:pPr>
        <w:pStyle w:val="Normal"/>
        <w:spacing w:lineRule="auto" w:line="360"/>
        <w:ind w:firstLine="709"/>
        <w:jc w:val="both"/>
        <w:rPr/>
      </w:pPr>
      <w:r>
        <w:rPr>
          <w:sz w:val="28"/>
          <w:szCs w:val="28"/>
        </w:rPr>
        <w:t>«доктор» – соответствует степени магистра, эта степень может быть получена не ранее, чем через год после получения степени «лиценциат», а также требует написания и защиты диссертации;</w:t>
      </w:r>
    </w:p>
    <w:p>
      <w:pPr>
        <w:pStyle w:val="Normal"/>
        <w:spacing w:lineRule="auto" w:line="360"/>
        <w:ind w:firstLine="709"/>
        <w:jc w:val="both"/>
        <w:rPr/>
      </w:pPr>
      <w:r>
        <w:rPr>
          <w:sz w:val="28"/>
          <w:szCs w:val="28"/>
        </w:rPr>
        <w:t>«агреже высшего образования» – является высшей степенью в этой иерархии и может быть присвоена через два года после получения степени доктора.</w:t>
      </w:r>
    </w:p>
    <w:p>
      <w:pPr>
        <w:pStyle w:val="Normal"/>
        <w:spacing w:lineRule="auto" w:line="360"/>
        <w:ind w:firstLine="709"/>
        <w:jc w:val="both"/>
        <w:rPr>
          <w:sz w:val="28"/>
          <w:szCs w:val="28"/>
        </w:rPr>
      </w:pPr>
      <w:r>
        <w:rPr>
          <w:sz w:val="28"/>
          <w:szCs w:val="28"/>
        </w:rPr>
        <w:t>В университетах существует также постуниверситетское образование или «образование третьего цикла», длительность которого обычно 2-3 года. Целью этого обучения является предоставление возможности получения дополнительного диплома или степени. Имеются вечерние курсы и курсы выходного дня, дающие возможность людям зрелого возраста получить университетскую степень по некоторым дисциплинам. В некоторых университетах есть также такие формы обучения, как «чередующееся», т. е. обычное обучение чередуется с практикой на производстве и «обучение с перерывом».</w:t>
      </w:r>
    </w:p>
    <w:p>
      <w:pPr>
        <w:pStyle w:val="Normal"/>
        <w:spacing w:lineRule="auto" w:line="360"/>
        <w:ind w:firstLine="709"/>
        <w:jc w:val="both"/>
        <w:rPr>
          <w:sz w:val="28"/>
          <w:szCs w:val="28"/>
        </w:rPr>
      </w:pPr>
      <w:r>
        <w:rPr>
          <w:sz w:val="28"/>
          <w:szCs w:val="28"/>
        </w:rPr>
        <w:t>Для бельгийской системы высшей школы традиционной является связь процесса обучения и проведением фундаментальных и прикладных исследований по важнейшим направлениям развития современной науки. На науку в бюджете университетов отводится до 40% всех ассигнований. Финансирование научных исследований состоит из ассигнований министерств и госассигнований по линии Института содействия научным исследованиям в промышленности и сельском хозяйстве, Национального фонда научных исследований, а также частных источников, по линии различных компаний, фондов и ассоциаций.</w:t>
      </w:r>
    </w:p>
    <w:p>
      <w:pPr>
        <w:pStyle w:val="Normal"/>
        <w:spacing w:lineRule="auto" w:line="360"/>
        <w:ind w:firstLine="709"/>
        <w:jc w:val="both"/>
        <w:rPr>
          <w:sz w:val="28"/>
          <w:szCs w:val="28"/>
        </w:rPr>
      </w:pPr>
      <w:r>
        <w:rPr>
          <w:sz w:val="28"/>
          <w:szCs w:val="28"/>
        </w:rPr>
        <w:t>Декрет от 5 августа 1995 года об организации образования в Высших школах установил образование «долгого» и «краткого» типа. Необходимо иметь в виду, что слова «институт» или «университет» в названии учебного заведения не означают, что данное учебное заведение дает своим выпускникам высшее образование.</w:t>
      </w:r>
    </w:p>
    <w:p>
      <w:pPr>
        <w:pStyle w:val="Normal"/>
        <w:spacing w:lineRule="auto" w:line="360"/>
        <w:ind w:firstLine="709"/>
        <w:jc w:val="both"/>
        <w:rPr>
          <w:sz w:val="28"/>
          <w:szCs w:val="28"/>
        </w:rPr>
      </w:pPr>
      <w:r>
        <w:rPr>
          <w:sz w:val="28"/>
          <w:szCs w:val="28"/>
        </w:rPr>
        <w:t>Высшее образование «краткого типа» состоит из одного цикла обучения длительностью 3 года (иногда до 4 лет по специальностям искусства и медицины). Преподавание теории ведется поочередно с практическими занятиями в лабораториях, мастерских и т. д., часто уже с первого года обучения по специальностям типа фермер, бухгалтер, медсестра, школьный учитель, механик, библиотекарь, фотограф, секретарь.</w:t>
      </w:r>
    </w:p>
    <w:p>
      <w:pPr>
        <w:pStyle w:val="Normal"/>
        <w:spacing w:lineRule="auto" w:line="360"/>
        <w:ind w:firstLine="709"/>
        <w:jc w:val="both"/>
        <w:rPr>
          <w:sz w:val="28"/>
          <w:szCs w:val="28"/>
        </w:rPr>
      </w:pPr>
      <w:r>
        <w:rPr>
          <w:sz w:val="28"/>
          <w:szCs w:val="28"/>
        </w:rPr>
        <w:t>Высшее образование «долгого» типа, иногда называемое высшим образованием «долгого» типа университетского уровня, состоит из 2 циклов, длительностью обычно по 2 года каждый. Все дипломы, выданные бельгийскими вузами, признаются во всех государствах ЕС, а также в Исландии, Норвегии, Турции и на Мальте.</w:t>
      </w:r>
    </w:p>
    <w:p>
      <w:pPr>
        <w:pStyle w:val="Normal"/>
        <w:spacing w:lineRule="auto" w:line="360"/>
        <w:ind w:firstLine="709"/>
        <w:jc w:val="both"/>
        <w:rPr>
          <w:sz w:val="28"/>
          <w:szCs w:val="28"/>
        </w:rPr>
      </w:pPr>
      <w:r>
        <w:rPr>
          <w:sz w:val="28"/>
          <w:szCs w:val="28"/>
        </w:rPr>
        <w:t>Конкурсных вступительных экзаменов для поступления в вузы нет: существует система записи на учебу. Некоторые учебные заведения дополнительно проводят тестирование будущих студентов.</w:t>
      </w:r>
    </w:p>
    <w:p>
      <w:pPr>
        <w:pStyle w:val="Normal"/>
        <w:spacing w:lineRule="auto" w:line="360"/>
        <w:ind w:firstLine="709"/>
        <w:jc w:val="both"/>
        <w:rPr>
          <w:sz w:val="28"/>
          <w:szCs w:val="28"/>
        </w:rPr>
      </w:pPr>
      <w:r>
        <w:rPr>
          <w:sz w:val="28"/>
          <w:szCs w:val="28"/>
        </w:rPr>
        <w:t>Реальная сумма, затрачиваемая вузом за один учебный год на одного студента, в зависимости от специальности и ступени обучения составляет от 150 до 200 тыс. бельг. фр. (примерно 4-5,5 тыс. долл.). Эти средства вузы получают в качестве субсидий от правительств языковых сообществ, церкви, частных лиц и организаций. При записи на учебу в вуз абитуриент не оплачивает полной стоимости своего обучения, он должен только заплатить так называемый «регистрационный взнос», который для университетов, например, составляет 15600 – 26300 бельг. фр. (420 – 720 долл.) за один академический год. Запись осуществляется отдельно на каждый учебный год. Студенты некоторых специальностей оплачивают также лабораторные работы. На приобретение учебников ежегодно каждый студент тратит не менее 14 тыс. бельг. фр. (400 долл).</w:t>
      </w:r>
    </w:p>
    <w:p>
      <w:pPr>
        <w:pStyle w:val="Normal"/>
        <w:spacing w:lineRule="auto" w:line="360"/>
        <w:ind w:firstLine="709"/>
        <w:jc w:val="both"/>
        <w:rPr>
          <w:sz w:val="28"/>
          <w:szCs w:val="28"/>
        </w:rPr>
      </w:pPr>
      <w:r>
        <w:rPr>
          <w:sz w:val="28"/>
          <w:szCs w:val="28"/>
        </w:rPr>
        <w:t>В Бельгии существует система предоставления бельгийцам пособий и денежных ссуд для получения образования. Например, пособие для получения высшего образования в вузах Французского сообщества могут получить бельгийцы-выпускники средних учебных заведений старше 17 лет, первый раз поступающие в вуз. Пособие безвозвратное и предоставляется семьям, если доход главы семьи, имеющего не менее трех иждивенцев, составляет около 890 тыс. бельг. фр. в год (24 тыс. долл., данные 1996-97 гг.). Официально максимальный размер пособия составляет от 63 до 131 тыс. бельг. фр. в год (1,7-3,5 долл.), однако, реально средний размер пособия – 34 тыс. бельг. фр. (920 долл.).</w:t>
      </w:r>
    </w:p>
    <w:p>
      <w:pPr>
        <w:pStyle w:val="Normal"/>
        <w:spacing w:lineRule="auto" w:line="360"/>
        <w:ind w:firstLine="709"/>
        <w:jc w:val="both"/>
        <w:rPr>
          <w:sz w:val="28"/>
          <w:szCs w:val="28"/>
        </w:rPr>
      </w:pPr>
      <w:r>
        <w:rPr>
          <w:sz w:val="28"/>
          <w:szCs w:val="28"/>
        </w:rPr>
        <w:t>Ссуды предоставляются семьям, имеющим на иждивении не менее 3 детей и доход около 1,15 млн. бельг. фр. (31 тыс. долл.) в год. При этом студенту должно быть не более 35 лет к началу первого года обучения в вузе. Размер ссуды, которая должна быть возвращена с крайне небольшими процентами к концу обучения (4%), официально от 30 до 50 тыс. бельг. фр. на одного студента (800-1350 долл.) – реально же средний размер ссуды около 10 тыс. бельг. фр. (270 долл.). Возврат ссуды распределяется на 10 выплат.</w:t>
      </w:r>
    </w:p>
    <w:p>
      <w:pPr>
        <w:pStyle w:val="Normal"/>
        <w:spacing w:lineRule="auto" w:line="360"/>
        <w:ind w:firstLine="709"/>
        <w:jc w:val="both"/>
        <w:rPr>
          <w:sz w:val="28"/>
          <w:szCs w:val="28"/>
        </w:rPr>
      </w:pPr>
      <w:r>
        <w:rPr>
          <w:sz w:val="28"/>
          <w:szCs w:val="28"/>
        </w:rPr>
        <w:t>В бельгийских вузах обучается большое количество иностранцев; только в университетских учебных заведениях по состоянию на 1 февраля 1996 года без учета стажеров обучалось 16611 иностранцев, в том числе 58 российских граждан.</w:t>
      </w:r>
    </w:p>
    <w:p>
      <w:pPr>
        <w:pStyle w:val="Normal"/>
        <w:spacing w:lineRule="auto" w:line="360"/>
        <w:ind w:firstLine="709"/>
        <w:jc w:val="both"/>
        <w:rPr>
          <w:sz w:val="28"/>
          <w:szCs w:val="28"/>
        </w:rPr>
      </w:pPr>
      <w:r>
        <w:rPr>
          <w:sz w:val="28"/>
          <w:szCs w:val="28"/>
        </w:rPr>
        <w:t>Есть ограничение: число студентов-иностранцев не должно превышать 2% от количества студентов-бельгийцев, поступивших на обучение в данный вуз в предыдущем году. Иностранцы, желающие обучаться в данном вузе, но не попадающие в указанные выше 2%, могут быть приняты на учебу если заплатят дополнительный регистрационный взнос, не менее 50% от официальной стоимости обучения. Размер этого взноса может составлять от 80 тыс. бельг. фр., т. е. 2150 долл., за академический год (по гуманитарным наукам) и до 250 тыс. бельг. фр. в год, т. е. 6750 долл. (второй цикл по медицинским специальностям). Абитуриентам-иностранцам рекомендуется обращаться с запросом о приеме в эти университеты за 10 месяцев до желаемого времени начала обучения.</w:t>
      </w:r>
    </w:p>
    <w:p>
      <w:pPr>
        <w:pStyle w:val="Normal"/>
        <w:spacing w:lineRule="auto" w:line="360"/>
        <w:ind w:firstLine="709"/>
        <w:jc w:val="both"/>
        <w:rPr>
          <w:sz w:val="28"/>
          <w:szCs w:val="28"/>
        </w:rPr>
      </w:pPr>
      <w:r>
        <w:rPr>
          <w:sz w:val="28"/>
          <w:szCs w:val="28"/>
        </w:rPr>
        <w:t>Что касается пакета документов, необходимых иностранцам для поступления на учебу в вузы Бельгии, то он должен включать в себя: непросроченный паспорт; разрешение на регистрацию в качестве студента в одном из бельгийских учебных заведений; подтверждение материального обеспечения; сертификат о выделении той или иной стипендии или заверенное бельгийским посольством или консульством в той или иной стране подтверждение того, что расходы по пребыванию в Бельгии, а также по обучению будут оплачены родителями студента или спонсорами; свидетельство о «добропорядочном поведении», которое выдается органами полиции страны, из которой иностранец прибыл в Бельгию; медицинское свидетельство, заверенное в бельгийском посольстве или консульстве соответствующей страны.</w:t>
      </w:r>
    </w:p>
    <w:p>
      <w:pPr>
        <w:pStyle w:val="Normal"/>
        <w:spacing w:lineRule="auto" w:line="360"/>
        <w:ind w:firstLine="709"/>
        <w:jc w:val="both"/>
        <w:rPr/>
      </w:pPr>
      <w:r>
        <w:rPr>
          <w:sz w:val="28"/>
          <w:szCs w:val="28"/>
        </w:rPr>
        <w:t>Иностранные студенты обучаются в Бельгии, как за свой счет, так и по стипендиям, предоставляемым различными международными организациями (ЮНЕСКО, НАТО, ЕС, Европейской организацией по космическим исследованиям, Всемирной организацией здоровья, Организацией объединенных наций по продовольствию и сельскому хозяйству). Иностранцы могут также получить стипендии в рамках соглашений или программ о сотрудничестве в области культуры, образования и науки между Французским или Фламандским сообществами Бельгии и соответствующим государством. В рамках двухлетних Программ о сотрудничестве в области культуры, образования и науки между Российской Федерацией и Французским и Фламандским сообществами с 1992 года в Бельгию ежегодно на стажировки по французскому и нидерландскому языкам, а также для научно-исследовательской работы в бельгийских университетах на срок от одного до десяти месяцев приезжают российские граждане. К сожалению, квоты этих стипендий крайне малы: не более 30 человеко-месяцев в год по каждому из сообществ, что объясняется заложенным в указанные программы принципом взаимности.</w:t>
      </w:r>
    </w:p>
    <w:p>
      <w:pPr>
        <w:pStyle w:val="Normal"/>
        <w:spacing w:lineRule="auto" w:line="360"/>
        <w:ind w:firstLine="709"/>
        <w:jc w:val="both"/>
        <w:rPr>
          <w:sz w:val="28"/>
          <w:szCs w:val="28"/>
        </w:rPr>
      </w:pPr>
      <w:r>
        <w:rPr>
          <w:sz w:val="28"/>
          <w:szCs w:val="28"/>
        </w:rPr>
        <w:t>Бельгийский национальный фонд научных исследований. Был создан в 1928 году по инициативе короля бельгийцев Альберта 1 для поддержки бельгийской науки. Начиная с 1947 года именно через этот фонд правительство страны осуществляло финансирование университетов, в которых сосредоточена основная часть бельгийских НИИ. С 1988 года финансирование деятельности Фонда ведется не только из федеральной казны, но и за счет средств Фламандского и Французского сообществ страны. В 1992 году из Фонда на условиях автономии выделилось фламандское отделение.</w:t>
      </w:r>
    </w:p>
    <w:p>
      <w:pPr>
        <w:pStyle w:val="Normal"/>
        <w:spacing w:lineRule="auto" w:line="360"/>
        <w:ind w:firstLine="709"/>
        <w:jc w:val="both"/>
        <w:rPr>
          <w:sz w:val="28"/>
          <w:szCs w:val="28"/>
        </w:rPr>
      </w:pPr>
      <w:r>
        <w:rPr>
          <w:sz w:val="28"/>
          <w:szCs w:val="28"/>
        </w:rPr>
        <w:t>Деятельность Фонда направлена на поддержку как исследователей-одиночек, так и групп ученых, объединенных общей конкретной темой. Наряду со стипендиями Фонд предоставляет оборудование и кредиты для отдельных проектов высокого научного уровня. На стипендии исследователей-одиночек ежегодно тратится более 600 млн. бельг. фр. (16 млн. долл.), в том числе более 1 млн. долл. направляется на приобретение оборудования. На поддержку исследовательских групп – 31 млн. долл., причем доля кредитов на приобретение оборудования составляет 9 млн. долл. На организацию и проведение международных конгрессов в Бельгии Фонд ежегодно выделяет 120 кредитов на сумму в 432 тыс. долл., а на поддержку международных научных конференций вне Бельгии предусматривается выделение тысячи кредитов на общую сумму 650 тыс. долл. До 350 кредитов предоставляется каждый год для обучения и стажировок за рубежом (432 тыс. долл.). К сожалению, Россией абсолютно не используется возможность привлечения средств бельгийского Национального фонда научных исследований для финансирования российских или российско-бельгийских совместных исследовательских работ.</w:t>
      </w:r>
    </w:p>
    <w:p>
      <w:pPr>
        <w:pStyle w:val="Normal"/>
        <w:spacing w:lineRule="auto" w:line="360"/>
        <w:ind w:firstLine="709"/>
        <w:jc w:val="both"/>
        <w:rPr>
          <w:sz w:val="28"/>
          <w:szCs w:val="28"/>
        </w:rPr>
      </w:pPr>
      <w:r>
        <w:rPr>
          <w:sz w:val="28"/>
          <w:szCs w:val="28"/>
        </w:rPr>
        <w:t>Фонд имени короля Бодуэна. Создание в 1976 г. Фонда было приурочено к 25-летнему юбилею со дня восшествия на престол тогдашнего Короля бельгийцев. Фонд занимается вопросами улучшения условий жизни, охраны архитектурного наследия, социальной помощи, борьбы с бедностью и т. д. В то же время Фонд финансирует и научные исследования по таким направлениям, как экономическое будущее Бельгии, демография, иммиграция. Значительные средства тратятся Фондом на реализацию проектов по защите окружающей среды, планированию развития городов, в том числе, с учетом адаптации в городах детского населения, пожилых людей и инвалидов. С 1990г. Фонд осуществляет проекты по профессиональной подготовке молодежи и контактам между сообществами Бельгии. Фонд контролирует деятельность 12 полунезависимых фондов, разрабатывающих самостоятельные программы. Один из таких фондов, например, занимается вопросами охраны культурного и архитектурного наследия Бельгии.</w:t>
      </w:r>
    </w:p>
    <w:p>
      <w:pPr>
        <w:pStyle w:val="Normal"/>
        <w:spacing w:lineRule="auto" w:line="360"/>
        <w:ind w:firstLine="709"/>
        <w:jc w:val="both"/>
        <w:rPr>
          <w:sz w:val="28"/>
          <w:szCs w:val="28"/>
        </w:rPr>
      </w:pPr>
      <w:r>
        <w:rPr>
          <w:sz w:val="28"/>
          <w:szCs w:val="28"/>
        </w:rPr>
        <w:t>Средства Фонда складываются из процентов с капитала, а также частных пожертвований. Изначальный капитал Фонда составлял 1,2 млрд. бельг. фр. (32 млн. долл.), собранный по национальной подписке.</w:t>
      </w:r>
    </w:p>
    <w:p>
      <w:pPr>
        <w:pStyle w:val="Normal"/>
        <w:spacing w:lineRule="auto" w:line="360"/>
        <w:ind w:firstLine="709"/>
        <w:jc w:val="both"/>
        <w:rPr>
          <w:sz w:val="28"/>
          <w:szCs w:val="28"/>
        </w:rPr>
      </w:pPr>
      <w:r>
        <w:rPr>
          <w:sz w:val="28"/>
          <w:szCs w:val="28"/>
        </w:rPr>
        <w:t>Руководит Фондом Административный совет. В составе Фонда существует Комитет по присуждению Международной премии имени Короля Бодуэна. Эта премия учреждена в 1978 году и присуждается раз в два года лицу или организации за значительный вклад в развитие третьего мира или отношений между развитыми и развивающимися странами. Так, среди ее лауреатов фигурировали бразильский профессор П. Фрер – за вклад в борьбу против неграмотности, английский врач В. Плоурайт – за разработку вакцины против коровьей чумы, Шведский международный научный фонд – за новаторскую и эффективную деятельность по поддержке молодых ученых стран третьего мира, Индийский совет по агрономическим исследованиям – за распространение передовых с/х технологий среди крестьянского населения, Консультативная группа по международным с/х исследованиям – за вклад в увеличение производства продуктов питания в мире и др. Размер премии - 4 млн. бельг. фр. (108 тыс. долл.). Решение о присуждении премии принимается Административным советом по рекомендации Комитета.</w:t>
      </w:r>
    </w:p>
    <w:p>
      <w:pPr>
        <w:pStyle w:val="Normal"/>
        <w:spacing w:lineRule="auto" w:line="360"/>
        <w:ind w:firstLine="709"/>
        <w:jc w:val="both"/>
        <w:rPr>
          <w:sz w:val="28"/>
          <w:szCs w:val="28"/>
        </w:rPr>
      </w:pPr>
      <w:r>
        <w:rPr>
          <w:sz w:val="28"/>
          <w:szCs w:val="28"/>
        </w:rPr>
        <w:t>Королевский Институт международных отношений. Основан в 1947 году и является госучреждением по изучению международных проблем. В 1955г. в рамках Института был создан Межуниверситетский центр исследований международного права, экономики и международной политики.</w:t>
      </w:r>
    </w:p>
    <w:p>
      <w:pPr>
        <w:pStyle w:val="Normal"/>
        <w:spacing w:lineRule="auto" w:line="360"/>
        <w:ind w:firstLine="709"/>
        <w:jc w:val="both"/>
        <w:rPr>
          <w:sz w:val="28"/>
          <w:szCs w:val="28"/>
        </w:rPr>
      </w:pPr>
      <w:r>
        <w:rPr>
          <w:sz w:val="28"/>
          <w:szCs w:val="28"/>
        </w:rPr>
        <w:t>Одним из направлений деятельности Института является организация конференций. Он предоставляет свою трибуну известным политическим деятелям. В течение двух последних лет в Институте выступали ген-сек НАТО Х. Солана, мининдел Словакии П. Хамзик, Председатель Сейма Литвы В. Ландсбергис, мининдел Румынии А. Северин, мининдел Украины Г. Удовенко, бывший Председатель КЕС Ж. Делор, мининдел Бельгии Э. Дерейке.</w:t>
      </w:r>
    </w:p>
    <w:p>
      <w:pPr>
        <w:pStyle w:val="Normal"/>
        <w:spacing w:lineRule="auto" w:line="360"/>
        <w:ind w:firstLine="709"/>
        <w:jc w:val="both"/>
        <w:rPr>
          <w:sz w:val="28"/>
          <w:szCs w:val="28"/>
        </w:rPr>
      </w:pPr>
      <w:r>
        <w:rPr>
          <w:sz w:val="28"/>
          <w:szCs w:val="28"/>
        </w:rPr>
        <w:t>Об экологической ситуации. В ноябре 1998 г. был опубликован доклад Организации экономического сотрудничества и развития, в котором обращается внимание на необходимость принятия дополнительных и неотложных мер в области защиты окружающей среды. Признавая, что бельгийцам немало удалось сделать по нормализации ситуации с переработкой бытовых отходов (еще в 1974 году Бельгия стала одной из первых стран, принявших соответствующие законы в этой области) и состояния воздушного пространства (главным источником его загрязнения называется автомобильный транспорт, особенно дизельный, а также чрезмерное использование аммониака в сельском хозяйстве), авторы доклада наиболее угрожающей считают деградацию качества воды, почвы и лесов. По этим параметрам Бельгия отнесена ими в разряд наименее благополучных стран среди членов ОЭСР.</w:t>
      </w:r>
    </w:p>
    <w:p>
      <w:pPr>
        <w:pStyle w:val="Normal"/>
        <w:spacing w:lineRule="auto" w:line="360"/>
        <w:ind w:firstLine="709"/>
        <w:jc w:val="both"/>
        <w:rPr>
          <w:sz w:val="28"/>
          <w:szCs w:val="28"/>
        </w:rPr>
      </w:pPr>
      <w:r>
        <w:rPr>
          <w:sz w:val="28"/>
          <w:szCs w:val="28"/>
        </w:rPr>
        <w:t>Согласно документу, лишь 28% водных ресурсов страны подвергается необходимой очистке, что уже в скором времени может привести к «катастрофическим последствиям» . Это касается как водоемов (особенно загрязнены в зоне Брюсселя), так и подпочвенных вод в результате их интенсивного выкачивания и большой концентрации в почве нитратов (Бельгия является крупнейшим производителем пестицидов в зоне ОЭСР – 10 тыс. тонн активных ингредиентов в год). Как неблагополучная оценивается и ситуация с прибрежными водами Северного моря, хотя степень их загрязнения за последнее десятилетие несколько снизилась. Из-за высокой плотности населения повышается нагрузка на животный и растительный мир. Только 2,6% бельгийской территории относятся к природоохраняемым зонам, в результате чего более 170 видов животных и растений находятся на грани исчезновения.</w:t>
      </w:r>
    </w:p>
    <w:p>
      <w:pPr>
        <w:pStyle w:val="Normal"/>
        <w:spacing w:lineRule="auto" w:line="360"/>
        <w:ind w:firstLine="709"/>
        <w:jc w:val="both"/>
        <w:rPr>
          <w:sz w:val="28"/>
          <w:szCs w:val="28"/>
        </w:rPr>
      </w:pPr>
      <w:r>
        <w:rPr>
          <w:sz w:val="28"/>
          <w:szCs w:val="28"/>
        </w:rPr>
        <w:t>Основной причиной сложившейся экологической ситуации в стране авторы доклада считают недостаточное финансирование мероприятий на цели борьбы с загрязнением окружающей среды (из бюджетных средств выделяется лишь 1,1% от ВВП). Вместе с тем в перечне рекомендаций бельгийским властям (документ содержит 75 конкретных предложений) в качестве одной из первоочередных мер указывается на необходимость повышения роли федеральных институтов власти в стимулировании и координации экологической политики бельгийских реги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Фланд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интервью журналу </w:t>
      </w:r>
      <w:r>
        <w:rPr>
          <w:sz w:val="28"/>
          <w:szCs w:val="28"/>
          <w:lang w:val="en-US"/>
        </w:rPr>
        <w:t>Keerpunt</w:t>
      </w:r>
      <w:r>
        <w:rPr>
          <w:sz w:val="28"/>
          <w:szCs w:val="28"/>
        </w:rPr>
        <w:t xml:space="preserve"> (июль 1998 г.) министр-президент фламандского правительства Л. Ван ден Бранде привел ряд сравнительных показателей социально-экономического развития Фландрии и Нидерландов. Так, по оценкам фламандского правительства, ВВП на душу населения во Фландрии на 7% выше, чем в Нидерландах. Если принять к тому же показатель уровня цен, то в соответствии со статистикой МБРР, уровень жизни во Фландрии окажется на 13% выше соответствующего показателя в Нидерландах.</w:t>
      </w:r>
    </w:p>
    <w:p>
      <w:pPr>
        <w:pStyle w:val="Normal"/>
        <w:spacing w:lineRule="auto" w:line="360"/>
        <w:ind w:firstLine="709"/>
        <w:jc w:val="both"/>
        <w:rPr>
          <w:sz w:val="28"/>
          <w:szCs w:val="28"/>
        </w:rPr>
      </w:pPr>
      <w:r>
        <w:rPr>
          <w:sz w:val="28"/>
          <w:szCs w:val="28"/>
        </w:rPr>
        <w:t>С января 1985 г. по июнь 1998 г. прирост производства на душу населения в Нидерландах составляет в среднем 2,1% в год, тогда как во Фландрии этот показатель составляет 2,3% в год. В возрастной группе населения между 25 и 49 годами обеспеченность рабочими местами во Фландрии на 4% выше, чем в Нидерландах. При этом фламандцы имеют существенно более высокий процент в категории полной занятости, тогда как многие голландцы (особенно женщины, представители возрастных групп до 25 лет и от 50 до 64 лет) вынуждены довольствоваться частичным рабочим днем, что улучшает соответствующие показатели Нидерландов в названных категориях. Эта же причина позволила голландцам в последние годы существенно улучшить свою общую статистику по статье «уровень безработицы»: по данным на 1 января 1998 г. число безработных в Нидерландах составляло около 5% (во Фландрии – 6%), что заметно отличает их по этому показателю в положительном плане от среднестатистических данных других стран ЕС – 10,5%. Одновременно фламандское правительство в планах социально-экономического развития поставило перед собой цель сократить к 2002 г. вдвое число безработных в своем регионе, а к 2005 г. – полностью обеспечить все трудоспособное население Фландрии рабочими местами.</w:t>
      </w:r>
    </w:p>
    <w:p>
      <w:pPr>
        <w:pStyle w:val="Normal"/>
        <w:spacing w:lineRule="auto" w:line="360"/>
        <w:ind w:firstLine="709"/>
        <w:jc w:val="both"/>
        <w:rPr/>
      </w:pPr>
      <w:r>
        <w:rPr>
          <w:sz w:val="28"/>
          <w:szCs w:val="28"/>
        </w:rPr>
        <w:t xml:space="preserve">Фландрия является одним из наиболее привлекательных регионов для иностранных инвестиций. Приводимые центром социологических исследований </w:t>
      </w:r>
      <w:r>
        <w:rPr>
          <w:sz w:val="28"/>
          <w:szCs w:val="28"/>
          <w:lang w:val="en-US"/>
        </w:rPr>
        <w:t>Ernst</w:t>
      </w:r>
      <w:r>
        <w:rPr>
          <w:sz w:val="28"/>
          <w:szCs w:val="28"/>
        </w:rPr>
        <w:t xml:space="preserve"> &amp; </w:t>
      </w:r>
      <w:r>
        <w:rPr>
          <w:sz w:val="28"/>
          <w:szCs w:val="28"/>
          <w:lang w:val="en-US"/>
        </w:rPr>
        <w:t>Young</w:t>
      </w:r>
      <w:r>
        <w:rPr>
          <w:sz w:val="28"/>
          <w:szCs w:val="28"/>
        </w:rPr>
        <w:t xml:space="preserve"> данные показывают, что из изученных 100 еврорегионов, включающих в себя большинство стран ЕС и приграничных с ними других европейских государств, Фландрия оказалась во главе сводного списка реализуемых инвестиционных проектов: за последние десять лет здесь созданы более 200 тыс. дополнительных рабочих мест, в том числе за счет привлечения иностранных инвестиций. В 1996 г. БЛЭС (население Бельгии и Люксембурга – менее 11 млн. чел.) смог привлечь иностранных инвестиций больше, чем Нидерланды (16 млн. чел.), Германия (81 млн.), Испания (39 млн.) или Канада (25 млн.). В 1997 г. этот показатель возрос еще на 21% по сравнению с предшествующим годом.</w:t>
      </w:r>
    </w:p>
    <w:p>
      <w:pPr>
        <w:pStyle w:val="Normal"/>
        <w:spacing w:lineRule="auto" w:line="360"/>
        <w:ind w:firstLine="709"/>
        <w:jc w:val="both"/>
        <w:rPr>
          <w:sz w:val="28"/>
          <w:szCs w:val="28"/>
        </w:rPr>
      </w:pPr>
      <w:r>
        <w:rPr>
          <w:sz w:val="28"/>
          <w:szCs w:val="28"/>
        </w:rPr>
        <w:t>Фламандская рабочая сила признана одной из наиболее дисциплинированных, эффективных и высококвалифицированных в мире (по этому показателю Фландрия стоит на четвертом месте в мире, уступая лишь Сингапуру, Швейцарии и Японии). Это, в свою очередь, вывело регион на лидирующие позиции в области внедрения передовых технологий. Фландрия уступает лишь немецким землям Рейнланд-Пфальц и Гессен по доли высокотехнологичных секторов в экономике, лучший показатель в этой характеристике из нидерландских регионов имеет провинция Южная Голландия, которая находится на четвертом месте, пропустив вперед Фландрию. ВВП Фландрии превосходит аналогичные показатели таких стран, как Дания, Ирландия или Португалия. Объем экспорта Фландрии больше соответствующего показателя Испании, Швеции, Австрии.</w:t>
      </w:r>
    </w:p>
    <w:p>
      <w:pPr>
        <w:pStyle w:val="Normal"/>
        <w:spacing w:lineRule="auto" w:line="360"/>
        <w:ind w:firstLine="709"/>
        <w:jc w:val="both"/>
        <w:rPr>
          <w:sz w:val="28"/>
          <w:szCs w:val="28"/>
        </w:rPr>
      </w:pPr>
      <w:r>
        <w:rPr>
          <w:sz w:val="28"/>
          <w:szCs w:val="28"/>
        </w:rPr>
        <w:t>Подавляющая часть общего бельгийского экспорта за границу приходится на Фландрию (более 72% в 1997 г.), причем ее доля из года в год растет, тогда как доля Валлонии неуклонно снижается (13%). Доля Брюссельского региона составляет 9%. Важнейшими партнерами Фландрии являются Германия, Великобритания и Нидерланды. Валлония же ориентирована в первую очередь на Францию (30% экспорта). Фландрия больше других регионов экспортирует товаров вне ЕС, в частности в Азию. В экспорте Фландрии доминируют более технологичные виды продукции (автомобили и другие виды машин и оборудования, электроника, сложные виды химической продукции), чем у Валлонии (металлы, товары химической промышленности, оборудование).</w:t>
      </w:r>
    </w:p>
    <w:p>
      <w:pPr>
        <w:pStyle w:val="Normal"/>
        <w:spacing w:lineRule="auto" w:line="360"/>
        <w:ind w:firstLine="709"/>
        <w:jc w:val="both"/>
        <w:rPr>
          <w:sz w:val="28"/>
          <w:szCs w:val="28"/>
        </w:rPr>
      </w:pPr>
      <w:r>
        <w:rPr>
          <w:sz w:val="28"/>
          <w:szCs w:val="28"/>
        </w:rPr>
        <w:t>Доля Фландрии в производстве ВВП составляет более 60% против 25% у Валлонии. Ежегодно разрыв в их экономическом развитии увеличивается на 0,75%. Индекс безработицы на юге страны приближается к 20% от активного населения (среди молодежи – почти 34%; за 1997 год безработица во Фландрии снизилась более чем на 11%, в Валлонии, несмотря на общий экономический подъем существенного снижения не наблюдалось. Валлония по производству ВВП опустилась на 120 место среди 160 европейских регионов, тогда как в 50-е годы она была вторым промышленным районом Европы.</w:t>
      </w:r>
    </w:p>
    <w:p>
      <w:pPr>
        <w:pStyle w:val="Normal"/>
        <w:spacing w:lineRule="auto" w:line="360"/>
        <w:ind w:firstLine="709"/>
        <w:jc w:val="both"/>
        <w:rPr>
          <w:sz w:val="28"/>
          <w:szCs w:val="28"/>
        </w:rPr>
      </w:pPr>
      <w:r>
        <w:rPr>
          <w:sz w:val="28"/>
          <w:szCs w:val="28"/>
        </w:rPr>
        <w:t>Фламандские торгпреды. В контексте подготовки к очередному этапу государственной реформы в Бельгии руководство Фландрии высказывается за полную передачу сферы внешней торговли в ведение субъектов федерации. Заслуживающим внимание шагом на этом пути стало принятое фламандским правительством решение об учреждении института «фламандских экономических представителей» за рубежом, который качественно изменил статус и характер деятельности бывших фламандских торговых атташе (эти должности закреплялись в определенной пропорции за фламандцами в отделах торговых/экономических советников в штатах бельгийских посольств).</w:t>
      </w:r>
    </w:p>
    <w:p>
      <w:pPr>
        <w:pStyle w:val="Normal"/>
        <w:spacing w:lineRule="auto" w:line="360"/>
        <w:ind w:firstLine="709"/>
        <w:jc w:val="both"/>
        <w:rPr>
          <w:sz w:val="28"/>
          <w:szCs w:val="28"/>
        </w:rPr>
      </w:pPr>
      <w:r>
        <w:rPr>
          <w:sz w:val="28"/>
          <w:szCs w:val="28"/>
        </w:rPr>
        <w:t>Основной смысл нововведения состоит в том, что сотрудники экономических (торговых) отделов бельгийских диппредставительств, ранее аккредитованные через МИД по линии Фламандской Службы внешней торговли (ныне – «Экспорт-Флаандерен» ), согласно новому положению фактически переходят на автономный режим деятельности, уже не находясь в прямой служебной подотчетности руководству посольств.</w:t>
      </w:r>
    </w:p>
    <w:p>
      <w:pPr>
        <w:pStyle w:val="Normal"/>
        <w:spacing w:lineRule="auto" w:line="360"/>
        <w:ind w:firstLine="709"/>
        <w:jc w:val="both"/>
        <w:rPr>
          <w:sz w:val="28"/>
          <w:szCs w:val="28"/>
        </w:rPr>
      </w:pPr>
      <w:r>
        <w:rPr>
          <w:sz w:val="28"/>
          <w:szCs w:val="28"/>
        </w:rPr>
        <w:t>На начало 1998 года новые должности были «конституированы» в 65 странах, а их общее число составило 78 представителей. Фламандским правительством принято решение об их дальнейшем увеличении с целью перевода в перспективе всех бывших фламандских торговых атташе в режим самостоятельных экономических представителей.</w:t>
      </w:r>
    </w:p>
    <w:p>
      <w:pPr>
        <w:pStyle w:val="Normal"/>
        <w:spacing w:lineRule="auto" w:line="360"/>
        <w:ind w:firstLine="709"/>
        <w:jc w:val="both"/>
        <w:rPr>
          <w:sz w:val="28"/>
          <w:szCs w:val="28"/>
        </w:rPr>
      </w:pPr>
      <w:r>
        <w:rPr>
          <w:sz w:val="28"/>
          <w:szCs w:val="28"/>
        </w:rPr>
        <w:t>В ходе визита премьер-министра фламандского правительства Л. Ван ден Бранде в Китай осенью 1997 года было принято решение об увеличении вдвое числа фламандских экономпредставителей в этой стране (на сегодняшний день такие точки уже действуют в Пекине, Шанхае, Гонконге).</w:t>
      </w:r>
    </w:p>
    <w:p>
      <w:pPr>
        <w:pStyle w:val="Normal"/>
        <w:spacing w:lineRule="auto" w:line="360"/>
        <w:ind w:firstLine="709"/>
        <w:jc w:val="both"/>
        <w:rPr>
          <w:sz w:val="28"/>
          <w:szCs w:val="28"/>
        </w:rPr>
      </w:pPr>
      <w:r>
        <w:rPr>
          <w:sz w:val="28"/>
          <w:szCs w:val="28"/>
        </w:rPr>
        <w:t>Решительный настрой максимально активно продвигать интересы Фландрии за рубежом собственными силами и средствами, проявился, в частности, и в том, что фламандские экономические представители в Вильнюсе и Шанхае появились еще до того, как федеральными властями было принято решение об открытии в названных городах бельгийских дипломатических и консульских представительств.</w:t>
      </w:r>
    </w:p>
    <w:p>
      <w:pPr>
        <w:pStyle w:val="Normal"/>
        <w:spacing w:lineRule="auto" w:line="360"/>
        <w:ind w:firstLine="709"/>
        <w:jc w:val="both"/>
        <w:rPr>
          <w:sz w:val="28"/>
          <w:szCs w:val="28"/>
        </w:rPr>
      </w:pPr>
      <w:r>
        <w:rPr>
          <w:sz w:val="28"/>
          <w:szCs w:val="28"/>
        </w:rPr>
        <w:t>Порт города Антверпен – это 9-й морской порт в мире, 2-й в Европе, 1-й в ЕС по обработке генеральных грузов. В течение последних четырёх лет он считается самым быстрорастущим грузовым портом Европы. Он удачно расположен географически, имеет соответствующие выходы в водную систему Бельгии (почти 1500 км.) и Европы, является также конечным пунктом для 12 европейских железных дорог, через который проходят 62 % товарных составов Бельгии. Трубопровод Антверпен-Роттердам ежегодно поставляет в Антверпен около 23 млн. т. сырой нефти.</w:t>
      </w:r>
    </w:p>
    <w:p>
      <w:pPr>
        <w:pStyle w:val="Normal"/>
        <w:spacing w:lineRule="auto" w:line="360"/>
        <w:ind w:firstLine="709"/>
        <w:jc w:val="both"/>
        <w:rPr>
          <w:sz w:val="28"/>
          <w:szCs w:val="28"/>
        </w:rPr>
      </w:pPr>
      <w:r>
        <w:rPr>
          <w:sz w:val="28"/>
          <w:szCs w:val="28"/>
        </w:rPr>
        <w:t>Доход от портовой деятельности постоянно растет и составляет в год 220 млрд. бельг. франков. Считается, что порт обеспечивает работой 75 тыс. человек. При общей площади порта около 15 тыс.га почти 10 % общей продукции бельгийской промышленности сосредоточено на его территории. Отраслевое распределение: химия и нефтехимия – 43%; автомобильные предприятия – 29%; нефтяная промышленность – 8%; другие – 20%. Причём химические и нефтехимические предприятия занимают порядка 75 % промышленных построек. Нефтехимическим предприятиям, расположенным на территории порта принадлежит в среднем почти половина доходов этого сектора бельгийской экономики.</w:t>
      </w:r>
    </w:p>
    <w:p>
      <w:pPr>
        <w:pStyle w:val="Normal"/>
        <w:spacing w:lineRule="auto" w:line="360"/>
        <w:ind w:firstLine="709"/>
        <w:jc w:val="both"/>
        <w:rPr>
          <w:sz w:val="28"/>
          <w:szCs w:val="28"/>
        </w:rPr>
      </w:pPr>
      <w:r>
        <w:rPr>
          <w:sz w:val="28"/>
          <w:szCs w:val="28"/>
        </w:rPr>
        <w:t>Грузооборот составляет больше 100 млн. т. при общем ежегодном заходе судов в Антверпен порядка 17 тысяч. С 1990 г. по 1997 г. контейнерный грузооборот возрос на 90,4% что позволяет считать Антверпен одним из крупнейших контейнерных портов мира и самым быстрорастущим контейнерным портом Европы 90-х гг. Объём контейнерного потока должен удвоится в течение ближайших 15-20 лет. По товарным поставкам фруктов, в частности бананов, через порты Антверпен и Зеебрюгге проходит импорт почти 1/3 общего количества их европейского потребления, т. е. порядка 1,13 млн. т. бананов в год.</w:t>
      </w:r>
    </w:p>
    <w:p>
      <w:pPr>
        <w:pStyle w:val="Normal"/>
        <w:spacing w:lineRule="auto" w:line="360"/>
        <w:ind w:firstLine="709"/>
        <w:jc w:val="both"/>
        <w:rPr>
          <w:sz w:val="28"/>
          <w:szCs w:val="28"/>
        </w:rPr>
      </w:pPr>
      <w:r>
        <w:rPr>
          <w:sz w:val="28"/>
          <w:szCs w:val="28"/>
        </w:rPr>
        <w:t>За 1997 г. Антверпен посетило 500 российских судов, общим водоизмещением 3 млн. т. Среди проектов двустороннего сотрудничества следует отметить намечаемое строительство и обустройство терминалов в Санкт-Петербурге и Москве (площадью соответственно 30 тыс. кв. м. и 14 тыс. кв. м.) дочерним предприятием бельгийской фирмы «Табакнати» .</w:t>
      </w:r>
    </w:p>
    <w:p>
      <w:pPr>
        <w:pStyle w:val="Normal"/>
        <w:spacing w:lineRule="auto" w:line="360"/>
        <w:ind w:firstLine="709"/>
        <w:jc w:val="both"/>
        <w:rPr>
          <w:sz w:val="28"/>
          <w:szCs w:val="28"/>
        </w:rPr>
      </w:pPr>
      <w:r>
        <w:rPr>
          <w:sz w:val="28"/>
          <w:szCs w:val="28"/>
        </w:rPr>
        <w:t>Туризм. Бельгия получает в год около 3 млрд. долл. от туризма. Ежегодно страну посещает более 3 млн. туристов. К фламандской части туристического региона относится морское побережье с его традиционными песчаными пляжами, такими как Остенде, Кнокке и Бланкенберг, Восточная Фландрия и, конечно, средневековые города, известные своей архитектурой и историческим прошлым. Это прежде всего Антверпен, получивший в 1993 году титул «город европейской культуры», а также Брюгге, Гент и Мехелен.</w:t>
      </w:r>
    </w:p>
    <w:p>
      <w:pPr>
        <w:pStyle w:val="Normal"/>
        <w:spacing w:lineRule="auto" w:line="360"/>
        <w:ind w:firstLine="709"/>
        <w:jc w:val="both"/>
        <w:rPr>
          <w:sz w:val="28"/>
          <w:szCs w:val="28"/>
        </w:rPr>
      </w:pPr>
      <w:r>
        <w:rPr>
          <w:sz w:val="28"/>
          <w:szCs w:val="28"/>
        </w:rPr>
        <w:t>Наметилась устойчивая тенденция развития во Фландрии кратковременного туризма. 45% туристов предпочитает отдыхать здесь в июле-августе и 80% – с апреля по сентябрь. В остальные месяцы популярными становятся городские экскурсии.</w:t>
      </w:r>
    </w:p>
    <w:p>
      <w:pPr>
        <w:pStyle w:val="Normal"/>
        <w:spacing w:lineRule="auto" w:line="360"/>
        <w:ind w:firstLine="709"/>
        <w:jc w:val="both"/>
        <w:rPr>
          <w:sz w:val="28"/>
          <w:szCs w:val="28"/>
        </w:rPr>
      </w:pPr>
      <w:r>
        <w:rPr>
          <w:sz w:val="28"/>
          <w:szCs w:val="28"/>
        </w:rPr>
        <w:t>Число туристов из Германии за последние пять лет возросло более чем на 30%. Хотя приток туристов из соседних Нидерландов сохраняет своё лидирующее положение. Благодаря открытию тоннеля под Ла-Маншем, увеличился приток туристов из Великобритании. Железнодорожная скоростная магистраль между Парижем и Брюсселем позволила увеличить количество французов прибывающих во Фландрию. Во Фландрии неплохие надежды возлагаются на японских туристов, число которых ежегодно растет. Американцы пока составляют 10% от всего туристического потока.</w:t>
      </w:r>
    </w:p>
    <w:p>
      <w:pPr>
        <w:pStyle w:val="Normal"/>
        <w:spacing w:lineRule="auto" w:line="360"/>
        <w:ind w:firstLine="709"/>
        <w:jc w:val="both"/>
        <w:rPr>
          <w:sz w:val="28"/>
          <w:szCs w:val="28"/>
        </w:rPr>
      </w:pPr>
      <w:r>
        <w:rPr>
          <w:sz w:val="28"/>
          <w:szCs w:val="28"/>
        </w:rPr>
        <w:t>Доля туристов из бывших республик СССР, в том числе из России, пока остается незначительной. Как считают в Службе туризма г. Антверпена, традиционное представление о том, что основная часть российских туристов приезжает во Фландрию по шоп-турам за приобретением подержанных автомобилей в корне неверно, так как Россия в этом плане занимает устойчивое третье место после Испании и стран Африканского континента. В 1998 году впервые за последние годы бельгийская туристическая фирма «Астра» организовала 3 морских круиза для россиян.</w:t>
      </w:r>
    </w:p>
    <w:p>
      <w:pPr>
        <w:pStyle w:val="Normal"/>
        <w:spacing w:lineRule="auto" w:line="360"/>
        <w:ind w:firstLine="709"/>
        <w:jc w:val="both"/>
        <w:rPr>
          <w:sz w:val="28"/>
          <w:szCs w:val="28"/>
        </w:rPr>
      </w:pPr>
      <w:r>
        <w:rPr>
          <w:sz w:val="28"/>
          <w:szCs w:val="28"/>
        </w:rPr>
        <w:t>В общей доле Бельгии и Люксембурга, объединенных в экономический союз, Фландрия привлекает к себе 76% бельгийских и 60% иностранных туристов.</w:t>
      </w:r>
    </w:p>
    <w:p>
      <w:pPr>
        <w:pStyle w:val="Normal"/>
        <w:spacing w:lineRule="auto" w:line="360"/>
        <w:ind w:firstLine="709"/>
        <w:jc w:val="both"/>
        <w:rPr>
          <w:sz w:val="28"/>
          <w:szCs w:val="28"/>
        </w:rPr>
      </w:pPr>
      <w:r>
        <w:rPr>
          <w:sz w:val="28"/>
          <w:szCs w:val="28"/>
        </w:rPr>
        <w:t>О рабочем визите главы фламандского правительства Л. Ван ден Бранде в Санкт-Петербург. В рамках поездки по странам Восточной Европы (Литва, Польша, Россия, Венгрия, Словения) министр-президент правительства Фландрии Л. Ван ден Бранде посетил 30-31 августа 1998 г. Санкт-Петербург. Состоялись его беседы с губернаторами города и области В.А. Яковлевым и В. А. Густовым.</w:t>
      </w:r>
    </w:p>
    <w:p>
      <w:pPr>
        <w:pStyle w:val="Normal"/>
        <w:spacing w:lineRule="auto" w:line="360"/>
        <w:ind w:firstLine="709"/>
        <w:jc w:val="both"/>
        <w:rPr>
          <w:sz w:val="28"/>
          <w:szCs w:val="28"/>
        </w:rPr>
      </w:pPr>
      <w:r>
        <w:rPr>
          <w:sz w:val="28"/>
          <w:szCs w:val="28"/>
        </w:rPr>
        <w:t>При посещении Государственного Эрмитажа Л. Ван ден Бранде объявил о решении фламандского правительства предоставить 220 тыс. долл. на реализацию проекта реставрации зала Рубенса (восстановление потолка, стен, пола) и установки современного освещения в рамках программы ЮНЕСКО по Эрмитажу.</w:t>
      </w:r>
    </w:p>
    <w:p>
      <w:pPr>
        <w:pStyle w:val="Normal"/>
        <w:spacing w:lineRule="auto" w:line="360"/>
        <w:ind w:firstLine="709"/>
        <w:jc w:val="both"/>
        <w:rPr/>
      </w:pPr>
      <w:r>
        <w:rPr>
          <w:sz w:val="28"/>
          <w:szCs w:val="28"/>
        </w:rPr>
        <w:t xml:space="preserve">При посещении Петропавловской крепости глава фламандского правительства передал в дар С.-Петербургу изготовленный в Королевской литейной мастерской </w:t>
      </w:r>
      <w:r>
        <w:rPr>
          <w:sz w:val="28"/>
          <w:szCs w:val="28"/>
          <w:lang w:val="en-US"/>
        </w:rPr>
        <w:t>Petit</w:t>
      </w:r>
      <w:r>
        <w:rPr>
          <w:sz w:val="28"/>
          <w:szCs w:val="28"/>
        </w:rPr>
        <w:t xml:space="preserve"> &amp; </w:t>
      </w:r>
      <w:r>
        <w:rPr>
          <w:sz w:val="28"/>
          <w:szCs w:val="28"/>
          <w:lang w:val="en-US"/>
        </w:rPr>
        <w:t>Fritsen</w:t>
      </w:r>
      <w:r>
        <w:rPr>
          <w:sz w:val="28"/>
          <w:szCs w:val="28"/>
        </w:rPr>
        <w:t xml:space="preserve"> В. </w:t>
      </w:r>
      <w:r>
        <w:rPr>
          <w:sz w:val="28"/>
          <w:szCs w:val="28"/>
          <w:lang w:val="en-US"/>
        </w:rPr>
        <w:t>V</w:t>
      </w:r>
      <w:r>
        <w:rPr>
          <w:sz w:val="28"/>
          <w:szCs w:val="28"/>
        </w:rPr>
        <w:t>. колокол, предназначенный для фламандского карийона Петропавловского собора. Это первый колокол из 51, все они будут отлиты на средства, собранные по инициативе фламандской стороны (директор Королевской Школы карийона в Мехелене Ио Хаазен). Л. Ван ден Бранде открыл также выставку современного фламандского искусства (главный координатор с фламандской стороны – искусствовед Г. Ван де Перре, организовавший совместно со своими петербургскими коллегами в январе-марте 1998 г. в ратуше г. Дендермонде экспозицию о жизни и творчестве Ф. М. Достоевского).</w:t>
      </w:r>
    </w:p>
    <w:p>
      <w:pPr>
        <w:pStyle w:val="Normal"/>
        <w:spacing w:lineRule="auto" w:line="360"/>
        <w:ind w:firstLine="709"/>
        <w:jc w:val="both"/>
        <w:rPr/>
      </w:pPr>
      <w:r>
        <w:rPr>
          <w:sz w:val="28"/>
          <w:szCs w:val="28"/>
        </w:rPr>
        <w:t>При посещении Юридического фондового центра основное внимание было уделено рассмотрению вопросов реализации проекта МОТ А-45415 «Развитие модульных учебных программ в Санкт-Петербурге», в котором активное участие принимает также Фламандская Служба занятости и профобучения (</w:t>
      </w:r>
      <w:r>
        <w:rPr>
          <w:sz w:val="28"/>
          <w:szCs w:val="28"/>
          <w:lang w:val="en-US"/>
        </w:rPr>
        <w:t>VDAB</w:t>
      </w:r>
      <w:r>
        <w:rPr>
          <w:sz w:val="28"/>
          <w:szCs w:val="28"/>
        </w:rPr>
        <w:t>). Цель проекта – подготовка кадров в Санкт-Петербурге и Ленинградской области по современным стандартам в области профобучения, переобучения и повышения квалификации взрослых в соответствии с потребностями рынка труда. Сфера деятельности – административно-коммерческий сектор, услуги, общественное питание (всего 12 специальностей). Проект при фламандской поддержке осуществляется с января 1995 г. При этом Фламандское правительство предоставило на его осуществление в 1995-96 гг. 250 тыс. долл., в 1998-99 гг. еще 470 тыс. долл.</w:t>
      </w:r>
    </w:p>
    <w:p>
      <w:pPr>
        <w:pStyle w:val="Normal"/>
        <w:spacing w:lineRule="auto" w:line="360"/>
        <w:ind w:firstLine="709"/>
        <w:jc w:val="both"/>
        <w:rPr>
          <w:sz w:val="28"/>
          <w:szCs w:val="28"/>
        </w:rPr>
      </w:pPr>
      <w:r>
        <w:rPr>
          <w:sz w:val="28"/>
          <w:szCs w:val="28"/>
        </w:rPr>
        <w:t>Л. Ван ден Бранде подробно ознакомился с ходом реализации совместного российско-бельгийского проекта «Методиус», инициатором которого является Институт Восточной Европы Лувенского Католического университета (проф. К. Малфлит). Названный проект (осуществляется при финансовой поддержке Фламандского правительства с 1992 г.) первоначально был сконцентрирован на взаимодействии между российскими и фламандскими юристами преимущественно в области частного (коммерческого) права, но в дальнейшем его концепция была расширена до исследования специфики методов проведения юридических реформ в различных областях права. Одним из результатов такого подхода явилось подписание договоров о сотрудничестве между коллегиями адвокатов Санкт-Петербурга, Ленинградской области, Брюсселя, Антверпена и Гента, между союзами судей городов Санкт-Петербурга, Брюсселя и Антверпена, между Лувенским Католическим университетом и Санкт-Петербургским государственным университетом. Договор с последним позволил организовать в С.-П. силами бельгийской профессуры магистерский курс лекций по менеджменту и проведению юридических реформ, а также предоставил возможность работы в Бельгии российским студентам юридического факультета.</w:t>
      </w:r>
    </w:p>
    <w:p>
      <w:pPr>
        <w:pStyle w:val="Normal"/>
        <w:spacing w:lineRule="auto" w:line="360"/>
        <w:ind w:firstLine="709"/>
        <w:jc w:val="both"/>
        <w:rPr/>
      </w:pPr>
      <w:r>
        <w:rPr>
          <w:sz w:val="28"/>
          <w:szCs w:val="28"/>
        </w:rPr>
        <w:t xml:space="preserve">С сентября 1995 по июнь 1997 года проект «Методиус» финансировался совместно за счет средств программы </w:t>
      </w:r>
      <w:r>
        <w:rPr>
          <w:sz w:val="28"/>
          <w:szCs w:val="28"/>
          <w:lang w:val="en-US"/>
        </w:rPr>
        <w:t>TACIS</w:t>
      </w:r>
      <w:r>
        <w:rPr>
          <w:sz w:val="28"/>
          <w:szCs w:val="28"/>
        </w:rPr>
        <w:t>-</w:t>
      </w:r>
      <w:r>
        <w:rPr>
          <w:sz w:val="28"/>
          <w:szCs w:val="28"/>
          <w:lang w:val="en-US"/>
        </w:rPr>
        <w:t>Democracy</w:t>
      </w:r>
      <w:r>
        <w:rPr>
          <w:sz w:val="28"/>
          <w:szCs w:val="28"/>
        </w:rPr>
        <w:t xml:space="preserve"> и Фламандского правительства. Он носил название «Правовая помощь профессиональным группам юристов в Санкт-Петербурге» и включал такие виды деятельности, как семинары в Санкт-Петербурге для отдельных юридических профессий (прокуроров, адвокатов, судей, нотариусов) и стажировки представителей этих профессий в Бельгии для наработки практического опыта, конференцию «Независимость практикующих юристов в России» (С.-П., ноябрь 1995), круглый стол (Лувен, июнь 1996). С июля 1998 года возобновлено финансирование проекта «Методиус» программой </w:t>
      </w:r>
      <w:r>
        <w:rPr>
          <w:sz w:val="28"/>
          <w:szCs w:val="28"/>
          <w:lang w:val="en-US"/>
        </w:rPr>
        <w:t>TACIS</w:t>
      </w:r>
      <w:r>
        <w:rPr>
          <w:sz w:val="28"/>
          <w:szCs w:val="28"/>
        </w:rPr>
        <w:t>-</w:t>
      </w:r>
      <w:r>
        <w:rPr>
          <w:sz w:val="28"/>
          <w:szCs w:val="28"/>
          <w:lang w:val="en-US"/>
        </w:rPr>
        <w:t>Democracy</w:t>
      </w:r>
      <w:r>
        <w:rPr>
          <w:sz w:val="28"/>
          <w:szCs w:val="28"/>
        </w:rPr>
        <w:t xml:space="preserve"> и Фламандским правительством.</w:t>
      </w:r>
    </w:p>
    <w:p>
      <w:pPr>
        <w:pStyle w:val="Normal"/>
        <w:spacing w:lineRule="auto" w:line="360"/>
        <w:ind w:firstLine="709"/>
        <w:jc w:val="both"/>
        <w:rPr>
          <w:sz w:val="28"/>
          <w:szCs w:val="28"/>
        </w:rPr>
      </w:pPr>
      <w:r>
        <w:rPr>
          <w:sz w:val="28"/>
          <w:szCs w:val="28"/>
        </w:rPr>
        <w:t>В канун своей поездки по странам Восточной Европы министр-президент правительства Фландрии утвердил два новых проекта, направленных на расширение сотрудническва с С.-Петербургом: финансирование совместных работ, юридической экспертизы и передачи ноу-хау рыночной экономики, а также подготовка лиц, занятых уходом за подростками с отклонениями в физическом и психическом развитии.</w:t>
      </w:r>
    </w:p>
    <w:p>
      <w:pPr>
        <w:pStyle w:val="Normal"/>
        <w:spacing w:lineRule="auto" w:line="360"/>
        <w:ind w:firstLine="709"/>
        <w:jc w:val="both"/>
        <w:rPr>
          <w:sz w:val="28"/>
          <w:szCs w:val="28"/>
        </w:rPr>
      </w:pPr>
      <w:r>
        <w:rPr>
          <w:sz w:val="28"/>
          <w:szCs w:val="28"/>
        </w:rPr>
        <w:t>В рамках программы визита Л. Ван ден Бранде посетил также ЗАО «Алкатель», где имел встречу с представителями российско-бельгийского персонала названного предприятия.</w:t>
      </w:r>
    </w:p>
    <w:p>
      <w:pPr>
        <w:pStyle w:val="Normal"/>
        <w:spacing w:lineRule="auto" w:line="360"/>
        <w:ind w:firstLine="709"/>
        <w:jc w:val="both"/>
        <w:rPr>
          <w:sz w:val="28"/>
          <w:szCs w:val="28"/>
        </w:rPr>
      </w:pPr>
      <w:r>
        <w:rPr>
          <w:sz w:val="28"/>
          <w:szCs w:val="28"/>
        </w:rPr>
        <w:t>При рассмотрении перспектив развития российско-фламандского межрегионального сотрудничества на беседах с руководством города и области основное внимание было уделено следующим вопросам.</w:t>
      </w:r>
    </w:p>
    <w:p>
      <w:pPr>
        <w:pStyle w:val="Normal"/>
        <w:spacing w:lineRule="auto" w:line="360"/>
        <w:ind w:firstLine="709"/>
        <w:jc w:val="both"/>
        <w:rPr/>
      </w:pPr>
      <w:r>
        <w:rPr>
          <w:sz w:val="28"/>
          <w:szCs w:val="28"/>
        </w:rPr>
        <w:t xml:space="preserve">Укрепление взаимодействия портов Антверпена, Гента и Зеебрюгге с Большим портом Санкт-Петербурга, возможности содействия со стороны Антверпенского порта в проведении модернизации Санкт-Петербургского порта, перспективы расширения грузопотоков через российские порты Финского залива. Фламандской стороне был представлен проект «Балтийский мост», к которому Л. Ван ден Бранде проявил большой интерес. По его словам, во фламандско-петербургском диалоге все, что можно объединить термином </w:t>
      </w:r>
      <w:r>
        <w:rPr>
          <w:sz w:val="28"/>
          <w:szCs w:val="28"/>
          <w:lang w:val="en-US"/>
        </w:rPr>
        <w:t>maritiem</w:t>
      </w:r>
      <w:r>
        <w:rPr>
          <w:sz w:val="28"/>
          <w:szCs w:val="28"/>
        </w:rPr>
        <w:t xml:space="preserve"> (морской) – особо перспективно. Он также подчеркнул, что фламандские порты, заинтересованные в обеспечении регулярных и надежных поставок грузов морем в Санкт-Петербург, могут и хотят расширить свое участие в проектах, связанных с развитием Большого порта Санкт-Петербурга. «Тем более, что уже не надо начинать с нуля», – подчеркнул премьер.</w:t>
      </w:r>
    </w:p>
    <w:p>
      <w:pPr>
        <w:pStyle w:val="Normal"/>
        <w:spacing w:lineRule="auto" w:line="360"/>
        <w:ind w:firstLine="709"/>
        <w:jc w:val="both"/>
        <w:rPr>
          <w:sz w:val="28"/>
          <w:szCs w:val="28"/>
        </w:rPr>
      </w:pPr>
      <w:r>
        <w:rPr>
          <w:sz w:val="28"/>
          <w:szCs w:val="28"/>
        </w:rPr>
        <w:t>С петербургской стороны было предложено рассмотреть возможности осуществления совместных проектов в таких областях, как расснаряжение боеприпасов; строительство мусороперерабатывающих заводов; охрана водной и воздушной среды.</w:t>
      </w:r>
    </w:p>
    <w:p>
      <w:pPr>
        <w:pStyle w:val="Normal"/>
        <w:spacing w:lineRule="auto" w:line="360"/>
        <w:ind w:firstLine="709"/>
        <w:jc w:val="both"/>
        <w:rPr>
          <w:sz w:val="28"/>
          <w:szCs w:val="28"/>
        </w:rPr>
      </w:pPr>
      <w:r>
        <w:rPr>
          <w:sz w:val="28"/>
          <w:szCs w:val="28"/>
        </w:rPr>
        <w:t>Исходя из готовности фламандцев предпринять практические шаги, направленные на поддержку экспорта во Фландрию российского каменного угля, леса и продукции деревообрабатывающей промышленности через морские терминалы Петербурга, фламандской стороне было предложено рассмотреть возможность оказания технического содействия в обучении менеджеров петербургских предприятий-экспортеров и в проведении маркетинга петербургской технологической продукции в странах Бенилюкса.</w:t>
      </w:r>
    </w:p>
    <w:p>
      <w:pPr>
        <w:pStyle w:val="Normal"/>
        <w:spacing w:lineRule="auto" w:line="360"/>
        <w:ind w:firstLine="709"/>
        <w:jc w:val="both"/>
        <w:rPr>
          <w:sz w:val="28"/>
          <w:szCs w:val="28"/>
        </w:rPr>
      </w:pPr>
      <w:r>
        <w:rPr>
          <w:sz w:val="28"/>
          <w:szCs w:val="28"/>
        </w:rPr>
        <w:t>Предприятие «Русские самоцветы», включающее в себя как мощности по огранке драгкамней, так и ювелирное производство, готово рассмотреть возможности сотрудничества с фламандскими гранильными и ювелирными предприятиями. Можно было бы подумать о своеобразном треугольнике «Антверпен – С.-Петербург – Саха-Якутия» .</w:t>
      </w:r>
    </w:p>
    <w:p>
      <w:pPr>
        <w:pStyle w:val="Normal"/>
        <w:spacing w:lineRule="auto" w:line="360"/>
        <w:ind w:firstLine="709"/>
        <w:jc w:val="both"/>
        <w:rPr>
          <w:sz w:val="28"/>
          <w:szCs w:val="28"/>
        </w:rPr>
      </w:pPr>
      <w:r>
        <w:rPr>
          <w:sz w:val="28"/>
          <w:szCs w:val="28"/>
        </w:rPr>
        <w:t>Наличие во Фландрии ряда крупнейших ТНК с передовыми технологиями открывает хорошие перспективы для привлечения прямых инвестиций. Опыт «Алкатель» показывает, что дела здесь уже идут, но город хочет больше таких проектов. Для этого в С.-Петербурге создаются благоприятные условия, решаются многие вопросы по адаптации правил и норм к требованиям ЕС. Совместно работают юристы (см. уже упомянутый проект «Методиус»). Фламандцам был передан каталог инвестиционных проектов города, комплект инвестиционных законов на английском языке.</w:t>
      </w:r>
    </w:p>
    <w:p>
      <w:pPr>
        <w:pStyle w:val="Normal"/>
        <w:spacing w:lineRule="auto" w:line="360"/>
        <w:ind w:firstLine="709"/>
        <w:jc w:val="both"/>
        <w:rPr>
          <w:sz w:val="28"/>
          <w:szCs w:val="28"/>
        </w:rPr>
      </w:pPr>
      <w:r>
        <w:rPr>
          <w:sz w:val="28"/>
          <w:szCs w:val="28"/>
        </w:rPr>
        <w:t>В ходе обсуждения был проявлен взаимный интерес к сотрудничеству в сфере реставрации и охраны историко-архитектурных памятников (в контексте подготовки С.-Петербурга к своему 300-летию и богатого опыта фламандцев по восстановлению зданий и ансамблей г. Брюгге).</w:t>
      </w:r>
    </w:p>
    <w:p>
      <w:pPr>
        <w:pStyle w:val="Normal"/>
        <w:spacing w:lineRule="auto" w:line="360"/>
        <w:ind w:firstLine="709"/>
        <w:jc w:val="both"/>
        <w:rPr>
          <w:sz w:val="28"/>
          <w:szCs w:val="28"/>
        </w:rPr>
      </w:pPr>
      <w:r>
        <w:rPr>
          <w:sz w:val="28"/>
          <w:szCs w:val="28"/>
        </w:rPr>
        <w:t>Отмечена активность двусторонних связей между провинцией Антверпен и Ленинградской областью (обмен визитами между губернаторами области и провинции, подписание рамочного соглашения и т. д.). Л. Ван ден Бранде проявил готовность принять 12-15 руководителей муниципальных образований для прохождения ими стажировок во Фландрии (конкретные предложения будут сформулированы в письме губернатора области). Были переданы каталог свободных производственных площадей и материалы, подготовленные правительством Ленинградской области к Петербургскому экономическому форуму (июнь 1998 г.).</w:t>
      </w:r>
    </w:p>
    <w:p>
      <w:pPr>
        <w:pStyle w:val="Normal"/>
        <w:spacing w:lineRule="auto" w:line="360"/>
        <w:ind w:firstLine="709"/>
        <w:jc w:val="both"/>
        <w:rPr>
          <w:sz w:val="28"/>
          <w:szCs w:val="28"/>
        </w:rPr>
      </w:pPr>
      <w:r>
        <w:rPr>
          <w:sz w:val="28"/>
          <w:szCs w:val="28"/>
        </w:rPr>
        <w:t>Фламандская сторона, отметив уникальность геополитического положения области (имеет прямую границу с Финляндией, т. е. с ЕС) предложила глубже изучить вопрос развития здесь одного из еврорегионов. По мнению фламандцев, Ленинградская область может стать активным членом Ассоциации регионов Европы (председателем этой организации в настоящее время является Л. Ван ден Бранде).</w:t>
      </w:r>
    </w:p>
    <w:p>
      <w:pPr>
        <w:pStyle w:val="Normal"/>
        <w:spacing w:lineRule="auto" w:line="360"/>
        <w:ind w:firstLine="709"/>
        <w:jc w:val="both"/>
        <w:rPr/>
      </w:pPr>
      <w:r>
        <w:rPr>
          <w:sz w:val="28"/>
          <w:szCs w:val="28"/>
        </w:rPr>
        <w:t>Повышенный интерес вызвало обсуждение возможности реализации проекта «Искусство на мостах» (</w:t>
      </w:r>
      <w:r>
        <w:rPr>
          <w:sz w:val="28"/>
          <w:szCs w:val="28"/>
          <w:lang w:val="en-US"/>
        </w:rPr>
        <w:t>Bridge</w:t>
      </w:r>
      <w:r>
        <w:rPr>
          <w:sz w:val="28"/>
          <w:szCs w:val="28"/>
        </w:rPr>
        <w:t xml:space="preserve"> </w:t>
      </w:r>
      <w:r>
        <w:rPr>
          <w:sz w:val="28"/>
          <w:szCs w:val="28"/>
          <w:lang w:val="en-US"/>
        </w:rPr>
        <w:t>art</w:t>
      </w:r>
      <w:r>
        <w:rPr>
          <w:sz w:val="28"/>
          <w:szCs w:val="28"/>
        </w:rPr>
        <w:t xml:space="preserve"> – выставок, особенность которых состоит в том, что при разведении моста его внутренние поверхности оформляются живописными полотнами); проект предложен мэром города Антверпен г-жой Леоной Детьеж. Подобные проекты уже осуществлялись силами санкт-петербургских художников. Петербургский вариант может быть интересен, но условия его реализации требуют проработки.</w:t>
      </w:r>
    </w:p>
    <w:p>
      <w:pPr>
        <w:pStyle w:val="Normal"/>
        <w:spacing w:lineRule="auto" w:line="360"/>
        <w:ind w:firstLine="709"/>
        <w:jc w:val="both"/>
        <w:rPr>
          <w:sz w:val="28"/>
          <w:szCs w:val="28"/>
        </w:rPr>
      </w:pPr>
      <w:r>
        <w:rPr>
          <w:sz w:val="28"/>
          <w:szCs w:val="28"/>
        </w:rPr>
        <w:t>Глава фламандского правительства поддержал предложение губернатора С.-Петербурга о целесообразности начала совместной работы над подготовкой рамочного, однако, исключительно конкретного соглашения о сотрудничестве, в которое могли бы в качестве самостоятельных пунктов войти многие из перечисленных выше вопросов. За основу можно было бы также принять уже «почти готовое» соглашение между Московской областью и Валлонским регионом Бельгии. Его подписание предполагается приурочить к пребыванию В. А. Яковлева во Фландрии.</w:t>
      </w:r>
    </w:p>
    <w:p>
      <w:pPr>
        <w:pStyle w:val="Normal"/>
        <w:spacing w:lineRule="auto" w:line="360"/>
        <w:ind w:firstLine="709"/>
        <w:jc w:val="both"/>
        <w:rPr>
          <w:sz w:val="28"/>
          <w:szCs w:val="28"/>
        </w:rPr>
      </w:pPr>
      <w:r>
        <w:rPr>
          <w:sz w:val="28"/>
          <w:szCs w:val="28"/>
        </w:rPr>
        <w:t>К этому же времени (ориентировочно февраль-март 1999 г.) Л. Ван ден Бранде готов организовать специальный семинар по вопросам инвестиций для представителей российских и фламандских деловых и финансовых кругов, на котором смог бы выступить губернатор С.-Петербурга.</w:t>
      </w:r>
    </w:p>
    <w:p>
      <w:pPr>
        <w:pStyle w:val="Normal"/>
        <w:spacing w:lineRule="auto" w:line="360"/>
        <w:ind w:firstLine="709"/>
        <w:jc w:val="both"/>
        <w:rPr>
          <w:sz w:val="28"/>
          <w:szCs w:val="28"/>
        </w:rPr>
      </w:pPr>
      <w:r>
        <w:rPr>
          <w:sz w:val="28"/>
          <w:szCs w:val="28"/>
        </w:rPr>
        <w:t>В кабинете Л. Ван ден Бранде отмечали содержательный характер состоявшихся встреч и бесед с руководством С.-Петербурга и Ленинградской области, свидетельствующих о качественно более высоком уровне российско-бельгийских отношений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егионализм в Бель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празднования дней Валлонии 17 сентября 1998 г. в Намюре, столице Валлонского региона Бельгии, под звуки национального гимна валлонов и с поднятием их национального флага в бывшем приюте для престарелых был открыт новый Валлонский парламент (из-за нехватки средств валлоны были вынуждены отказаться от строительства действительно нового здания национального парламента).</w:t>
      </w:r>
    </w:p>
    <w:p>
      <w:pPr>
        <w:pStyle w:val="Normal"/>
        <w:spacing w:lineRule="auto" w:line="360"/>
        <w:ind w:firstLine="709"/>
        <w:jc w:val="both"/>
        <w:rPr>
          <w:sz w:val="28"/>
          <w:szCs w:val="28"/>
        </w:rPr>
      </w:pPr>
      <w:r>
        <w:rPr>
          <w:sz w:val="28"/>
          <w:szCs w:val="28"/>
        </w:rPr>
        <w:t>Активизировалась дискуссия о неизбежности очередной государственной реформы в Бельгии, трансформации ее нынешней федеративной модели в конфедерацию (сегодня она включает в себя два вида субъектов: Культурные сообщества – Фламандское, Французское, Немецкоязычное, а также Экономические регионы – Фламандский, Валлонский и Брюсельский столичный). Все субъекты бельгийской федерации, согласно конституции, наделены собственными законодательными и исполнительными органами. Правда, фламандцы предпочли иметь единые парламент и правительство, тем более что Фламандское сообщество и Фламандский регион совпадают территориально.</w:t>
      </w:r>
    </w:p>
    <w:p>
      <w:pPr>
        <w:pStyle w:val="Normal"/>
        <w:spacing w:lineRule="auto" w:line="360"/>
        <w:ind w:firstLine="709"/>
        <w:jc w:val="both"/>
        <w:rPr>
          <w:sz w:val="28"/>
          <w:szCs w:val="28"/>
        </w:rPr>
      </w:pPr>
      <w:r>
        <w:rPr>
          <w:sz w:val="28"/>
          <w:szCs w:val="28"/>
        </w:rPr>
        <w:t>Наличие шести парламентов и шести правительств, включая федеральные, недешево обходится налогоплательщикам десятимиллионной Бельгии, отнюдь не облегчает, скорее, напротив – усугубляет центробежные тенденции в разделенной не только по этно-языковому, но и экономическому признаку стране (явно бросается в глаза контраст в уровне социально-экономического развития «богатой» нидерландоязычной Фландрии и «бедной» франкоязычной Валлонии).</w:t>
      </w:r>
    </w:p>
    <w:p>
      <w:pPr>
        <w:pStyle w:val="Normal"/>
        <w:spacing w:lineRule="auto" w:line="360"/>
        <w:ind w:firstLine="709"/>
        <w:jc w:val="both"/>
        <w:rPr>
          <w:sz w:val="28"/>
          <w:szCs w:val="28"/>
        </w:rPr>
      </w:pPr>
      <w:r>
        <w:rPr>
          <w:sz w:val="28"/>
          <w:szCs w:val="28"/>
        </w:rPr>
        <w:t>В отличне от «бедных» валлонов, «богатые» фламандцы гораздо раньше них обзавелись собственным национальным парламентом, расположенным в роскошном здании в центре Брюсселя напротив федерального парламента Бельгии. Еще раньше фламандцы официально объявили Брюссель столицей Фландрии (Брюссель расположен на фламандской территории и не имеет общей границы с Валлонией), хотя их представительство пока не превышает 15% миллионного, преимущественно франкоговорящего населения брюссельцев. Одновременно фламандцы активно взялись за «фламандизацию» Брюсселя, переведя туда свои правительственные структуры, а также активно поощряя переселение в «столицу Фландрии» коренных фламандцев, филиалов фламандских фирм и т. д.</w:t>
      </w:r>
    </w:p>
    <w:p>
      <w:pPr>
        <w:pStyle w:val="Normal"/>
        <w:spacing w:lineRule="auto" w:line="360"/>
        <w:ind w:firstLine="709"/>
        <w:jc w:val="both"/>
        <w:rPr/>
      </w:pPr>
      <w:r>
        <w:rPr>
          <w:sz w:val="28"/>
          <w:szCs w:val="28"/>
        </w:rPr>
        <w:t xml:space="preserve">Циркуляр Петерса. </w:t>
      </w:r>
      <w:r>
        <w:rPr>
          <w:sz w:val="28"/>
          <w:szCs w:val="28"/>
          <w:lang w:val="en-US"/>
        </w:rPr>
        <w:t>B</w:t>
      </w:r>
      <w:r>
        <w:rPr>
          <w:sz w:val="28"/>
          <w:szCs w:val="28"/>
        </w:rPr>
        <w:t xml:space="preserve"> результате первого этапа (1970г.) реформы государственного устройства Бельгии, закрепившего лингвистические границы трех культурных Сообществ страны – Фламандского, Французского и Немецкоязычного, несколько коммун с преобладанием франкоязычного населения, примыкающих в целом к франкоязычному Брюсселю, оказались на территории Фламандского сообщества. С тем чтобы снять возникшее там противостояние между франкофонами и фламандцами, был принят специальный федеральный закон о предоставлении этим коммунам «льготного статуса» ("льготные коммуны»). Согласно которому местные франкофоны получили возможность сохранить свои школы, общаться на французском языке, в том числе с коммунальными органами власти, включая официальную переписку.</w:t>
      </w:r>
    </w:p>
    <w:p>
      <w:pPr>
        <w:pStyle w:val="Normal"/>
        <w:spacing w:lineRule="auto" w:line="360"/>
        <w:ind w:firstLine="709"/>
        <w:jc w:val="both"/>
        <w:rPr>
          <w:sz w:val="28"/>
          <w:szCs w:val="28"/>
        </w:rPr>
      </w:pPr>
      <w:r>
        <w:rPr>
          <w:sz w:val="28"/>
          <w:szCs w:val="28"/>
        </w:rPr>
        <w:t>В результате второго этапа госреформы (1980 г.) в Бельгии, наряду с культурными сообществами, были введены в качестве субъектов бельгийской федерации экономические регионы (Фламандский, Валлонский и Брюссельский столичный), что и в административном, и в культурном планах фактически изолировало франкофонов упоминавшихся «льготных коммун» от Французского сообщества страны. Более того, политика единого фламандского правительства, объединившего вскоре компетенции Сообщества и Региона, фактически способствовала фламандизации «льготных коммун», постепенно ограничивая культурно-лингвистические возможности франкофонов. Это, в частности, выражалось в «объективном» сокращении франкоязычных школ, в регулярных отказах местных административных органов осуществлять переписку с франкофонами на французском языке и т. д.</w:t>
      </w:r>
    </w:p>
    <w:p>
      <w:pPr>
        <w:pStyle w:val="Normal"/>
        <w:spacing w:lineRule="auto" w:line="360"/>
        <w:ind w:firstLine="709"/>
        <w:jc w:val="both"/>
        <w:rPr>
          <w:sz w:val="28"/>
          <w:szCs w:val="28"/>
        </w:rPr>
      </w:pPr>
      <w:r>
        <w:rPr>
          <w:sz w:val="28"/>
          <w:szCs w:val="28"/>
        </w:rPr>
        <w:t>16 декабря 1997г. министр внутренних дел фламандского правительства Л. Петерс издал циркуляр (№ ВА-97/92), получивший впоследствии название «циркуляр Петерса», который фактически отменил федеральный закон о «льготных коммунах» . С середины января 1998г. бельгийские франкофоны, включая премьеров правительств Французского сообщества и Валлонского региона, предпринимали официальные демарши с требованием отменить «циркуляр Петерса», противоречащий федеральному закону. Такое решение вынес Госсовет Бельгии, призванный урегулировать конфликты компетенцией между субъектами, а также субъектами и федеральным центром. Однако фламандское правительство проигнорировало рекомендацию Госсовета об аннулировании «циркуляра Петерса», обратившись в Арбитражный суд, который вынес «половинчатое решение», поскольку 12 судей Арбитражного суда (6 франкофонов и 6 фламандцев) «разошлись во мнении», строго в соответствии со своей культурно-лингвистической принадлежностью.</w:t>
      </w:r>
    </w:p>
    <w:p>
      <w:pPr>
        <w:pStyle w:val="Normal"/>
        <w:spacing w:lineRule="auto" w:line="360"/>
        <w:ind w:firstLine="709"/>
        <w:jc w:val="both"/>
        <w:rPr>
          <w:sz w:val="28"/>
          <w:szCs w:val="28"/>
        </w:rPr>
      </w:pPr>
      <w:r>
        <w:rPr>
          <w:sz w:val="28"/>
          <w:szCs w:val="28"/>
        </w:rPr>
        <w:t>Мнения о целесообразности исполнения «циркуляра Петерса» разошлись и на уровне руководства «льготных коммун», часть которых решила его игнорировать, создав тем самым опасный прецедент «правого нигилизма». Основной спор между фламандцами и франкофонами по вопросу о правомочности «циркуляра Петерса» переместился в плоскость выяснения актуальности федерального закона о «льготных коммунах». В частности, фламандцы уверяют, что этот закон носил временный характер и преследовал цель дать возможность франкофонам фламандских коммун адаптироваться во «фламандской среде». Франкофоны же настаивают на том, что при принятии упомянутого закона ни о какой его «временности» не было и речи.</w:t>
      </w:r>
    </w:p>
    <w:p>
      <w:pPr>
        <w:pStyle w:val="Normal"/>
        <w:spacing w:lineRule="auto" w:line="360"/>
        <w:ind w:firstLine="709"/>
        <w:jc w:val="both"/>
        <w:rPr>
          <w:sz w:val="28"/>
          <w:szCs w:val="28"/>
        </w:rPr>
      </w:pPr>
      <w:r>
        <w:rPr>
          <w:sz w:val="28"/>
          <w:szCs w:val="28"/>
        </w:rPr>
        <w:t>Молчание же федеральных властей, пытающихся разрешить спор в «третейском суде», в частности в Комиссии по правам человека Совета Европы, объясняется опасением разрастания «локального» межэтнического конфликта из-за «циркуляра Петерса» в общебельгийский, что может резко осложнить внутриполитическую ситуацию в стране за год до общефедеральных парламентских выборов, вплоть до правительственного кризиса, в котором не заинтересованы ни правительственные, ни оппозиционные партии.</w:t>
      </w:r>
    </w:p>
    <w:p>
      <w:pPr>
        <w:pStyle w:val="Normal"/>
        <w:spacing w:lineRule="auto" w:line="360"/>
        <w:ind w:firstLine="709"/>
        <w:jc w:val="both"/>
        <w:rPr>
          <w:sz w:val="28"/>
          <w:szCs w:val="28"/>
        </w:rPr>
      </w:pPr>
      <w:r>
        <w:rPr>
          <w:sz w:val="28"/>
          <w:szCs w:val="28"/>
        </w:rPr>
        <w:t>Формально, конфликт носит сугубо локальный характер, что частично связано с несовершенством механизмов федеративного устройства бельгийского государства. Однако основная причина состоит в том, что фламандцы как сформировавшаяся «де факто» нация в лице своей политической элиты пытаются оформить этот статус «де юре», что, соответственно, вызывает сопротивление со стороны франкофонов Брюссельского столичного региона и Валлонии, предпочитающих оставаться бельгийцами.</w:t>
      </w:r>
    </w:p>
    <w:p>
      <w:pPr>
        <w:pStyle w:val="Normal"/>
        <w:spacing w:lineRule="auto" w:line="360"/>
        <w:ind w:firstLine="709"/>
        <w:jc w:val="both"/>
        <w:rPr>
          <w:sz w:val="28"/>
          <w:szCs w:val="28"/>
        </w:rPr>
      </w:pPr>
      <w:r>
        <w:rPr>
          <w:sz w:val="28"/>
          <w:szCs w:val="28"/>
        </w:rPr>
        <w:t>О возможности очередной конституционной реформы. В Бельгии не вызывает сомнений неизбежность очередного (пятого) с 1970 г. этапа конституционной реформы, в ходе подготовки к общефедеральным парламентским выборам 13 июня 1999г. Реформа будет направлена на дальнейшее углубление регионализации страны, то есть расширение компетенций субъектов бельгийской федерации, ее трансформацию в конфедерацию.</w:t>
      </w:r>
    </w:p>
    <w:p>
      <w:pPr>
        <w:pStyle w:val="Normal"/>
        <w:spacing w:lineRule="auto" w:line="360"/>
        <w:ind w:firstLine="709"/>
        <w:jc w:val="both"/>
        <w:rPr>
          <w:sz w:val="28"/>
          <w:szCs w:val="28"/>
        </w:rPr>
      </w:pPr>
      <w:r>
        <w:rPr>
          <w:sz w:val="28"/>
          <w:szCs w:val="28"/>
        </w:rPr>
        <w:t>Однако среди идеологов концепции федеративного устройства Бельгии, включая непосредственных разработчиков последних поправок (в 1992-93 гг.) к конституции, немало сторонников идеи восстановления равновесия компетенций между федеральным центром и субъектами, а также между самими субъектами. К ним, в частности, относится группа ученых расположенного во Фландрии Лувенского католического университета «Авенир» (будущее), которую возглавил один из «отцов» конституционных реформ в Бельгии, профессор Ф. Дельпере. Его последний проект поправок к конституции предполагает «двойное голосование» на региональном уровне. Это означает введение в нижнюю палату федерального парламента представителей Фландрии и Валлонии, которые будут избираться туда не по партийным, а исключительно по региональным спискам, что, по мнению автора идеи, содействовало бы укреплению взаимосвязи центра и регионов и одновременно позволило бы последним активнее отстаивать свои интересы на федеральном уровне.</w:t>
      </w:r>
    </w:p>
    <w:p>
      <w:pPr>
        <w:pStyle w:val="Normal"/>
        <w:spacing w:lineRule="auto" w:line="360"/>
        <w:ind w:firstLine="709"/>
        <w:jc w:val="both"/>
        <w:rPr>
          <w:sz w:val="28"/>
          <w:szCs w:val="28"/>
        </w:rPr>
      </w:pPr>
      <w:r>
        <w:rPr>
          <w:sz w:val="28"/>
          <w:szCs w:val="28"/>
        </w:rPr>
        <w:t>Тот же принцип «двойного голосования» предлагается использовать при выборах в Региональный совет (парламент) Брюссельского столичного региона, где наряду с уже представленными там фламандцами и франкофонами Брюсселя появились бы представители непосредственно Фландрии и Валлонии. В свою очередь, во Фламандском и Валлонском парламентах, согласно концепции «двойного голосования», должны получить представительство брюссельцы.</w:t>
      </w:r>
    </w:p>
    <w:p>
      <w:pPr>
        <w:pStyle w:val="Normal"/>
        <w:spacing w:lineRule="auto" w:line="360"/>
        <w:ind w:firstLine="709"/>
        <w:jc w:val="both"/>
        <w:rPr>
          <w:sz w:val="28"/>
          <w:szCs w:val="28"/>
        </w:rPr>
      </w:pPr>
      <w:r>
        <w:rPr>
          <w:sz w:val="28"/>
          <w:szCs w:val="28"/>
        </w:rPr>
        <w:t>Авторы идеи «двойного голосования» вдохновлялись примером о. Маврикий, где уже используется избирательная система «тройного голосования», направленная на гармонизацию социально-политических отношений между тремя местными этническими группами – индо-маврикийцами, креолами и китайцами. Однако, какими бы примерами не вдохновлялись сегодня бельгийские ученые-политологи, с энтузиазмом воспринят сам факт того, что предложение о «двойном голосовании», способном в определенной степени сцементировать страну, исходит именно из Фландрии, где наиболее часто раздаются призывы к дальнейшей регионализации Бельгии, за которыми скрываются намерения фламандских сепаратистов добиться «абсолютной автономии», то есть независимости региона.</w:t>
      </w:r>
    </w:p>
    <w:p>
      <w:pPr>
        <w:pStyle w:val="Normal"/>
        <w:spacing w:lineRule="auto" w:line="360"/>
        <w:ind w:firstLine="709"/>
        <w:jc w:val="both"/>
        <w:rPr>
          <w:sz w:val="28"/>
          <w:szCs w:val="28"/>
        </w:rPr>
      </w:pPr>
      <w:r>
        <w:rPr>
          <w:sz w:val="28"/>
          <w:szCs w:val="28"/>
        </w:rPr>
        <w:t>Другое компромиссное предложение группы «Авенир» затрагивает экономические аспекты предстоящей конституционной реформы. Так, в отличие от весьма радикальных призывов, раздающихся опять же из Фландрии, о «необходимости» регионализации общефедеральной налоговой и социальной сферы, включая здравоохранение, группа «Авенир» предлагает ограничиться регионализацией налогов с физических лиц, уровень которых мог бы устанавливаться местными властями в соответствии с экономической продуктивностью самих регионов.</w:t>
      </w:r>
    </w:p>
    <w:p>
      <w:pPr>
        <w:pStyle w:val="Normal"/>
        <w:spacing w:lineRule="auto" w:line="360"/>
        <w:ind w:firstLine="709"/>
        <w:jc w:val="both"/>
        <w:rPr>
          <w:sz w:val="28"/>
          <w:szCs w:val="28"/>
        </w:rPr>
      </w:pPr>
      <w:r>
        <w:rPr>
          <w:sz w:val="28"/>
          <w:szCs w:val="28"/>
        </w:rPr>
        <w:t>Пример группы «Авенир» свидетельствует о наличии не только у франкофонов, но и у фламандцев сторонников поиска совместных конструктивных решений во имя общебельгийских интересов. Это наглядно демонстрирует Христианско-народная партия Фландрии, подтвердившая на своем последнем съезде намерение возглавить очередную общефедеральную правительственную коалицию и вновь выдвинуть на пост премьер-министра своего и, безусловно, пока общенационального лидера Ж.-Л. Дехане.</w:t>
      </w:r>
    </w:p>
    <w:p>
      <w:pPr>
        <w:pStyle w:val="Normal"/>
        <w:spacing w:lineRule="auto" w:line="360"/>
        <w:ind w:firstLine="709"/>
        <w:jc w:val="both"/>
        <w:rPr>
          <w:sz w:val="28"/>
          <w:szCs w:val="28"/>
        </w:rPr>
      </w:pPr>
      <w:r>
        <w:rPr>
          <w:sz w:val="28"/>
          <w:szCs w:val="28"/>
        </w:rPr>
        <w:t>О предоставлении избирательного права иностранцам. 29 октября 1998г. депутаты Палаты представителей бельгийского парламента приняли необходимым в 2/3 большинством голосов поправки к ст. 8 Конституции страны, которые наделяют, начиная с 2000 г. активным избирательным правом граждан ЕС на выборах в местные органы власти Бельгии. Таким образом, фактически поставлена последняя точка в затянувшемся споре вокруг данной проблемы, которая уже дважды становилась предметом рассмотрения в Европейском суде (Бельгии грозили серьезные, в т. ч. материальные санкции).</w:t>
      </w:r>
    </w:p>
    <w:p>
      <w:pPr>
        <w:pStyle w:val="Normal"/>
        <w:spacing w:lineRule="auto" w:line="360"/>
        <w:ind w:firstLine="709"/>
        <w:jc w:val="both"/>
        <w:rPr>
          <w:sz w:val="28"/>
          <w:szCs w:val="28"/>
        </w:rPr>
      </w:pPr>
      <w:r>
        <w:rPr>
          <w:sz w:val="28"/>
          <w:szCs w:val="28"/>
        </w:rPr>
        <w:t>"За» проголосовали представители всех правительственных партий (фламандские и франкоязычные социалисты и демохристиане), а также либералы-франкофоны. Экологисты ("зеленые» ) воздержались. Против высказались депутаты от фламандских оппозиционных партий – ФЛД (либералы и демократы), ФЮ (националисты) и ФБ (правые радикалы).</w:t>
      </w:r>
    </w:p>
    <w:p>
      <w:pPr>
        <w:pStyle w:val="Normal"/>
        <w:spacing w:lineRule="auto" w:line="360"/>
        <w:ind w:firstLine="709"/>
        <w:jc w:val="both"/>
        <w:rPr>
          <w:sz w:val="28"/>
          <w:szCs w:val="28"/>
        </w:rPr>
      </w:pPr>
      <w:r>
        <w:rPr>
          <w:sz w:val="28"/>
          <w:szCs w:val="28"/>
        </w:rPr>
        <w:t>Основное внимание комментаторов вызвали не столько фактические итоги голосования (практически никто не сомневался в том, что 2/3 голосов будут найдены), сколько влияние принятого бельгийским парламентом решения о наделении иностранцев правом голоса на общественно-политическую ситуацию в стране в целом.</w:t>
      </w:r>
    </w:p>
    <w:p>
      <w:pPr>
        <w:pStyle w:val="Normal"/>
        <w:spacing w:lineRule="auto" w:line="360"/>
        <w:ind w:firstLine="709"/>
        <w:jc w:val="both"/>
        <w:rPr>
          <w:sz w:val="28"/>
          <w:szCs w:val="28"/>
        </w:rPr>
      </w:pPr>
      <w:r>
        <w:rPr>
          <w:sz w:val="28"/>
          <w:szCs w:val="28"/>
        </w:rPr>
        <w:t>"Кандидаты по французским спискам» на следующих выборах в местные органы власти в Бельгии получат ощутимый прирост голосов за счет избирателей из числа граждан Франции, Италии, Испании и Португалии, что, в свою очередь, не может не отразиться на картине общей расстановки политических сил, в первую очередь в Брюсселе и прилегающих к нему коммунах. Еще более негативные последствия фламандцам следует ожидать к 2006 г., когда, как ожидается, к избирательнм урнам в коммунах придут и иностранцы не из стран ЕС.</w:t>
      </w:r>
    </w:p>
    <w:p>
      <w:pPr>
        <w:pStyle w:val="Normal"/>
        <w:spacing w:lineRule="auto" w:line="360"/>
        <w:ind w:firstLine="709"/>
        <w:jc w:val="both"/>
        <w:rPr>
          <w:sz w:val="28"/>
          <w:szCs w:val="28"/>
        </w:rPr>
      </w:pPr>
      <w:r>
        <w:rPr>
          <w:sz w:val="28"/>
          <w:szCs w:val="28"/>
        </w:rPr>
        <w:t>Еврорегион Маас-Рейн. В состав Еврорегиона Маас-Рейн, на территории которого проживают более 3,7 млн. чел., входят пять административных единиц трех соседних государств: Бельгии (провинции Льеж, Лимбург и Немецкоязычное сообщество), Германии (район Аахена, федеральная земля Северная Рейн-Вестфалия), Нидерландов (провинция Лимбург).</w:t>
      </w:r>
    </w:p>
    <w:p>
      <w:pPr>
        <w:pStyle w:val="Normal"/>
        <w:spacing w:lineRule="auto" w:line="360"/>
        <w:ind w:firstLine="709"/>
        <w:jc w:val="both"/>
        <w:rPr/>
      </w:pPr>
      <w:r>
        <w:rPr>
          <w:sz w:val="28"/>
          <w:szCs w:val="28"/>
        </w:rPr>
        <w:t>Исключительно благоприятно геополитическое положение региона: он находится в центре большого индустриального кольца Европы, которое образуют Рурская область, Нидерландский Рандстад (четырехугольник Амстердам-Гаага-Роттердам-Утрехт), Брюссель, Париж, Люксембург. В непосредственной близости находятся крупные морские порты (Антверпен, Роттердам), аэропорты (Кельн, Дюссельдорф, Брюссель, Амстердам, Люксембург), прекрасно развита сеть автомобильных и железных дорог, внутренних водных путей (Льеж – третий по грузообороту речной порт Европы). В радиусе 500 км проживает более половины населения ЕС, более 165 млн. человек являются потенциальными потребителями производимой здесь продукции, что объективно превращает регион в центр расположения здесь транспортных фирм и торговых компаний. Постоянно растет площадь производственных объединений и научных центров. В регионе Маас-Рейн – шесть университетов, в которых обучаются более 100 тыс. студентов. Старинные города, историко-архитектурные и парковые ансамбли, известные на весь мир достопримечательности привлекают сюда ежегодно десятки миллионов посетителей из разных уголков нашей планеты. Культурное и лингвистическое единство и многообразие (в регионе говорят на трех языках: немецком, нидерландском и французском) превратили его в своеобразную «лабораторию» процесса европейской интеграции.</w:t>
      </w:r>
    </w:p>
    <w:p>
      <w:pPr>
        <w:pStyle w:val="Normal"/>
        <w:spacing w:lineRule="auto" w:line="360"/>
        <w:ind w:firstLine="709"/>
        <w:jc w:val="both"/>
        <w:rPr>
          <w:sz w:val="28"/>
          <w:szCs w:val="28"/>
        </w:rPr>
      </w:pPr>
      <w:r>
        <w:rPr>
          <w:sz w:val="28"/>
          <w:szCs w:val="28"/>
        </w:rPr>
        <w:t>Как институциализированное образование еврорегион Маас-Рейн существует уже более 20 лет, однако опыт реального функционирования в нынешнем режиме широкоразветвленного и эффективного надграничного сотрудничества в полной мере проявился в последние три-четыре года. Это в свою очередь вывело его на ведущие позиции в Европе, насчитывающей около ста аналогичных образований. Процесс европейской интеграции (снятие контроля на внутренних границах стран ЕС, становление экономического союза, предстоящее введение евро и т. д.) объективно стимулирует расширение контактов между людьми, способствует росту торговых потоков, предоставляет возможность выбора места работы в разных странах, улучшает положение на рынке занятости, нивелирует в определенном смысле уровень жизни и социальной защищенности населения. Именно эти вопросы, объединенные в комплексных направлениях сотрудничества в области экономики, здравоохранения, образования, обмена технологиями, научных исследований, защиты окружающей среды, культуры, туризма, оказания взаимной помощи в преодолении чрезвычайных ситуаций, пожаров, природных катастроф и т. д. составляют основу совместной деятельности рабочих органов еврорегиона Маас-Рейн.</w:t>
      </w:r>
    </w:p>
    <w:p>
      <w:pPr>
        <w:pStyle w:val="Normal"/>
        <w:spacing w:lineRule="auto" w:line="360"/>
        <w:ind w:firstLine="709"/>
        <w:jc w:val="both"/>
        <w:rPr>
          <w:sz w:val="28"/>
          <w:szCs w:val="28"/>
        </w:rPr>
      </w:pPr>
      <w:r>
        <w:rPr>
          <w:sz w:val="28"/>
          <w:szCs w:val="28"/>
        </w:rPr>
        <w:t>Юридически руководящие структуры оформлены в виде фонда со своим уставным капиталом и бюджетом (финансовые средства поступают от правительств трех стран, Комиссии ЕС – Комитета регионов Европы). Принят Устав еврорегиона. Правление (впервые избрано в 1978г., в его состав входят по три представителя от всех пяти «составляющих», председательствуют по очереди губернаторы провинций и главы административных образований трех стран в установленной последовательности) одобряет рекомендации правительствам, которые затем утверждаются в Бонне, Брюсселе и Гааге. Суть этих рекомендаций – в решении общих для всех задач надграничного сотрудничества в отмеченных выше сферах.</w:t>
      </w:r>
    </w:p>
    <w:p>
      <w:pPr>
        <w:pStyle w:val="Normal"/>
        <w:spacing w:lineRule="auto" w:line="360"/>
        <w:ind w:firstLine="709"/>
        <w:jc w:val="both"/>
        <w:rPr>
          <w:sz w:val="28"/>
          <w:szCs w:val="28"/>
        </w:rPr>
      </w:pPr>
      <w:r>
        <w:rPr>
          <w:sz w:val="28"/>
          <w:szCs w:val="28"/>
        </w:rPr>
        <w:t>25 января 1995г. в Маастрихте впервые состоялось заседание избранного от всех пяти административных образований Совета (парламента) Еврорегиона Маас-Рейн. В его состав вошли 118 чел. (36 – от Аахена, 28 – от Льежа, 23 – от бельгийского Лимбурга, 22 – от нидерландского Лимбурга, 9 – от Немецкоязычного Сообщества). В настоящее время председательствует в президиуме правления еврорегиона Маас-Рейн- министр-президент правительства Немецкоязычного сообщества Бельгии Жозеф Марэ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8:00Z</dcterms:created>
  <dc:creator>UserXP</dc:creator>
  <dc:description/>
  <cp:keywords/>
  <dc:language>en-US</dc:language>
  <cp:lastModifiedBy>SYSTEM</cp:lastModifiedBy>
  <dcterms:modified xsi:type="dcterms:W3CDTF">2011-09-12T11:48:00Z</dcterms:modified>
  <cp:revision>2</cp:revision>
  <dc:subject/>
  <dc:title>География Бельгии</dc:title>
</cp:coreProperties>
</file>