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62.jpeg" ContentType="image/jpe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22.png" ContentType="image/png"/>
  <Override PartName="/word/media/image59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93.png" ContentType="image/png"/>
  <Override PartName="/word/media/image2.png" ContentType="image/png"/>
  <Override PartName="/word/media/image14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21.png" ContentType="image/png"/>
  <Override PartName="/word/media/image58.png" ContentType="image/png"/>
  <Override PartName="/word/media/image28.jpeg" ContentType="image/jpe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еолог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понижение уровня в центральной скважине водозабора, состоящего и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3 скважин, расположенных параллельно совершенному урезу реки на расстоянии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00 м друг от друга. Расход каждой скважины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8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сут, радиус фильтр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0.1м. Водоносные аллювиальные пески имеют мощ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=40 м, коэффициент фильтрации К=8 м/сут ; водоотдач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0.1 Прогноз выполнить дл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=700 сут . Рассмотреть два варианта расстояния скважин до ре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100м ;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500 м. Сопоставить полученные реш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1 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00м Величина уровнепроводности определяется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9542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ступления стационарного режима фильтрации определим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2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>н.д</w:t>
      </w:r>
      <w:r>
        <w:rPr>
          <w:rFonts w:cs="Times New Roman" w:ascii="Times New Roman" w:hAnsi="Times New Roman"/>
          <w:sz w:val="28"/>
          <w:szCs w:val="28"/>
        </w:rPr>
        <w:t xml:space="preserve">) т.к река с совершенным урезом то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52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31 су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к как длинна водозаборного ряда 2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1)*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(3-1)*100=200 м и соблюдается услови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 можем использовать формулу Маскета Лейбензона: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906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276350" cy="36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*[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017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=4.52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.25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данное решение не подлежит корректировк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2 вариант пр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500 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7152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781 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иус контура питани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2*500=1000 м 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расстояние между взаимодействующими скважинам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0.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можем использовать формулу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14575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847340" cy="35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сстояния скважины от реки существенно увеличило период нестационарного режима фильтрации, но мало повлияло на величину пониж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ьцевой водозабор ,состоящий и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8 скважин ,вскрывает напорный пласт известняков мощн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=50 м, коэффициент фильтрации К=4 м/сут. Выше залегает весьма водообильный горизонт грунтовых вод, отделенный от известняков слоем суглинков мощн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25 м и коэффициентом фильтраци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sz w:val="28"/>
          <w:szCs w:val="28"/>
        </w:rPr>
        <w:t xml:space="preserve"> м/сут. Упругая водоотдача известняко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4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>. Расстояние между скважинами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суммарный водоотбор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м</w:t>
      </w:r>
      <w:r>
        <w:rPr>
          <w:rFonts w:cs="Times New Roman" w:ascii="Times New Roman" w:hAnsi="Times New Roman"/>
          <w:sz w:val="28"/>
          <w:szCs w:val="28"/>
        </w:rPr>
        <w:t>=80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сут. Радиус фильтра скважин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0.15м, длина фильтр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15м. Фильтр расположен в средней части пласта. Избыточный напор над кровлей известняков Н=25 м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пределить: время наступления стационарного режима фильтрации в скважинах, величину сработки уровня и остаточный напор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радиус кольцевого водозабор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90600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м величину параметра перетекания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=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543050" cy="476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7071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радиуса контура питания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1.12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1.12*7071=7919.5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соблюдаетс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пьезопроводности известняков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#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19250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ый режим наступит через время 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9700" cy="371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31 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у понижения уровня в совершенной скважине определим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28800" cy="361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52550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90550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*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9700" cy="333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у сопротивления, учитывающего несовершенство скважин, определяем по графику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4175" cy="5495925"/>
            <wp:effectExtent l="0" t="0" r="0" b="0"/>
            <wp:docPr id="2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85825" cy="3714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97" r="-4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9600" cy="3333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2381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4" t="-151" r="-4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>нс</w:t>
      </w:r>
      <w:r>
        <w:rPr>
          <w:rFonts w:cs="Times New Roman" w:ascii="Times New Roman" w:hAnsi="Times New Roman"/>
          <w:sz w:val="28"/>
          <w:szCs w:val="28"/>
        </w:rPr>
        <w:t>=8 , тогда дополнительное понижение за счет несовершенства определим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71140" cy="342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общее понижение уровня 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23.9+6.37=30.27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очный напор над кровлей отсутствует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жение ниже кровли 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-30.27=-5.27 м , что сопоставимо с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носный горизонт мощностью 40 м приурочен к водоносным аллювиальным пескам с коэффициентом фильтрации К=15 м/сут, водоотдаче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0.05. На расстояни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300 м от уреза реки эксплуатируются две скважины с расходам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5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сут 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, расположенные на расстоянии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381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руг от друга. Радиус фильтра скважин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0.1м. Определить: понижение уровня в скважине 2 на моменты времени 1;3;10;100 и 500 суток. Качественно описать развитие понижения во времени. Построить график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381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Графически сравнить полученные результаты с понижением уровня в неограниченном пласт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5055" cy="2895600"/>
            <wp:effectExtent l="0" t="0" r="0" b="0"/>
            <wp:docPr id="3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величину уровнепроводности пласта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14325" cy="3714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524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2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сут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жение в скважине 2 будет формироваться под воздействием четырех скважин: двух реальных и двух отображенных. Определим расстояние до каждой из них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скв1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250м; до скв 2: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=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теореме Пифагор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28625" cy="2476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" t="-146" r="-8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199765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 отображенной скв 2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1390650" cy="2476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уя формулы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de-AT"/>
        </w:rPr>
      </w:pPr>
      <w:r>
        <w:rPr>
          <w:rFonts w:cs="Times New Roman" w:ascii="Times New Roman" w:hAnsi="Times New Roman"/>
          <w:sz w:val="28"/>
          <w:szCs w:val="24"/>
          <w:lang w:val="de-AT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de-AT"/>
        </w:rPr>
        <w:t>r</w:t>
      </w:r>
      <w:r>
        <w:rPr>
          <w:rFonts w:cs="Times New Roman" w:ascii="Times New Roman" w:hAnsi="Times New Roman"/>
          <w:sz w:val="28"/>
          <w:szCs w:val="24"/>
          <w:vertAlign w:val="subscript"/>
        </w:rPr>
        <w:t>кв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571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de-AT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de-AT"/>
        </w:rPr>
        <w:t>t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33450" cy="3619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val="de-AT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381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714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пределим начало влияния каждой скважины на формирование понижения в скважине 2 и время наступления квазистационарного режима от влияния каждой скважины. Вычисления сводим в таблицу 1</w:t>
      </w:r>
    </w:p>
    <w:p>
      <w:pPr>
        <w:pStyle w:val="Style26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</w:r>
    </w:p>
    <w:p>
      <w:pPr>
        <w:pStyle w:val="Style26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Таблица </w:t>
      </w: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1</w:t>
      </w:r>
    </w:p>
    <w:tbl>
      <w:tblPr>
        <w:tblW w:w="80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600"/>
        <w:gridCol w:w="3339"/>
      </w:tblGrid>
      <w:tr>
        <w:trPr>
          <w:trHeight w:val="50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кважи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су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сут</w:t>
            </w:r>
          </w:p>
        </w:tc>
      </w:tr>
      <w:tr>
        <w:trPr>
          <w:trHeight w:val="74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00" cy="32385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111" r="-3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57250" cy="32385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" t="-111" r="-4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42950" cy="32385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8" t="-111" r="-4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42950" cy="32385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8" t="-111" r="-4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00" cy="32385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111" r="-3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00" cy="32385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111" r="-3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90575" cy="32385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6" t="-111" r="-4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57250" cy="32385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-111" r="-4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>= 1сут согласно таблице 1 ,учитывается влияние скважины 1, однако ее режим неустановившийся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628265" cy="3619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971415" cy="3619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>=3 сут, согласно таблице 1, учитывается влияние скважины 1 и скважины 2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/</w:t>
      </w:r>
      <w:r>
        <w:rPr>
          <w:rFonts w:cs="Times New Roman" w:ascii="Times New Roman" w:hAnsi="Times New Roman"/>
          <w:sz w:val="28"/>
          <w:szCs w:val="24"/>
        </w:rPr>
        <w:t>, но режим неустановившийся. С учетом того что имеем расчетную схему в виде реки (Н=</w:t>
      </w:r>
      <w:r>
        <w:rPr>
          <w:rFonts w:cs="Times New Roman" w:ascii="Times New Roman" w:hAnsi="Times New Roman"/>
          <w:sz w:val="28"/>
          <w:szCs w:val="24"/>
          <w:lang w:val="en-US"/>
        </w:rPr>
        <w:t>const</w:t>
      </w:r>
      <w:r>
        <w:rPr>
          <w:rFonts w:cs="Times New Roman" w:ascii="Times New Roman" w:hAnsi="Times New Roman"/>
          <w:sz w:val="28"/>
          <w:szCs w:val="24"/>
        </w:rPr>
        <w:t>), то отображенная скважина задается как нагнетательная (-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  <w:vertAlign w:val="subscript"/>
        </w:rPr>
        <w:t>0</w:t>
      </w:r>
      <w:r>
        <w:rPr>
          <w:rFonts w:cs="Times New Roman" w:ascii="Times New Roman" w:hAnsi="Times New Roman"/>
          <w:sz w:val="28"/>
          <w:szCs w:val="24"/>
        </w:rPr>
        <w:t>),тогд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47565" cy="4191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7334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2.27 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 10 сут учитывается влияние скважин 1 ,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,и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/</w:t>
      </w:r>
      <w:r>
        <w:rPr>
          <w:rFonts w:cs="Times New Roman" w:ascii="Times New Roman" w:hAnsi="Times New Roman"/>
          <w:sz w:val="28"/>
          <w:szCs w:val="28"/>
        </w:rPr>
        <w:t>, но режим неустановившийся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8382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7334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2.38 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ля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>=100 сут учитывается влияние всех скважин при этом режим во всех скважинах квазистационарный , тогд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599690" cy="4762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5561965" cy="4381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счет для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 xml:space="preserve">=500 суток аналогичен расчету при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>=100сут так как режим квазистационарный, а центральная скважина еще раньше выходит на стационарный режим, что связано с границей постоянного напор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разим полученные результаты расчетов на графике и убедимся, что график для схемы неограниченного пласта является медианным по отношению к схемам полуоткрытого и полузакрытого плас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5820" cy="3248025"/>
            <wp:effectExtent l="0" t="0" r="0" b="0"/>
            <wp:docPr id="6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забор из двух скважин работает в напорном, неограниченном в плане пласте известняков с К= 25 м/сут, мощн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=30 м ,упругой водоотдаче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4</w:t>
      </w:r>
      <w:r>
        <w:rPr>
          <w:rFonts w:cs="Times New Roman" w:ascii="Times New Roman" w:hAnsi="Times New Roman"/>
          <w:sz w:val="28"/>
          <w:szCs w:val="28"/>
        </w:rPr>
        <w:t xml:space="preserve">. Остаточный напор на начало эксплуатации Н=20 м . Расходы скважин изменяются во времени. Первы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700 сут , 1 скв эксплуатируется с расходом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28675" cy="29527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сут, а скв 2-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66775" cy="24765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сут; затем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19100" cy="24765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146" r="-8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сут;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66775" cy="24765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ут. Скважины расположены на расстоянии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3812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друг от друга. Скважины совершенные по степени вскрытия пласта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0.1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понижение уровня в СКВ 2 спуст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1500 сут после начала работы этой скважин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фик изменения дебита взаимодействующих водозаборных скважин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5450" cy="3206750"/>
            <wp:effectExtent l="0" t="0" r="0" b="0"/>
            <wp:docPr id="72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величину пьезопроводности пласт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#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85925" cy="37147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время наступления квазистационарного режима по формул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47725" cy="4572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28775" cy="36195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е к расчетному периоду, режим можно считать квазистационарным и используя формулы имеем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619115" cy="40957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7239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е меньше остаточного напор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дозаборный ряд из </w:t>
      </w:r>
      <w:r>
        <w:rPr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 скважин эксплуатирует с суммарным расходом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сум</w:t>
      </w:r>
      <w:r>
        <w:rPr>
          <w:sz w:val="28"/>
          <w:szCs w:val="28"/>
        </w:rPr>
        <w:t xml:space="preserve"> = 20000 м /сут грунтовые воды в долине реки с совершенным врезом. Водоносный горизонт приурочен к аллювиальным пескам. Мощность обводненной толщ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40 м, коэффициент фильтрации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20 м/сут, водоотдача </w:t>
      </w:r>
      <w:r>
        <w:rPr>
          <w:iCs/>
          <w:sz w:val="28"/>
          <w:szCs w:val="28"/>
        </w:rPr>
        <w:t>μ</w:t>
      </w:r>
      <w:r>
        <w:rPr>
          <w:sz w:val="28"/>
          <w:szCs w:val="28"/>
        </w:rPr>
        <w:t xml:space="preserve">= 0,2. Расстояние между скважинами в ряду составляет </w:t>
      </w:r>
      <w:r>
        <w:rPr>
          <w:iCs/>
          <w:sz w:val="28"/>
          <w:szCs w:val="28"/>
        </w:rPr>
        <w:t>2σ=</w:t>
      </w:r>
      <w:r>
        <w:rPr>
          <w:sz w:val="28"/>
          <w:szCs w:val="28"/>
        </w:rPr>
        <w:t xml:space="preserve">200м. Оценить время наступления стационарного режима фильтрации. Определить понижение уровня в центральной скважине, радиус фильтра которой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=0,1м. Скважина совершенная. Рассмотреть два варианта размещения водозабора относительно реки: параллельно урезу на расстоянии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00м и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00м от него. 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10175" cy="2618740"/>
            <wp:effectExtent l="0" t="0" r="0" b="0"/>
            <wp:docPr id="7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пределяем величину коэффициента уровнепроводности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5750" cy="33337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66850" cy="3048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ступления стационарного режима фильтрации для обоих вариантов размещения водозабора составит: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арианту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76325" cy="333375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57275" cy="33337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сут,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арианту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33337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=3600сут.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яем величину понижения уровня в скважине водозабора при его размещении в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00 м от уреза реки. Учитывая, что длина ряда </w:t>
      </w: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=2σ·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200·10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 xml:space="preserve">2000 м и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&lt;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, воспользуемся формулой (7.15)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2965" cy="6477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Cs/>
          <w:sz w:val="28"/>
          <w:szCs w:val="28"/>
          <w:lang w:val="en-US"/>
        </w:rPr>
        <w:t>S</w:t>
      </w:r>
      <w:r>
        <w:rPr>
          <w:rFonts w:eastAsia="Romantic;Symbol" w:cs="Romantic;Symbol" w:ascii="Romantic;Symbol" w:hAnsi="Romantic;Symbol"/>
          <w:sz w:val="28"/>
          <w:szCs w:val="28"/>
          <w:lang w:val="en-US"/>
        </w:rPr>
        <w:t></w:t>
      </w:r>
      <w:r>
        <w:rPr>
          <w:sz w:val="28"/>
          <w:szCs w:val="28"/>
        </w:rPr>
        <w:t>0,25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>(6.1&lt;10,0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, данное решение не подлежит корректировке.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Определяем величину понижения уровня в скважине водозабора при ее размещении на расстоянии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200 м от уреза реки. Учитывая что,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&gt; 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, можем воспользоваться методом обобщенных систем, используя формулы: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+ΔS</w:t>
      </w:r>
      <w:r>
        <w:rPr>
          <w:sz w:val="28"/>
          <w:szCs w:val="28"/>
          <w:vertAlign w:val="subscript"/>
        </w:rPr>
        <w:t>СКВ</w:t>
      </w:r>
      <w:r>
        <w:rPr>
          <w:sz w:val="28"/>
          <w:szCs w:val="28"/>
          <w:lang w:val="en-US"/>
        </w:rPr>
        <w:t xml:space="preserve">; 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43050" cy="31432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>;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ΔS</w:t>
      </w:r>
      <w:r>
        <w:rPr>
          <w:sz w:val="28"/>
          <w:szCs w:val="28"/>
          <w:vertAlign w:val="subscript"/>
        </w:rPr>
        <w:t>СКВ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0175" cy="33337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;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23875" cy="35242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28575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метим, что полученное решение будет справедливо для периода эксплуатации водозабора, превышающего время наступления стационарного режима, т.е.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про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&gt;3600 сут. Предварительно схематизируем пласт как неограниченный, принимая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</w:rPr>
        <w:t xml:space="preserve"> = 2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гда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отобр</w:t>
      </w:r>
      <w:r>
        <w:rPr>
          <w:sz w:val="28"/>
          <w:szCs w:val="28"/>
        </w:rPr>
        <w:t xml:space="preserve"> =0.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66800" cy="352425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ΔS</w:t>
      </w:r>
      <w:r>
        <w:rPr>
          <w:sz w:val="28"/>
          <w:szCs w:val="28"/>
          <w:vertAlign w:val="subscript"/>
        </w:rPr>
        <w:t>СКВ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81075" cy="333375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я получим: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542915" cy="3429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8.63 м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&gt; 0,25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е</w:t>
      </w:r>
      <w:r>
        <w:rPr>
          <w:sz w:val="28"/>
          <w:szCs w:val="28"/>
        </w:rPr>
        <w:t>, переходим к расчету для грунтовых вод, составляя квадратное уравнение: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2*m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=(2h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-S)*S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2*40*8.36=2*40S-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80S+668.8=0;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определяем понижение в грунтовых водах: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40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52525" cy="23812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=9.48 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6</w:t>
      </w:r>
      <w:bookmarkStart w:id="0" w:name="_GoBack"/>
      <w:bookmarkEnd w:id="0"/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счаный карьер имеет размеры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х 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равные 600 х 1200 м. По контуру карьера пробурены скважины с шагом </w:t>
      </w:r>
      <w:r>
        <w:rPr>
          <w:iCs/>
          <w:sz w:val="28"/>
          <w:szCs w:val="28"/>
        </w:rPr>
        <w:t xml:space="preserve">2σ </w:t>
      </w:r>
      <w:r>
        <w:rPr>
          <w:sz w:val="28"/>
          <w:szCs w:val="28"/>
        </w:rPr>
        <w:t xml:space="preserve">=300 м, из которых осуществляется водоотбор с целью водопонижения с расходом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>=12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з каждой скважины. Водоносный горизонт заключен в песках и имеет мощнос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=40м. Коэффициент фильтрации песков </w:t>
      </w:r>
      <w:r>
        <w:rPr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0 м/сут, водоотдача </w:t>
      </w:r>
      <w:r>
        <w:rPr>
          <w:iCs/>
          <w:sz w:val="28"/>
          <w:szCs w:val="28"/>
          <w:lang w:val="en-US"/>
        </w:rPr>
        <w:t>μ</w:t>
      </w:r>
      <w:r>
        <w:rPr>
          <w:sz w:val="28"/>
          <w:szCs w:val="28"/>
        </w:rPr>
        <w:t xml:space="preserve">=0,1. Определить величину понижения уровня под карьером и в скважинах, имеющих радиус фильтра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=0,1м. Скважины совершенные. Продолжительность разработки карьера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=5 лет.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65395" cy="2629535"/>
            <wp:effectExtent l="0" t="0" r="0" b="0"/>
            <wp:docPr id="9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м количество скважин по контуру карьера: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0" cy="314325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водоотбор равен: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у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2*1200=14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личина коэффициента уровнепроводности пласта: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95425" cy="333375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у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услови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52475" cy="36195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85875" cy="466725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479 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90700" cy="36195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то меньше расчетного срока в 1825 су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значает наступление квазистационарного режима фильтрации к этому времени по всему водозабору, что позволяет использовать для его расчета метод обобщенных систе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ак как режим фильтрации квазистационарный, определим величину понижения уровня под карьером по формулам: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43050" cy="314325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  <w:lang w:val="en-US"/>
        </w:rPr>
        <w:t>;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42925" cy="352425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  <w:lang w:val="en-US"/>
        </w:rPr>
        <w:t>;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;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914015" cy="3048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понижение в скважинах определим по формулам: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ΔS</w:t>
      </w:r>
      <w:r>
        <w:rPr>
          <w:sz w:val="28"/>
          <w:szCs w:val="28"/>
          <w:vertAlign w:val="subscript"/>
        </w:rPr>
        <w:t>СКВ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0175" cy="3333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;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28575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ΔS</w:t>
      </w:r>
      <w:r>
        <w:rPr>
          <w:sz w:val="28"/>
          <w:szCs w:val="28"/>
          <w:vertAlign w:val="subscript"/>
        </w:rPr>
        <w:t>СКВ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333625" cy="3048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>;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онижение в скважине равно: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ΔS</w:t>
      </w:r>
      <w:r>
        <w:rPr>
          <w:sz w:val="28"/>
          <w:szCs w:val="28"/>
          <w:vertAlign w:val="subscript"/>
        </w:rPr>
        <w:t>СКВ</w:t>
      </w:r>
      <w:r>
        <w:rPr>
          <w:sz w:val="28"/>
          <w:szCs w:val="28"/>
        </w:rPr>
        <w:t>=12.26+1.48=13.74 м.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S</w:t>
      </w:r>
      <w:r>
        <w:rPr>
          <w:rFonts w:eastAsia="Romantic;Symbol" w:cs="Romantic;Symbol" w:ascii="Romantic;Symbol" w:hAnsi="Romantic;Symbol"/>
          <w:sz w:val="28"/>
          <w:szCs w:val="28"/>
          <w:lang w:val="en-US"/>
        </w:rPr>
        <w:t></w:t>
      </w:r>
      <w:r>
        <w:rPr>
          <w:sz w:val="28"/>
          <w:szCs w:val="28"/>
        </w:rPr>
        <w:t>0.2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, то переходим к расчету для грунтовых вод: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(2h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-S)S=2*40*13.74; 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80S+1099.2=0;</w:t>
      </w:r>
    </w:p>
    <w:p>
      <w:pPr>
        <w:pStyle w:val="Style27"/>
        <w:keepNext w:val="true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=40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47775" cy="238125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lang w:val="en-US"/>
        </w:rPr>
        <w:t xml:space="preserve"> =17.6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t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rFonts w:ascii="Calibri" w:hAnsi="Calibri" w:cs="Calibri"/>
    </w:rPr>
  </w:style>
  <w:style w:type="character" w:styleId="Style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Слабое выделение"/>
    <w:qFormat/>
    <w:rPr>
      <w:rFonts w:cs="Times New Roman"/>
      <w:i/>
      <w:iCs/>
      <w:color w:val="808080"/>
    </w:rPr>
  </w:style>
  <w:style w:type="character" w:styleId="Style11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200"/>
      <w:ind w:right="567" w:hanging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ootnote">
    <w:name w:val="Footnote Text"/>
    <w:basedOn w:val="Normal"/>
    <w:pPr>
      <w:keepLines/>
      <w:ind w:firstLine="283"/>
    </w:pPr>
    <w:rPr>
      <w:szCs w:val="20"/>
    </w:rPr>
  </w:style>
  <w:style w:type="paragraph" w:styleId="Style16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7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8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9">
    <w:name w:val="Номер формулы"/>
    <w:basedOn w:val="TextBody"/>
    <w:next w:val="TextBody"/>
    <w:qFormat/>
    <w:pPr>
      <w:keepLines/>
      <w:suppressAutoHyphens w:val="true"/>
      <w:spacing w:before="0" w:after="200"/>
      <w:ind w:hanging="0"/>
      <w:contextualSpacing/>
      <w:jc w:val="right"/>
    </w:pPr>
    <w:rPr/>
  </w:style>
  <w:style w:type="paragraph" w:styleId="Style20">
    <w:name w:val="Параграф рисунка"/>
    <w:basedOn w:val="Normal"/>
    <w:qFormat/>
    <w:pPr>
      <w:keepLines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21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22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23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8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2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1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jpeg"/><Relationship Id="rId67" Type="http://schemas.openxmlformats.org/officeDocument/2006/relationships/image" Target="media/image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81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82.png"/><Relationship Id="rId104" Type="http://schemas.openxmlformats.org/officeDocument/2006/relationships/image" Target="media/image84.png"/><Relationship Id="rId105" Type="http://schemas.openxmlformats.org/officeDocument/2006/relationships/image" Target="media/image97.png"/><Relationship Id="rId106" Type="http://schemas.openxmlformats.org/officeDocument/2006/relationships/image" Target="media/image98.png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8:00Z</dcterms:created>
  <dc:creator>Евгений</dc:creator>
  <dc:description/>
  <cp:keywords/>
  <dc:language>en-US</dc:language>
  <cp:lastModifiedBy>SYSTEM</cp:lastModifiedBy>
  <dcterms:modified xsi:type="dcterms:W3CDTF">2011-09-12T11:38:00Z</dcterms:modified>
  <cp:revision>2</cp:revision>
  <dc:subject/>
  <dc:title/>
</cp:coreProperties>
</file>