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keepNext w:val="true"/>
        <w:widowControl w:val="false"/>
        <w:spacing w:lineRule="auto" w:line="360"/>
        <w:jc w:val="center"/>
        <w:rPr/>
      </w:pPr>
      <w:r>
        <w:rPr>
          <w:sz w:val="28"/>
          <w:szCs w:val="28"/>
        </w:rPr>
        <w:t>Государственное профессиональное учреждение Высшего профессионального образования</w:t>
      </w:r>
    </w:p>
    <w:p>
      <w:pPr>
        <w:pStyle w:val="Normal"/>
        <w:keepNext w:val="true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омский политехнический университет</w:t>
      </w:r>
    </w:p>
    <w:p>
      <w:pPr>
        <w:pStyle w:val="Normal"/>
        <w:keepNext w:val="true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информатики и проектирования систем</w:t>
      </w:r>
    </w:p>
    <w:p>
      <w:pPr>
        <w:pStyle w:val="Normal"/>
        <w:keepNext w:val="true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ферат на тему «Компьютеризация геофизических методов исследования скважин»</w:t>
      </w:r>
    </w:p>
    <w:p>
      <w:pPr>
        <w:pStyle w:val="Normal"/>
        <w:keepNext w:val="true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left="4678" w:hanging="0"/>
        <w:rPr/>
      </w:pPr>
      <w:r>
        <w:rPr>
          <w:sz w:val="28"/>
          <w:szCs w:val="28"/>
        </w:rPr>
        <w:t>Выполнили студенты группы 2050:</w:t>
      </w:r>
    </w:p>
    <w:p>
      <w:pPr>
        <w:pStyle w:val="Footer"/>
        <w:keepNext w:val="true"/>
        <w:widowControl w:val="false"/>
        <w:tabs>
          <w:tab w:val="clear" w:pos="4677"/>
          <w:tab w:val="clear" w:pos="9355"/>
        </w:tabs>
        <w:spacing w:lineRule="auto" w:line="360"/>
        <w:ind w:left="4678" w:hanging="0"/>
        <w:rPr>
          <w:sz w:val="28"/>
          <w:szCs w:val="28"/>
        </w:rPr>
      </w:pPr>
      <w:r>
        <w:rPr>
          <w:sz w:val="28"/>
          <w:szCs w:val="28"/>
        </w:rPr>
        <w:t>Попов А.А. и Шайхиев Д.Р.</w:t>
      </w:r>
    </w:p>
    <w:p>
      <w:pPr>
        <w:pStyle w:val="Normal"/>
        <w:keepNext w:val="true"/>
        <w:widowControl w:val="false"/>
        <w:spacing w:lineRule="auto" w:line="360"/>
        <w:ind w:left="4678" w:hanging="0"/>
        <w:rPr>
          <w:sz w:val="28"/>
          <w:szCs w:val="28"/>
        </w:rPr>
      </w:pPr>
      <w:r>
        <w:rPr>
          <w:sz w:val="28"/>
          <w:szCs w:val="28"/>
        </w:rPr>
        <w:t>Принял: доцент, к.т.н Хамухин А.А.</w:t>
      </w:r>
    </w:p>
    <w:p>
      <w:pPr>
        <w:pStyle w:val="Normal"/>
        <w:keepNext w:val="true"/>
        <w:widowControl w:val="false"/>
        <w:spacing w:lineRule="auto" w:line="360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омск – 2006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jc w:val="center"/>
        <w:rPr>
          <w:b/>
          <w:b/>
          <w:sz w:val="28"/>
          <w:szCs w:val="28"/>
        </w:rPr>
      </w:pPr>
      <w:bookmarkStart w:id="0" w:name="_Ref137207173"/>
      <w:bookmarkStart w:id="1" w:name="_Ref137207157"/>
      <w:bookmarkStart w:id="2" w:name="_Ref137207143"/>
      <w:bookmarkStart w:id="3" w:name="_Ref137207117"/>
      <w:bookmarkStart w:id="4" w:name="_Ref137207097"/>
      <w:bookmarkStart w:id="5" w:name="_Ref137207080"/>
      <w:bookmarkStart w:id="6" w:name="_Ref137207062"/>
      <w:bookmarkStart w:id="7" w:name="_Ref137207035"/>
      <w:bookmarkStart w:id="8" w:name="_Ref137207006"/>
      <w:bookmarkStart w:id="9" w:name="_Ref137206972"/>
      <w:bookmarkStart w:id="10" w:name="_Ref137206939"/>
      <w:bookmarkStart w:id="11" w:name="_Ref137206924"/>
      <w:bookmarkStart w:id="12" w:name="_Ref137206906"/>
      <w:bookmarkStart w:id="13" w:name="_Ref137206877"/>
      <w:bookmarkStart w:id="14" w:name="_Ref137206850"/>
      <w:bookmarkStart w:id="15" w:name="_Ref137206831"/>
      <w:bookmarkStart w:id="16" w:name="_Ref137206810"/>
      <w:bookmarkStart w:id="17" w:name="_Ref137206768"/>
      <w:r>
        <w:rPr>
          <w:b/>
          <w:sz w:val="28"/>
          <w:szCs w:val="28"/>
        </w:rPr>
        <w:t>Оглавление</w:t>
      </w: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</w:p>
    <w:p>
      <w:pPr>
        <w:pStyle w:val="Normal"/>
        <w:keepNext w:val="true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tents4"/>
        <w:keepNext w:val="true"/>
        <w:widowControl w:val="false"/>
        <w:ind w:hanging="0"/>
        <w:jc w:val="both"/>
        <w:rPr>
          <w:b w:val="false"/>
          <w:b w:val="false"/>
          <w:i w:val="false"/>
          <w:i w:val="false"/>
        </w:rPr>
      </w:pPr>
      <w:r>
        <w:rPr>
          <w:rStyle w:val="InternetLink"/>
          <w:rFonts w:cs="Times New Roman"/>
          <w:b/>
          <w:i/>
          <w:color w:val="000000"/>
          <w:u w:val="none"/>
        </w:rPr>
        <w:t xml:space="preserve">Компания Paradigm переходит на 64-разрядную платформу Intel </w:t>
      </w:r>
    </w:p>
    <w:p>
      <w:pPr>
        <w:pStyle w:val="Contents2"/>
        <w:keepNext w:val="true"/>
        <w:widowControl w:val="false"/>
        <w:tabs>
          <w:tab w:val="clear" w:pos="10430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rFonts w:cs="Times New Roman"/>
          <w:bCs/>
          <w:iCs/>
          <w:color w:val="000000"/>
          <w:sz w:val="28"/>
          <w:szCs w:val="28"/>
          <w:u w:val="none"/>
          <w:lang w:val="en-US" w:eastAsia="en-US"/>
        </w:rPr>
        <w:t xml:space="preserve">Компьютерные технологии ГИС бурящихся скважин </w:t>
      </w:r>
    </w:p>
    <w:p>
      <w:pPr>
        <w:pStyle w:val="Contents4"/>
        <w:keepNext w:val="true"/>
        <w:widowControl w:val="false"/>
        <w:ind w:hanging="0"/>
        <w:jc w:val="both"/>
        <w:rPr>
          <w:b w:val="false"/>
          <w:b w:val="false"/>
          <w:i w:val="false"/>
          <w:i w:val="false"/>
        </w:rPr>
      </w:pPr>
      <w:r>
        <w:rPr>
          <w:rStyle w:val="InternetLink"/>
          <w:rFonts w:cs="Times New Roman"/>
          <w:b/>
          <w:bCs/>
          <w:i/>
          <w:iCs/>
          <w:color w:val="000000"/>
          <w:u w:val="none"/>
        </w:rPr>
        <w:t xml:space="preserve">Компьютерные технологии геолого-технологических исследований бурящихся скважин – ГТИ </w:t>
      </w:r>
    </w:p>
    <w:p>
      <w:pPr>
        <w:pStyle w:val="Contents4"/>
        <w:keepNext w:val="true"/>
        <w:widowControl w:val="false"/>
        <w:ind w:hanging="0"/>
        <w:jc w:val="both"/>
        <w:rPr>
          <w:b w:val="false"/>
          <w:b w:val="false"/>
          <w:i w:val="false"/>
          <w:i w:val="false"/>
        </w:rPr>
      </w:pPr>
      <w:r>
        <w:rPr>
          <w:rStyle w:val="InternetLink"/>
          <w:rFonts w:cs="Times New Roman"/>
          <w:b/>
          <w:bCs/>
          <w:i/>
          <w:iCs/>
          <w:color w:val="000000"/>
          <w:u w:val="none"/>
        </w:rPr>
        <w:t xml:space="preserve">Компьютерные технологии исследований горизонтальных скважин </w:t>
      </w:r>
    </w:p>
    <w:p>
      <w:pPr>
        <w:pStyle w:val="Contents4"/>
        <w:keepNext w:val="true"/>
        <w:widowControl w:val="false"/>
        <w:ind w:hanging="0"/>
        <w:jc w:val="both"/>
        <w:rPr>
          <w:b w:val="false"/>
          <w:b w:val="false"/>
          <w:i w:val="false"/>
          <w:i w:val="false"/>
        </w:rPr>
      </w:pPr>
      <w:r>
        <w:rPr>
          <w:rStyle w:val="InternetLink"/>
          <w:rFonts w:cs="Times New Roman"/>
          <w:b/>
          <w:bCs/>
          <w:i/>
          <w:iCs/>
          <w:color w:val="000000"/>
          <w:u w:val="none"/>
        </w:rPr>
        <w:t>Компьютерные технологии и оборудование для исследований действующих нефтяных и газовых скважин</w:t>
      </w:r>
      <w:r>
        <w:rPr>
          <w:b w:val="false"/>
          <w:i w:val="false"/>
        </w:rPr>
        <w:t xml:space="preserve"> </w:t>
      </w:r>
    </w:p>
    <w:p>
      <w:pPr>
        <w:pStyle w:val="Contents4"/>
        <w:keepNext w:val="true"/>
        <w:widowControl w:val="false"/>
        <w:ind w:hanging="0"/>
        <w:jc w:val="both"/>
        <w:rPr>
          <w:b w:val="false"/>
          <w:b w:val="false"/>
          <w:i w:val="false"/>
          <w:i w:val="false"/>
        </w:rPr>
      </w:pPr>
      <w:r>
        <w:rPr>
          <w:rStyle w:val="InternetLink"/>
          <w:rFonts w:cs="Times New Roman"/>
          <w:b/>
          <w:bCs/>
          <w:i/>
          <w:iCs/>
          <w:color w:val="000000"/>
          <w:u w:val="none"/>
        </w:rPr>
        <w:t>Структура геофизических исследований скважин в России</w:t>
      </w:r>
    </w:p>
    <w:p>
      <w:pPr>
        <w:pStyle w:val="Contents4"/>
        <w:keepNext w:val="true"/>
        <w:widowControl w:val="false"/>
        <w:ind w:hanging="0"/>
        <w:jc w:val="both"/>
        <w:rPr>
          <w:b w:val="false"/>
          <w:b w:val="false"/>
          <w:i w:val="false"/>
          <w:i w:val="false"/>
        </w:rPr>
      </w:pPr>
      <w:r>
        <w:rPr>
          <w:rStyle w:val="InternetLink"/>
          <w:rFonts w:cs="Times New Roman"/>
          <w:b/>
          <w:bCs/>
          <w:i/>
          <w:iCs/>
          <w:color w:val="000000"/>
          <w:u w:val="none"/>
        </w:rPr>
        <w:t>Структура службы ГИС в России</w:t>
      </w:r>
    </w:p>
    <w:p>
      <w:pPr>
        <w:pStyle w:val="Contents4"/>
        <w:keepNext w:val="true"/>
        <w:widowControl w:val="false"/>
        <w:ind w:hanging="0"/>
        <w:jc w:val="both"/>
        <w:rPr>
          <w:b w:val="false"/>
          <w:b w:val="false"/>
          <w:i w:val="false"/>
          <w:i w:val="false"/>
        </w:rPr>
      </w:pPr>
      <w:r>
        <w:rPr>
          <w:rStyle w:val="InternetLink"/>
          <w:rFonts w:cs="Times New Roman"/>
          <w:b/>
          <w:bCs/>
          <w:i/>
          <w:iCs/>
          <w:color w:val="000000"/>
          <w:u w:val="none"/>
        </w:rPr>
        <w:t>Компьютерные технологии ГИС бурящихся скважин</w:t>
      </w:r>
      <w:r>
        <w:rPr>
          <w:rStyle w:val="InternetLink"/>
          <w:rFonts w:cs="Times New Roman"/>
          <w:b/>
          <w:i/>
          <w:color w:val="000000"/>
          <w:u w:val="none"/>
        </w:rPr>
        <w:t xml:space="preserve"> </w:t>
      </w:r>
      <w:r>
        <w:rPr>
          <w:rStyle w:val="InternetLink"/>
          <w:rFonts w:cs="Times New Roman"/>
          <w:b/>
          <w:bCs/>
          <w:i/>
          <w:iCs/>
          <w:color w:val="000000"/>
          <w:u w:val="none"/>
        </w:rPr>
        <w:t>исследований бурящихся скважин – ГТИ</w:t>
      </w:r>
    </w:p>
    <w:p>
      <w:pPr>
        <w:pStyle w:val="Contents4"/>
        <w:keepNext w:val="true"/>
        <w:widowControl w:val="false"/>
        <w:ind w:hanging="0"/>
        <w:jc w:val="both"/>
        <w:rPr>
          <w:b w:val="false"/>
          <w:b w:val="false"/>
          <w:i w:val="false"/>
          <w:i w:val="false"/>
        </w:rPr>
      </w:pPr>
      <w:r>
        <w:rPr>
          <w:rStyle w:val="InternetLink"/>
          <w:rFonts w:cs="Times New Roman"/>
          <w:b/>
          <w:bCs/>
          <w:i/>
          <w:iCs/>
          <w:color w:val="000000"/>
          <w:u w:val="none"/>
        </w:rPr>
        <w:t>Компьютерные технологии исследований</w:t>
      </w:r>
      <w:r>
        <w:rPr>
          <w:rStyle w:val="InternetLink"/>
          <w:rFonts w:cs="Times New Roman"/>
          <w:b/>
          <w:i/>
          <w:color w:val="000000"/>
          <w:u w:val="none"/>
        </w:rPr>
        <w:t xml:space="preserve"> </w:t>
      </w:r>
      <w:r>
        <w:rPr>
          <w:rStyle w:val="InternetLink"/>
          <w:rFonts w:cs="Times New Roman"/>
          <w:b/>
          <w:bCs/>
          <w:i/>
          <w:iCs/>
          <w:color w:val="000000"/>
          <w:u w:val="none"/>
        </w:rPr>
        <w:t xml:space="preserve">горизонтальных скважин </w:t>
      </w:r>
    </w:p>
    <w:p>
      <w:pPr>
        <w:pStyle w:val="Contents4"/>
        <w:keepNext w:val="true"/>
        <w:widowControl w:val="false"/>
        <w:ind w:hanging="0"/>
        <w:jc w:val="both"/>
        <w:rPr>
          <w:b w:val="false"/>
          <w:b w:val="false"/>
          <w:i w:val="false"/>
          <w:i w:val="false"/>
        </w:rPr>
      </w:pPr>
      <w:r>
        <w:rPr>
          <w:rStyle w:val="InternetLink"/>
          <w:rFonts w:cs="Times New Roman"/>
          <w:b/>
          <w:bCs/>
          <w:i/>
          <w:iCs/>
          <w:color w:val="000000"/>
          <w:u w:val="none"/>
        </w:rPr>
        <w:t>Компьютерные технологии и оборудование для исследований действующих нефтяных и газовых скважин</w:t>
      </w:r>
    </w:p>
    <w:p>
      <w:pPr>
        <w:pStyle w:val="Contents4"/>
        <w:keepNext w:val="true"/>
        <w:widowControl w:val="false"/>
        <w:ind w:hanging="0"/>
        <w:jc w:val="both"/>
        <w:rPr>
          <w:b w:val="false"/>
          <w:b w:val="false"/>
          <w:i w:val="false"/>
          <w:i w:val="false"/>
        </w:rPr>
      </w:pPr>
      <w:r>
        <w:rPr>
          <w:rStyle w:val="InternetLink"/>
          <w:rFonts w:cs="Times New Roman"/>
          <w:b/>
          <w:bCs/>
          <w:i/>
          <w:iCs/>
          <w:color w:val="000000"/>
          <w:u w:val="none"/>
        </w:rPr>
        <w:t>Новейшие технологии ГИС, созданные в России</w:t>
      </w:r>
    </w:p>
    <w:p>
      <w:pPr>
        <w:pStyle w:val="Contents4"/>
        <w:keepNext w:val="true"/>
        <w:widowControl w:val="false"/>
        <w:ind w:hanging="0"/>
        <w:jc w:val="both"/>
        <w:rPr>
          <w:b w:val="false"/>
          <w:b w:val="false"/>
          <w:i w:val="false"/>
          <w:i w:val="false"/>
        </w:rPr>
      </w:pPr>
      <w:r>
        <w:rPr>
          <w:rStyle w:val="InternetLink"/>
          <w:rFonts w:cs="Times New Roman"/>
          <w:b/>
          <w:bCs/>
          <w:i/>
          <w:color w:val="000000"/>
          <w:u w:val="none"/>
        </w:rPr>
        <w:t>Задачи и перспективы развития ГИС в России</w:t>
      </w:r>
    </w:p>
    <w:p>
      <w:pPr>
        <w:pStyle w:val="Contents4"/>
        <w:keepNext w:val="true"/>
        <w:widowControl w:val="false"/>
        <w:ind w:hanging="0"/>
        <w:jc w:val="both"/>
        <w:rPr>
          <w:b w:val="false"/>
          <w:b w:val="false"/>
          <w:i w:val="false"/>
          <w:i w:val="false"/>
        </w:rPr>
      </w:pPr>
      <w:r>
        <w:rPr>
          <w:rStyle w:val="InternetLink"/>
          <w:rFonts w:cs="Times New Roman"/>
          <w:b/>
          <w:bCs/>
          <w:i/>
          <w:iCs/>
          <w:color w:val="000000"/>
          <w:u w:val="none"/>
        </w:rPr>
        <w:t>Новые геологические задачи</w:t>
      </w:r>
    </w:p>
    <w:p>
      <w:pPr>
        <w:pStyle w:val="Contents4"/>
        <w:keepNext w:val="true"/>
        <w:widowControl w:val="false"/>
        <w:ind w:hanging="0"/>
        <w:jc w:val="both"/>
        <w:rPr>
          <w:b w:val="false"/>
          <w:b w:val="false"/>
          <w:i w:val="false"/>
          <w:i w:val="false"/>
        </w:rPr>
      </w:pPr>
      <w:r>
        <w:rPr>
          <w:rStyle w:val="InternetLink"/>
          <w:rFonts w:cs="Times New Roman"/>
          <w:b/>
          <w:bCs/>
          <w:i/>
          <w:iCs/>
          <w:color w:val="000000"/>
          <w:u w:val="none"/>
        </w:rPr>
        <w:t>Новые технологические задачи</w:t>
      </w:r>
    </w:p>
    <w:p>
      <w:pPr>
        <w:pStyle w:val="Contents4"/>
        <w:keepNext w:val="true"/>
        <w:widowControl w:val="false"/>
        <w:ind w:hanging="0"/>
        <w:jc w:val="both"/>
        <w:rPr>
          <w:b w:val="false"/>
          <w:b w:val="false"/>
          <w:i w:val="false"/>
          <w:i w:val="false"/>
        </w:rPr>
      </w:pPr>
      <w:r>
        <w:rPr>
          <w:rStyle w:val="InternetLink"/>
          <w:rFonts w:cs="Times New Roman"/>
          <w:b/>
          <w:bCs/>
          <w:i/>
          <w:iCs/>
          <w:color w:val="000000"/>
          <w:u w:val="none"/>
        </w:rPr>
        <w:t>Интеграция различных методов исследований</w:t>
      </w:r>
    </w:p>
    <w:p>
      <w:pPr>
        <w:pStyle w:val="Contents4"/>
        <w:keepNext w:val="true"/>
        <w:widowControl w:val="false"/>
        <w:ind w:hanging="0"/>
        <w:jc w:val="both"/>
        <w:rPr>
          <w:b w:val="false"/>
          <w:b w:val="false"/>
          <w:i w:val="false"/>
          <w:i w:val="false"/>
        </w:rPr>
      </w:pPr>
      <w:r>
        <w:rPr>
          <w:rStyle w:val="InternetLink"/>
          <w:rFonts w:cs="Times New Roman"/>
          <w:b/>
          <w:bCs/>
          <w:i/>
          <w:iCs/>
          <w:color w:val="000000"/>
          <w:u w:val="none"/>
        </w:rPr>
        <w:t>Роль геофизической информации в построении</w:t>
      </w:r>
      <w:r>
        <w:rPr>
          <w:rStyle w:val="InternetLink"/>
          <w:rFonts w:cs="Times New Roman"/>
          <w:b/>
          <w:i/>
          <w:color w:val="000000"/>
          <w:u w:val="none"/>
        </w:rPr>
        <w:t xml:space="preserve"> </w:t>
      </w:r>
      <w:r>
        <w:rPr>
          <w:rStyle w:val="InternetLink"/>
          <w:rFonts w:cs="Times New Roman"/>
          <w:b/>
          <w:bCs/>
          <w:i/>
          <w:iCs/>
          <w:color w:val="000000"/>
          <w:u w:val="none"/>
        </w:rPr>
        <w:t>информационных и управляющих систем</w:t>
      </w:r>
    </w:p>
    <w:p>
      <w:pPr>
        <w:pStyle w:val="Contents4"/>
        <w:keepNext w:val="true"/>
        <w:widowControl w:val="false"/>
        <w:ind w:hanging="0"/>
        <w:jc w:val="both"/>
        <w:rPr>
          <w:b w:val="false"/>
          <w:b w:val="false"/>
          <w:i w:val="false"/>
          <w:i w:val="false"/>
        </w:rPr>
      </w:pPr>
      <w:r>
        <w:rPr>
          <w:rStyle w:val="InternetLink"/>
          <w:rFonts w:cs="Times New Roman"/>
          <w:b/>
          <w:i/>
          <w:iCs/>
          <w:color w:val="000000"/>
          <w:u w:val="none"/>
        </w:rPr>
        <w:t>Перспективы российской службы ГИС</w:t>
      </w:r>
    </w:p>
    <w:p>
      <w:pPr>
        <w:pStyle w:val="Contents4"/>
        <w:keepNext w:val="true"/>
        <w:widowControl w:val="false"/>
        <w:ind w:hanging="0"/>
        <w:jc w:val="both"/>
        <w:rPr>
          <w:b w:val="false"/>
          <w:b w:val="false"/>
          <w:i w:val="false"/>
          <w:i w:val="false"/>
        </w:rPr>
      </w:pPr>
      <w:r>
        <w:rPr>
          <w:rStyle w:val="InternetLink"/>
          <w:rFonts w:cs="Times New Roman"/>
          <w:b/>
          <w:i/>
          <w:color w:val="000000"/>
          <w:u w:val="none"/>
        </w:rPr>
        <w:t>Заключение</w:t>
      </w:r>
    </w:p>
    <w:p>
      <w:pPr>
        <w:pStyle w:val="Contents4"/>
        <w:keepNext w:val="true"/>
        <w:widowControl w:val="false"/>
        <w:ind w:hanging="0"/>
        <w:jc w:val="both"/>
        <w:rPr>
          <w:b w:val="false"/>
          <w:b w:val="false"/>
          <w:i w:val="false"/>
          <w:i w:val="false"/>
        </w:rPr>
      </w:pPr>
      <w:r>
        <w:rPr>
          <w:rStyle w:val="InternetLink"/>
          <w:rFonts w:cs="Times New Roman"/>
          <w:b/>
          <w:i/>
          <w:color w:val="000000"/>
          <w:u w:val="none"/>
        </w:rPr>
        <w:t>Список использованных источников</w:t>
      </w:r>
    </w:p>
    <w:p>
      <w:pPr>
        <w:pStyle w:val="Heading2"/>
        <w:keepNext w:val="true"/>
        <w:widowControl w:val="false"/>
        <w:spacing w:lineRule="auto" w:line="360" w:before="0" w:after="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  <w:r>
        <w:br w:type="page"/>
      </w:r>
    </w:p>
    <w:p>
      <w:pPr>
        <w:pStyle w:val="Heading2"/>
        <w:keepNext w:val="true"/>
        <w:widowControl w:val="fals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мпания Paradigm переходит на 64-разрядную платформу Intel</w:t>
      </w:r>
    </w:p>
    <w:p>
      <w:pPr>
        <w:pStyle w:val="Heading2"/>
        <w:keepNext w:val="true"/>
        <w:widowControl w:val="false"/>
        <w:spacing w:lineRule="auto" w:line="360" w:before="0" w:after="0"/>
        <w:ind w:firstLine="709"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sz w:val="28"/>
          <w:szCs w:val="28"/>
        </w:rPr>
      </w:r>
    </w:p>
    <w:p>
      <w:pPr>
        <w:pStyle w:val="Style12"/>
        <w:keepNext w:val="true"/>
        <w:widowControl w:val="false"/>
        <w:spacing w:lineRule="auto" w:line="360" w:before="0" w:after="0"/>
        <w:ind w:firstLine="709"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</w:rPr>
        <w:t>Бурение нефтяных скважин — дело очень не дешевое, поэтому для нефтяников точность прогнозов геофизиков необычайно важна. Самым распространенным способом исследования земных глубин является сейсморазведка. На поверхности Земли устанавливается множество датчиков, и в момент специально организованного взрыва они регистрируют направление и силу отраженного сигнала. Затем собранные данные расшифровываются и интерпретируются. Так строится картина, с большой долей достоверности показывающая места залегания нефтяных и газовых месторождений.</w:t>
      </w:r>
    </w:p>
    <w:p>
      <w:pPr>
        <w:pStyle w:val="Style12"/>
        <w:keepNext w:val="true"/>
        <w:widowControl w:val="false"/>
        <w:spacing w:lineRule="auto" w:line="360" w:before="0" w:after="0"/>
        <w:ind w:firstLine="709"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</w:rPr>
        <w:t>Объем получаемой информации огромен. К примеру, с датчиков, установленных на площади в 200 км2 поступает порядка 60-80 Гбайт данных в «простой» местности и вдвое больше — в более «сложной».</w:t>
      </w:r>
    </w:p>
    <w:p>
      <w:pPr>
        <w:pStyle w:val="Style12"/>
        <w:keepNext w:val="true"/>
        <w:widowControl w:val="false"/>
        <w:spacing w:lineRule="auto" w:line="360" w:before="0" w:after="0"/>
        <w:ind w:firstLine="709"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</w:rPr>
        <w:t>Один из ведущих поставщиков современных технологий для обработки и интерпретации геологоразведочных данных для нефтегазовой индустрии — компания Paradigm, обслуживающая все основные нефтегазодобывающие регионы мира. Компания имеет представительства в 20 странах, в том числе в России и Казахстане; российский офис Paradigm, открытый в 1998 году, — третий по величине после офисов в Хьюстоне и Лондоне. Paradigm ведет свою деятельность в нескольких направлениях. Это научная деятельность в области геофизики, разработка программных решений и оказание услуг в части геофизических и технологических исследований. Услуги компании охватывают все этапы разведки и эксплуатации нефтегазовых месторождений от обработки данных, визуализации, интерпретации и моделирования геологического строения Земли до определения характеристик резервуаров, анализа, планирования бурения и буровых операций.</w:t>
      </w:r>
    </w:p>
    <w:p>
      <w:pPr>
        <w:pStyle w:val="Style12"/>
        <w:keepNext w:val="true"/>
        <w:widowControl w:val="false"/>
        <w:spacing w:lineRule="auto" w:line="360" w:before="0" w:after="0"/>
        <w:ind w:firstLine="709"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</w:rPr>
        <w:t>Подобная деятельность требует достаточно мощных, отказоустойчивых и высокопроизводительных систем. В прошлом обработку геофизических данных проводили на мэйнфреймах и суперкомпьютерах Cray. Позже им на смену пришла техника Silicon Graphics, Sun Microsystems, IBM. Сейчас набирают популярность системы на процессорах Intel. В конце февраля Paradigm сообщила о модернизации своих центров обработки сейсмических данных в СНГ. Компания установила два кластера, имеющих соответственно 20 и 25 двухпроцессорных узлов на базе Xeon/3,2 ГГц с поддержкой технологии Intel EM64T, снабженных дисковыми массивами с интерфейсами SCSI и FC-AL. Центр обработки данных Paradigm также был оснащен 32-процессорной системой SGI Altix на базе Itanium 2.</w:t>
      </w:r>
    </w:p>
    <w:p>
      <w:pPr>
        <w:pStyle w:val="Style12"/>
        <w:keepNext w:val="true"/>
        <w:widowControl w:val="false"/>
        <w:spacing w:lineRule="auto" w:line="360" w:before="0" w:after="0"/>
        <w:ind w:firstLine="709"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</w:rPr>
        <w:t>Ожидается, что новое оборудование позволит заметно сократить сроки выполнения работ. В компании отмечают, что новая платформа поддерживает функционирование последних программных разработок Paradigm — пакетов 3D Wave Equation Common Shot Migration и Common Reflection Angle Migration, оптимизированных для кластер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ще в 2002 году компания сомневалась в возможности применения в своей деятельности систем на базе Xeon. Однако после всестороннего тестирования в американском офисе кластерной конфигурации системы на базе Xeon с технологией EM64T, было решено, что она не только отличается высокой надежностью, что важно при длительном цикле вычислений, но и подходящим соотношением цена/качество.</w:t>
      </w:r>
      <w:r>
        <w:rPr>
          <w:b/>
          <w:sz w:val="28"/>
          <w:szCs w:val="28"/>
        </w:rPr>
        <w:t xml:space="preserve"> –[2]</w:t>
      </w:r>
    </w:p>
    <w:p>
      <w:pPr>
        <w:pStyle w:val="Style12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firstLine="709"/>
        <w:jc w:val="center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Компьютерные технологии ГИС бурящихся скважин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ьютерные комплексы для ГИС включают:</w:t>
      </w:r>
    </w:p>
    <w:p>
      <w:pPr>
        <w:pStyle w:val="Normal"/>
        <w:keepNext w:val="true"/>
        <w:widowControl w:val="false"/>
        <w:numPr>
          <w:ilvl w:val="1"/>
          <w:numId w:val="1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т модульных программно-управляемых скважинных приборов основных количественных методов ГИС с базовым и скважинным метрологическим обеспечением, позволяющий реализовать широкий комплекс исследований разведочных скважин за 2-3 рейса; </w:t>
      </w:r>
    </w:p>
    <w:p>
      <w:pPr>
        <w:pStyle w:val="Normal"/>
        <w:keepNext w:val="true"/>
        <w:widowControl w:val="false"/>
        <w:numPr>
          <w:ilvl w:val="1"/>
          <w:numId w:val="1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ьютерные наземные регистрирующие лаборатории с бортовыми вычислительными комплексами; </w:t>
      </w:r>
    </w:p>
    <w:p>
      <w:pPr>
        <w:pStyle w:val="Normal"/>
        <w:keepNext w:val="true"/>
        <w:widowControl w:val="false"/>
        <w:numPr>
          <w:ilvl w:val="1"/>
          <w:numId w:val="1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ное обеспечение для регистрации и экспресс-обработки получаемых геофизических данных на скважине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мимо традиционного ранее для России комплекса массовых исследований, компьютерные технологии ГИС включают аппаратуру компенсированного нейтронного и акустического каротажа, литоплотностной каротаж, кислородно-углеродный каротаж, спектральный гамма-каротаж, многозондовые и многочастотные электромагнитные имиджеры (ИКЗ, ВИКИЗ).</w:t>
      </w:r>
      <w:r>
        <w:rPr>
          <w:b/>
          <w:sz w:val="28"/>
          <w:szCs w:val="28"/>
        </w:rPr>
        <w:t xml:space="preserve"> –[1]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firstLine="709"/>
        <w:jc w:val="center"/>
        <w:outlineLvl w:val="3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Компьютерные технологии геолого-технологических исследований бурящихся скважин – ГТИ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3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ы для ГТИ включают:</w:t>
      </w:r>
    </w:p>
    <w:p>
      <w:pPr>
        <w:pStyle w:val="Normal"/>
        <w:keepNext w:val="true"/>
        <w:widowControl w:val="false"/>
        <w:numPr>
          <w:ilvl w:val="1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с современных датчиков параметров процесса бурения; </w:t>
      </w:r>
    </w:p>
    <w:p>
      <w:pPr>
        <w:pStyle w:val="Normal"/>
        <w:keepNext w:val="true"/>
        <w:widowControl w:val="false"/>
        <w:numPr>
          <w:ilvl w:val="1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ьютеризованную аппаратуру для экспресс-анализа флюидов, шлама и керна, газового каротажа; </w:t>
      </w:r>
    </w:p>
    <w:p>
      <w:pPr>
        <w:pStyle w:val="Normal"/>
        <w:keepNext w:val="true"/>
        <w:widowControl w:val="false"/>
        <w:numPr>
          <w:ilvl w:val="1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ьютерную регистрирующую лабораторию с бортовыми вычислительными комплексами; </w:t>
      </w:r>
    </w:p>
    <w:p>
      <w:pPr>
        <w:pStyle w:val="Normal"/>
        <w:keepNext w:val="true"/>
        <w:widowControl w:val="false"/>
        <w:numPr>
          <w:ilvl w:val="1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ное обеспечение для регистрации и обработки данных ГТ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уется параметрический ряд станций ГТИ различного назначения и с различным набором аппаратурно-программных средств для всех категорий скважин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ппаратура и программное обеспечение комплексов ГТИ позволяет использовать их также для контроля и управления процессом цементирования скважин.</w:t>
      </w:r>
      <w:r>
        <w:rPr>
          <w:b/>
          <w:sz w:val="28"/>
          <w:szCs w:val="28"/>
        </w:rPr>
        <w:t xml:space="preserve"> –[1]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Компьютерные технологии исследований горизонтальных скважин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лу особенностей геологических разрезов и технологий проводки скважин в период массового бурения кустовых наклонно-направленных скважин, в России были разработаны оригинальные технологии бескабельного каротажа таких скважин (ВНИИГИС, ДОАО“Газпромгеофизика”, НПФ “Геофизика”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иду невозможности использования с применявшимися у нас типами промывочных жидкостей гидравлического канала связи “Забой-Устье”, более 25 лет назад в России (ВНИИГИС) была разработана и получила широкое применение технология проводки и исследования таких скважин с использованием электромагнитного канала связи. Позднее такая технология начала применяться Западными компаниям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 же технология стала широко применяться и при бурении горизонтальных скважин (ГС). Появились сейчас отечественная и импортная аппаратура с гидравлическим каналом связ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яду с технологиями исследований горизонтальных скважин (ГС) с гидравлическим и электромагнитными каналами связи “Забой-Устье”, в России разработаны и получили применение новые, оригинальные технологии исследований ГС:</w:t>
      </w:r>
    </w:p>
    <w:p>
      <w:pPr>
        <w:pStyle w:val="Normal"/>
        <w:keepNext w:val="true"/>
        <w:widowControl w:val="false"/>
        <w:numPr>
          <w:ilvl w:val="1"/>
          <w:numId w:val="8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ия “Горизонталь” с использованием кабеля со специальными переводниками (НПФ “Геофизика”); </w:t>
      </w:r>
    </w:p>
    <w:p>
      <w:pPr>
        <w:pStyle w:val="Normal"/>
        <w:keepNext w:val="true"/>
        <w:widowControl w:val="false"/>
        <w:numPr>
          <w:ilvl w:val="1"/>
          <w:numId w:val="7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ия исследований на специальном жестком каротажном кабеле, эффективная при бурении скважины в твёрдых породах (“Татнефтегеофизика”); </w:t>
      </w:r>
    </w:p>
    <w:p>
      <w:pPr>
        <w:pStyle w:val="Normal"/>
        <w:keepNext w:val="true"/>
        <w:widowControl w:val="false"/>
        <w:numPr>
          <w:ilvl w:val="1"/>
          <w:numId w:val="7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ия исследований с комбинированным каналом связи, применяемая в глубоких скважинах и при наличии в разрезе соляных пластов (ДОАО“Газпромгеофизика”, ВНИИГИС); </w:t>
      </w:r>
    </w:p>
    <w:p>
      <w:pPr>
        <w:pStyle w:val="Normal"/>
        <w:keepNext w:val="true"/>
        <w:widowControl w:val="false"/>
        <w:numPr>
          <w:ilvl w:val="1"/>
          <w:numId w:val="7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ия исследований горизонтальных скважин с помощью автономных аппаратурно-методических комплексов “АМАК-Обь” (НПЦ “Тверьгеофизика”, ДОАО“Газпромгеофизика”,)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паратурно-методический комплекс “АМАК-Обь” при перемещении с помощью бурильных труб осуществляет исследования скважин полным комплексом ГИС, таким же, как в вертикальных скважинах, с автономной записью внутри прибор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ние две технологии реализуются с помощью компьютерных станций ГТИ-ГИС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даря переходу на компьютерные технологии ГИС и ГТИ обеспечиваются:</w:t>
      </w:r>
    </w:p>
    <w:p>
      <w:pPr>
        <w:pStyle w:val="Normal"/>
        <w:keepNext w:val="true"/>
        <w:widowControl w:val="false"/>
        <w:numPr>
          <w:ilvl w:val="1"/>
          <w:numId w:val="10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в 2 раза производительности ГИС и сокращение срока исследования скважин; </w:t>
      </w:r>
    </w:p>
    <w:p>
      <w:pPr>
        <w:pStyle w:val="Normal"/>
        <w:keepNext w:val="true"/>
        <w:widowControl w:val="false"/>
        <w:numPr>
          <w:ilvl w:val="1"/>
          <w:numId w:val="10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грированная обработка ГИС и ГТИ с целью повышения их информативности; </w:t>
      </w:r>
    </w:p>
    <w:p>
      <w:pPr>
        <w:pStyle w:val="Normal"/>
        <w:keepNext w:val="true"/>
        <w:widowControl w:val="false"/>
        <w:numPr>
          <w:ilvl w:val="1"/>
          <w:numId w:val="10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тимизация проводки скважин и режимов бурения по данным ГТИ; </w:t>
      </w:r>
    </w:p>
    <w:p>
      <w:pPr>
        <w:pStyle w:val="Normal"/>
        <w:keepNext w:val="true"/>
        <w:widowControl w:val="false"/>
        <w:numPr>
          <w:ilvl w:val="1"/>
          <w:numId w:val="10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рологически обеспеченная информация в стандартах и форматах, пригодных для международного аудита; </w:t>
      </w:r>
    </w:p>
    <w:p>
      <w:pPr>
        <w:pStyle w:val="Normal"/>
        <w:keepNext w:val="true"/>
        <w:widowControl w:val="false"/>
        <w:numPr>
          <w:ilvl w:val="1"/>
          <w:numId w:val="10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ресс-обработка данных на скважине для принятия оперативных решений. 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3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firstLine="709"/>
        <w:jc w:val="center"/>
        <w:outlineLvl w:val="3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Компьютерные технологии и оборудование для исследований действующих нефтяных и газовых скважин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3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3"/>
        <w:rPr>
          <w:b/>
          <w:b/>
          <w:sz w:val="28"/>
          <w:szCs w:val="28"/>
        </w:rPr>
      </w:pPr>
      <w:r>
        <w:rPr>
          <w:sz w:val="28"/>
          <w:szCs w:val="28"/>
        </w:rPr>
        <w:t>Компьютерные комплексы ГИС для действующих нефтяных и газовых скважин включают набор высокочувствительных датчиков (дебита, температуры, давления, состава потока, ГК, акустических шумов, локатор муфт и др.) в модульном исполнении с единым интерфейсом и наземный аппаратурно-программный комплекс с бортовыми вычислительными средствами (ДОАО“Газпромгеофизика”, СКТБ “Геотрон”, НПФ “Геофизика”). Компьютерные комплексы ГИС для действующих газовых скважин (ДОАО “Газпромгеофизика”) обеспечиваются параметрическим рядом специальных лубрикаторов и вспомогательным наземным оборудованием. В комплекс исследований действующих скважин входит малогабаритный импульсный генератор нейтронов, спускаемый через НКТ (ВНИИЯГГ, “Татнефтегеофизика”).</w:t>
      </w:r>
      <w:r>
        <w:rPr>
          <w:b/>
          <w:sz w:val="28"/>
          <w:szCs w:val="28"/>
        </w:rPr>
        <w:t>–[1]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firstLine="709"/>
        <w:jc w:val="center"/>
        <w:outlineLvl w:val="3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Структура геофизических исследований скважин в России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3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существенно изменилась структура геофизических исследований скважин в России. Если ранее более половины объемов ГИС приходилось на исследования в открытом стволе бурящихся скважин, то сейчас более половины всех работ по ГИС приходится на исследования обсаженных скважин с целью контроля за разработкой месторождений, контроля технического состояния скважин, обеспечения ремонтных работ. 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751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417"/>
        <w:gridCol w:w="851"/>
      </w:tblGrid>
      <w:tr>
        <w:trPr/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уктура объемов ГИС в России, %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0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7г.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физические исследования в открытом ство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физические исследования в обсаженных скважин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релочно-взрывные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о-технологические иссле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ытание пластов на труб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еофизические исследования в обсаженных скважинах выполнены в 1997 году по Минтопэнерго РФ – в 42800 скважинах на нефтяных месторождениях, в ОАО “Газпром” – в 1128 скважинах на газовых месторождениях и ПХГ. Это связано, с одной стороны, с ростом значения контроля за разработкой месторождений нефти и газа на поздних стадиях их разработки, с другой стороны, с необходимостью более эффективного использования действующих скважин.</w:t>
      </w:r>
      <w:r>
        <w:rPr>
          <w:b/>
          <w:sz w:val="28"/>
          <w:szCs w:val="28"/>
        </w:rPr>
        <w:t xml:space="preserve"> –[1]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firstLine="709"/>
        <w:jc w:val="center"/>
        <w:outlineLvl w:val="3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Структура службы ГИС в России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3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1997 г., несмотря на экономические трудности, производственные геофизические организации нефтегазовой отрасли сохранили свой потенциал и объемы работ. Функционировало 1200 отрядов (партий), в т.ч. 360 – по исследованиям бурящихся скважин, 110 – ГТИ и газовый каротаж, 620 – ГИС-контроль, перфорация и интенсификация притоков, 110 – комплексных и специальных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Экономическое преобразования последних лет вызвали значительные изменения в организации геофизических работ в России. Геофизические предприятия сейчас управляются государственными ведомствами (Минтопэнерго, МПР) не административно, а только через участие в их акционерном капитале и в советах директоров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зменились организационно-правовые формы предприятий геофизи-ческой службы России:</w:t>
      </w:r>
    </w:p>
    <w:p>
      <w:pPr>
        <w:pStyle w:val="Normal"/>
        <w:keepNext w:val="true"/>
        <w:widowControl w:val="false"/>
        <w:numPr>
          <w:ilvl w:val="1"/>
          <w:numId w:val="1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упные геофизические предприятия системы бывшего Миннефтепрома и Министерства геологии прошли акционирование и приватизацию, при этом доля государства в их акционерном капитале не превышает 40%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яд геофизических предприятий вошли в состав вертикально-интегрированных нефтяных компаний (“Сургутнефтегеофизика” в НК “Сургутнефтегаз”, “Ноябрьскнефтегазгеофизика” в НК “Сибнефть”, “Томскнефтегеофизика” в Восточную нефтяную компанию, Центр геоинформации Томское отделение в Сибирский научно-исследовательский холдинг НК «СИБНЕФТЬ», “Тюменьнефтегеофизика” в Тюменскую нефтяную компанию, “Башнефтегеофизика” в НК “Башнефть”, “Татнефтегеофизика” в НК “Татнефть”). </w:t>
      </w:r>
    </w:p>
    <w:p>
      <w:pPr>
        <w:pStyle w:val="Normal"/>
        <w:keepNext w:val="true"/>
        <w:widowControl w:val="false"/>
        <w:numPr>
          <w:ilvl w:val="1"/>
          <w:numId w:val="1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а, впервые в России, интегрированная геофизическая компания с собственной научной и приборостроительной базой путем развития научно-технического потенциала ДОАО “Газпромгеофизика”, ОАО “Газпром”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ешение задач устойчивого развития ОАО “Газпром” потребовало создания новой структуры геофизической службы газовой отрасли, способной собственными силами обеспечить все виды производственных геофизических работ, от разведки до мониторинга и весь инновационный цикл – от НИОКР до широкого производственного применения достижений научно-технического прогресса. Формирование новой структуры геофизической службы отрасли осуществлено руководством ОАО “Газпром” на базе развития ДОАО “Газпромгеофизика” и включения в его состав ведущих научных коллективов России в области геофизических методов исследований, строительства, заканчивания скважин, подсчета запасов УВС: НПЦ “Тверьгеофизика”, “ВНИПИвзрывгеофизика” и сейсморазведочного предприятия “Костромагеофизика”.</w:t>
      </w:r>
      <w:r>
        <w:rPr>
          <w:b/>
          <w:sz w:val="28"/>
          <w:szCs w:val="28"/>
        </w:rPr>
        <w:t>–[1]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firstLine="709"/>
        <w:jc w:val="center"/>
        <w:outlineLvl w:val="3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Компьютерные технологии ГИС бурящихся скважин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3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омпьютерные комплексы для ГИС включают:</w:t>
      </w:r>
    </w:p>
    <w:p>
      <w:pPr>
        <w:pStyle w:val="Normal"/>
        <w:keepNext w:val="true"/>
        <w:widowControl w:val="false"/>
        <w:numPr>
          <w:ilvl w:val="1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т модульных программно-управляемых скважинных приборов основных количественных методов ГИС с базовым и скважинным метрологическим обеспечением, позволяющий реализовать широкий комплекс исследований разведочных скважин за 2-3 рейса; </w:t>
      </w:r>
    </w:p>
    <w:p>
      <w:pPr>
        <w:pStyle w:val="Normal"/>
        <w:keepNext w:val="true"/>
        <w:widowControl w:val="false"/>
        <w:numPr>
          <w:ilvl w:val="1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ьютерные наземные регистрирующие лаборатории с бортовыми вычислительными комплексами; </w:t>
      </w:r>
    </w:p>
    <w:p>
      <w:pPr>
        <w:pStyle w:val="Normal"/>
        <w:keepNext w:val="true"/>
        <w:widowControl w:val="false"/>
        <w:numPr>
          <w:ilvl w:val="1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ное обеспечение для регистрации и экспресс-обработки получаемых геофизических данных на скважине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мимо традиционного ранее для России комплекса массовых исследований, компьютерные технологии ГИС включают аппаратуру компенсированного нейтронного и акустического каротажа, литоплотностной каротаж, кислородно-углеродный каротаж, спектральный гамма-каротаж, многозондовые и многочастотные электромагнитные имиджеры (ИКЗ, ВИКИЗ).</w:t>
      </w:r>
      <w:r>
        <w:rPr>
          <w:b/>
          <w:sz w:val="28"/>
          <w:szCs w:val="28"/>
        </w:rPr>
        <w:t xml:space="preserve"> –[1]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Компьютерные технологии геолого-технологических исследований бурящихся скважин – ГТ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омплексы для ГТИ включают:</w:t>
      </w:r>
    </w:p>
    <w:p>
      <w:pPr>
        <w:pStyle w:val="Normal"/>
        <w:keepNext w:val="true"/>
        <w:widowControl w:val="false"/>
        <w:numPr>
          <w:ilvl w:val="1"/>
          <w:numId w:val="1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с современных датчиков параметров процесса бурения; </w:t>
      </w:r>
    </w:p>
    <w:p>
      <w:pPr>
        <w:pStyle w:val="Normal"/>
        <w:keepNext w:val="true"/>
        <w:widowControl w:val="false"/>
        <w:numPr>
          <w:ilvl w:val="1"/>
          <w:numId w:val="1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ьютеризованную аппаратуру для экспресс-анализа флюидов, шлама и керна, газового каротажа; </w:t>
      </w:r>
    </w:p>
    <w:p>
      <w:pPr>
        <w:pStyle w:val="Normal"/>
        <w:keepNext w:val="true"/>
        <w:widowControl w:val="false"/>
        <w:numPr>
          <w:ilvl w:val="1"/>
          <w:numId w:val="1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ьютерную регистрирующую лабораторию с бортовыми вычислительными комплексами; </w:t>
      </w:r>
    </w:p>
    <w:p>
      <w:pPr>
        <w:pStyle w:val="Normal"/>
        <w:keepNext w:val="true"/>
        <w:widowControl w:val="false"/>
        <w:numPr>
          <w:ilvl w:val="1"/>
          <w:numId w:val="1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ное обеспечение для регистрации и обработки данных ГТ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уется параметрический ряд станций ГТИ различного назначения и с различным набором аппаратурно-программных средств для всех категорий скважин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ппаратура и программное обеспечение комплексов ГТИ позволяет использовать их также для контроля и управления процессом цементирования скважин.</w:t>
      </w:r>
      <w:r>
        <w:rPr>
          <w:b/>
          <w:sz w:val="28"/>
          <w:szCs w:val="28"/>
        </w:rPr>
        <w:t xml:space="preserve"> –[1]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firstLine="709"/>
        <w:jc w:val="center"/>
        <w:outlineLvl w:val="3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Компьютерные технологии исследований горизонтальных скважин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3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силу особенностей геологических разрезов и технологий проводки скважин в период массового бурения кустовых наклонно-направленных скважин, в России были разработаны оригинальные технологии бескабельного каротажа таких скважин (ВНИИГИС, ДОАО“Газпромгеофизика”, НПФ “Геофизика”)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виду невозможности использования с применявшимися у нас типами промывочных жидкостей гидравлического канала связи “Забой-Устье”, более 25 лет назад в России (ВНИИГИС) была разработана и получила широкое применение технология проводки и исследования таких скважин с использованием электромагнитного канала связи. Позднее такая технология начала применяться Западными компаниями. Эта же технология стала широко применяться и при бурении горизонтальных скважин (ГС). Появились сейчас отечественная и импортная аппаратура с гидравлическим каналом связи. Наряду с технологиями исследований горизонтальных скважин (ГС) с гидравлическим и электромагнитными каналами связи “Забой-Устье”, в России разработаны и получили применение новые, оригинальные технологии исследований ГС:</w:t>
      </w:r>
    </w:p>
    <w:p>
      <w:pPr>
        <w:pStyle w:val="Normal"/>
        <w:keepNext w:val="true"/>
        <w:widowControl w:val="false"/>
        <w:numPr>
          <w:ilvl w:val="1"/>
          <w:numId w:val="1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ия “Горизонталь” с использованием кабеля со специальными переводниками (НПФ “Геофизика”); </w:t>
      </w:r>
    </w:p>
    <w:p>
      <w:pPr>
        <w:pStyle w:val="Normal"/>
        <w:keepNext w:val="true"/>
        <w:widowControl w:val="false"/>
        <w:numPr>
          <w:ilvl w:val="1"/>
          <w:numId w:val="9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ия исследований на специальном жестком каротажном кабеле, эффективная при бурении скважины в твёрдых породах (“Татнефтегеофизика”); </w:t>
      </w:r>
    </w:p>
    <w:p>
      <w:pPr>
        <w:pStyle w:val="Normal"/>
        <w:keepNext w:val="true"/>
        <w:widowControl w:val="false"/>
        <w:numPr>
          <w:ilvl w:val="1"/>
          <w:numId w:val="9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ия исследований с комбинированным каналом связи, применяемая в глубоких скважинах и при наличии в разрезе соляных пластов (ДОАО“Газпромгеофизика”, ВНИИГИС); </w:t>
      </w:r>
    </w:p>
    <w:p>
      <w:pPr>
        <w:pStyle w:val="Normal"/>
        <w:keepNext w:val="true"/>
        <w:widowControl w:val="false"/>
        <w:numPr>
          <w:ilvl w:val="1"/>
          <w:numId w:val="9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ия исследований горизонтальных скважин с помощью автономных аппаратурно-методических комплексов “АМАК-Обь” (НПЦ “Тверьгеофизика”, ДОАО“Газпромгеофизика”,)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ппаратурно-методический комплекс “АМАК-Обь” при перемещении с помощью бурильных труб осуществляет исследования скважин полным комплексом ГИС, таким же, как в вертикальных скважинах, с автономной записью внутри прибора. Последние две технологии реализуются с помощью компьютерных станций ГТИ-ГИС. Благодаря переходу на компьютерные технологии ГИС и ГТИ обеспечиваются:</w:t>
      </w:r>
    </w:p>
    <w:p>
      <w:pPr>
        <w:pStyle w:val="Normal"/>
        <w:keepNext w:val="true"/>
        <w:widowControl w:val="false"/>
        <w:numPr>
          <w:ilvl w:val="1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в 2 раза производительности ГИС и сокращение срока исследования скважин; </w:t>
      </w:r>
    </w:p>
    <w:p>
      <w:pPr>
        <w:pStyle w:val="Normal"/>
        <w:keepNext w:val="true"/>
        <w:widowControl w:val="false"/>
        <w:numPr>
          <w:ilvl w:val="1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грированная обработка ГИС и ГТИ с целью повышения их информативности; </w:t>
      </w:r>
    </w:p>
    <w:p>
      <w:pPr>
        <w:pStyle w:val="Normal"/>
        <w:keepNext w:val="true"/>
        <w:widowControl w:val="false"/>
        <w:numPr>
          <w:ilvl w:val="1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тимизация проводки скважин и режимов бурения по данным ГТИ; </w:t>
      </w:r>
    </w:p>
    <w:p>
      <w:pPr>
        <w:pStyle w:val="Normal"/>
        <w:keepNext w:val="true"/>
        <w:widowControl w:val="false"/>
        <w:numPr>
          <w:ilvl w:val="1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рологически обеспеченная информация в стандартах и форматах, пригодных для международного аудита; </w:t>
      </w:r>
    </w:p>
    <w:p>
      <w:pPr>
        <w:pStyle w:val="Normal"/>
        <w:keepNext w:val="true"/>
        <w:widowControl w:val="false"/>
        <w:numPr>
          <w:ilvl w:val="1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ресс-обработка данных на скважине для принятия оперативных решений. </w:t>
      </w:r>
      <w:r>
        <w:rPr>
          <w:b/>
          <w:sz w:val="28"/>
          <w:szCs w:val="28"/>
        </w:rPr>
        <w:t>–[1]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3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firstLine="709"/>
        <w:jc w:val="center"/>
        <w:outlineLvl w:val="3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Компьютерные технологии и оборудование для исследований действующих нефтяных и газовых скважин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3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мпьютерные комплексы ГИС для действующих нефтяных и газовых скважин включают набор высокочувствительных датчиков (дебита, температуры, давления, состава потока, ГК, акустических шумов, локатор муфт и др.) в модульном исполнении с единым интерфейсом и наземный аппаратурно-программный комплекс с бортовыми вычислительными средствами (ДОАО“Газпромгеофизика”, СКТБ “Геотрон”, НПФ “Геофизика”)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омпьютерные комплексы ГИС для действующих газовых скважин (ДОАО “Газпромгеофизика”) обеспечиваются параметрическим рядом специальных лубрикаторов и вспомогательным наземным оборудованием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 комплекс исследований действующих скважин входит малогабаритный импульсный генератор нейтронов, спускаемый через НКТ (ВНИИЯГГ, “Татнефтегеофизика”).</w:t>
      </w:r>
      <w:r>
        <w:rPr>
          <w:b/>
          <w:sz w:val="28"/>
          <w:szCs w:val="28"/>
        </w:rPr>
        <w:t>–[1]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Новейшие технологии ГИС, созданные в России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3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личие условий, традиций, научных школ обусловило оригинальность пути развития российской геофизики и позволило, как это было и ранее (импульсные генераторы нейтронов, ядерно-магнитный каротаж, гидродинамический каротаж, исследования скважин через НКТ, ВСП и др.), предложить ряд новых технологий, представляющий интерес для мирового технического сообщества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яд из них (технологии исследования горизонтальных скважин, ГТИ и др.) выше упоминались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десь хотелось бы особо отметить технологию определения начальной и текущей нефтенасыщенности пластов-коллекторов на основе анализа различных типов волн акустического многоволнового каротажа. Эта технология, впервые представляющая альтернативу методу Арчи, предложена и разработана в РГУ НГ. Особое значение она может получить в обсаженных скважинах, в комплексе с кислородно-углеродным -каротажем и другими методами, для анализа разработки нефтяных и газовых месторождений. Для реализации этой технологии используется специально разработанная аппаратура многоволнового акустического каротажа (НПЦ “Тверьгеофизика”,ДОАО “Газпромгеофизика”)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ля доизвлечения остаточных запасов нефти и газа, наряду с этой технологией, будет весьма перспективна технология их оценки на основе изучения пространственной неоднородности залежей на базе интегрированной обработки данных ГИС (РГУНГ им. Губкина…).</w:t>
      </w:r>
      <w:r>
        <w:rPr>
          <w:b/>
          <w:sz w:val="28"/>
          <w:szCs w:val="28"/>
        </w:rPr>
        <w:t>–[1]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firstLine="709"/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 и перспективы развития ГИС в России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Дальнейшее развитие нефтегазового комплекса России требует вовлечения в разведку и разработку новых, сложнопостроенных по типам коллекторов и флюидных систем, перспективных отложений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 ним относятся:</w:t>
      </w:r>
    </w:p>
    <w:p>
      <w:pPr>
        <w:pStyle w:val="Normal"/>
        <w:keepNext w:val="true"/>
        <w:widowControl w:val="false"/>
        <w:numPr>
          <w:ilvl w:val="1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рождения, приуроченные к коллекторам трещиннного типа (рифейские отложения Юрубчено-Тахомской зоны Восточной Сибири и др.); </w:t>
      </w:r>
    </w:p>
    <w:p>
      <w:pPr>
        <w:pStyle w:val="Normal"/>
        <w:keepNext w:val="true"/>
        <w:widowControl w:val="false"/>
        <w:numPr>
          <w:ilvl w:val="1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инистые песчаники в тонкослоистых разрезах (ачимовская свита и юра Западной Сибири и др.); </w:t>
      </w:r>
    </w:p>
    <w:p>
      <w:pPr>
        <w:pStyle w:val="Normal"/>
        <w:keepNext w:val="true"/>
        <w:widowControl w:val="false"/>
        <w:numPr>
          <w:ilvl w:val="1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туминозные коллекторы (месторождения Урало-Поволжья, бажениты Западной Сибири) и др. 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Contents4"/>
        <w:keepNext w:val="true"/>
        <w:widowControl w:val="false"/>
        <w:rPr/>
      </w:pPr>
      <w:r>
        <w:rPr>
          <w:rStyle w:val="InternetLink"/>
          <w:rFonts w:cs="Times New Roman"/>
          <w:bCs/>
          <w:i/>
          <w:iCs/>
          <w:color w:val="000000"/>
          <w:u w:val="none"/>
        </w:rPr>
        <w:t>Новые геологические задачи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райне важна разработка методик количественного изучения углеводородных залежей со сложным и смешанным составом флюидальных систем (газ с высоким, предкритическим содержанием конденсата, жидкий конденсат, нефть). Такими сложными характеристиками отличаются весьма значительные по запасам жидких углеводородов залежи ачимовской толщи Западной Сибири, залежи в глубокозалегающих подсолевых отложениях Прикаспийской впадины и другие. Для решения этих проблем необходимо использование новых методов и методик ГИС. Представляется перспективным использование ядерно-магнитного каротажа в искусственных полях, различных по физической основе имиджеров и сканеров, геохимического каротажа. Главной, на наш взгляд, концептуальной проблемой для развития ГИС является более глубокое, теоретическое и экспериментальное познавание физической сущности отдельных геофизических методов, их функциональных связей с отдельными характеристиками пород и флюидов, и их синергетическое использование для создания искомого геологического образа.</w:t>
      </w:r>
      <w:r>
        <w:rPr>
          <w:b/>
          <w:sz w:val="28"/>
          <w:szCs w:val="28"/>
        </w:rPr>
        <w:t xml:space="preserve"> –[1]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Новые технологические задачи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3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последние годы на месторождениях и ПХГ получают распространение новые технологии и конструкции при строительстве скважин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 ним относятся:</w:t>
      </w:r>
    </w:p>
    <w:p>
      <w:pPr>
        <w:pStyle w:val="Normal"/>
        <w:keepNext w:val="true"/>
        <w:widowControl w:val="false"/>
        <w:numPr>
          <w:ilvl w:val="1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копроизводительные скважины большого диаметра на месторождениях и ПХГ; </w:t>
      </w:r>
    </w:p>
    <w:p>
      <w:pPr>
        <w:pStyle w:val="Normal"/>
        <w:keepNext w:val="true"/>
        <w:widowControl w:val="false"/>
        <w:numPr>
          <w:ilvl w:val="1"/>
          <w:numId w:val="2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зведочные и эксплуатационные скважины на глубокозалегающие (более 5 км) перспективные отложения, в том числе с АВПД и высоким содержанием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S; </w:t>
      </w:r>
    </w:p>
    <w:p>
      <w:pPr>
        <w:pStyle w:val="Normal"/>
        <w:keepNext w:val="true"/>
        <w:widowControl w:val="false"/>
        <w:numPr>
          <w:ilvl w:val="1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исково-разведочные скважины малого диаметра (120 мм и менее), в том числе бурящиеся с использованием технологии “КОЛ-ТЬЮБИНГ”; </w:t>
      </w:r>
    </w:p>
    <w:p>
      <w:pPr>
        <w:pStyle w:val="Normal"/>
        <w:keepNext w:val="true"/>
        <w:widowControl w:val="false"/>
        <w:numPr>
          <w:ilvl w:val="1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изонтальные скважины и горизонтальные боковые стволы из скважин эксплуатационного фонд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се эти технологии и конструкции при строительстве скважин требуют соответствующего обеспечения аппаратурой и технологиями ГИС, пригодными для этих условий и геометрии измерений.</w:t>
      </w:r>
      <w:r>
        <w:rPr>
          <w:b/>
          <w:sz w:val="28"/>
          <w:szCs w:val="28"/>
        </w:rPr>
        <w:t xml:space="preserve"> –[1]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firstLine="709"/>
        <w:jc w:val="center"/>
        <w:outlineLvl w:val="3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Интеграция различных методов исследований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3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Значительные перспективы открывает комплексирование и интеграция различных видов исследований скважин и геологических объектов и создание интегрированных компьютерных комплексов для их реализации с целью решения различных геологических и технологических задач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 их числу следует отнести создаваемые в России:</w:t>
      </w:r>
    </w:p>
    <w:p>
      <w:pPr>
        <w:pStyle w:val="Normal"/>
        <w:keepNext w:val="true"/>
        <w:widowControl w:val="false"/>
        <w:numPr>
          <w:ilvl w:val="1"/>
          <w:numId w:val="1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грированные компьютерные станции, обеспечивающие проведение геолого-технологических и геофизических исследований (система ГТИ-К); </w:t>
      </w:r>
    </w:p>
    <w:p>
      <w:pPr>
        <w:pStyle w:val="Normal"/>
        <w:keepNext w:val="true"/>
        <w:widowControl w:val="false"/>
        <w:numPr>
          <w:ilvl w:val="1"/>
          <w:numId w:val="1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грированные компьютерные станции для проводки, геолого-технологических и геофизических исследований горизонтальных скважин, в том числе с использованием автономных геофизических приборов; </w:t>
      </w:r>
    </w:p>
    <w:p>
      <w:pPr>
        <w:pStyle w:val="Normal"/>
        <w:keepNext w:val="true"/>
        <w:widowControl w:val="false"/>
        <w:numPr>
          <w:ilvl w:val="1"/>
          <w:numId w:val="1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грированные компьютерные станции для ГИС, ГТИ, ВСП в процессе бурения и межскважинных геофизических исследований; </w:t>
      </w:r>
    </w:p>
    <w:p>
      <w:pPr>
        <w:pStyle w:val="Normal"/>
        <w:keepNext w:val="true"/>
        <w:widowControl w:val="false"/>
        <w:numPr>
          <w:ilvl w:val="1"/>
          <w:numId w:val="1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грированные аппаратно-методические комплексы для долговременных геофизических, геохимических и газогидродинамических исследований скважин, пласта, залежи и структур объектов исследований объектов УВС и ПХГ с целью экологического мониторинга и охраны окружающей среды; </w:t>
      </w:r>
    </w:p>
    <w:p>
      <w:pPr>
        <w:pStyle w:val="Normal"/>
        <w:keepNext w:val="true"/>
        <w:widowControl w:val="false"/>
        <w:numPr>
          <w:ilvl w:val="1"/>
          <w:numId w:val="11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истема интегрированной интерпретации данных ГИС, керна, испытаний, полевой геофизики и геофизического контроля за разработкой, с целью использования геолого-геофизической информации для построения геолого-геофизических и газогидродинамических моделей объектов УВС и ПХГ. </w:t>
      </w:r>
      <w:r>
        <w:rPr>
          <w:b/>
          <w:sz w:val="28"/>
          <w:szCs w:val="28"/>
        </w:rPr>
        <w:t>–[1]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firstLine="709"/>
        <w:jc w:val="center"/>
        <w:outlineLvl w:val="3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оль геофизической информации в построении информационных и управляющих систем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3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Во всех геофизических организациях, независимо от ведомственной принадлежности, в широком плане используется компьютерная технология первичных данных ГИС с применением аппаратурно-программного обеспечения для их сбора и обработки с целью формирования локальных, региональных и отраслевых баз и банков данных геолого-геофизической информации.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ДОАО “Газпромгеофизика” ОАО “Газпром”, ГЛАВНИВЦ, МПР РФ, ЦГЭ, Минтопэнерго как главные научно-исследовательские центры проводят разработку и внедрение информационно-измерительных систем и программного обеспечения по иерархии. Указанные разработки предназначены для формирования информационно-вычислительных центров с геолого-геофизической информацией – ГГИ, для многократного использования при подсчете и корректировке запасов УВС, проектировании и управлении разработкой, мониторинге объектов УВС и ПХГ.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бор информации осуществляется по данным: разведочной геофизики, геофизическим исследованиям скважин, геологическим, геохимическим, газогидродинамическим и гидрогеологическим исследованиям скважин, пластов, залежей объектов УВС и ПХГ, производственно-экономической деятельности предприятий, осуществляющих их проведение.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сновными функциями геофизических информационно-вычислительных центров является:</w:t>
      </w:r>
    </w:p>
    <w:p>
      <w:pPr>
        <w:pStyle w:val="Normal"/>
        <w:keepNext w:val="true"/>
        <w:widowControl w:val="false"/>
        <w:numPr>
          <w:ilvl w:val="1"/>
          <w:numId w:val="1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матизированные сбор, регистрация, обработка, хранение и передача по каналам связи ГГИ по иерархии в локальные, региональные и отраслевые ИВЦ предприятий, акционерные общества, территориальные комитеты, компании, ВНИИ, НИИ; </w:t>
      </w:r>
    </w:p>
    <w:p>
      <w:pPr>
        <w:pStyle w:val="Normal"/>
        <w:keepNext w:val="true"/>
        <w:widowControl w:val="false"/>
        <w:numPr>
          <w:ilvl w:val="1"/>
          <w:numId w:val="1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матизация процессов объектно-ориентированной и комплексной обработки ГГИ при проведении поисково-разведочных работ и моделировании залежи; </w:t>
      </w:r>
    </w:p>
    <w:p>
      <w:pPr>
        <w:pStyle w:val="Normal"/>
        <w:keepNext w:val="true"/>
        <w:widowControl w:val="false"/>
        <w:numPr>
          <w:ilvl w:val="1"/>
          <w:numId w:val="1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грированная интерпретация ГГИ и подготовка решений для управления процессами разработки объектов УВС, ПХГ и строительства скважин; </w:t>
      </w:r>
    </w:p>
    <w:p>
      <w:pPr>
        <w:pStyle w:val="Normal"/>
        <w:keepNext w:val="true"/>
        <w:widowControl w:val="false"/>
        <w:numPr>
          <w:ilvl w:val="1"/>
          <w:numId w:val="1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локальных, региональных и отраслевых баз и банков данных геолого-геофизической информации БДГГин при поиске – разведке – обустройстве – разработке – добыче – эксплуатации и мониторинге объектов УВС и ПХГ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 основу подхода к созданию единой информационно-вычислительной сети принят иерархический принцип организации информационно-вычислительных систем по уровням: локальный – региональный – отраслевой. Формирование ведомственных центров геолого-геофизической информации направлено на обеспечение в перспективе Федерального центра топливно-энергетического комплекса страны. ХХI век является веком компьютеризации и использования информационных технологий для прогнозирования и управления технологическими процессами больших систем с целью оптимизации технологического производства. Информация ГИС имеет определяющее значение при решении этих проблем.</w:t>
      </w:r>
      <w:r>
        <w:rPr>
          <w:b/>
          <w:sz w:val="28"/>
          <w:szCs w:val="28"/>
        </w:rPr>
        <w:t xml:space="preserve"> –[2]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widowControl w:val="false"/>
        <w:spacing w:lineRule="auto" w:line="360" w:before="0" w:after="0"/>
        <w:ind w:firstLine="709"/>
        <w:jc w:val="center"/>
        <w:rPr>
          <w:bCs w:val="false"/>
          <w:iCs/>
        </w:rPr>
      </w:pPr>
      <w:r>
        <w:rPr>
          <w:bCs w:val="false"/>
          <w:iCs/>
        </w:rPr>
        <w:t>Перспективы российской службы ГИС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ервоочередной задачей российской службы ГИС является завершение её коренного технического перевооружения, переход на созданные в России компьютерные технологии работ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течественная служба ГИС будет сохраняться и развиваться, в основном, на собственной научно-технической основе, с использованием достижений мирового геофизического сообщества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сновные объемы ГИС на территории России для различных Заказчиков будут и в дальнейшем, по экономическим и организационным причинам, выполняться российскими геофизиками, с обеспечением требуемого технического уровня и эффективности работ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 то же время представляется весьма перспективной интеграция сил с западными геофизическими компаниями, как при создании новой техники и технологий ГИС, так и при совместном осуществлении геофизического сервиса, в России и за её пределами.</w:t>
      </w:r>
      <w:r>
        <w:rPr>
          <w:b/>
          <w:sz w:val="28"/>
          <w:szCs w:val="28"/>
        </w:rPr>
        <w:t xml:space="preserve"> –[1]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недрение новых технологий в области геофизических методов исследования скважин позволяют проводить масштабные исследования, с высокой точностью определять конструкции скважин и породы из которых они слагаются. Современные автоматизированные приборы позволяют избегать аварии на производстве, а что самое главное уменьшить затраты по проведению исследовани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firstLine="709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b/>
          <w:sz w:val="28"/>
          <w:szCs w:val="28"/>
        </w:rPr>
        <w:t>1)</w:t>
      </w:r>
      <w:r>
        <w:rPr>
          <w:sz w:val="28"/>
          <w:szCs w:val="28"/>
        </w:rPr>
        <w:t xml:space="preserve"> Центр геоинформации Томское отделение Сибирский научно-исследовательский холдинг 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b/>
          <w:sz w:val="28"/>
          <w:szCs w:val="28"/>
        </w:rPr>
        <w:t xml:space="preserve">2)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ae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i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hp</w:t>
      </w:r>
      <w:r>
        <w:rPr>
          <w:sz w:val="28"/>
          <w:szCs w:val="28"/>
        </w:rPr>
        <w:t>?</w:t>
      </w:r>
      <w:r>
        <w:rPr>
          <w:sz w:val="28"/>
          <w:szCs w:val="28"/>
          <w:lang w:val="en-US"/>
        </w:rPr>
        <w:t>sub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cat</w:t>
      </w:r>
      <w:r>
        <w:rPr>
          <w:sz w:val="28"/>
          <w:szCs w:val="28"/>
        </w:rPr>
        <w:t>=39&amp;</w:t>
      </w:r>
      <w:r>
        <w:rPr>
          <w:sz w:val="28"/>
          <w:szCs w:val="28"/>
          <w:lang w:val="en-US"/>
        </w:rPr>
        <w:t>cat</w:t>
      </w:r>
      <w:r>
        <w:rPr>
          <w:sz w:val="28"/>
          <w:szCs w:val="28"/>
        </w:rPr>
        <w:t xml:space="preserve">=4 </w:t>
      </w:r>
      <w:r>
        <w:rPr>
          <w:b/>
          <w:sz w:val="28"/>
          <w:szCs w:val="28"/>
        </w:rPr>
        <w:t>–[1]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b/>
          <w:sz w:val="28"/>
          <w:szCs w:val="28"/>
        </w:rPr>
        <w:t xml:space="preserve">3)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ge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b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ms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>?</w:t>
      </w:r>
      <w:r>
        <w:rPr>
          <w:sz w:val="28"/>
          <w:szCs w:val="28"/>
          <w:lang w:val="en-US"/>
        </w:rPr>
        <w:t>mid</w:t>
      </w:r>
      <w:r>
        <w:rPr>
          <w:sz w:val="28"/>
          <w:szCs w:val="28"/>
        </w:rPr>
        <w:t>=1161636&amp;</w:t>
      </w:r>
      <w:r>
        <w:rPr>
          <w:sz w:val="28"/>
          <w:szCs w:val="28"/>
          <w:lang w:val="en-US"/>
        </w:rPr>
        <w:t>uri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page</w:t>
      </w:r>
      <w:r>
        <w:rPr>
          <w:sz w:val="28"/>
          <w:szCs w:val="28"/>
        </w:rPr>
        <w:t xml:space="preserve">... </w:t>
      </w:r>
      <w:r>
        <w:rPr>
          <w:b/>
          <w:sz w:val="28"/>
          <w:szCs w:val="28"/>
        </w:rPr>
        <w:t>–[2]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InternetLink">
    <w:name w:val="Hyperlink"/>
    <w:rPr>
      <w:rFonts w:ascii="Verdana" w:hAnsi="Verdana" w:cs="Times New Roman"/>
      <w:color w:val="003366"/>
      <w:u w:val="single"/>
    </w:rPr>
  </w:style>
  <w:style w:type="character" w:styleId="Style10">
    <w:name w:val="Нижний колонтитул Знак"/>
    <w:qFormat/>
    <w:rPr>
      <w:rFonts w:cs="Times New Roman"/>
      <w:sz w:val="24"/>
      <w:szCs w:val="24"/>
    </w:rPr>
  </w:style>
  <w:style w:type="character" w:styleId="Style11">
    <w:name w:val="Верхний колонтитул Знак"/>
    <w:qFormat/>
    <w:rPr>
      <w:rFonts w:cs="Times New Roman"/>
      <w:sz w:val="24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Verdana" w:hAnsi="Verdana" w:cs="Verdan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9"/>
        <w:tab w:val="right" w:pos="10430" w:leader="dot"/>
      </w:tabs>
      <w:ind w:left="720" w:hanging="0"/>
    </w:pPr>
    <w:rPr/>
  </w:style>
  <w:style w:type="paragraph" w:styleId="Contents4">
    <w:name w:val="TOC 4"/>
    <w:basedOn w:val="Normal"/>
    <w:next w:val="Normal"/>
    <w:pPr>
      <w:spacing w:lineRule="auto" w:line="360"/>
      <w:ind w:firstLine="709"/>
      <w:jc w:val="center"/>
    </w:pPr>
    <w:rPr>
      <w:b/>
      <w:i/>
      <w:sz w:val="28"/>
      <w:szCs w:val="28"/>
      <w:lang w:val="en-US" w:eastAsia="en-US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1:24:00Z</dcterms:created>
  <dc:creator>Андрей</dc:creator>
  <dc:description/>
  <cp:keywords/>
  <dc:language>en-US</dc:language>
  <cp:lastModifiedBy>SYSTEM</cp:lastModifiedBy>
  <dcterms:modified xsi:type="dcterms:W3CDTF">2011-09-12T11:24:00Z</dcterms:modified>
  <cp:revision>2</cp:revision>
  <dc:subject/>
  <dc:title>Геофизики перевооружаются</dc:title>
</cp:coreProperties>
</file>