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СИЙСКИЙ ГОСУДАРСТВЕННЫЙ ГЕОЛОГОРАЗВЕДОЧНЫЙУНИВЕРСИТЕ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ая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рабо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исциплине: Динамика подземных вод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чка проводилась из напорного водоносного горизонта мощностью 40 м. с избыточным напором над кровлей120 м. Опытный куст состоит из эксплуатационной и двух наблюдательных скважин. Дебит откачки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3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ут, радиус центральной скважин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0.15 м. Расстояние от центральной до наблюдательных скважин 30 и 8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иагностику результатов откачки и определить параметры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, используя методы временного и площадного просле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>
          <w:trHeight w:val="13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откачки</w:t>
            </w:r>
          </w:p>
        </w:tc>
      </w:tr>
      <w:tr>
        <w:trPr>
          <w:trHeight w:val="1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0002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расчетную схему кустовой откачк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6980" cy="31705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Построим графики временного прослеживания откачки в координат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о опытным да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35805" cy="431038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м диагностику откачки и уточним расчетную схе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ьный анализ графиков временного прослеживания понижения уровня показывает что по центральной и 1 наблюдательной скважинам полученные графики имеют вид прямых линий, что свидетельствует о наступлении квазистационарного режима в радиусе 30 м от центральной скважины практически с первых минут. Во второй наблюдательной скважине квазистационар наступает через 20 часов о чем свидетельствует прямолинейность графика на отрезк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>=20,68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240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,68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7637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,8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8115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й анализ графиков временного прослеживания понижения уровня показывает, что пласт является неограниченным и изолированным, уклоны и формы графиков практически однозначны и показывают снижение уровня на всем ходе откачки. Следовательно, расчетные зависимости для определения имеют ви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894965" cy="4667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8625" cy="438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200275" cy="5143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коэффициент водопроводимости; а- коэффициент пьезопроводности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42925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46" r="-6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ордината и угловой коэффициент,определенные по графику центральной скважины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ордината и угловой коэффициентнаблюдательных скваж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трех скважинах квазистационарный режим наступает спустя 1 час после начала опыта, о чем свидетельствует прямолинейность индикаторных графиков (за исключением начальных участков имеющих меньший угловой коэффициент)на протяжении дальнейшего врем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араллельность всех прямолинейных участков индикаторных графиков свидетельствует об однородности фильтрационных свойств исследуемой области фильт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начение коэффициента Сварьируется в узком диапазоне 1.40-1.43, что подтверждает сделанный ранее на основе визуального анализа вывод об однородности фильтрационных свойств области фильтрации в радиусе влияния откачки. Отношени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66775" cy="3619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что менее 2. Поэтому используя критерий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19150" cy="371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окончательно принимаем вывод об однородном строении области фильтрации, определяем среднее арифметическое значени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.415 и используем его в формуле для определения коэффициента водопроводим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85440" cy="457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личину коэффициента пьезопроводности найдем используя коэффициент А уравнения прямой на графиках временного прослеживания для наблюдательных скважин. Использовать данные откачки по центральной скважине в данном случае нельзя, так как неизвестно истинное значение ее радиуса из –за общего скин-эффекта. в итоге получи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КВ 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13990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314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час=5.55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КВ 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13990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13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час=5.12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 значение для всей области пита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5.335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эффициент фильтрации определи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6475" cy="4381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эффициент упругой водоотдачи рассчитае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05075" cy="4381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ыполним определение параметров методом площадного прослеживания. Для этого построим графи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nr</w:t>
      </w:r>
      <w:r>
        <w:rPr>
          <w:rFonts w:cs="Times New Roman" w:ascii="Times New Roman" w:hAnsi="Times New Roman"/>
          <w:sz w:val="28"/>
          <w:szCs w:val="28"/>
        </w:rPr>
        <w:t xml:space="preserve"> по замерам уровней в наблюдательных скважинах на момент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 10 часов (0.42сут), т.е в период когда во всей исследуемой области фильтрации установился квазистационарный режи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лощадного прослеживания на момент времени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0.42 су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35550" cy="2914015"/>
            <wp:effectExtent l="0" t="0" r="0" b="0"/>
            <wp:docPr id="27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рафику 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2.78 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 18.5.Значения параметров можно вычислить по формул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7925" cy="2381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00125" cy="2381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85975" cy="4667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параметры пласта по формул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2640" cy="5048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71215" cy="4572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казатель несовершенства центральной скважины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0525" cy="266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определяется путем сноса на продолжение построенного графи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величины понижения уровня поэтой скважин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1450" cy="2762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момент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графика выбирается из условия параллельности графиков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по разным скважинам. Такое условие для однородного пласта наступает после реализации критер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381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для самой удаленной скваж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случа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0525" cy="2667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-1.9, приведенный радиус скважины равен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=0.15м. Показатель несовершенства скваж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и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38275" cy="4762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поставим графоаналитические определения с результатами аналитических расчетов по данным временного прослеживания по центральной скважине с использованием формулы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47640" cy="5143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90600" cy="2667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свидетельствуют о совпадении результатов вычислений разными мето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ревскийБ.В. и др.Методика определения параметров водоносных горизонтов по даннымоткачек. М «Недра» 1999 г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еригинН.Н.Гидродинамические ифизико-химические свойства горных пород.М «Недра» 1997 г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лиментов П.П. Кононов В.М. Динамика подземных вод. М «Высшая школа» 1999 г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нченко Н.Н.Динамика подземных вод.М «Недра» 2008 г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Ленченко Н.Н.ФисунН.В.Практикум по динамике подземных вод. Часть 1. М «Недра» 2008 г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Мироненко В.А. Шестаков В.М.Основы гидрогеомеханики.М «Недра» 200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Слабое выделение"/>
    <w:qFormat/>
    <w:rPr>
      <w:rFonts w:cs="Times New Roman"/>
      <w:i/>
      <w:iCs/>
      <w:color w:val="808080"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8">
    <w:name w:val="Название книги"/>
    <w:qFormat/>
    <w:rPr>
      <w:rFonts w:cs="Times New Roman"/>
      <w:b/>
      <w:bCs/>
      <w:smallCaps/>
      <w:spacing w:val="5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2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5:00Z</dcterms:created>
  <dc:creator>Умник</dc:creator>
  <dc:description/>
  <cp:keywords/>
  <dc:language>en-US</dc:language>
  <cp:lastModifiedBy>SYSTEM</cp:lastModifiedBy>
  <cp:lastPrinted>2009-03-22T17:12:00Z</cp:lastPrinted>
  <dcterms:modified xsi:type="dcterms:W3CDTF">2011-09-12T11:15:00Z</dcterms:modified>
  <cp:revision>2</cp:revision>
  <dc:subject/>
  <dc:title/>
</cp:coreProperties>
</file>