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для добычи многих твердых полезных ископаемых (ПИ) применяют геотехнологические методы добычи с использованием буровых скважин. Они позволяют упростить и удешевить добычу, производить отработку бедных месторождений, а также месторождений, характеризующихся сложными условиями залегания. Вскрытие рудной залежи осуществляют буровыми скважинами, которые предлагается называть геотехнолог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технологические методы добычи полезных ископаемых позволяют снизить в некоторых случаях в 2 – 4 раза капитальные затраты на строительство предприятий, повысить производительность труда по конечной продукции, сократить численность работающих. Кроме того, их применение способствует значительному улучшению условий труда и уменьшению отрицательного воздействия на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геотехнологических методов является метод подземного выщелачивания (ПВ). </w:t>
      </w:r>
      <w:r>
        <w:rPr>
          <w:i/>
          <w:iCs/>
          <w:sz w:val="28"/>
          <w:szCs w:val="28"/>
        </w:rPr>
        <w:t>Подземное выщелачивание</w:t>
      </w:r>
      <w:r>
        <w:rPr>
          <w:sz w:val="28"/>
          <w:szCs w:val="28"/>
        </w:rPr>
        <w:t xml:space="preserve"> ПИ, метод добычи полезного ископаемого избирательным растворением его химическими реагентами в рудном теле на месте залегания с извлечением на поверхность. ПВ применяется для добычи цветных металлов и редких элементов и др. ПВ относится к фильтрационным процессам и основано на химических реакциях «твёрдое тело – жидк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В проницаемых рудных тел месторождение вскрывается системой скважин, располагаемых (в плане) рядами, многоугольниками, кольцами. В скважины подают растворитель, который, фильтруясь по пласту, выщелачивает полезные компоненты. Продуктивный раствор откачивается через другие скважины (рис 1). В случае монолитных непроницаемых рудных тел залежь вскрывают подземными горными выработками, отдельные рудные блоки дробят с помощью буровзрывных работ (рис 2). Затем на верхнем горизонте массив орошают растворителем, который, стекая вниз, растворяет полезное ископаемое. На нижнем горизонте растворы собирают и перекачивают на поверхность для переработ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сновные сведения о методе подземного выщелачиван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ое выщелачивание цветных металлов известно с 16 в. (Испания), в крупных промышленных масштабах метод впервые освоен на медном руднике Кананеа в Мексике (1924г) и на медноколчеданных месторождениях Урала (1939—42гг). Урановые руды разрабатываются ПВ с 1957г. ПВ применяется в ряде стран (США, СССР, Франция, Япония, ГДР и др.); в 1974г этим способом было получено 20% мировой добычи м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дземного выщелачивания ПИ заключается в избирательном переводе полезного компонента в жидкую фазу путем управляемого движения растворителя по руде в естественном залегании или подготовленного к растворению и подъему насыщенного металлом раствора на поверхность. С этой целью через скважины, пробуренные с поверхности в пласт полезного ископаемого нагнетается химический реагент, способный переводить минералы полезного ископаемого в растворимую форму. Раствор, пройдя часть рудного пласта, через другие скважины поднимается на поверхность и далее по трубопроводу транспортируется к установкам для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242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отработки пластовых месторождений выщелачиванием через скважины: 1 — узел приготовления растворов; 2 — нагнетательные скважины; 3 — дренажные скважины; 4 — компрессор; 5 — воздухопровод для эрлифта продуктивных растворов; 6 — коллектор для продуктивных растворов; 7 — отстойник; 8 — установка для переработки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204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хема подземного выщелачивания скальных руд: 1 — ёмкость для растворителя; 2 — насос; 3 — трубопровод рабочих растворов; 4 — отрабатываемый блок руды; 5 — ёмкость для сбора продуктивных растворов; 6 — насос; 7 — ёмкость для продуктивных растворов на поверхности; 8 — сорбционная установка; 9 — отстойник отработанного раствора; 10 — ёмкость для доукрепления растворов; 11 — пресс-фи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риродными предпосылками применения ПВ являются способность ПИ и его соединений переходить в раствор при воздействии на рудный пласт водного раствора выщелачивающего реагента, а также возможность фильтрации выщелачивающих растворов в породах продуктивного гориз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астворителя для ПВ зависит от состава руд. Наиболее широкое применение находят водные растворы кислот (серной, соляной, азотной) или с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 применяется при добыче урановых руд, цветных и редких металлов (медь, никель, свинец, цинк, золото и др.). Имеются предпосылки использования его для добычи фосфоритов, борат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повышения эффективности добычи методом ПВ является правильный выбор схемы размещения технологических скважин и расстояний между ними. В практике эксплуатации месторождений в основном применяется линейная схема расположения скважин, представляющая собой чередование рядов нагнетательных и откачных скважин. Расстояния между рядами и скважинами в ряду колеблются в широких пределах (15 – 50 м и более). Наиболее широкое распространение получила схема 25х50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териальное выщелач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ктериальное выщелачивание, избирательное извлечение химических элементов из многокомпонентных соединений посредством их растворения микроорганизмами в водной среде. Благодаря бактериальному выщелачиванию появляется возможность извлекать из руд, отходов производства и т. д. ценные компоненты (медь, уран и др.) или вредные примеси (например, мышьяк в рудах чёрных и цветных металлов). Впервые запатентовано в США (1958) применительно к извлечению меди и ци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ктериальным выщелачиванием можно пользоваться при всех способах выщелачивания, не связанных с повышенными давлениями и температурой. Наиболее широко для бактериального выщелачивания применяют тионовые бактерии: Thiobacillus ferrooxidans, способные окислять сульфидные минералы и закисное железо до окисного (так называемые железобактерии), и Th. thiooxidans (так называемые серобактерии). Тионовые бактерии являются хемоавтотрофами, т. е. единственный источник энергии для их жизнедеятельности — процессы окисления закисного железа, сульфидов различных металлов и элементарной серы. Эта энергия расходуется на усвоение углекислоты, выделяемой из атмосферы или из руды. Получаемый углерод идёт на построение клеточной ткани бактерий. Th. ferrooxidans окисляют сульфидные минералы до сульфатов прямым и косвенным путём (когда микроорганизмы окисляют сернокислое закисное железо до окисного, являющегося сильным окислителем и растворителем сульфид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й фактор бактериального выщелачивания — быстрая регенерация сернокислого окисного железа тионовыми бактериями (Th. ferrooxidans), что в некоторых случаях ускоряет процессы окисления и выщелачивания. Оптимальная температура для развития тионовых бактерий 25—35°C, а pH от 2 до 4. Тионовые бактерии ускоряют растворение халькопирита в 12 раз, арсенонирита и сфалерита в 7 раз, ковелина и борнита в 18 раз по сравнению с обычными химически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начительных промышленных масштабах бактериальное выщелачивание применяется для кучного извлечения полезных ископаемых (меди и урана) из руд на месте их залегания. Например, экономически целесообразно извлекать бактериальное выщелачивание медь из забалансовых сульфидных руд. Это осуществляется водными растворами F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присутствии A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FeSO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тионовых бактерий Th. ferrooxidans. Раствор подаётся по шлангам в скважины, пробурённые в рудном теле (рис.3); бактерии и сульфат окиси железа окисляют сульфиды меди по схеме:</w:t>
      </w:r>
      <w:r>
        <w:rPr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148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странах ведутся исследования по выщелачиванию с участием тионовых бактерий для извлечения мн. металлов (Zn, Со, As, Мп и др.). Ведутся работы по выявлению бактерий иных видов для извлечения др. полезных ископаемых. Например, для растворения и извлечения золота предложено использовать гетеротрофные бактерии Aeromonas, выделенные из рудничных вод золотоносных при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ота аппаратуры для бактериального выщелачивания, возможность быстрого размножения бактерий, особенно при возвращении в процесс отработанных растворов, содержащих живые организмы, открывает возможность не только резко снизить себестоимость получения ценных полезных ископаемых, но и значительно увеличить сырьевые ресурсы за счёт использования бедных, забалансовых и потерянных (например, в целиках) руд в месторождениях, отвалов из отходов обогащения, пыли, шлаков и др. В перспективе бактериальное выщелачивание открывает возможности создания полностью автоматизированных предприятий по получению металлов из забалансовых и потерянных руд непосредственно из недр Земли, минуя сложные горнообогатительные компле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2348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3. Схема подземного бактериального выщелачивания медной руды: 1 — прудок для выращивания и регенерации бактерий; 2 — насосная для перекачки бактериального раствора к руде; 3 — трубопровод; 4 — задвижка; 5 — коллектор; 6 — полиэтиленовый шланг; 7 — скважина для орошения рудного тела бактериальным раствором; 8 — орошаемый участок рудной залежи; 9 — горизонтальные горные выработки для сбора бактериального раствора, обогащенного медью; 10 — насос; 11 — отстойник для насыщенных медью растворов; 12 — цементационная ванна для получения порошкообразной меди; 13 — сушка цементной меди; 14 — транспортировка меди потребителям; 15 — компрессорная для обогащения бактериального раствора кислор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ыча урана методом подземного выщелачив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й промышленности в силу отсутствия богатых урановых руд (исключения составляют канадские месторождения несогласия, где концентрация урана доходит до 30% и австралийских с содержанием урана до 3%) используется способ подземного выщелачивания руд. Это - один из самых рентабельных и экологически чистых способов добычи не требует ни карьеров, ни шахт. Предварительная подготовка идёт непосредственно под землёй. Способ применим в тяжелых климатических условиях и вечной мерзлоты. Технология абсолютно закрытая, герметичная. Недра практически не разрушаются и даже полностью восстанавливаются в течение нескольких лет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лощадь месторождения «прокалывается» скважинами (колоннами). В одну скважину закачивается серная кислота (1-2% раствор), иногда с добавлением солей трёхвалентного железа (для окисления урана U(IV) до U(VI)), хотя руды часто содержат железо и пиролюзит, которые облегчают окисление). Идёт процесс выщелачивания урана. Через другую скважину продуктивный раствор с помощью насоса извлекается наверх. Далее он непосредственно поступает на сорбционное, гидрометаллургическое извлечение и одновременное концентрирование ура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дземного скважинного выщелачивания является наиболее привлекательным способом добычи урана с точки зрения упрощенности технологических операций. При данном методе не происходит изменения геологического состояния недр, так как не производится выемка горнорудной массы. Общая поверхность земли, занимаемая полигоном подземного выщелачивания и перерабатывающим цехом для получения 500 метрических тонн U/год U3O8, в 3-4 раза меньше площади, занимаемой типичным гидрометаллургическим заводом на эту же производительность. В процессе скважинного выщелачивания в подвижное состояние в недрах переходит и выводится на поверхность менее 5% радиоактивных элементов по сравнению со 100% при традиционных способах добычи урана. Серная кислота при контакте с породой превращается в гипс, поэтому при данной технологии не остаётся в земле элементов, которых там нет. И если и бывают какие-то размывы, то они быстро устраняются, т.к. при утечках технология не работает. Здесь отпадает необходимость строительства хвостохранилищ для хранения отходов с высоким уровнем радиации. Есть маленькие пескоотстойники, которые после завершения добычи легко рекультивирова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часто природная гидрогеохимическая среда на урановых месторождениях обладает способностью к самовосстановлению от техногенного воздействия. За счет постепенного восстановления естественных окислительно-восстановительных условий происходит хоть и медленный, но необратимый процесс рекультивации подземных вод рудовмещающих водоносных горизонтов. Возможна интенсификация этого процесса, ускоряющий рекультивацию в десятки раз. Примером естественной деминерализации остаточных растворов может служить результат 13-летних наблюдений, проведенных на месторождении Ирколь (Южный Казахстан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МОЙ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4:00Z</dcterms:created>
  <dc:creator>Bess</dc:creator>
  <dc:description/>
  <cp:keywords/>
  <dc:language>en-US</dc:language>
  <cp:lastModifiedBy>SYSTEM</cp:lastModifiedBy>
  <dcterms:modified xsi:type="dcterms:W3CDTF">2011-09-12T11:14:00Z</dcterms:modified>
  <cp:revision>2</cp:revision>
  <dc:subject/>
  <dc:title>Введение</dc:title>
</cp:coreProperties>
</file>