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  <w:t>1. Основы теоретических знаний о драгоценных камнях</w:t>
      </w:r>
    </w:p>
    <w:p>
      <w:pPr>
        <w:pStyle w:val="Style18"/>
        <w:rPr/>
      </w:pPr>
      <w:r>
        <w:rPr/>
        <w:t>1.1 Понятие о драгоценных камнях</w:t>
      </w:r>
    </w:p>
    <w:p>
      <w:pPr>
        <w:pStyle w:val="Style18"/>
        <w:rPr/>
      </w:pPr>
      <w:r>
        <w:rPr/>
        <w:t>1.2 Требования к качеству драгоценных камней</w:t>
      </w:r>
    </w:p>
    <w:p>
      <w:pPr>
        <w:pStyle w:val="Style18"/>
        <w:rPr/>
      </w:pPr>
      <w:r>
        <w:rPr/>
        <w:t>1.3 Классификации драгоценных камней</w:t>
      </w:r>
    </w:p>
    <w:p>
      <w:pPr>
        <w:pStyle w:val="Style18"/>
        <w:rPr/>
      </w:pPr>
      <w:r>
        <w:rPr/>
        <w:t>2. Описание наиболее распространенных драгоценных камней</w:t>
      </w:r>
    </w:p>
    <w:p>
      <w:pPr>
        <w:pStyle w:val="Style18"/>
        <w:rPr/>
      </w:pPr>
      <w:r>
        <w:rPr/>
        <w:t>2.1 Описание драгоценных камней I порядка</w:t>
      </w:r>
    </w:p>
    <w:p>
      <w:pPr>
        <w:pStyle w:val="Style18"/>
        <w:rPr/>
      </w:pPr>
      <w:r>
        <w:rPr/>
        <w:t>2.2 Описание драгоценных камней II порядка</w:t>
      </w:r>
    </w:p>
    <w:p>
      <w:pPr>
        <w:pStyle w:val="Style18"/>
        <w:rPr/>
      </w:pPr>
      <w:r>
        <w:rPr/>
        <w:t>2.3 Описание драгоценных камней III порядка</w:t>
      </w:r>
    </w:p>
    <w:p>
      <w:pPr>
        <w:pStyle w:val="Style18"/>
        <w:rPr/>
      </w:pPr>
      <w:r>
        <w:rPr/>
        <w:t>3. Сырьевые ресурсы самоцветных и поделочных камней Крыма и пути их практического использования</w:t>
      </w:r>
    </w:p>
    <w:p>
      <w:pPr>
        <w:pStyle w:val="Style18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Теоретические основы знаний о драгоценных камня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Понятие о драгоценных камня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рмин "драгоценные камни" является совершенно условным. Существует множество классификаций, в которых требования, предъявляемые к драгоценным камням, очень различны, непостоянны и иногда противоречивы. Традиционно драгоценными камнями считаются алмаз, рубин, сапфир, изумруд и жемчуг. Другие драгоценные камни, используемые в ювелирном деле изначально называли несколько длинновато - "цветные драгоценные камни, кроме рубина, изумруда и сапфира". Название не прижилось, и был выбран термин "полудрагоценные" камни. Хотя делить их на "драгоценные" и "полудрагоценные" по ценовым критериям некорректно. К примеру, плохого качества бриллианты стоят чуть более 100 долларов за карат, хорошего качества, но мелкие рубины и сапфиры стоят чуть менее 100 долларов за карат. А вот стоимость шпинели, танзанита, турмалина, опала, циркона, хризолита и многих других "полудрагоценных" камней измеряется порой несколькими сотнями долларов за карат [14]. Остается надеяться, что когда-нибудь для этих камней будет найден более удачный термин. Тем не менее, понятие "драгоценные камни" используется ювелирами во всем мире и означает соответствие определенным требованиям красоты и обладание определенными качествами для минералов, различных по происхождению, свойствам, классам. Объясняется это тем, что понятие "драгоценные камни" подразумевает, прежде всего, индивидуальные качества и свойства отдельных экземпляров минералов.</w:t>
      </w:r>
    </w:p>
    <w:p>
      <w:pPr>
        <w:pStyle w:val="Style17"/>
        <w:rPr/>
      </w:pPr>
      <w:r>
        <w:rPr/>
        <w:t>Самоцветными камнями называются минералы (агрегаты минералов), горные породы, которые используются в декоративных целях: ювелирные изделия, художественные предметы, сувениры, поделки и т.д. Всем самоцветам присущи цвет, рисунок, прочность, сравнительно высокая твердость [1].</w:t>
      </w:r>
    </w:p>
    <w:p>
      <w:pPr>
        <w:pStyle w:val="Style17"/>
        <w:rPr/>
      </w:pPr>
      <w:r>
        <w:rPr/>
        <w:t>В зависимости от свойств самоцветы могут быть использованы либо в качестве детали дорогого ювелирного украшения, либо в качестве крупных художественно-декоративных изделий (вазы, пепельницы и т.п.). Поэтому самоцветы делятся на ограночные (ювелирно-ограночные) и поделочные.</w:t>
      </w:r>
    </w:p>
    <w:p>
      <w:pPr>
        <w:pStyle w:val="Style17"/>
        <w:rPr/>
      </w:pPr>
      <w:r>
        <w:rPr/>
        <w:t>Камни (самоцветы) ювелирно-ограночные – это кристаллы минералов, бесцветные или красивой окраски, чистых тонов, прозрачные или полупрозрачные, обладающие высокой твердостью, химической стойкостью, хорошо подающиеся шлифовке и огранке. Применяются они для вставок в ювелирные изделия (броши, кулоны, кольца, серьги, браслеты и т.д.).</w:t>
      </w:r>
    </w:p>
    <w:p>
      <w:pPr>
        <w:pStyle w:val="Style17"/>
        <w:rPr/>
      </w:pPr>
      <w:r>
        <w:rPr/>
        <w:t>Камни (самоцветы) поделочные – это минералы или горные породы, обладающие запоминающейся однотонной или пестрой окраской, часто с причудливым рисунком, придающим камню высокие декоративно-художественные качества. Они хорошо шлифуются, принимают зеркальную полировку и применяются в основном для изготовления художественно - декоративных изделий: шкатулок, вазочек, статуэток и других поделок (отсюда и название) [14]. Поделочные камни, в отличие от ювелирных, в большинстве случаев непрозрачны.</w:t>
      </w:r>
    </w:p>
    <w:p>
      <w:pPr>
        <w:pStyle w:val="Style17"/>
        <w:rPr/>
      </w:pPr>
      <w:r>
        <w:rPr/>
        <w:t>Ювелирно-поделочные самоцветы – это минералы или горные породы, лучшие представители которых используются в ювелирных изделиях, обработанные в виде кабошонов, пластин и бусин. Рядовое сырье этой группы идет на массовое ювелирно-галантерейное и сувенирно-камнерезное производство. Занимают промежуточное звено между ювелирно-ограночными и поделочными [1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Требования к качеству драгоценных камн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Западе ювелирам хорошо известно так называемое “правило четырех С”, названное так по первым буквам четырех терминов, описывающим качество драгоценного камня. Первая характеристика – цвет (color). Опытный ювелир способен оценить цвет камня и присвоить ему определенную числовую характеристику. Второй важный критерий – чистота (clarity). Даже самые незначительные включения, порой незаметные невооруженным глазом, способны снизить стоимость драгоценного камня на порядок, а то и на два порядка. Соотношение цвета и чистоты обычно выражается дробью, причем чем больше численное значение ее числителя и знаменателя, тем ниже качество камня [17]. К примеру, бриллиант с характеристикой 3/3 считается хорошим, а дробь 9/12 говорит о весьма низком качестве камня [14].</w:t>
      </w:r>
    </w:p>
    <w:p>
      <w:pPr>
        <w:pStyle w:val="Style17"/>
        <w:rPr/>
      </w:pPr>
      <w:r>
        <w:rPr/>
        <w:t>Третий критерий – огранка (cut). Существуют определенные приемы гранения самоцветов, направленные на максимальное выявление красоты игры света. Совершенство огранки способно значительно повлиять на цену камня. Наконец, последний, но более чем решающий критерий – вес или масса, выраженная в каратах (carat weight) [17].</w:t>
      </w:r>
    </w:p>
    <w:p>
      <w:pPr>
        <w:pStyle w:val="Style17"/>
        <w:rPr/>
      </w:pPr>
      <w:r>
        <w:rPr/>
        <w:t>В остальных же странах, давая оценку драгоценному камню, как правило, учитывают: 1. красоту окраски, блеск, игру цвета и характерным внутренним "огнем", сверкание;</w:t>
      </w:r>
    </w:p>
    <w:p>
      <w:pPr>
        <w:pStyle w:val="Style17"/>
        <w:rPr/>
      </w:pPr>
      <w:r>
        <w:rPr/>
        <w:t>2. прочность и твердость, определяющие хороший внешний вид при длительном ношении;</w:t>
      </w:r>
    </w:p>
    <w:p>
      <w:pPr>
        <w:pStyle w:val="Style17"/>
        <w:rPr/>
      </w:pPr>
      <w:r>
        <w:rPr/>
        <w:t>3. незаурядность, редкость Под красотой камня обычно понимают его прозрачность, отсутствие трещин и посторонних включений, красивый однородный тон без пятен, игру, блеск и "огонь", особенно ярко проявляющиеся в результате огранки. Однако отбракованные по чисто формальным признакам камни (например, включения одного минерала внутри другого, пучок трещин или пузырьки внутри камня и др.) в умелых руках огранщиков становятся шедеврами, существующими каждый в единственном экземпляре [5]. Немаловажными, а подчас определяющими среди физических свойств драгоценных камней являются их оптические свойства, определяющие цвет, блеск, сверкание, прозрачность, астеризм. Причиной различной окраски драгоценных камней является поглощение и отражение света. Драгоценный камень, пропускающий весь спектр (длины волн) оптического диапазона, кажется бесцветным. Если же весь свет поглощается — драгоценный камень будет черным. При частичном поглощении света по всему видимому диапазону драгоценный камень выглядит мутно-белым или серым. Если поглощаются только определенные длины волн, камень приобретает окраску, соответствующую смешению оставшихся непоглощенными частей спектра. Окраску камня определяет наличие в минерале атомов ряда элементов: железа, кобальта, никеля, марганца, хрома, ванадия, титана. Окраска некоторых камней (например, циркона) объясняется строением кристаллической решетки [12].</w:t>
      </w:r>
    </w:p>
    <w:p>
      <w:pPr>
        <w:pStyle w:val="Style17"/>
        <w:rPr/>
      </w:pPr>
      <w:r>
        <w:rPr/>
        <w:t>Качество и ценность большинства драгоценных камней зависит от их прозрачности. Прозрачность ухудшается за счет присутствия посторонних включений или трещин. Самыми ценными являются камни, у которых при наблюдении через лупу с десятикратным увеличением не обнаруживаются дефекты. К дефектам драгоценных камней относятся так же деформации кристаллической структуры, цветные полосы, пустоты, заполненные жидкостью и газом. Включения минералов бывают одного и того же вида (алмаз в алмазе) и чужеродными (циркон в сапфире). Органические включения характерны только для янтаря [5].</w:t>
      </w:r>
    </w:p>
    <w:p>
      <w:pPr>
        <w:pStyle w:val="Style17"/>
        <w:rPr/>
      </w:pPr>
      <w:r>
        <w:rPr/>
        <w:t>Ценность некоторых самоцветов определяется их редкостью. Весьма высоко ценятся так называемые “национальные” камни, найденные на ограниченной территории какого-либо государства. В качестве примера можно привести такие “африканские” самоцветы, как танзанит и тсаворит. Первый по цене и популярности конкурирует с синим сапфиром, занимающим лидирующее место в ряду наиболее дорогих самоцветов. Национальным камнем США считается похожий на сапфир бенитоит. Весьма дороги шкатулки и вазы из российского национального камня чароита [14].</w:t>
      </w:r>
    </w:p>
    <w:p>
      <w:pPr>
        <w:pStyle w:val="Style17"/>
        <w:rPr/>
      </w:pPr>
      <w:r>
        <w:rPr/>
        <w:t>Немаловажны при оценке качества драгоценного камня и такие физические особенности драгоценных камней как твердость, спайность и плотность.</w:t>
      </w:r>
    </w:p>
    <w:p>
      <w:pPr>
        <w:pStyle w:val="Style17"/>
        <w:rPr/>
      </w:pPr>
      <w:r>
        <w:rPr/>
        <w:t>Твердость - это комплексное физическое свойство, зависящее от внутренней структуры минерала и определяющее его износостойкость. С точки зрения ювелиров, драгоценные камни должны быть прочными, чтобы изделия с ними можно было носить постоянно и в течение длительного времени. На практике твердость определяется как реакция на сопротивление камня механическому воздействию (царапанью) различными эталонами. Наиболее известна шкала твердости, предложенная венским профессором минералогии Ф. Моосом (1773-1839). Все минералы по этой шкале делятся на 10 групп с твердостью от 1 до 10. Первым в ряду стоит алмаз (в ограненном виде бриллиант), имеющий максимальную твердость, равную 10. Драгоценные камни могут быть любой твердости, но если твердость меньше 5, то их использование становится проблематичным [5].</w:t>
      </w:r>
    </w:p>
    <w:p>
      <w:pPr>
        <w:pStyle w:val="Style17"/>
        <w:rPr/>
      </w:pPr>
      <w:r>
        <w:rPr/>
        <w:t>Спайностью называется способность минералов раскалываться или расщепляться по ровным, плоским поверхностям. Это свойство обязательно учитывается при огранке и шлифовке ювелирных изделий. Спайность зависит от строения кристаллической решетки и силой сцепления между атомами в различных плоскостях. Различают весьма совершенную спайность, совершенную и несовершенную. Драгоценные камни с сильно развитой спайностью требуется беречь от ударов, так как даже при постукивании они могут давать трещины. У целого ряда драгоценных и поделочных камней (например, у кварца) спайность вообще отсутствует, что обусловлено особенностями строения кристаллической решетки.</w:t>
      </w:r>
    </w:p>
    <w:p>
      <w:pPr>
        <w:pStyle w:val="Style17"/>
        <w:rPr/>
      </w:pPr>
      <w:r>
        <w:rPr/>
        <w:t>Плотность определяется как отношение массы вещества к массе такого же объема воды. Камни с плотностью ниже 2 считаются легкими, от 2 до 4 — нормальной тяжести, от 5 и выше — тяжелыми. Плотность драгоценных камней колеблется в пределах от 1 до 7 [12].</w:t>
      </w:r>
    </w:p>
    <w:p>
      <w:pPr>
        <w:pStyle w:val="Style17"/>
        <w:rPr/>
      </w:pPr>
      <w:r>
        <w:rPr/>
        <w:t>Основными факторами, определяющими ценность камня, являются: 1. происхождение (природное или синтетическое). Камень, который был найден в недрах Земли, будет цениться намного дороже, чем его синтетический аналог, выращенный в лабораторных условиях, потому что на поиски и добычу природных камней необходимо затратить больше труда, чем на выращивание искусственного кристалла. Запас самоцветов в природных месторождениях ограничен и непрерывно исчерпывается. По мере исчерпания месторождений, растет и ценность камня; 2. его распространенность в природе. Чем реже камень встречается в природе, чем меньше существует месторождений, тем выше он ценится. 3. качество сырья, из которого он был огранен. Природные камни бывают ювелирного и поделочного качества. Камни ювелирного качества обладают высокой степенью чистоты, то есть прозрачны, не имеют трещин и включений. Такие самоцветы отличаются ярким насыщенным цветом, равномерно распределяющимся по всему объему камня.</w:t>
      </w:r>
    </w:p>
    <w:p>
      <w:pPr>
        <w:pStyle w:val="Style17"/>
        <w:rPr/>
      </w:pPr>
      <w:r>
        <w:rPr/>
        <w:t>4. качество огранки. Это один из основных факторов, влияющих на ценность самоцвета. Огранка бывает ручная и машинная. Машинной огранке обычно подвергается сырье невысокого качества, и небольшого размера. Более дорогое качественное сырье крупных размеров требует к себе индивидуального подхода. При низкокачественной огранке на поверхности камня остаются следы полировки, трещины и сколы, не выдерживаются в точности размеры и симметричность граней, такую огранку принято называть огранкой "коммерческого качества". Прецизионная ручная огранка предполагает точные, ровные, симметричные и безупречно отполированные грани. Поэтому качественно ограненный камень играет и лучится, а некачественно ограненный выглядит как стекло [17].</w:t>
      </w:r>
    </w:p>
    <w:p>
      <w:pPr>
        <w:pStyle w:val="Style17"/>
        <w:rPr/>
      </w:pPr>
      <w:r>
        <w:rPr/>
        <w:t>Таким образом, не существует самоцветов, которые однозначно можно назвать драгоценными или полудрагоценными, поскольку на стоимость конкретного камня влияет много обстоятельств.</w:t>
      </w:r>
      <w:r>
        <w:br w:type="page"/>
      </w:r>
    </w:p>
    <w:p>
      <w:pPr>
        <w:pStyle w:val="Style17"/>
        <w:rPr/>
      </w:pPr>
      <w:r>
        <w:rPr/>
        <w:t>1.3 Классификации драгоценных камн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пытки систематизации драгоценных камней, использующихся в ювелирном деле, предпринимались неоднократно. Современные геммологи принимают во внимание геологическое происхождение различных минералов, их состав, наличие наиболее характерных элементов (железо, алюминий, медь и пр.), тип химических связей и данные кристаллографии. Однако все эти данные мало что дают ювелирам, работающим с конкретными камнями и определяющим их стоимость. Понятно, что эта последняя характеристика наиболее важна при оценке, является ли камень драгоценным. Поэтому не удивительно, что чаще всего именно оценочные критерии дороговизны ложились в основу той или иной классификации самоцветов.</w:t>
      </w:r>
    </w:p>
    <w:p>
      <w:pPr>
        <w:pStyle w:val="Style17"/>
        <w:rPr/>
      </w:pPr>
      <w:r>
        <w:rPr/>
        <w:t>В настоящее время наиболее распространена классификация минералов по химическому составу (по типам химических соединений и связей) с учетом их структурных типов.</w:t>
      </w:r>
    </w:p>
    <w:p>
      <w:pPr>
        <w:pStyle w:val="Style17"/>
        <w:rPr/>
      </w:pPr>
      <w:r>
        <w:rPr/>
        <w:t>Классификации ювелирных и поделочных камней отличаются от общепринятых минералогических классификаций, прежде всего тем, что в основе разделения драгоценных камней лежит их стоимость, их реальная ценность. В Саксонии еще в начале 19 века драгоценные камни по областям их применения подразделяли на</w:t>
      </w:r>
    </w:p>
    <w:p>
      <w:pPr>
        <w:pStyle w:val="Style17"/>
        <w:rPr/>
      </w:pPr>
      <w:r>
        <w:rPr/>
        <w:t>драгоценные</w:t>
      </w:r>
    </w:p>
    <w:p>
      <w:pPr>
        <w:pStyle w:val="Style17"/>
        <w:rPr/>
      </w:pPr>
      <w:r>
        <w:rPr/>
        <w:t>лечебные</w:t>
      </w:r>
    </w:p>
    <w:p>
      <w:pPr>
        <w:pStyle w:val="Style17"/>
        <w:rPr/>
      </w:pPr>
      <w:r>
        <w:rPr/>
        <w:t>камни, используемые в строительном деле, для изготовления ваз, статуй и т.п.</w:t>
      </w:r>
    </w:p>
    <w:p>
      <w:pPr>
        <w:pStyle w:val="Style17"/>
        <w:rPr/>
      </w:pPr>
      <w:r>
        <w:rPr/>
        <w:t>В середине 19 века в Европе ювелиры разделяли драгоценные камни на две группы: восточные и западные, отличающиеся твердостью [5].</w:t>
      </w:r>
    </w:p>
    <w:p>
      <w:pPr>
        <w:pStyle w:val="Style17"/>
        <w:rPr/>
      </w:pPr>
      <w:r>
        <w:rPr/>
        <w:t>В 1860 году немецкий ученый К. Клюге предложил практически первую научно обоснованную классификацию драгоценных и полудрагоценных камней. Которые он разделял на две группы: истинно драгоценные минералы и стандартные драгоценные минералы. В первую группу входили камни I, II и III класса, а во вторую – IV и V класса.</w:t>
      </w:r>
    </w:p>
    <w:p>
      <w:pPr>
        <w:pStyle w:val="Style17"/>
        <w:rPr/>
      </w:pPr>
      <w:r>
        <w:rPr/>
        <w:t>К I классу К. Клюге относил алмаз, корунд, хризоберилл и шпинель, ко II классу – циркон, берилл, топаз, турмалин, гранат, благородный опал, к III классу – кордиерит, везувиан, хризолит, аксинит, кианит, ставролит, андалузит, хиастолит, эпидот и бирюзу.</w:t>
      </w:r>
    </w:p>
    <w:p>
      <w:pPr>
        <w:pStyle w:val="Style17"/>
        <w:rPr/>
      </w:pPr>
      <w:r>
        <w:rPr/>
        <w:t>В группу полудрагоценных камней К. Клюге включил камни IV класса: кварц (аметист, горный хрусталь, розовый кварц, авантюрин), халцедон (агат, карнеол, плазма, гелиотроп, кахолонг, гидрофан яшмовый и обычный), полевые шпаты (адуляр, амазонит, лабрадор), обсидиан, лазурит, гаюин, гиперстен, диопсид, флюорит, янтарь и V класса: жадеит, нефрит, серпентин, агальматолит, бронзит, атласный шпат, мрамор, селенит, алебастр, малахит, пирит, родохрозит, гематит, пренит, нефелин, лепидолит и др [12].</w:t>
      </w:r>
    </w:p>
    <w:p>
      <w:pPr>
        <w:pStyle w:val="Style17"/>
        <w:rPr/>
      </w:pPr>
      <w:r>
        <w:rPr/>
        <w:t>Очень близка к классификации К. Клюге классификация драгоценных камней немецкого профессора минералогии Г. Гюриха. Все прозрачные минералы, характеризующиеся высоким светопреломлением и применяющиеся для изготовления ювелирных украшений, он объединил в драгоценные камни первого рода; отдельно были выделены полудрагоценные камни. Минералы, встречающиеся в аморфном состоянии или в виде мелкозернистых кристаллических агрегатов, он отнес к группе камней второго рода (цветным камням). По ценности Г. Гюрих разделял драгоценные камни на пять различных классов. Драгоценные камни I класса – алмаз, корунд, хризоберилл и шпинель, II класса – циркон, берилл, топаз, турмалин и гранат, а также благородный опал из группы цветных камней, III класса – кордиерит, хризолит, кианит и другие драгоценные камни, кроме того, бирюза из группы цветных камней. В IV класс входили такие полудрагоценные камни, как кварц, полевой шпат, флюорит и из группы цветных камней – авантюрин, кошачий глаз, халцедоны, опал, обсидиан, лазурит и янтарь. К V классу отнесены цветные камни из группы цветных: гематит, нефелин, нефрит, гагат, змеевик, алебастр, малахит и т.д [5].</w:t>
      </w:r>
    </w:p>
    <w:p>
      <w:pPr>
        <w:pStyle w:val="Style17"/>
        <w:rPr/>
      </w:pPr>
      <w:r>
        <w:rPr/>
        <w:t>В конце 19 века М. Бауэром была предложена новая классификация драгоценных камней, которая долгое время пользовалась популярностью у минералогов и специалистов-ювелиров. Классификация М. Бауэра была позднее дополнена и расширена А.Е. Ферсманом. Ювелирные и поделочные камни подразделены в ней на три группы: I - драгоценные камни (самоцветы), II - поделочные (цветные камни), III - драгоценные камни органогенные. Внутри группы в зависимости от ценности камни разделялись на порядки. В I группу вошли в основном прозрачные бесцветные или красиво окрашенные камни и часть полупрозрачных цветных камней, используемых в ограненном виде. Ко II группе отнесен ряд минералов и горных пород, пригодных для кабошонирования и для различных поделок. Ниже приводится классификация М.Бауэра – А.Е.Ферсмана.</w:t>
      </w:r>
    </w:p>
    <w:p>
      <w:pPr>
        <w:pStyle w:val="Style17"/>
        <w:rPr/>
      </w:pPr>
      <w:r>
        <w:rPr/>
        <w:t>Приведенной классификацией длительное время пользовались в СССР и за рубежом [12]. Однако она не лишена ряда недостатков. Так, некоторые минералы одновременно отнесены к разным порядкам (горный хрусталь, агат, дымчатый кварц, лазурит и др.), в ряде случаев приведены групповые минералогические наименования одновременно с определенными, частными названиями (гранат и альмандин с уваровитом, берилл и аквамарин, халцедон и агат, сердолик, хризопраз и т.д.). К группе поделочных камней отнесен ряд минералов, которые в настоящее время имеют относительно высокую ценность, считаются полудрагоценными и широко применяются в ювелирном деле (авантюрин, малахит, амазонит, горный хрусталь, дымчатый кварц, розовый кварц, лазурит и др.). В настоящее время практическая ценность многих драгоценных камней существенно изменилась, в связи с чем классификация Бауэра-Ферсмана устарела [5].</w:t>
      </w:r>
    </w:p>
    <w:p>
      <w:pPr>
        <w:pStyle w:val="Style17"/>
        <w:rPr/>
      </w:pPr>
      <w:r>
        <w:rPr/>
        <w:t>В 1973 г. Е.Я. Киевленко предложил модернизированную классификацию цветных камней, в которой учтена их рыночная стоимость и применяемость в ювелирных изделиях и предметах художественно-камнерезного промысла. Киевленко выделяет три группы камней: ювелирные (драгоценные), ювелирно – поделочные и поделочные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5203825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97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Классификация М.Бауэра – А.Е.Ферсма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 е р в а я г р у п п а</w:t>
      </w:r>
    </w:p>
    <w:p>
      <w:pPr>
        <w:pStyle w:val="Style17"/>
        <w:rPr/>
      </w:pPr>
      <w:r>
        <w:rPr/>
        <w:t>I порядок: алмаз, изумруд, синий сапфир, рубин</w:t>
      </w:r>
    </w:p>
    <w:p>
      <w:pPr>
        <w:pStyle w:val="Style17"/>
        <w:rPr/>
      </w:pPr>
      <w:r>
        <w:rPr/>
        <w:t>II порядок: александрит, благородный жадеит, оранжевый, желтый, фиолетовый и зеленый сапфир, благородный черный опал</w:t>
      </w:r>
    </w:p>
    <w:p>
      <w:pPr>
        <w:pStyle w:val="Style17"/>
        <w:rPr/>
      </w:pPr>
      <w:r>
        <w:rPr/>
        <w:t>III порядок: демантоид, благородная шпинель, благородный белый и огненный опал, аквамарин, топаз, родонит, лунный камень (адуляр), красный турмалин</w:t>
      </w:r>
    </w:p>
    <w:p>
      <w:pPr>
        <w:pStyle w:val="Style17"/>
        <w:rPr/>
      </w:pPr>
      <w:r>
        <w:rPr/>
        <w:t>IV порядок: синий, зеленый, розовый и полихромный турмалин, благородный сподумен ( кунцит, гидденит), циркон, желтый, зеленый, золотистый и розовый берилл, бирюза, хризолит, аметист, хризопраз, пироп, альмандин, цитрин</w:t>
      </w:r>
    </w:p>
    <w:p>
      <w:pPr>
        <w:pStyle w:val="Style17"/>
        <w:rPr/>
      </w:pPr>
      <w:r>
        <w:rPr/>
        <w:t>В т о р а я г р у п п а</w:t>
      </w:r>
    </w:p>
    <w:p>
      <w:pPr>
        <w:pStyle w:val="Style17"/>
        <w:rPr/>
      </w:pPr>
      <w:r>
        <w:rPr/>
        <w:t>I порядок: раухтопаз, гематит-кровавик, янтарь-сукцинит, горный хрусталь, жадеит, нефрит, лазурит, малахит, авантюрин</w:t>
      </w:r>
    </w:p>
    <w:p>
      <w:pPr>
        <w:pStyle w:val="Style17"/>
        <w:rPr/>
      </w:pPr>
      <w:r>
        <w:rPr/>
        <w:t>II порядок: агат, цветной халцедон, кахолонг, амазонит, родонит, гелиотроп, розовый кварц, иризирующий обсидиан, обыкновенный опал, лабрадор, беломорит и др. непрозрачные иризирующие шпаты</w:t>
      </w:r>
    </w:p>
    <w:p>
      <w:pPr>
        <w:pStyle w:val="Style17"/>
        <w:rPr/>
      </w:pPr>
      <w:r>
        <w:rPr/>
        <w:t>Т р е т ь я г р у п п а</w:t>
      </w:r>
    </w:p>
    <w:p>
      <w:pPr>
        <w:pStyle w:val="Style17"/>
        <w:rPr/>
      </w:pPr>
      <w:r>
        <w:rPr/>
        <w:t>Яшмы, письменный гранит, окаменелое дерево, мраморный оникс, лиственит, обсидиан, гагат, джеспилит, селенит, флюорит, авантюриновый кварцит, агальматолит, рисунчатый кремень, цветной мрамо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Японский исследователь Судзуки предложил несколько иную классификацию драгоценных камней. В ней драгоценные камни разделены на три группы: 1 – истинные драгоценные, II – стандартные драгоценные и III – полудрагоценные. В 1 группу входят алмаз, корунд, берилл, шпинель, александрит, циркон, топаз, гранат, опал и бирюза; во II группу – эвклаз, фенакит, оливин, турмалин, сподумен, бенитоит, данбурит, андалузит, ставролит, аксинит, кордиерит, кианит, везувиан, сфен, эпидот, пренит, диопсид. В III группу – лазурит, родонит, нефрит, жадеит, малахит, янтарь, спекулярит, флюорит, полевые шпаты и кварц [14].</w:t>
      </w:r>
    </w:p>
    <w:p>
      <w:pPr>
        <w:pStyle w:val="Style17"/>
        <w:rPr/>
      </w:pPr>
      <w:r>
        <w:rPr/>
        <w:t>Кроме приведенных, за рубежом известны классификации драгоценных камней Синканкаса, Р. Вебстера, Перла и ряда других исследователей. Каждая классификация характеризуется своими особенностями и отличиями. По мнению авторов, кроме основных принципов, положенных в основу классификаций, имеется ряд внешних факторов – сложившиеся традиции, мода на камень, наличие драгоценных камней на рынке, открытие новых месторождений драгоценных камней и т.п. Поэтому отдельные камни в разных классификациях могут занимать то или иное место, хотя общий характер классификаций в основном совпадает.</w:t>
      </w:r>
    </w:p>
    <w:p>
      <w:pPr>
        <w:pStyle w:val="Style17"/>
        <w:rPr/>
      </w:pPr>
      <w:r>
        <w:rPr/>
        <w:t>С развитием ювелирной и камнерезной промышленности в 1970-1980 гг. стало необходимым создать промышленную классификацию ювелирных и поделочных камней, пригодную для практической работы этой новой отрасли. Всесоюзным научно-исследовательским институтом ювелирной промышленности (ВНИИ ювелирпром) была разработана такая классификация. В ней все ювелирные и поделочные камни были разделены на три типа: ювелирные, ювелирно-поделочные и поделочные, которые в свою очередь по прозрачности, твердости (по шкале Мооса) и другим свойствам подразделяются на подтипы и группы [5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Описание наиболее известных драгоценных камн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Драгоценные камни I поряд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ЛМАЗ Название минерала происходит от греческого слова " adamos" неодолимый, несокрушимый (синонимы: адамант, демант, диамант). С течением времени слово "адамос" - приобретает новую форму "алмаз" [15].  Ограненные прозрачные алмазы ювелирного качества называют бриллиантами (Рис. 1). Термин появился в XVII веке после изобретения бриллиантовой огранки. С древних времен алмаз считался драгоценным камнем высшего класса. Этому минералу приписывали многие мистические свойства. В Индии и Иране существовал обычай - в день, когда новорожденному дают имя, отец сыпал ему на голову щепотку алмазной пыли, обеспечивая этим ребенку здоровье, благополучие и долгую жизнь. В Древней Индии считали, что алмазы образованы из «пяти начал природы» - земли, воды, неба, воздуха и энергии. Индусы делили алмазы на несколько каст: брахманы (самые дорогие) – бесцветные, белые, кшатрии – слегка окрашенные, вайшье – зеленоватые и шудры – серые [1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00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Изделие с бриллиантами [3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Европу алмазы попали, видимо, в VI-V вв. до н. э. В Британском национальном музее хранится бронзовая статуэтка с двумя необработанными алмазами вместо глаз. Она найдена в Древней Греции и относится к V веку до н. э.</w:t>
      </w:r>
    </w:p>
    <w:p>
      <w:pPr>
        <w:pStyle w:val="Style17"/>
        <w:rPr/>
      </w:pPr>
      <w:r>
        <w:rPr/>
        <w:t>На Руси слово «алмаз» впервые упомянуто в книге Афанасия Никитина «Хождение за три моря» (1466-1472 гг.)</w:t>
      </w:r>
    </w:p>
    <w:p>
      <w:pPr>
        <w:pStyle w:val="Style17"/>
        <w:rPr/>
      </w:pPr>
      <w:r>
        <w:rPr/>
        <w:t>Алмаз кристаллизуется в кубической сингонии, гексаоктаэдрическом виде симметрии. В его кристаллической решетке атомы углерода, слагающие структуру алмаза, прочно объединены силами ковалентных связей.</w:t>
      </w:r>
    </w:p>
    <w:p>
      <w:pPr>
        <w:pStyle w:val="Style17"/>
        <w:rPr/>
      </w:pPr>
      <w:r>
        <w:rPr/>
        <w:t>Кристаллы алмаза разнообразны: помимо плоскогранных распространены кривогранные формы, наряду с изометрическими часто встречаются деформированные, удлиненные или уплощенные, а также со ступенчатыми или полицентрическими гранями. Плоскогранные октаэдры с зеркально ровными гранями и острыми ребрами довольно редки, часто на гранях развиваются различные фигуры травления (треугольники и др.), ребра округляются. Благодаря ступенчатому или полицентрическому строению граней кристаллы могут принимать вид псевдоромбододекаэдров или псевдокубов [5].</w:t>
      </w:r>
    </w:p>
    <w:p>
      <w:pPr>
        <w:pStyle w:val="Style17"/>
        <w:rPr/>
      </w:pPr>
      <w:r>
        <w:rPr/>
        <w:t>В 1813 году была обнаружена разновидность алмазов карбонадо. Название она получила от португальского «carbonados» - карбонатизированный. Карбонадо обладают очень большой прочностью, поэтому они используются для буровых коронок, предназначенных для бурения особо твердых горных пород. Применяется карбонадо и для правящего инструмента.</w:t>
      </w:r>
    </w:p>
    <w:p>
      <w:pPr>
        <w:pStyle w:val="Style17"/>
        <w:rPr/>
      </w:pPr>
      <w:r>
        <w:rPr/>
        <w:t>В Африке встречена разновидность карбонадо с магнитными свойствами, названная стюартитом или стевартитом. В стюартите много включений магнетита, чем и обусловлены его магнитные свойства [2].</w:t>
      </w:r>
    </w:p>
    <w:p>
      <w:pPr>
        <w:pStyle w:val="Style17"/>
        <w:rPr/>
      </w:pPr>
      <w:r>
        <w:rPr/>
        <w:t>В прошлом веке также была обнаружена новая разновидность поликристаллических образований алмаза ударно-взрывного происхождения. Такие алмазы приурочены к своеобразным кольцевым воронкообразным структурам – астроблемам, которые получаются при ударе космического тела о земную кору. Возникшие при этом высокие температура и давление способствовали образованию алмазов. Размеры угловатых, неправильной формы агрегатов не превышают, как правило, 1-2 мм. Алмазы непрозрачные, черные, желтоватые или зеленоватые. Часто строение агрегатов слоистое или волокнистое.</w:t>
      </w:r>
    </w:p>
    <w:p>
      <w:pPr>
        <w:pStyle w:val="Style17"/>
        <w:rPr/>
      </w:pPr>
      <w:r>
        <w:rPr/>
        <w:t>Алмазы применяют в технике, что объясняется их высокой твердостью и износостойкостью. Однако у алмаза наблюдается анизотропия твердости, выражающаяся в том, что на разных гранях и в различных направлениях твердость несколько отличается. Это связано с особенностями структуры. Наименее износоустойчивыми направлениями, по которым и обрабатывают алмаз, являются следующие: в плоской сетке куба – направления, параллельные сторонам кубических граней, в плоской сетке октаэдра – направления, соответствующие высотам треугольных граней. В свою очередь, твердость октаэдрических граней больше твердости ромбододекаэдрических и еще выше – твердость кубических граней [5].</w:t>
      </w:r>
    </w:p>
    <w:p>
      <w:pPr>
        <w:pStyle w:val="Style17"/>
        <w:rPr/>
      </w:pPr>
      <w:r>
        <w:rPr/>
        <w:t>Теоретически плотность алмаза составляет 3,515 г/см3. Однако встречаются алмазы, у которых наблюдаются значительные отклонения от средней величины плотности. Это связано с наличием различных включений, трещин, пор, а также агрегативным строением. Наименьшую плотность имеют карбонадо (до 3,4 г/см3). Плотность прозрачных с зелеными пятнами пигментации или дымчато-коричневых алмазов несколько ниже, чем у бесцветных или желтых, но эти колебания выражаются в тысячных, реже в сотых долях.</w:t>
      </w:r>
    </w:p>
    <w:p>
      <w:pPr>
        <w:pStyle w:val="Style17"/>
        <w:rPr/>
      </w:pPr>
      <w:r>
        <w:rPr/>
        <w:t>Алмаз имеет совершенную спайность, излом ровный, ступенчатый, раковистый [2].</w:t>
      </w:r>
    </w:p>
    <w:p>
      <w:pPr>
        <w:pStyle w:val="Style17"/>
        <w:rPr/>
      </w:pPr>
      <w:r>
        <w:rPr/>
        <w:t>Алмаз характеризуется высокой теплопроводностью: она в два-пять раз выше, чем у металлов. Удельная теплоемкость алмаза в три раза выше, чем твердых сплавов. Высокая теплопроводность позволяет быстрее отводить тепло с поверхности обрабатываемых изделий.</w:t>
      </w:r>
    </w:p>
    <w:p>
      <w:pPr>
        <w:pStyle w:val="Style17"/>
        <w:rPr/>
      </w:pPr>
      <w:r>
        <w:rPr/>
        <w:t>При трении алмаза о шерсть он заряжается электричеством.</w:t>
      </w:r>
    </w:p>
    <w:p>
      <w:pPr>
        <w:pStyle w:val="Style17"/>
        <w:rPr/>
      </w:pPr>
      <w:r>
        <w:rPr/>
        <w:t>Алмаз является диэлектриком, вместе с тем отдельные разновидности алмаза (например, голубой или синий) могут обладать полупроводниковыми свойствами.</w:t>
      </w:r>
    </w:p>
    <w:p>
      <w:pPr>
        <w:pStyle w:val="Style17"/>
        <w:rPr/>
      </w:pPr>
      <w:r>
        <w:rPr/>
        <w:t>Температура плавления алмаза около 4 0000С. При нагревании алмаз сгорает, образуя углекислый газ. В струе кислорода он горит голубым пламенем при температуре коло 7200С, в атмосфере воздуха температура горения 8500С. При нагревании без доступа воздуха поверхность алмаза графитизируется при температуре 1 0000С, при более высокой температуре он полностью переходит в графит. В условиях защитной среды (в атмосфере азота или инертных газов, в вакууме, а также в восстановительной среде – водорода, ацетилена или окиси углерода) алмаз не графитизируется даже при нагревании до 1 150- 1 2000С.</w:t>
      </w:r>
    </w:p>
    <w:p>
      <w:pPr>
        <w:pStyle w:val="Style17"/>
        <w:rPr/>
      </w:pPr>
      <w:r>
        <w:rPr/>
        <w:t>Алмаз состоит из углерода (96-99,8%). Кроме того, в количестве от тысячных до 0,2 - 0,3% в нем содержатся примеси химических элементов – азота, кислорода, алюминия, бора, кремния, марганца, меди, а также примеси железа, никеля, титана, цинка и др. Встречаются включения графита, оливина, пиропа, хромита, хромдиопсида, энстатита и др [2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5735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. Ограненный алмаз синего цвета [5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вершенно бесцветные алмазы довольно редки. Обычно у них наблюдается какой-либо оттенок (нацвет). Встречаются интенсивно окрашенные желтые, оранжевые, зеленые, розовые, коричневые, серые, черные, голубые и синие кристаллы (Рис. 2). Среди окрашенных алмазов большой известностью пользуются сапфирово-синий алмаз «Хоуп», «Голубой Тавернье» (масса 44,5 кар) яблочно-зеленый «Зеленый дрезденский» (41 кар), янтарного цвета «Алмаз Альберта» (102 кар). Всемирно известны черные алмазы из Баии (350 кар) и графини Орловой (67,5 кар) [5].</w:t>
      </w:r>
    </w:p>
    <w:p>
      <w:pPr>
        <w:pStyle w:val="Style17"/>
        <w:rPr/>
      </w:pPr>
      <w:r>
        <w:rPr/>
        <w:t>Окраска алмаза зависит от различных дефектно-примесных центров и включений. Зеленые пятна пигментации, окрашивающие поверхность кристаллов в зеленоватый или голубоватый цвет, появляются в результате природного радиоактивного облучения. При нагревании в процессе метаморфизма они переходят в желтый цвет. Желтые пятна пигментации наблюдаются на алмазах из древних россыпей. Однако встречаются алмазы с синей и голубой окраской, равномерно распределенной по всему кристаллу. Предполагают, что этот тип окраски обусловлен вхождением в структуру алмаза бора. Очень распространены дымчато-коричневые и реже розовато-сиреневые алмазы, окраска которых связана с образованием дефектов на плоскостях скольжения. Молочно- белая окраска объясняется наличием мелкодисперсных включений граната по внешней части кристалла, а серая и черная – включениями графита [8].</w:t>
      </w:r>
    </w:p>
    <w:p>
      <w:pPr>
        <w:pStyle w:val="Style17"/>
        <w:rPr/>
      </w:pPr>
      <w:r>
        <w:rPr/>
        <w:t>Алмаз при обычных температурах химически инертен. Кислоты, даже самые сильные, на него не действуют. При высоких температурах алмаз приобретает химическую активность.</w:t>
      </w:r>
    </w:p>
    <w:p>
      <w:pPr>
        <w:pStyle w:val="Style17"/>
        <w:rPr/>
      </w:pPr>
      <w:r>
        <w:rPr/>
        <w:t>Показатель преломления алмаза высокий (2,417), этим объясняется его яркий, алмазный блеск. Дисперсия алмаза 0,063, что намного выше, чем у других минералов. Высокой дисперсией объясняется «игра» бриллиантов всеми цветами радуги.</w:t>
      </w:r>
    </w:p>
    <w:p>
      <w:pPr>
        <w:pStyle w:val="Style17"/>
        <w:rPr/>
      </w:pPr>
      <w:r>
        <w:rPr/>
        <w:t>Кристаллы алмаза оптически изотропны, однако, из-за присутствия различных дефектов под микроскопом практически всегда обнаруживается двупреломление, узоры которого различны.</w:t>
      </w:r>
    </w:p>
    <w:p>
      <w:pPr>
        <w:pStyle w:val="Style17"/>
        <w:rPr/>
      </w:pPr>
      <w:r>
        <w:rPr/>
        <w:t>Под воздействием катодных, рентгеновских и ультрафиолетовых лучей алмазы люминесцируют, что вызвано дефектами структуры. Цвет люминесценции различен – от зеленого и желтого до голубого и синего. Некоторые алмазы не обладают этим свойством. Установлено, что алмазы с различным свечением имеют разные физико-механические свойства. Наименьшая прочность на удар у несветящихся алмазов. При испытании алмазов с различным свечением на истирание наибольшая износостойкость установлена у алмазов, светящихся зеленым цветом, затем голубым, желтым цветом, несветящихся и розового свечения.</w:t>
      </w:r>
    </w:p>
    <w:p>
      <w:pPr>
        <w:pStyle w:val="Style17"/>
        <w:rPr/>
      </w:pPr>
      <w:r>
        <w:rPr/>
        <w:t>При облучение физико-химические свойства алмаза – цвет, твердость, электрическое сопротивление и др. изменяются. Так, при облучении электронами бесцветные алмазы становятся синеватыми, а при облучении до 1,5 МэВ сине-зелеными. При нагревании алмаза до 3000С синева уменьшается, при 6000С переходит в зеленый, а затем в постоянный желтый цвет, т.е. бомбардировка электронами смещает цветовые центры, и цвет алмаза изменяется [2].</w:t>
      </w:r>
    </w:p>
    <w:p>
      <w:pPr>
        <w:pStyle w:val="Style17"/>
        <w:rPr/>
      </w:pPr>
      <w:r>
        <w:rPr/>
        <w:t>В природе кристаллы встречаются в виде отдельных кристаллов, их обломков или поликристаллических агрегатов. Алмазы разделяют на ювелирные и технические. К ювелирным относят алмазы кристаллической формы, прозрачные, без трещин и включений, пятен и изъянов. Наиболее ценятся совершенно прозрачные кристаллы, без цветных оттенков и мутных участков. Все остальные кристаллы, а также поликристаллические разновидности относят к техническим алмазам.</w:t>
      </w:r>
    </w:p>
    <w:p>
      <w:pPr>
        <w:pStyle w:val="Style17"/>
        <w:rPr/>
      </w:pPr>
      <w:r>
        <w:rPr/>
        <w:t>Технические алмазы низкого сорта и поликристаллические разновидности обязательно проходят предварительную обработку с целью разделения их по форме и размерам, а также для выделения алмазов с более высокими свойствами прочности. При этом алмазы дробят, овализируют, полируют, а также подвергают термической обработке и металлизации [5].</w:t>
      </w:r>
    </w:p>
    <w:p>
      <w:pPr>
        <w:pStyle w:val="Style17"/>
        <w:rPr/>
      </w:pPr>
      <w:r>
        <w:rPr/>
        <w:t>Алмазы приурочены к песчаникам, конгломератам, пескам и галечникам. Начало добычи алмазов точно не установлено, однако известно, что уже более 2 тыс. лет до н.э. в Индии уже добывали этот камень. Из Индии алмазы попадали в Грецию и другие европейские страны. Из индийских россыпей извлечены наиболее крупные и известные всему миру камни: «Кох-и-Нор», «Регент», «Орлов», «Дерианур», «Санси», «Шах», «Хоуп», «Флорентиец», «Зеленый дрезденский» и многие другие.</w:t>
      </w:r>
    </w:p>
    <w:p>
      <w:pPr>
        <w:pStyle w:val="Style17"/>
        <w:rPr/>
      </w:pPr>
      <w:r>
        <w:rPr/>
        <w:t>После открытия богатых россыпей алмазов в Бразилии Индия утратила главенствующую роль в поставке алмазов. В 1822 году Бразилия стала независимым государством, и частным лицам было разрешено разрабатывать месторождения. Это позволило расширить добычу и открыть новые алмазоносные площади в штате Баия. Качество бразильских алмазов высокое. Размер мелких камней («рисовых семечек», или «шаблиоз») – до 1 кар, покрупнее («бала», или пуля) – 1-3 кар, более крупных («шапеу до падре») – свыше 3 кар. В Бразилии добыто несколько очень крупных камней. Среди них «Президент Варгас», «Звезда юга», «Звезда Минаса», «Южный крест» и др [2].</w:t>
      </w:r>
    </w:p>
    <w:p>
      <w:pPr>
        <w:pStyle w:val="Style17"/>
        <w:rPr/>
      </w:pPr>
      <w:r>
        <w:rPr/>
        <w:t>В России первый алмаз найден в 1829 г. на Урале на Крестовоздвиженском золотом прииске. Планомерные поиски алмазов на Урале начались только при Советской власти. Коренных месторождений здесь так и не выявлено.</w:t>
      </w:r>
    </w:p>
    <w:p>
      <w:pPr>
        <w:pStyle w:val="Style17"/>
        <w:rPr/>
      </w:pPr>
      <w:r>
        <w:rPr/>
        <w:t>Алмазы из россыпей обнаружены в ряде районов Индонезии на о. Калимантан. Масса большей части камней 0,25 кар, но иногда находили довольно крупные алмазы – до 10-20 кар.</w:t>
      </w:r>
    </w:p>
    <w:p>
      <w:pPr>
        <w:pStyle w:val="Style17"/>
        <w:rPr/>
      </w:pPr>
      <w:r>
        <w:rPr/>
        <w:t>В 1851 г. были открыты россыпи алмазов в Австралии, сначала в шт. Новый Южный Уэльс, а затем в штатах Квинсленд и Виктория. В 1975 – 1978 гг. здесь установлены богатые коренные месторождения – кимберлитовые трубки.</w:t>
      </w:r>
    </w:p>
    <w:p>
      <w:pPr>
        <w:pStyle w:val="Style17"/>
        <w:rPr/>
      </w:pPr>
      <w:r>
        <w:rPr/>
        <w:t>В Южной Африке алмазы обнаружены в 1867 году. В июле 1879 г. группа искателей обнаружила алмазы в голубоватой породе, получившей название «кимберлит» от расположенного вблизи поселка Кимберлей. Это было первое в мире коренное месторождение алмазов, представляющее собой вертикальную воронкообразную трубу, заполненную кимберлитовой изверженной породой зеленого цвета, бедной кремнеземом и богатой соединениями железа и магния. Основные породообразующие минералы кимберлита – оливин, пироп, диопсид, кальцит и др.</w:t>
      </w:r>
    </w:p>
    <w:p>
      <w:pPr>
        <w:pStyle w:val="Style17"/>
        <w:rPr/>
      </w:pPr>
      <w:r>
        <w:rPr/>
        <w:t>Вслед за первой трубкой были открыты и другие. В 1897 г. коренные месторождения алмазов обнаружили в Трансваале, в 1903 г. в Зимбабве, в 1907 г. в Анголе и Заире, а затем в Танзании, Лесото. Сьерра-Леоне, Ботсване, Гане. Добыча алмазов в Африке в течение короткого времени стала ведущей отраслью горной промышленности.</w:t>
      </w:r>
    </w:p>
    <w:p>
      <w:pPr>
        <w:pStyle w:val="Style17"/>
        <w:rPr/>
      </w:pPr>
      <w:r>
        <w:rPr/>
        <w:t>Первый алмаз на Сибирской платформе найден в 1948 году С.Н. Соколовым. В 1949 г. разведочная партия Г.Х. Файнштейна выявила первые в Якутии россыпи промышленного значения. Коренные месторождения в Якутии открыты в 1954 году геологом Л.А. Попугаевой и рабочим Ф.А. Белкиным, которые 21 августа 1954 года обнаружили трубку, названную «Зарницей». В 1955 г. Е.Н. Елагина и Ю. Хабардин открыли трубку «Мир». В дальнейшем были открыты и другие алмазные трубки [5].</w:t>
      </w:r>
    </w:p>
    <w:p>
      <w:pPr>
        <w:pStyle w:val="Style17"/>
        <w:rPr/>
      </w:pPr>
      <w:r>
        <w:rPr/>
        <w:t>РУБИН Рубин - красный камень с пурпурным отблеском (Рис. 3). Рубин олицетворяет страсть и как талисман способен приносить счастье в любви. "Если хочешь добиться взаимности, подари тому или той, к которой склоняется твое сердце, рубин цвета пламени и разожжешь в ней любовь" - советовали астрологи. По психологическому и физиологическому влиянию на человека красный цвет рубина - возбуждающий и страстный, самый активный, горячий и энергичный, цвет доблести и мужества, силы и храбрости. Рубин был любимым камнем в Римской империи [15]. Рубин символизирует любовь и здоровье, красоту и достоинство, силу и царственность, увлечение и страс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00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3. Рубин [16].</w:t>
      </w:r>
      <w:r>
        <w:br w:type="page"/>
      </w:r>
    </w:p>
    <w:p>
      <w:pPr>
        <w:pStyle w:val="Style17"/>
        <w:rPr/>
      </w:pPr>
      <w:r>
        <w:rPr/>
        <w:t>Рубин крайне редкий и дорогой камень, до начала минувшего века он ценился значительно выше алмаза. Крупные рубины встречаются в природе значительно реже аналогичных по величине кристаллов алмаза. Больше всего ценится рубин "цвета голубиной крови" - густо-красный с легким пурпурным оттиском [14].</w:t>
      </w:r>
    </w:p>
    <w:p>
      <w:pPr>
        <w:pStyle w:val="Style17"/>
        <w:rPr/>
      </w:pPr>
      <w:r>
        <w:rPr/>
        <w:t>На Руси рубины принято было называть на восточный манер - яхонты. А вот в Средневековой Европе за ними укоренилось другое название - карбункул. В античном мире рубин называли антраксом [5].</w:t>
      </w:r>
    </w:p>
    <w:p>
      <w:pPr>
        <w:pStyle w:val="Style17"/>
        <w:rPr/>
      </w:pPr>
      <w:r>
        <w:rPr/>
        <w:t>Твердость рубина равна 9.</w:t>
      </w:r>
    </w:p>
    <w:p>
      <w:pPr>
        <w:pStyle w:val="Style17"/>
        <w:rPr/>
      </w:pPr>
      <w:r>
        <w:rPr/>
        <w:t>По химическому составу рубины представляют собой окись алюминия – Al2O3 (96-98%). Наиболее характерная примесь – окись хрома - Cr2O3 (4%), которая обусловливает его красный цвет. Кроме того, в незначительных количествах могут присутствовать окислы кремния, железа, ванадия, магния и др. Примеси железа могут вызвать появление коричневых оттенков. Красный цвет рубин сильно варьирует от розового до огненно-красного с малиновым оттенком. Красный цвет («голубиной крови») с легким фиолетовым оттенком появляется, если окиси хрома до 2%. Окраска рубина часто распространяется неравномерно (полосами и пятнами).</w:t>
      </w:r>
    </w:p>
    <w:p>
      <w:pPr>
        <w:pStyle w:val="Style17"/>
        <w:rPr/>
      </w:pPr>
      <w:r>
        <w:rPr/>
        <w:t>Рубины встречаются в виде кристаллов, часто со ступенчатыми гранями призмы и гранями пинакоида.</w:t>
      </w:r>
    </w:p>
    <w:p>
      <w:pPr>
        <w:pStyle w:val="Style17"/>
        <w:rPr/>
      </w:pPr>
      <w:r>
        <w:rPr/>
        <w:t>Рубин в ультрафиолетовом свете люминесцирует сильным красным цветом. Поэтому при ярком солнечном свете он приобретает ярко - красное свечение, усиливающее его природный цвет. Если окраска камня бледная, то под него раньше подкладывали фольгу, усиливающую цвет рубина [6].</w:t>
      </w:r>
    </w:p>
    <w:p>
      <w:pPr>
        <w:pStyle w:val="Style17"/>
        <w:rPr/>
      </w:pPr>
      <w:r>
        <w:rPr/>
        <w:t>Рубиноносные зоны расположены на контакте мраморов с дайками гранитов или гранит-пегматитов. Рубины встречаются в виде зернистых, гнездообразных скоплений или отдельных кристаллов, вкрапленных в основную породу – мрамор. Рубины образовались в результате воздействия на мраморы высокотемпературных пневматолито - гидротермальных растворов при внедрении магмы кислого состава [4]. В начале столетия наиболее крупные и чистые рубины добывались из метаморфических и скарновых пород в Бирме, в районе Могок. Известно, что активная добыча рубина велась здесь еще в эпоху Бронзы, вес самых крупных камней превышал 40 карат. Рубины так же добывались в Таиланде недалеко от Чанзабури и Баттомбанга. Эти камни обычно имели слегка коричневатый оттенок. Пески с драгоценными камнями острова Цейлон распространены на площади более 2000 кв. км и уже давно вошли в мировую историю добычи самоцветов. Здесь были найдены кристаллы рубина со звездчатым эффектом типа кошачий глаз. Рубины ювелирного качества добывают в песках Сомбуле (Замбия), и в Чимандзулу (Малави). В России рубины добывались на Полярном Урале. Похожие минералы: шпинель, розовый турмалин, пироп. Рубины следует оберегать от сильного нагрева [5].</w:t>
      </w:r>
    </w:p>
    <w:p>
      <w:pPr>
        <w:pStyle w:val="Style17"/>
        <w:rPr/>
      </w:pPr>
      <w:r>
        <w:rPr/>
        <w:t>САПФИР В древности сапфир считался символом небесного купола, камнем размышления и созерцания.  Темно-синий сапфир, в котором мудрость прошлого тесно переплетается с тайной невидимого далекого будущего, считался "талисманом мудрых". Он способствует развитию душевной теплоты и доброты, притягивает к своему хозяину друзей и отталкивает врагов [15]. Ювелиры под названием "сапфир" подразумевают корунд, имеющий синий цвет (Рис. 4). Собственно сапфиром можно называть только камни синего и голубого цвета. Но есть сапфиры и других цветов. В этом случае сначала указывается цвет камня. Например - "желтый сапфир", "белый сапфир", корунды оранжевого цвета называются синего корунда [5]. образом в Шри-Ланке. Природный сапфир очень редкий и дорогой камень, особенно кашмирский (Индия) васильково-синего цвета. Сапфир и рубин ювелиры также считают одним камнем и отличают их только по цвету [10]. Как и рубин, сапфир способен давать эффект астеризма. Такие сапфиры носят название звездчатых. Лучевое сияние в центре, образующееся в результате пересечения трех серебристых линий, символизирует веру, надежду, любовь [15]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000125" cy="235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4. Вставки из "падпаранджа" (цвет лотоса) и встречаются главны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химическому составу корунд представляет собой окись алюминия - Al2O3. Цвет его зависит от примесей. Сапфир кристаллизуется в тригональной сингонии, дитригонально-скаленоэдрическом виде симметрии. Плотность 3,99 – 4,05 г/см3. Спайность не наблюдается. Твердость 9.</w:t>
      </w:r>
    </w:p>
    <w:p>
      <w:pPr>
        <w:pStyle w:val="Style17"/>
        <w:rPr/>
      </w:pPr>
      <w:r>
        <w:rPr/>
        <w:t>Крупные сапфиры встречаются нечасто, однако все же было обнаружено несколько крупных камней массой более 2 тыс. кар. Так, на о. Шри-Ланка найден огромный сапфир массой около 19 кг (95 000 кар). Россыпные месторождения сапфиров, связанные с третичными базальтами, расположены в Таиланде, Лаосе, Вьетнаме и Камбодже. Африканские месторождения сапфиров расположены в Мозамбике, Руанде, Камеруне, Южной Африке, Намибии, а также в бассейне реки Умба в Танзании. В Зимбабве встречаются кристаллы размером до 7 см. и весом до 3100 карат. В Москве в Алмазном фонде хранится корона Российской империи с двумя крупными сапфирами (258 и 200 карат). Много крупных и уникальных камней хранится в частных коллекциях Ирана, Турции и Индии. Обрабатывается сапфир в виде кабошонов. Применяется также огранка и гравировка. Похожие минералы: шпинель, кордиерит, цоизит, турмалин, бенитоит. Сапфир следует беречь от сильного нагрева [5].</w:t>
      </w:r>
    </w:p>
    <w:p>
      <w:pPr>
        <w:pStyle w:val="Style17"/>
        <w:rPr/>
      </w:pPr>
      <w:r>
        <w:rPr/>
        <w:t>ИЗУМРУД Изумруд - самая дорогая разновидность берилла, изумительной окраски самоцвет. В старину его называли смарагд. Это исключительно редкий самоцвет. Изумруд без изъянов вошел в пословицу как недостижимое совершенство, так как практически всегда имеет дефекты. Бесценными изумрудами славились сокровищницы шахов Ирана и русских царей. Изумруды находили в гробницах Египетских фараонов, на раскопках Помпеи и Геркуланума. С доисторических времен и по настоящее время изумруд сохраняет выдающееся положение на рынке самоцветов, особенно на Востоке. Влияние на человека зеленого цвета изумруда очень благоприятно. Зеленый цвет изумруда - это символ надежд и воспоминаний, это символ жизни, гармонии и умиротворения [15].</w:t>
      </w:r>
    </w:p>
    <w:p>
      <w:pPr>
        <w:pStyle w:val="Style17"/>
        <w:rPr/>
      </w:pPr>
      <w:r>
        <w:rPr/>
        <w:t>Изумруд встречается, как правило, в виде хорошо образованных кристаллов с развитыми гранями призмы, пинакоида, реже дипирамид. Размеры кристаллов различны: чаще всего мелкие кристаллы ювелирного качества, но иногда и значительных размеров.</w:t>
      </w:r>
    </w:p>
    <w:p>
      <w:pPr>
        <w:pStyle w:val="Style17"/>
        <w:rPr/>
      </w:pPr>
      <w:r>
        <w:rPr/>
        <w:t>Интенсивность окраски изумрудов может быть различная. В ювелирном деле используются изумруды от слабого зеленого до густо сочного изумрудного цвета. При одинаковых степени прозрачности, дефектности (наличии трещин и включений) и размере стоимость камня тем выше, чем интенсивнее его окраска, причем разница в стоимости различных оттенков весьма значительна.</w:t>
      </w:r>
    </w:p>
    <w:p>
      <w:pPr>
        <w:pStyle w:val="Style17"/>
        <w:rPr/>
      </w:pPr>
      <w:r>
        <w:rPr/>
        <w:t>Зеленая окраска изумруда обусловлена ионами Cr3+, изоморфно замещающего ионы алюминия в октаэдрических позициях структуры берилла (Рис. 5). Интенсивность окраски связана с содержанием этой примеси хрома. Изумруды различных месторождений отличаются разными оттенками зеленого цвета. Часто в изумрудах наблюдается зональное окрашивание. Причем зональность эта может быть проявлена по-разному. Иногда кристаллы окрашены неравномерно, пятнами. Окраска устойчива под воздействием света и тепла. Однако при нагревании до 700-8000С цвет кристаллов несколько бледнеет [8]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2540635" cy="285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5. Изумруд в породе [5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умруд оптически одноосный. Изумруды некоторых месторождений люминесцируют в ультрафиолетовых лучах: красным в длинноволновом и зеленым в коротковолновом диапазонах [5].</w:t>
      </w:r>
    </w:p>
    <w:p>
      <w:pPr>
        <w:pStyle w:val="Style17"/>
        <w:rPr/>
      </w:pPr>
      <w:r>
        <w:rPr/>
        <w:t>Генезис месторождений изумрудов пегматитовый, пневматолитово-гидротермальный или гидротермальный. Большое значение имеет состав вмещающих пород, из которых обычно заимствуется хром, необходимый для образования изумрудов. В зависимости от типа месторождений в изумрудах наблюдаются различные включения: жидкие, газово-жидкие и твердые. В целом включения и трещины понижают качество ювелирного камня [4].</w:t>
      </w:r>
    </w:p>
    <w:p>
      <w:pPr>
        <w:pStyle w:val="Style17"/>
        <w:rPr/>
      </w:pPr>
      <w:r>
        <w:rPr/>
        <w:t>Твердость составляет 7,5-8.</w:t>
      </w:r>
    </w:p>
    <w:p>
      <w:pPr>
        <w:pStyle w:val="Style17"/>
        <w:rPr/>
      </w:pPr>
      <w:r>
        <w:rPr/>
        <w:t>Изумруд на мировой рынок поставляет в основном Колумбия, месторождения его известны в Бразилии, Мозамбике, ЮАР, на Мадагаскаре, в Намибии, Шри-Ланке, США, Австралии. Встречается этот прекрасный самоцвет и на Урале, в Казахстане, на Украине. Самый крупный в мире изумруд размером 14х35 см и массой 24 000 кар найден в 1956 году на руднике Сомерсет (ЮАР). К сожалению, он не сохранился в первоначальном состоянии, так как был распилен на несколько частей и обработан.</w:t>
      </w:r>
    </w:p>
    <w:p>
      <w:pPr>
        <w:pStyle w:val="Style17"/>
        <w:rPr/>
      </w:pPr>
      <w:r>
        <w:rPr/>
        <w:t>Обрабатывается в виде кабошонов. Применяется огранка.</w:t>
      </w:r>
    </w:p>
    <w:p>
      <w:pPr>
        <w:pStyle w:val="Style17"/>
        <w:rPr/>
      </w:pPr>
      <w:r>
        <w:rPr/>
        <w:t>Похожие минералы: верделит, апатит, демантоид, уваровит, диопсид, диоптаз, гроссуляр, хидденит, оливин. Изумруд следует беречь от случайных ударов, нагрева, давления. Нельзя использовать ультразвуковую и паровую установки. Камень устойчив по отношению к кислотам, но легко теряет цвет при температуре выше 7000С [12].</w:t>
      </w:r>
    </w:p>
    <w:p>
      <w:pPr>
        <w:pStyle w:val="Style17"/>
        <w:rPr/>
      </w:pPr>
      <w:r>
        <w:rPr/>
        <w:t>АЛЕКСАНДРИТ Александрит - редкая ювелирная разновидность хризоберилла - прозрачный камень. Имеет травянисто-зеленый цвет при дневном свете и малиново-красный при искусственном (Рис 6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4665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6. Кристаллы александрита критическими: если энергия переход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особность александрита изменять окраску в зависимости от характера освещения объясняется положением полос поглощения в его оптическом спектре, связанных с переходами в ионе Cr3+. Для таких полос поглощения длины волн 415 и 580 нм являются при дневном освещении [5] превышает критические значения длин волн, то александрит становится зеленым, если не превышает – красным [8]. Александрит считается поистине выдающимся драгоценным камнем благодаря своему историческому происхождению. Он был найден в 1830 году на Урале. Так как в царской России зеленый и красный цвета считались императорскими, камень был назван в честь императора Александра II. В Индии же александрит символизирует долголетие и процветание, считается, что он стимулирует работу мозга и умиротворяет душу [15]. В Европе александрит - символ влюбчивости и одновременно ревности. В настоящее время александриты хорошего качества (не закрепленные в старинных изделиях) встречаются крайне редко. Первоначальное их месторождение в Уральских горах (долгое время остававшееся единственным) давно закрыто после непродолжительной разработки. Буквально единицы Российских александритов со свидетельством, подтверждающим их происхождение, могут быть найдены среди продающихся сегодня драгоценных камней. Камни, продававшиеся в ювелирных изделиях до 1973 года под видом александрита, на самом деле являлись разновидностями синтетической шпинели и синтетического корунда с добавками ванадия. В 1973 году в продаже появились изделия с синтетическими александритами, для которых также характерно эффектное изменение цвета, но от пурпурно-синего до розового, а не от зеленого до красного. Технологии выращивания александритов, по своим свойствам очень близких к природным, сложны и весьма дорогостоящи, и поэтому цена на синтетические александриты такова, что позволяет использовать их в качестве центральных камней в дорогостоящих изделиях, оправленных бриллиантами [12]. Блеск александрита стеклянный, твердость 8,5.</w:t>
      </w:r>
    </w:p>
    <w:p>
      <w:pPr>
        <w:pStyle w:val="Style17"/>
        <w:rPr/>
      </w:pPr>
      <w:r>
        <w:rPr/>
        <w:t>Главное месторождение александрита находится в России на Урале (Малышеве). Малышевские александриты встречаются в слюдистых сланцах вместе с изумрудом и фенакитом. Позднее в Бразилии, а также на Цейлоне и Мадагаскаре были найдены кристаллы александрита. Отдельные находки этого минерала известны в Индии, Южной Африке и Танзании, но "александритовый эффект" этих камней выражен очень незначительно [5]. Обрабатывается в виде кабошонов, применяется также огранка.</w:t>
      </w:r>
    </w:p>
    <w:p>
      <w:pPr>
        <w:pStyle w:val="Style17"/>
        <w:rPr/>
      </w:pPr>
      <w:r>
        <w:rPr/>
        <w:t>Похожие минералы: андалузит, гранат с александритовым эффектом. Александрит может потерять цвет при нагреве. Если в камне отсутствуют включения, то чистка не вызывает затруднений [12].</w:t>
      </w:r>
      <w:bookmarkStart w:id="0" w:name="home"/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2 Драгоценные камни II поряд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ПАЗ Топаз известен с глубокой древности. В Египте топаз почитался как камень, получивший свою окраску благодаря золотому сиянию, исходившему от могущественного бога Солнца Ра. Римляне связывали топаз с именем Юпитера, своего бога Солнца [15]. Цветовая палитра топазов очень разнообразна: от солнечно - янтарного до оттенков коричневого, оранжевого и розового (винного). Сегодня пользуются большой популярностью бесцветные и голубые топазы, оттенки которых могут варьироваться от бледно-голубого (натурального) до ярко-синего (такой оттенок топаз приобретает после специальной обработки). Окраска самоцвета обусловлена дефектами кристаллической решетки, связанными с вхождением в нее ионов титана (голубые топазы), титана и гидроксильной группы (розовые топазы), железа и хрома (винно-красные топазы). В процессе нагревания топаз меняет свою окраску, ряд разновидностей со временем выцветает, некоторые из них, "отдохнув" в темноте, цвет восстанавливаю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771775" cy="183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7. Топаз [6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краска зависит от количества примесей железа, хрома, никеля, ванадия. Прозрачный, просвечивающий минерал, имеет стеклянный блеск (Рис. 8)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695450" cy="197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8. Ограненный топаз [6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Химический состав топаза отвечает формуле Al2[SiO4](F, OH)2. Отношение F: OH в топазах варьирует и в наиболее богатых гидроксилом разностях обычно равно 3:1. Теоретический состав топазов, не содержащих гидроксила, следующий (в %): Al2O3 (55, 4), SiO2 (32,6), F (20,7). В качестве примесей встречаются K, Na, Ca, Mg, Fe, Cr, Ti, V, Ge.</w:t>
      </w:r>
    </w:p>
    <w:p>
      <w:pPr>
        <w:pStyle w:val="Style17"/>
        <w:rPr/>
      </w:pPr>
      <w:r>
        <w:rPr/>
        <w:t>Топаз относится к островным силикатам. Он кристаллизуется в ромбической сингонии, в ромбодипирамидальном виде симметрии. Кристаллическая структура его построена изолированными кремнекислородными тетраэдрами [SiO4], между которыми располагаются ионы алюминия, находящиеся в окружении четырех ионов кислорода и двух ионов фтора или гидроксила.</w:t>
      </w:r>
    </w:p>
    <w:p>
      <w:pPr>
        <w:pStyle w:val="Style17"/>
        <w:rPr/>
      </w:pPr>
      <w:r>
        <w:rPr/>
        <w:t>Топазы содержат газовые, жидкие и газово-жидкие включения, располагающиеся в трещинах, каналах или в виде отдельных пузырьков. В Составе газовых включений отмечаются CO2 , H2S, SO2 , NH3 , HCl , Cl2 ,N2, редкие газы. Жидкая фаза состоит в основном из углекислоты. Среди твердых включений, которые меняются в зависимости от генетического типа месторождений топаза. Отмечаются флюорит, криолит, галит, сильвин, эльпасолит, хлориды алюминия и цинка, протолитионит, турмалин и др [5].</w:t>
      </w:r>
    </w:p>
    <w:p>
      <w:pPr>
        <w:pStyle w:val="Style17"/>
        <w:rPr/>
      </w:pPr>
      <w:r>
        <w:rPr/>
        <w:t>Топаз встречается в гранитных пегматитах, в грейзенах, иногда в гидротермальных месторождениях. Большое значение, как источник ювелирных топазов, имеют камерные пегматиты, элювиальные и элювиально-делювиальные россыпи.</w:t>
      </w:r>
    </w:p>
    <w:p>
      <w:pPr>
        <w:pStyle w:val="Style17"/>
        <w:rPr/>
      </w:pPr>
      <w:r>
        <w:rPr/>
        <w:t>Топазы встречаются в виде монокристаллов, а также в виде друз или зернистых плотных агрегатов. Размер кристаллов топаза может быть самым разнообразным. Наиболее крупные кристаллы встречаются в пустотах, где масса их достигает десятков и даже сотен килограммов [4].</w:t>
      </w:r>
    </w:p>
    <w:p>
      <w:pPr>
        <w:pStyle w:val="Style17"/>
        <w:rPr/>
      </w:pPr>
      <w:r>
        <w:rPr/>
        <w:t>Блеск топаза стеклянный, на плоскостях спайности – иногда с перламутровым отливом. Спайность совершенная по пинакоиду. Излом не по спайности раковистый. Плотность 3,50 – 3,57 г/см3. Твердость 8.</w:t>
      </w:r>
    </w:p>
    <w:p>
      <w:pPr>
        <w:pStyle w:val="Style17"/>
        <w:rPr/>
      </w:pPr>
      <w:r>
        <w:rPr/>
        <w:t>Топазы иногда люминесцируют в катодных лучах красным, желтым и бледно-зеленым светом. В ультрафиолетовых лучах в длинноволновом диапазоне может наблюдаться слабое желтоватое или зеленоватое свечение, преимущественно у голубых и бесцветных топазов. В коротковолновом диапазоне ультрафиолетовых лучей люминесценция у тех же топазов фиксируется очень редко и интенсивность ее очень слабая. Розовые и коричневые топазы винного цвета в ультрафиолетовых лучах иногда имеют оранжево-желтое свечение, которое наблюдается в длинноволновом диапазоне и лишь изредка в коротковолновом. В рентгеновских лучах голубые и бесцветные топазы обнаруживают голубоватое свечение, розовые и коричневые – коричневато-желтое или оранжевое.</w:t>
      </w:r>
    </w:p>
    <w:p>
      <w:pPr>
        <w:pStyle w:val="Style17"/>
        <w:rPr/>
      </w:pPr>
      <w:r>
        <w:rPr/>
        <w:t>Топаз легко электризуется от трения, сжатия и нагревания [5]. Основной поставщик топазов на мировом рынке - Бразилия. Топазы высокого качества добывают на Украине (Володарско-Волынское месторождение), в России (на Урале и в Забайкалье), в США, Мексике, на острове Цейлон. Другие азиатские месторождения топаза находятся в Индии и Бирме. Топазы встречаются также в Японии, на Мадагаскаре, в Кении и Намибии. Лучшие месторождения топазов находятся на Тасмании и в Западной Австралии. В Европе классическим месторождением, где добывают топазы, начиная с XVII века, является Шнекенштейн (Саксония). Обрабатывается в форме кабошонов. Применяются огранка и гравировка. Похожие минералы: гошенит, фенакит, цитрин, горный хрусталь, сапфир. Следует предохранять кристаллы топаза от случайных ударов вдоль направлений спайности и перепадов температуры [12].</w:t>
      </w:r>
    </w:p>
    <w:p>
      <w:pPr>
        <w:pStyle w:val="Style17"/>
        <w:rPr/>
      </w:pPr>
      <w:r>
        <w:rPr/>
        <w:t>АКВАМАРИН</w:t>
      </w:r>
    </w:p>
    <w:p>
      <w:pPr>
        <w:pStyle w:val="Style17"/>
        <w:rPr/>
      </w:pPr>
      <w:r>
        <w:rPr/>
        <w:t>Название происходит от латинского "aqua marine", что означает "морская вода". Цвет варьируется от бледно-голубого до синего, иногда с зеленоватым оттенком (Рис. 9).  Аквамарин - очень стойкий к износу прозрачный и блестящий камень, у него всегда высокая чистота, даже если он очень большой по размерам (хотя такие камни относительно редки). Чем больше размер камня, тем насыщеннее будет казаться его цвет по сравнению с камнем такого же оттенка, но меньшего размера. Темно-голубой аквамарин всегда стоит дороже, чем камни светлых оттенков [5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000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9. Изделие с аквамарином [1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крашены обычно равномерно, однако в некоторых кристаллах наблюдается зональное распределение окраски. А.Е. Ферсман описал аквамарины с желтоватым ядром и голубовато-синеватой периферийной зоной. Окраска аквамаринов обусловлена изоморфным вхождением в структуру берилла ионов Fe2+ и Fe3+ . Аквамарины, как правило, не содержат щелочей [8].</w:t>
      </w:r>
    </w:p>
    <w:p>
      <w:pPr>
        <w:pStyle w:val="Style17"/>
        <w:rPr/>
      </w:pPr>
      <w:r>
        <w:rPr/>
        <w:t>Форма кристаллов удлиненно-призматическая (Рис. 10). Плотность около 2,7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2171700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0. Кристаллы аквамарина [5]. г/см3. Твердость 7,5-8 по шкале Моос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ультрафиолетовых лучах не люминесцируют.</w:t>
      </w:r>
    </w:p>
    <w:p>
      <w:pPr>
        <w:pStyle w:val="Style17"/>
        <w:rPr/>
      </w:pPr>
      <w:r>
        <w:rPr/>
        <w:t>Помимо характерных для всех бериллов газово-жидких и жидких включений в аквамаринах иногда наблюдаются твердые включения белого цвета, называемые «хризантемами» и «снежными знаками». Эти включения могут служить диагностическим признаком. В ювелирных изделиях очень трудно отличить аквамарины от природных голубых топазов, синтетических шпинели и кварца, а также от стекла. Кроме того, иногда в качестве имитаций аквамарина применяют дублеты. Отличать имитации следует по физическим свойствам и включениям [5].</w:t>
      </w:r>
    </w:p>
    <w:p>
      <w:pPr>
        <w:pStyle w:val="Style17"/>
        <w:rPr/>
      </w:pPr>
      <w:r>
        <w:rPr/>
        <w:t>Лучшие коренные месторождения аквамаринов находятся в Бразилии. Прекрасные синие и зелёные аквамарины ювелирного качества добывают на Украине (в Волынских пегматитах), на Мадагаскаре. Есть месторождения этого минерала в США, в России (на Урале и в Забайкалье). Отдельные месторождения известны в Зимбабве, Танзании, Мозамбике, Намибии, Кении, ЮАР, а также в Индии, Шри-Ланке, Бирме, а с недавних пор - в Австралии, Китае, Пакистане, Афганистане. В Европе находки аквамарина отмечены в Норвегии и Ирландии. Самый крупный из известных в мире ограненных камней весит 2594 карата и имеет размеры 146x47x38 см.</w:t>
      </w:r>
    </w:p>
    <w:p>
      <w:pPr>
        <w:pStyle w:val="Style17"/>
        <w:rPr/>
      </w:pPr>
      <w:r>
        <w:rPr/>
        <w:t>Обрабатывается в виде кабошонов, применяются огранка и гравировка. Похожие минералы: Сапфир, топаз, шпинель, апатит,</w:t>
      </w:r>
    </w:p>
    <w:p>
      <w:pPr>
        <w:pStyle w:val="Style17"/>
        <w:rPr/>
      </w:pPr>
      <w:r>
        <w:rPr/>
        <w:t>Если в камне отсутствуют включения, то чистка не вызывает затруднений [12].</w:t>
      </w:r>
    </w:p>
    <w:p>
      <w:pPr>
        <w:pStyle w:val="Style17"/>
        <w:rPr/>
      </w:pPr>
      <w:r>
        <w:rPr/>
        <w:t>ТУРМАЛИН</w:t>
      </w:r>
    </w:p>
    <w:p>
      <w:pPr>
        <w:pStyle w:val="Style17"/>
        <w:rPr/>
      </w:pPr>
      <w:r>
        <w:rPr/>
        <w:t>Турмалин один из самых дорогих самоцветов. На Востоке турмалин использовался в ювелирных украшениях издавна. В Европу он впервые был завезен голландцами в начале XVIII века с Цейлона, где камень называли turamali, что в переводе с сингалезского означало "разноцветный". Многие турмалины из сокровищ русских царей считались прежде рубинами (Рис. 11). Известно, что шведский король Густав Адольф подарил императрице Екатерине Второй турмалин величиной с голубиное яйцо, преподнеся его как рубин [15]. Турмалин имеет очень широкую гамму окрасок. В природе наиболее часто встречаются турмалины черного цвета, коричневые, бесцветные, синие, ярко-желтые. Наиболее редкие цвета турмалина и соответственно самые дорогие - красный, розовый и зеленый. Нередко кристаллы турмалина бывают многоцветны. Разнообразие цветов и их вариаций по два или три в одном кристалле турмалина поистине удивительно. Его можно назвать самым разноцветным самоцветом. Иногда различные цвета окрашивают противоположные части кристалла, иногда середина кристалла одного цвета, а вокруг нее располагаются концентрические зоны других цветов. Кристаллы с розовой сердцевиной и зелеными краями - очень популярная, но редкая "арбузная" разновидность турмалина (добывается в Бразилии США). Часто ювелиры используют такой турмалин не в ограненном виде, а нарезанный тонкими пластинами, чтобы подчеркнуть этот необычный эффект [8]. Турмалин является сложным кольцевым силикатом, кристаллизующимся в тригональной сингонии, дитригонально-пирамидальном виде симметрии, с общей формулой (Na, Li, Ca) (Fe, Mg, Mn, Al)3 (Al, Fe)6x (OH)4 [Bo3]3[Si6O18]. По химическому составу выделяют разновидности, обогащенные двухвалентным железом – шерл, магнием – дравит, кальцием – увит, марганцем – тсилаизит, трехвалентным железом – бюргерит, литием и алюминием – эльбаит и его кальциевый аналог – лиддикоатит. В природе наблюдаются несколько изоморфных родов турмалина: шерл-дравитовый, шерл-эльбаит-тсилаизитовый и шерл-бюргеритовый. Химический состав и положение различных элементов в структуре определяют окраску турмалина. Минерал представляет собой длинные призматические кристаллы [12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524125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1. Розовый турмалин [6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сперсия 0,017. Турмалин одноосный, отрицательный. Спайность отсутствует. Обычно турмалины не люминесцируют в ультрафиолетовых лучах, в отдельных случаях наблюдается в коротковолновых ультрафиолетовых лучах голубое или желтое свечение. Ряд авторов описывают красное или оранжевое свечение турмалинов в катодных лучах.</w:t>
      </w:r>
    </w:p>
    <w:p>
      <w:pPr>
        <w:pStyle w:val="Style17"/>
        <w:rPr/>
      </w:pPr>
      <w:r>
        <w:rPr/>
        <w:t>Указанные физические свойства можно считать диагностическими при идентификации турмалина; они позволяют отличить его от похожих ограненных камней и синтетических материалов [5].</w:t>
      </w:r>
    </w:p>
    <w:p>
      <w:pPr>
        <w:pStyle w:val="Style17"/>
        <w:rPr/>
      </w:pPr>
      <w:r>
        <w:rPr/>
        <w:t>Турмалин применяется не только как ювелирный камень. В науке и технике он используется благодаря пиро- и пьезоэлектрическим свойствам. В настоящее время научились искусственно получать турмалины, однако большого значения синтетические турмалины не имеют [13]. Блеск стеклянный. Твердость 7 – 7,5. Находки прекрасных розовых турмалинов есть в России (на Урале и в Забайкалье), самые крупные кристаллы эльбаита встречаются в Бразильских пегматитах, его находят также в Италии, Чешской Республике, США. В существенных масштабах добыча турмалина ведется в Афганистане, Мозамбике, на Мадагаскаре и в Замбии [13]. При обработке турмалина часто применяется изумрудная огранка, реже бриллиантовая или фантазийная. Полихромные турмалины и камни с астеризмом кабошонируются. Похожие минералы: аметист, хризоберилл, оливин, рубин, изумруд. Турмалин следует чистить в мыльном растворе; паровая и ультразвуковая обработка не допустимы; полихромные образцы обладают повышенной хрупкостью вдоль цветовых границ [12].</w:t>
      </w:r>
    </w:p>
    <w:p>
      <w:pPr>
        <w:pStyle w:val="Style17"/>
        <w:rPr/>
      </w:pPr>
      <w:r>
        <w:rPr/>
        <w:t>АЛЬМАНДИН</w:t>
      </w:r>
    </w:p>
    <w:p>
      <w:pPr>
        <w:pStyle w:val="Style17"/>
        <w:rPr/>
      </w:pPr>
      <w:r>
        <w:rPr/>
        <w:t>Альмандин – наиболее распространенный ювелирный гранат. Название его связано с несколько искаженным названием местности Алабанда в Малой Азии. Где в давние времена обрабатывали ювелирные камни. Плиний Старший называет альмандин «алабандской венисой». Известны и другие названия альмандина: карбункул( так называли и пиропы), антракс, карфукельштейн, восточный гранат, сириамский гранат (Сириям – столица древнего королевства Пегу, находившегося на территории современной Бирмы), благородный гранат и др (Рис.12). Фиолетово-красные альмандины называют сериямом, красные, «цвета бургундского вина» - драгоценным (благородным) гранатом, красные с коричневым оттенком – фалумом, густо-красные, почти черные – обыкновенным гранатом. Чистые альмандины состава Fe3Al2[SiO4]3 встречаются редко, чаще всего в них присутствует пироповая составляющая, а также примеси Fe3+ , Ca и др [5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66875" cy="1129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2. Альмандин [16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льмандин обычно встречается в виде хорошо образованных кристаллов – ромбододекаэдров, тригонтриоктаэдров, часто со штриховкой на гранях. Размер кристаллов от долей до нескольких десятков сантиметров, но кристаллы ювелирного качества обычно небольшие – 5-6 мм. Более крупные кристаллы редки [11].</w:t>
      </w:r>
    </w:p>
    <w:p>
      <w:pPr>
        <w:pStyle w:val="Style17"/>
        <w:rPr/>
      </w:pPr>
      <w:r>
        <w:rPr/>
        <w:t>Твердость 7,5</w:t>
      </w:r>
    </w:p>
    <w:p>
      <w:pPr>
        <w:pStyle w:val="Style17"/>
        <w:rPr/>
      </w:pPr>
      <w:r>
        <w:rPr/>
        <w:t>Месторождения альмандина приурочены, прежде всего, к аллювиальным, элювиальным и в меньшей степени к прибрежно-морским россыпям, связанным с размывом метаморфических пород – кристаллических сланцев и гнейсов альмандин-амфиболовой фации, микроклиновых мусковит-берилловых пегматитов и эффузивов среднего и кислого состава [4].</w:t>
      </w:r>
    </w:p>
    <w:p>
      <w:pPr>
        <w:pStyle w:val="Style17"/>
        <w:rPr/>
      </w:pPr>
      <w:r>
        <w:rPr/>
        <w:t>Лучшие альмандины издавна известны в Шри-Ланке. Хорошие камни поставляет Индия, Бразилия. Встречаются альмандины в США (Аляска, Южная Дакота, Колорадо, Мичиган, Нью-Йорк, Пенсильвания, Коннектикут, Мэн, Калифорния), Канаде, Австрии, Японии, Замбии, Танзании, на Мадагаскаре.</w:t>
      </w:r>
    </w:p>
    <w:p>
      <w:pPr>
        <w:pStyle w:val="Style17"/>
        <w:rPr/>
      </w:pPr>
      <w:r>
        <w:rPr/>
        <w:t>На территории бывшего СССР альмандины известны еще с XVIII в. – на Кольском полуострове, в Карелии, на Южном Урале, в Восточной Сибири. Наиболее крупные месторождения – Кительское (на берегу Ладожского озера) и Чупинское [5].</w:t>
      </w:r>
    </w:p>
    <w:p>
      <w:pPr>
        <w:pStyle w:val="Style17"/>
        <w:rPr/>
      </w:pPr>
      <w:r>
        <w:rPr/>
        <w:t>Обработка: грани, кабошоны, шлифовка; очень распространена древняя форма огранки драгоценных камней – в виде блюдечка, что увеличивает прозрачность камня.</w:t>
      </w:r>
    </w:p>
    <w:p>
      <w:pPr>
        <w:pStyle w:val="Style17"/>
        <w:rPr/>
      </w:pPr>
      <w:r>
        <w:rPr/>
        <w:t>Похожие минералы: пироп, рубин, шпинель [12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Драгоценные камни III поряд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ИРЮЗА</w:t>
      </w:r>
    </w:p>
    <w:p>
      <w:pPr>
        <w:pStyle w:val="Style17"/>
        <w:rPr/>
      </w:pPr>
      <w:r>
        <w:rPr/>
        <w:t>Этот камень когда-то называли "небесным камнем", получил свое название по одним источникам от персидского "пируз" - "одерживающий победу", а по другим, также от персидского, "фирюза" - "камень счастья". Бирюза в качестве украшения используется уже 10 тысячелетий. Особенно она почиталась у египтян, ацтеков, и народов Востока. Ювелирные изделия с бирюзой из гробниц египетских фараонов не знают равных. Египетская цивилизация непосредственно следовала за Месопотамской, и ювелирные украшения этой эпохи по праву считаются выдающимися. Персидские шахи в далеком прошлом даже устанавливали монополию на добычу бирюзы и все доходы от продажи поступали в казну шаха. Сокровищница шаха в подвалах ЦБ Ирана располагает уникальной коллекцией бирюзы. Особой ценностью обладает тиара шахини Фирах Пехлеви, где бирюза чередуется с бриллиантами [15]. Бирюза меняет оттенки от голубовато-белесового до сине-зеленого (Рис. 13). Наиболее ценной считается голубая бирюза. Минералы бирюзы, пересеченные бурыми и черными жилками, а также бирюза желто-зеленого цвета более низкого качества и потому значительно дешевле небесно-голуб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000" cy="2488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3" r="-32" b="1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3. Бирюза [1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ирюза является основным фосфатом меди и алюминия, содержащим воду – CuAl6[PO4]4(OH)8x5H2O. В качестве примесей в бирюзе могут присутствовать Fe, Ca, Zn, Mg, Cr, Ti, V, Sr, Ba, Mn, Mo, Na, Ag, Si, B, Co, Pb, органическое вещество. Разновидность, содержащая значительное количество железа, называется рашлеитом. Рашлеит и алюмохалькосидерит – промежуточные члены изоморфного ряда, крайними членами которого являются бирюза и халькосидерит, - CuFe6[PO4]4(OH)8x4H2O [8].</w:t>
      </w:r>
    </w:p>
    <w:p>
      <w:pPr>
        <w:pStyle w:val="Style17"/>
        <w:rPr/>
      </w:pPr>
      <w:r>
        <w:rPr/>
        <w:t>Бирюза относится к триклинной сингонии, пинакоидальному виду симметрии. В виде кристаллов она встречается чрезвычайно редко. Обычно бирюза встречается в виде микро- и скрытокристаллических агрегатов, образующих прожилки, желваки, включения неправильной формы, примазки, почковидные образования. Л.Е. Муром (1979) было проведено электронно-микроскопическое исследование бирюзы из Мексики, при котором было выявлено, что она имеет плотную структуру и состоит из пластинчатых микрокристаллов [11].</w:t>
      </w:r>
    </w:p>
    <w:p>
      <w:pPr>
        <w:pStyle w:val="Style17"/>
        <w:rPr/>
      </w:pPr>
      <w:r>
        <w:rPr/>
        <w:t>Бирюза непрозрачна, в тонких сколах не просвечивает.</w:t>
      </w:r>
    </w:p>
    <w:p>
      <w:pPr>
        <w:pStyle w:val="Style17"/>
        <w:rPr/>
      </w:pPr>
      <w:r>
        <w:rPr/>
        <w:t>Бирюза может люминесцировать в ультрафиолетовых лучах светло-голубым и желтовато-зеленым светом.</w:t>
      </w:r>
    </w:p>
    <w:p>
      <w:pPr>
        <w:pStyle w:val="Style17"/>
        <w:rPr/>
      </w:pPr>
      <w:r>
        <w:rPr/>
        <w:t>Месторождения бирюзы связаны с корами выветривания сульфидсодержащих пород с медью и фосфором. Бирюза образуется в кислой среде в окислительной обстановке. Концентрируется бирюза в участках с повышенной щелочностью и более восстановительными условиями среды. Такая обстановка создается в самых нижних частях гидрослюдистых и монтмориллонит-гидрослюдистых зон коры выветривания. Выделяется бирюза из коллоидных растворов, о чем свидетельствуют колломорфные натечные формы агрегатов бирюзы, в основном в районах аридного климата. Часто месторождения связывают с осадочными и осадочно-метаморфическими породами – с циркуляцией по трещинам богатых кислородам и углекислым газом атмосферных вод, которые, просвечиваясь через песчаники, разлагали органические минеральные вещества, содержащие медь, фосфор и глинозем. Иногда бирюза приурочена к кварцевым жилам и прожилкам [4].</w:t>
      </w:r>
    </w:p>
    <w:p>
      <w:pPr>
        <w:pStyle w:val="Style17"/>
        <w:rPr/>
      </w:pPr>
      <w:r>
        <w:rPr/>
        <w:t>Бирюза непрозрачна, редко просвечивает в мелких кристаллах. Блеск: матовый, жирный, стекловатый в кристаллах. Наиболее интересное в историческом плане месторождение бирюзы расположено в Иране около Нишапура, оно разрабатывается уже более 4000 лет. Другие исторически важные месторождения бирюзы находятся в Китае в провинции Сычуань и в Манчжурии, они были описаны еще в путешествиях Марко Поло. Очень яркую и чистую бирюзу добывают в Америке (Аризона), известны месторождения в Австралии. На Синайском полуострове в Египте разработка бирюзы ведется уже более 3000 лет, площадь месторождения составляет 640 кв.км. Старинные месторождения бирюзы известны в России (на Урале), а так же в Средней Азии (в Узбекистане и Казахстане), где добыча этого камня ведется уже 2000 лет на территории около 300 кв. км. Обрабатывается в виде кабошонов. Часто подвергается полировке и инкрустации. Похожие минералы: Лазурит, лазулит, малахит, хризоколла. Бирюза - очень гигроскопичный материал. Изделия из нее следует оберегать от резких перепадов температур, нагрева, от воздействия кислот, абразивов и испарений, их нельзя чистить в мыльных растворах. Допускается только сухая чистка. Для удаления жира и масла используется сухая замша, фланель, шерстяная ткань. Ультразвуковая и паровая обработка недопустимы. Бирюза может выгорать на солнце; активные испарения, различные косметические и гигиенические средства могут изменить цвет камня от голубого до синего и зеленого [12] .</w:t>
      </w:r>
    </w:p>
    <w:p>
      <w:pPr>
        <w:pStyle w:val="Style17"/>
        <w:rPr/>
      </w:pPr>
      <w:r>
        <w:rPr/>
        <w:t>ХАЛЦЕДОН</w:t>
      </w:r>
    </w:p>
    <w:p>
      <w:pPr>
        <w:pStyle w:val="Style17"/>
        <w:rPr/>
      </w:pPr>
      <w:r>
        <w:rPr/>
        <w:t>Халцедон – минерал, который под микроскопом представляет собой тончайшие волокнистые кристаллы кварца, стянутые в сферолиты и расходящиеся радиально лучами из множества центров (Рис. 14). Он встречается в породах, богатых кремнеземом в виде корок с гроздевидной или почкообразной поверхностью, а также в виде натечных полосчатых образований.</w:t>
      </w:r>
    </w:p>
    <w:p>
      <w:pPr>
        <w:pStyle w:val="Style17"/>
        <w:rPr/>
      </w:pPr>
      <w:r>
        <w:rPr/>
        <w:t>Халцедон не образует кристаллов.</w:t>
      </w:r>
    </w:p>
    <w:p>
      <w:pPr>
        <w:pStyle w:val="Style17"/>
        <w:rPr/>
      </w:pPr>
      <w:r>
        <w:rPr/>
        <w:t>А.Е. Ферсман классифицировал халцедон по окраске: обыкновенный халцедон – серый, желтоватый, голубоватый, хризопраз – изумрудно- и яблочно-зеленый, сердолик – красно-оранжевый, карнеол – краcный, сардер – коричневый, сапфирин – молочно-синий, голубой, плазма – светло- и луково-зеленый, гелиотроп – темно-зеленый с красными крапинками, кремень - желтый, бурый, темный, с примесями глинистых, железистых веществ, кварца, опала и других минералов [12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59890" cy="1707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4. Халцедон [7]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халцедон произошло, видимо, от названия древнего города Халкедон, расположенного в районе Босфора. В древние времена из халцедона изготовляли украшения и предметы домашней утвари [5].</w:t>
      </w:r>
    </w:p>
    <w:p>
      <w:pPr>
        <w:pStyle w:val="Style17"/>
        <w:rPr/>
      </w:pPr>
      <w:r>
        <w:rPr/>
        <w:t>Полосчатые разновидности халцедона представлены агатами и ониксами. В агатах слои различной окраски расходятся концентрическими кругами причудливых волнистых очертаний, расположенных в основном параллельно друг другу. Камни с прямыми полосами и слоями называют ониксами или ленточными агатами (агатами уругвайского типа).</w:t>
      </w:r>
    </w:p>
    <w:p>
      <w:pPr>
        <w:pStyle w:val="Style17"/>
        <w:rPr/>
      </w:pPr>
      <w:r>
        <w:rPr/>
        <w:t>Присутствуют окислы железа, марганца, хрома, титана, никеля и других элементов.</w:t>
      </w:r>
    </w:p>
    <w:p>
      <w:pPr>
        <w:pStyle w:val="Style17"/>
        <w:rPr/>
      </w:pPr>
      <w:r>
        <w:rPr/>
        <w:t>В настоящее время из него делают вставки в виде кабошонов для ювелирных изделий [12].</w:t>
      </w:r>
    </w:p>
    <w:p>
      <w:pPr>
        <w:pStyle w:val="Style17"/>
        <w:rPr/>
      </w:pPr>
      <w:r>
        <w:rPr/>
        <w:t>Халцедон полупрозрачен, имеет слабый восковой блеск, твердость 7.</w:t>
      </w:r>
    </w:p>
    <w:p>
      <w:pPr>
        <w:pStyle w:val="Style17"/>
        <w:rPr/>
      </w:pPr>
      <w:r>
        <w:rPr/>
        <w:t>Распространен в Бразилии, Индии, Уругвае, Австралии. Многочисленные месторождения встречаются и на территории бывшего СССР.</w:t>
      </w:r>
    </w:p>
    <w:p>
      <w:pPr>
        <w:pStyle w:val="Style17"/>
        <w:rPr/>
      </w:pPr>
      <w:r>
        <w:rPr/>
        <w:t>Обработка: кабошонирование, хорошо принимает полировку, слегка просвечивает.</w:t>
      </w:r>
    </w:p>
    <w:p>
      <w:pPr>
        <w:pStyle w:val="Style17"/>
        <w:rPr/>
      </w:pPr>
      <w:r>
        <w:rPr/>
        <w:t>Хризопраз – самая ценная разновидность халцедона. Он красивого яблочно-зеленого цвета. Окраска хризопраза зависит от примеси никеля, содержание которого колеблется от 0,3 до 3,3%. Цвет камня, как правило, неоднородный – от белого до глубокого зеленого со всеми тончайшими переходами между ними. Окраска может выцветать от продолжительного воздействия солнечного цвета, однако она восстанавливается, если поместить камень во влажную среду.</w:t>
      </w:r>
    </w:p>
    <w:p>
      <w:pPr>
        <w:pStyle w:val="Style17"/>
        <w:rPr/>
      </w:pPr>
      <w:r>
        <w:rPr/>
        <w:t>Зеленая окраска хризопраза может быть объяснена цветом геля –Ni(OH)2 , который находится в хризопразе, как показали электронно-микроскопические исследования.</w:t>
      </w:r>
    </w:p>
    <w:p>
      <w:pPr>
        <w:pStyle w:val="Style17"/>
        <w:rPr/>
      </w:pPr>
      <w:r>
        <w:rPr/>
        <w:t>Месторождения хризопраза впервые были обнаружены в XVIII веке недалеко от Коземица в Польше. Нежный цвет, красивый блеск и прекрасная полировка сделали его одним из любимых ювелирами камней. В Москве в Оружейной палате хранятся различные изделия, в отделке которых использовался хризопраз. Хризопраз гранится в виде кабошонов.</w:t>
      </w:r>
    </w:p>
    <w:p>
      <w:pPr>
        <w:pStyle w:val="Style17"/>
        <w:rPr/>
      </w:pPr>
      <w:r>
        <w:rPr/>
        <w:t>Месторождения хризопраза расположены в бывшем СССР, Польше (около городов Франкейштейна и Коземица, где он находится в змеевиках вместе с опалом), Австрии (Квинсленд), Бразилии, Индии на Мадагаскаре, в США (штаты Аризона, Орегон, Калифорния).</w:t>
      </w:r>
    </w:p>
    <w:p>
      <w:pPr>
        <w:pStyle w:val="Style17"/>
        <w:rPr/>
      </w:pPr>
      <w:r>
        <w:rPr/>
        <w:t>Зеленая хризопразовая окраска может быть достигнута окрашиванием халцедонов и агатов. Один из методов распространения такого искусственного окрашивания – использование фильтра Челси, под которым хризопраз остается зеленым, а искусственно окрашенный халцедон – коричнево-красным [10].</w:t>
      </w:r>
    </w:p>
    <w:p>
      <w:pPr>
        <w:pStyle w:val="Style17"/>
        <w:rPr/>
      </w:pPr>
      <w:r>
        <w:rPr/>
        <w:t>Сердолик, или корнеол, - красноватая, желто-красная или оранжевая разновидность халцедона. Сердолик - слово русское, что значит радующий (или напоминающий) сердце. Название корнеол связано с окраской камня (от лат. cornum – кизил).</w:t>
      </w:r>
    </w:p>
    <w:p>
      <w:pPr>
        <w:pStyle w:val="Style17"/>
        <w:rPr/>
      </w:pPr>
      <w:r>
        <w:rPr/>
        <w:t>Сардер – бурая, коричнево-красная и коричнево-каштановая разновидность халцедона. Происхождение названия точно не установлено.</w:t>
      </w:r>
    </w:p>
    <w:p>
      <w:pPr>
        <w:pStyle w:val="Style17"/>
        <w:rPr/>
      </w:pPr>
      <w:r>
        <w:rPr/>
        <w:t>Провести четкую границу между сардером и карнеолом сложно, так как между ними существует постепенный переход. Окраска красных халцедонов может быть объяснена присутствием бурых гелей гидроокислов железа. Причем в темно-бурых частях его в три-четыре раза больше, чем в светлых.</w:t>
      </w:r>
    </w:p>
    <w:p>
      <w:pPr>
        <w:pStyle w:val="Style17"/>
        <w:rPr/>
      </w:pPr>
      <w:r>
        <w:rPr/>
        <w:t>На Руси этот камень был известен очень давно. Его старинное русское название «смазень» или «каднос». Из сердоликов в России и Европе изготовляли печатки, перстни, кресты и кубки [12].</w:t>
      </w:r>
    </w:p>
    <w:p>
      <w:pPr>
        <w:pStyle w:val="Style17"/>
        <w:rPr/>
      </w:pPr>
      <w:r>
        <w:rPr/>
        <w:t>В Средние века сердолик разделяли на мужской – красно-коричневый и женский – розово-оранжевый.</w:t>
      </w:r>
    </w:p>
    <w:p>
      <w:pPr>
        <w:pStyle w:val="Style17"/>
        <w:rPr/>
      </w:pPr>
      <w:r>
        <w:rPr/>
        <w:t>В настоящее время из сердолика делают ювелирные украшения – вставки, ограненные в форме кабошона, кольца и перстни.</w:t>
      </w:r>
    </w:p>
    <w:p>
      <w:pPr>
        <w:pStyle w:val="Style17"/>
        <w:rPr/>
      </w:pPr>
      <w:r>
        <w:rPr/>
        <w:t>Месторождения сердолика известны в Индии, Бразилии и Уругвае. Есть он также в Крыму, Хабаровском крае, в Забайкалье.</w:t>
      </w:r>
    </w:p>
    <w:p>
      <w:pPr>
        <w:pStyle w:val="Style17"/>
        <w:rPr/>
      </w:pPr>
      <w:r>
        <w:rPr/>
        <w:t>Гелиотроп – непрозрачная, темно-зеленая разновидность халцедона с красными пятнами. Название «гелиотроп» указывает нам на свойство при погружении в воду отражать лучи солнца.</w:t>
      </w:r>
    </w:p>
    <w:p>
      <w:pPr>
        <w:pStyle w:val="Style17"/>
        <w:rPr/>
      </w:pPr>
      <w:r>
        <w:rPr/>
        <w:t>Месторождения гелиотропа известны в Индии (Пука, Шт. Махараштра), Австралии, Китае, США (штаты Калифорния, Вайоминг) [5].</w:t>
      </w:r>
    </w:p>
    <w:p>
      <w:pPr>
        <w:pStyle w:val="Style17"/>
        <w:rPr/>
      </w:pPr>
      <w:r>
        <w:rPr/>
        <w:t>Среди халцедонов встречаются разновидности с включениями чешуек и дендритов, чаще всего из хлорита. Окислов марганца или железа. Дендритовые включения, сферолиты и чешуйки минералов зеленого цвета образуют моховой агат, или моховик, узоры хлорита в нем порой причудливых очертаний и напоминают лесные пейзажи. Марганцевые дендриты черного цвета, разветвляясь по трещинам халцедона, чаще всего напоминают ветви деревьев или кустов, а также образования, подобные тонким морозным узорам на стекле. Такие халцедоны назывались моккским камнем.</w:t>
      </w:r>
    </w:p>
    <w:p>
      <w:pPr>
        <w:pStyle w:val="Style17"/>
        <w:rPr/>
      </w:pPr>
      <w:r>
        <w:rPr/>
        <w:t>В XVIII веке моховики и моккские камни считали следами затвердевших соков или фантастическими растениями, проросшими внутри камня, или продуктами землетрясений. Эти камни пользовались большим успехом в Индии и других странах Востока. При огранке этих камней стараются наиболее красиво и полно выделить участки камня с дендритами. В связи с большим спросом в Китае умело имитировали дендритовые образования из стекла [6].</w:t>
      </w:r>
    </w:p>
    <w:p>
      <w:pPr>
        <w:pStyle w:val="Style17"/>
        <w:rPr/>
      </w:pPr>
      <w:r>
        <w:rPr/>
        <w:t>Наиболее известные месторождения дендритовых халцедонов расположены в Индии. Хорошие образцы можно обнаружить на Урале и в других районах.</w:t>
      </w:r>
    </w:p>
    <w:p>
      <w:pPr>
        <w:pStyle w:val="Style17"/>
        <w:rPr/>
      </w:pPr>
      <w:r>
        <w:rPr/>
        <w:t>Очень ценны агаты и ониксы (Рис. 15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49705" cy="2055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5. Агат сердоликовый. [7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звание агат получил от реки Агатос на острове Сицилия, где с давних времен часто находили этот минерал.</w:t>
      </w:r>
    </w:p>
    <w:p>
      <w:pPr>
        <w:pStyle w:val="Style17"/>
        <w:rPr/>
      </w:pPr>
      <w:r>
        <w:rPr/>
        <w:t>Агат – один из самых красивых камней среди халцедонов. Нарядная полосчатость, образованная слоями от долей до нескольких миллиметров, тонкие цветовые переходы, насыщенная палитра окраски этого камня – все это делает его крайне привлекательным. Различные изделия из агата известны с глубокой древности: в гробницах около Алушты обнаружены бусы из агата, относящиеся к V веку до н.э., около Симферополя в скифских захоронениях III в. до н.э. находили ожерелья из халцедона, агата, оникса и др [9].</w:t>
      </w:r>
    </w:p>
    <w:p>
      <w:pPr>
        <w:pStyle w:val="Style17"/>
        <w:rPr/>
      </w:pPr>
      <w:r>
        <w:rPr/>
        <w:t>На Урале встречается особая разновидность агата – переливт, в котором слои халцедона как бы «текут» причудливыми струями и полосами, а цвет переливается от белого и голубоватого до желтоватого, оранжевого и красного.</w:t>
      </w:r>
    </w:p>
    <w:p>
      <w:pPr>
        <w:pStyle w:val="Style17"/>
        <w:rPr/>
      </w:pPr>
      <w:r>
        <w:rPr/>
        <w:t>Слои халцедона и агата отличаются твердостью и пористостью, поэтому проницаемость их неодинакова. Это свойство агатов было известно еще в глубокой древности, и мастера-камнерезы умело подкрашивали камень для получения более красивого цвета и оттенков. В Древней Индии и Китае получали густо-черный агат путем пропитывания камня раствором меда с последующим прокаливанием на огне. В более поздние времена научились окрашивать агаты в красные, зеленые, коричневые, синие и другие цвета. Так, синюю краску получают, пропитывая агат раствором красной кровяной соли, а затем обрабатывая его азотно- или сернокислым железом, красную краску или зеленую – обрабатывая агаты раствором азотнокислого железа или хромовых квасцов с последующим обжигом [12].</w:t>
      </w:r>
    </w:p>
    <w:p>
      <w:pPr>
        <w:pStyle w:val="Style17"/>
        <w:rPr/>
      </w:pPr>
      <w:r>
        <w:rPr/>
        <w:t>Окрашивают халцедоны и агаты и в настоящее время облучением нейтронами, электронами и другими частицами с высокой энергией [14].</w:t>
      </w:r>
    </w:p>
    <w:p>
      <w:pPr>
        <w:pStyle w:val="Style17"/>
        <w:rPr/>
      </w:pPr>
      <w:r>
        <w:rPr/>
        <w:t>Месторождения агатов распространены повсеместно. Особенно богатые месторождения находятся в Германии (Идар-Оберштейн), в Южных районах Бразилии, в Индии. Мексике, Уругвае. Агаты известны на Урале, в Забайкалье, в Крыму, на полуострове Тимман, в Армении и Грузии.</w:t>
      </w:r>
    </w:p>
    <w:p>
      <w:pPr>
        <w:pStyle w:val="Style17"/>
        <w:rPr/>
      </w:pPr>
      <w:r>
        <w:rPr/>
        <w:t>Происхождение агатов связано с вулканогенными комплексами пород: лавами. Туфами, туфобрекчиями, где образуются миндалины. В пустотах возникают слои различного цвета, вследствие диффузии растворов через коллоидное гелеобразное вещество, представленное кремнеземом [4].</w:t>
      </w:r>
    </w:p>
    <w:p>
      <w:pPr>
        <w:pStyle w:val="Style17"/>
        <w:rPr/>
      </w:pPr>
      <w:r>
        <w:rPr/>
        <w:t>Оникс в древности на Востоке считался несчастливым камнем. Арабы называли его «джаз», что в переводе означает печаль или скорбь.</w:t>
      </w:r>
    </w:p>
    <w:p>
      <w:pPr>
        <w:pStyle w:val="Style17"/>
        <w:rPr/>
      </w:pPr>
      <w:r>
        <w:rPr/>
        <w:t>В настоящее время оникс вставляют в кольца, браслеты и другие ювелирные изделия.</w:t>
      </w:r>
    </w:p>
    <w:p>
      <w:pPr>
        <w:pStyle w:val="Style17"/>
        <w:rPr/>
      </w:pPr>
      <w:r>
        <w:rPr/>
        <w:t>Ониксы сложены плоскопараллельными слоями различно окрашенного халцедона, контрастными по цвету; сочетания полос черного и белого цвета наблюдаются в арабском ониксе, бурого и белого - в сардониксе, красного и белого – в карнеолониксе, белого и серого или синеватого – в халцедонониксе, сочетание полос любых других окрасок - в обыкновенном ониксе [15].</w:t>
      </w:r>
    </w:p>
    <w:p>
      <w:pPr>
        <w:pStyle w:val="Style17"/>
        <w:rPr/>
      </w:pPr>
      <w:r>
        <w:rPr/>
        <w:t>АМЕТИСТ Аметист - прозрачная разновидность кварца, его цвет варьируется от светло- до темно-фиолетового (Рис. 16). Это очень красивый, прочный разносторонний камень, который был известен уже в Древнем Египте. В средние века его называли "апостольским камнем" [15].</w:t>
      </w:r>
    </w:p>
    <w:p>
      <w:pPr>
        <w:pStyle w:val="Style17"/>
        <w:rPr/>
      </w:pPr>
      <w:r>
        <w:rPr/>
        <w:t>Иногда встречаются минералы, где присутствуют одновременно и аметистовые, и цитриновые зоны, такие камни называются аметри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43000" cy="128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6. Аметист [1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олетовая окраска аметиста может сильно варьировать от фиолетового с кровавым оттенком до сине-сиреневого. Природа окраски аметиста обусловлена замещением четырехвалентного кремния трехвалентным железом с компенсацией заряда ионами натрия. На окраску аметиста влияет радиационное облучение.</w:t>
      </w:r>
    </w:p>
    <w:p>
      <w:pPr>
        <w:pStyle w:val="Style17"/>
        <w:rPr/>
      </w:pPr>
      <w:r>
        <w:rPr/>
        <w:t>Равномерно окрашенные кристаллы редки, чаще всего окраска усиливается к вершине кристалла(Рис. 17). Аметисты отдельных месторождений при искусственном освещении становятся серыми, неприглядными [8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57400" cy="1838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7. Кристалл аметиста [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действием солнечного света аметист может выцветать. При нагревании до 300- 5000С цвет полностью утрачивается. Однако под воздействием γ-лучей окраска может быть восстановлена. При прокаливании аметиста при температуре более 5000С образуется устойчивая желтая окраска, и он переходит в цитрин, а при температуре более 6000С появляется мутно-молочная окраска, имитирующая лунный камен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95525" cy="1704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8. Друза аметиста [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воздействием продолжительного ультрафиолетового освещения окраска аметиста исчезает, но повторной обработкой γ-лучами и рентгеновским облучением можно восстановить и усилить его цвет. В природе аметист встречается в виде вытянутых кристаллов, скипетровидных кристаллов, в двойниках и четверниках, друзах, щетках, сростках и параллельно-шестоватых агрегатах (Рис. 18). Как правило, размер кристаллов от 5 до 100 мм по длинной оси. Твердость аметиста 7.</w:t>
      </w:r>
    </w:p>
    <w:p>
      <w:pPr>
        <w:pStyle w:val="Style17"/>
        <w:rPr/>
      </w:pPr>
      <w:r>
        <w:rPr/>
        <w:t>Бразилия - основной поставщик аметистов. Этот минерал добывается также в США, Канаде, Мексике, Боливии, Шри-Ланке, Индии, Бирме, Японии, Китае, Корее, Армении. Российские аметисты добывают на Урале, в Якутии, на Кольском полуострове (Рис. 19). Крупные месторождения аметистов находятся в Африке, на Мадагаскаре, в Зимбабве, Мозамбике и Заире. В Смитсоновском Институте в Вашингтоне есть ограненный аметист весом 1362 карата из Бразилии. Обработка: огранка, кабошоны, гравировка, резьба по камню. Похожие минералы: шпинель, флюорит, рубелли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71700" cy="163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9. Ограненный аметист [6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Сырьевые ресурсы поделочных камней крыма и пути их рационального использ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ым неслучайно называют «музеем под открытым небом». Красота и уникальность крымской природы общепризнанна и не требует доказательств. Не является исключением и минералогическое богатство полуострова: в недрах Крыма открыто более 200 минералов, некоторые из которых были впервые найдены именно здесь – керченит, алуштит, митридатит (Рис. 20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452110" cy="290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0. Схема распространения самоцветных и поделочных камней на территории Крыма [6]: 1-халцедоновые самоцветы, 6 – гипс, 2-самоцветная галька, 7 – агат, 3 – трасс, 8 – мраморовидные известняки, 4 – кремень, 9 – диабазы, габбро, порфириты 5 – окаменелое дерево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ералам Крыма посвящены многочисленные научные труды многих признанных ученых. И практически в каждой работе так или иначе затрагивалась тема крымских камней – самоцветов – признанных «аристократов» мира минералов [9]. История их использования жителями Крыма берет начало со времен неолита, когда появился обычай класть в захоронение амулеты из сердолика, халцедона.</w:t>
      </w:r>
    </w:p>
    <w:p>
      <w:pPr>
        <w:pStyle w:val="Style17"/>
        <w:rPr/>
      </w:pPr>
      <w:r>
        <w:rPr/>
        <w:t>Во времена античности и средневековья техника обработки цветного камня совершенствовалась. В настоящее время в Крыму работает много мастеров – ювелиров, которые обрабатывают местное камнерезное сырье: агаты, сердолик, яшму, опал, окаменелое дерево. Их продукция пользуется спросом не только у жителей Крыма, но и у многочисленных гостей полуострова. И потребность на сувениры из местного материала будет все возрастать по мере развития индустрии туризма.</w:t>
      </w:r>
    </w:p>
    <w:p>
      <w:pPr>
        <w:pStyle w:val="Style17"/>
        <w:rPr/>
      </w:pPr>
      <w:r>
        <w:rPr/>
        <w:t>Еще при первых разведках ископаемых богатств Крыма в 1823-1825 гг. маркшейдер Козин обращал внимание на халцедоны горы Карадаг. Месторождения карадагских самоцветов издавна привлекали внимание минералогов и ювелиров. «Коктебельские камешки» довольно широко использовались Петергофской гранильной фабрикой как для мозаики, так и для изготовления различных ювелирных изделий. В Крыму поделочные камни начали использоваться с конца XIX века, когда в Симферополе была построена фабрика по полировке декоративных каменных материалов.</w:t>
      </w:r>
    </w:p>
    <w:p>
      <w:pPr>
        <w:pStyle w:val="Style17"/>
        <w:rPr/>
      </w:pPr>
      <w:r>
        <w:rPr/>
        <w:t>В 1910 году в Коктебеле чех Я. Тиханек организовал шлифовальную мастерскую, которая обсуживала до 1921 г. первоклассные столичные ювелирные и ограночные мастерские [9].</w:t>
      </w:r>
    </w:p>
    <w:p>
      <w:pPr>
        <w:pStyle w:val="Style17"/>
        <w:rPr/>
      </w:pPr>
      <w:r>
        <w:rPr/>
        <w:t>Из карадагских самоцветов изготовлялись бусы, запонки, булавки, броши и другие мелкие ювелирные изделия, которые продавались не только в Крыму, но и в других крупных городах России. Н.Ф. Чуриным в 1918 году для Петергофской гранильной фабрики на Карадаге было добыто около 50 пудов халцедона и агата.</w:t>
      </w:r>
    </w:p>
    <w:p>
      <w:pPr>
        <w:pStyle w:val="Style17"/>
        <w:rPr/>
      </w:pPr>
      <w:r>
        <w:rPr/>
        <w:t>Вопрос о промышленном использовании карадагских самоцветов в качестве ювелирного камня был поставлен в 1940 году (Рис. 21).</w:t>
      </w:r>
    </w:p>
    <w:p>
      <w:pPr>
        <w:pStyle w:val="Style17"/>
        <w:rPr/>
      </w:pPr>
      <w:r>
        <w:rPr/>
        <w:t>В настоящее время в Крыму известны следующие виды самоцветного сырья: халцедоны, сердолики, агаты, гелиотропы, аметисты, опалы, гагат и другие; в качестве поделочного камня могут быть использованы разнообразной окраски яшмы, окаменелое дерево, гипсы, декоративные мраморовидные известняки, гравеллиты и ряд изверженных горных пород [16].</w:t>
      </w:r>
    </w:p>
    <w:p>
      <w:pPr>
        <w:pStyle w:val="Style17"/>
        <w:rPr/>
      </w:pPr>
      <w:r>
        <w:rPr/>
        <w:t>Месторождения самоцветных камней в горном</w:t>
      </w:r>
    </w:p>
    <w:p>
      <w:pPr>
        <w:pStyle w:val="Style17"/>
        <w:rPr/>
      </w:pPr>
      <w:r>
        <w:rPr/>
        <w:t>Крыму генетически связаны с эффузивными породами среднеюрского возраста. Самоцветы являются продуктами гидротермальных и пневматолито - гидротермальных процесс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47875" cy="2085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1. Яшма Карадаг [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больший практический интерес по ювелирным и декоративным качествам, а также по запасам сырья представляют самоцветы вулканической группы Карадага [4]. Ассортимент самоцветных и поделочных камней Карадага весьма разнообразен.</w:t>
      </w:r>
    </w:p>
    <w:p>
      <w:pPr>
        <w:pStyle w:val="Style17"/>
        <w:rPr/>
      </w:pPr>
      <w:r>
        <w:rPr/>
        <w:t>Группа кварца – горный хрусталь, аметист, цитрин.</w:t>
      </w:r>
    </w:p>
    <w:p>
      <w:pPr>
        <w:pStyle w:val="Style17"/>
        <w:rPr/>
      </w:pPr>
      <w:r>
        <w:rPr/>
        <w:t>Группа халцедона:</w:t>
      </w:r>
    </w:p>
    <w:p>
      <w:pPr>
        <w:pStyle w:val="Style17"/>
        <w:rPr/>
      </w:pPr>
      <w:r>
        <w:rPr/>
        <w:t>А) халцедон равномерно окрашенный – светло-сизый, облачный, светло-серый, темно-серый, черный, темно-розовый, оранжевый и красный (сердолик), светло-каштановый (сардер), темно-зеленый (плазма);</w:t>
      </w:r>
    </w:p>
    <w:p>
      <w:pPr>
        <w:pStyle w:val="Style17"/>
        <w:rPr/>
      </w:pPr>
      <w:r>
        <w:rPr/>
        <w:t>Б) халцедон неравномерно окрашенный: сизый, серый, темно-серый, красноватый с редкими полосками или пятнами более темных оттенков, зеленый халцедон со звездчатыми включениями красного гематита (гелиотроп);</w:t>
      </w:r>
    </w:p>
    <w:p>
      <w:pPr>
        <w:pStyle w:val="Style17"/>
        <w:rPr/>
      </w:pPr>
      <w:r>
        <w:rPr/>
        <w:t>В) халцедон слоистый многоцветный, окраска и прозрачность отдельных слоев различные – агат; по рисунку выделяют круговые, глазчатые, бастионные, пейзажные, моховые агаты;</w:t>
      </w:r>
    </w:p>
    <w:p>
      <w:pPr>
        <w:pStyle w:val="Style17"/>
        <w:rPr/>
      </w:pPr>
      <w:r>
        <w:rPr/>
        <w:t>Г) ленточный агат по преобладающей окраске резко окрашенных слоев имеет такие разновидности: оникс – молочно-белые слои чередуются с темно-серыми, сердоликовый оникс – то же, с красными, халцедоникс – то же, с серыми, сардоникс – то же, с бурыми</w:t>
      </w:r>
    </w:p>
    <w:p>
      <w:pPr>
        <w:pStyle w:val="Style17"/>
        <w:rPr/>
      </w:pPr>
      <w:r>
        <w:rPr/>
        <w:t>3. Группа опала и полуопала:</w:t>
      </w:r>
    </w:p>
    <w:p>
      <w:pPr>
        <w:pStyle w:val="Style17"/>
        <w:rPr/>
      </w:pPr>
      <w:r>
        <w:rPr/>
        <w:t>А) обыкновенный опал, молочно-белый, фарфоровидный (кахолонг);</w:t>
      </w:r>
    </w:p>
    <w:p>
      <w:pPr>
        <w:pStyle w:val="Style17"/>
        <w:rPr/>
      </w:pPr>
      <w:r>
        <w:rPr/>
        <w:t>Б) благородный опал молочно-белого цвета с голубым отливом;</w:t>
      </w:r>
    </w:p>
    <w:p>
      <w:pPr>
        <w:pStyle w:val="Style17"/>
        <w:rPr/>
      </w:pPr>
      <w:r>
        <w:rPr/>
        <w:t>В) полуопал, непрозрачный, равномерно окрашенный в молочно-белый, голубоватый или розовый цвет;</w:t>
      </w:r>
    </w:p>
    <w:p>
      <w:pPr>
        <w:pStyle w:val="Style17"/>
        <w:rPr/>
      </w:pPr>
      <w:r>
        <w:rPr/>
        <w:t>Г) полуопал агатовый – агатовидный по структуре, окраска отдельных слоев различная (чередование темно-серый полос с серыми, светло-розовых с молочно-белыми и др.)</w:t>
      </w:r>
    </w:p>
    <w:p>
      <w:pPr>
        <w:pStyle w:val="Style17"/>
        <w:rPr/>
      </w:pPr>
      <w:r>
        <w:rPr/>
        <w:t>4. Группа яшм (халцедониты, окрашенные соединениями железа и включениями селадонита и хлорита в разнообразные цвета):</w:t>
      </w:r>
    </w:p>
    <w:p>
      <w:pPr>
        <w:pStyle w:val="Style17"/>
        <w:rPr/>
      </w:pPr>
      <w:r>
        <w:rPr/>
        <w:t>А) одноцветные яшмы (зеленые, желтые, сургучные, красные, кремовые, розовые, сиреневые, черные);</w:t>
      </w:r>
    </w:p>
    <w:p>
      <w:pPr>
        <w:pStyle w:val="Style17"/>
        <w:rPr/>
      </w:pPr>
      <w:r>
        <w:rPr/>
        <w:t>Б) пятнистые яшмы (в одноцветной основной массе включения, струйки и заливы яшмы иной окраски: красная с зелеными пятнами, голубовато-зеленая с красными заливами, сургучная с желтыми пятнами и др.);</w:t>
      </w:r>
    </w:p>
    <w:p>
      <w:pPr>
        <w:pStyle w:val="Style17"/>
        <w:rPr/>
      </w:pPr>
      <w:r>
        <w:rPr/>
        <w:t>В) пестроцветные яшмы: «огненная» с включениями сердолика и халцедона, «парчовая» яшма осенних тонов с различными узорами, обусловленными включениями железистых соединений, «пейзажные» яшмы живописных рисунков;</w:t>
      </w:r>
    </w:p>
    <w:p>
      <w:pPr>
        <w:pStyle w:val="Style17"/>
        <w:rPr/>
      </w:pPr>
      <w:r>
        <w:rPr/>
        <w:t>Г) агатовые яшмы с тонким чередованием халцедона, агата и сердолика с яшмовым материалом желтого и бледно-фиолетового цвета.</w:t>
      </w:r>
    </w:p>
    <w:p>
      <w:pPr>
        <w:pStyle w:val="Style17"/>
        <w:rPr/>
      </w:pPr>
      <w:r>
        <w:rPr/>
        <w:t>5. Группа трасса (сваренные витрокластические туфы и туфобрекчии липаритов):</w:t>
      </w:r>
    </w:p>
    <w:p>
      <w:pPr>
        <w:pStyle w:val="Style17"/>
        <w:rPr/>
      </w:pPr>
      <w:r>
        <w:rPr/>
        <w:t>А) окремнелые трассы яшмовидного облика плотного сложения, характеризующиеся однотонным голубовато-зеленым, серым или зеленым цветами;</w:t>
      </w:r>
    </w:p>
    <w:p>
      <w:pPr>
        <w:pStyle w:val="Style17"/>
        <w:rPr/>
      </w:pPr>
      <w:r>
        <w:rPr/>
        <w:t>Б) полосатые трассы (строение их подобно ленточному агату), в которых полосчатость обусловлена чередованием разного оттенка зеленых и серых, черных коричневых слоев;</w:t>
      </w:r>
    </w:p>
    <w:p>
      <w:pPr>
        <w:pStyle w:val="Style17"/>
        <w:rPr/>
      </w:pPr>
      <w:r>
        <w:rPr/>
        <w:t>В) пейзажные трассы прихотливого в срезах рисунка [9].</w:t>
      </w:r>
    </w:p>
    <w:p>
      <w:pPr>
        <w:pStyle w:val="Style17"/>
        <w:rPr/>
      </w:pPr>
      <w:r>
        <w:rPr/>
        <w:t>Минералы группы кварца на Карадаге не имеют практического значения, некоторого внимания может заслуживать только аметист. В массиве Татар-Хабурга (пос. Планерское), в ущелье Гяур-Бах и на р. Карагач могут быть добыты аметистовые щетки мелких (несколько миллиметров в поперечнике) кристаллов, годные для вставок в ювелирные изделия.</w:t>
      </w:r>
    </w:p>
    <w:p>
      <w:pPr>
        <w:pStyle w:val="Style17"/>
        <w:rPr/>
      </w:pPr>
      <w:r>
        <w:rPr/>
        <w:t>Большой известностью и славой пользуются халцедонные самоцветы Карадага, для которых характерны миндалекаменный и жильный тип минерализации [4].</w:t>
      </w:r>
    </w:p>
    <w:p>
      <w:pPr>
        <w:pStyle w:val="Style17"/>
        <w:rPr/>
      </w:pPr>
      <w:r>
        <w:rPr/>
        <w:t>Миндалины – тела округлой или несколько приплюснутой эллипсоидальной формы, достигающие 5-15 см в диаметре и образованные вследствие раскристаллизации колоидно-кремнистых масс в полостях первичных газовых пустот в спилитовых лавах. Более мелкие миндалины имеют продолговатую форму и обладают хорошо выраженной линейной ориентировкой, перпендикулярной к столбчатой отдельности Порфириев и дацитов. Многочисленные миндалины и жеоды различной степени заполнения состоят из одного или нескольких минералов. Мономинеральные миндалины обычно представлены дымчатым халцедоном или сердоликовым агатом, ониксом, полуопалом или сардониксом. Агаты этих миндалин очень декоративны и состоят из чередования тонких полосок красного, белого, серого и голубоватого цветов. Полиминеральные миндалины сложены различными халцедонами, кварцем, селадонитом, хлоритом, кальцитом и пренитом. Наружная поверхность таких миндалин часто покрыта коркой мясо-красного гейландита или шелковистыми сноповидными агрегатами десмина. Центральные участки крупных миндалин обычно выполнены горным хрусталем или аметистом[9].</w:t>
      </w:r>
    </w:p>
    <w:p>
      <w:pPr>
        <w:pStyle w:val="Style17"/>
        <w:rPr/>
      </w:pPr>
      <w:r>
        <w:rPr/>
        <w:t>Халцедоно-кварцевые жилы представляют собой маломощные тела неправильной формы с многочисленными раздувами и пережимами. По простиранию они прослеживаются иногда на несколько десятков метров при средней мощности до 10-12 см. Жилы, выполняющие полости разрывных нарушений, так же как и миндалины, бывают моно- и полиминеральными, состоящими из агата, халцедона, сердолика, опала. Полуопала, кварца, кальцитов, цеолитов и других низко- и среднетемпературных гидротермальных минералов. При этом жилы часто имеют четко выраженное симметричное строение.</w:t>
      </w:r>
    </w:p>
    <w:p>
      <w:pPr>
        <w:pStyle w:val="Style17"/>
        <w:rPr/>
      </w:pPr>
      <w:r>
        <w:rPr/>
        <w:t>Образование агата происходило на протяжении нескольких ступеней, в пределах которых менялись физико-химические условия среды, способствующие изменению полосчатости агата [9].</w:t>
      </w:r>
    </w:p>
    <w:p>
      <w:pPr>
        <w:pStyle w:val="Style17"/>
        <w:rPr/>
      </w:pPr>
      <w:r>
        <w:rPr/>
        <w:t>Кристаллизация молочно-белого кварца, горного хрусталя и аметиста, а также сопутствующих им минералов (кальцита, цеолитов и др.) происходила в основном из низко- и среднетемпературных растворов при незначительном участии коллоидов. Процесс кристаллизации протекал в результате пульсирующее прерывистого минералообразования, при котором по мере постепенного падения концентрации раствора от высоконасыщенных коллоидных к истинным молекулярным происходила смена аморфных разновидностей кремнезема его кристаллическими разностями.</w:t>
      </w:r>
    </w:p>
    <w:p>
      <w:pPr>
        <w:pStyle w:val="Style17"/>
        <w:rPr/>
      </w:pPr>
      <w:r>
        <w:rPr/>
        <w:t>На Карадаге халцедоновая и агатовая минерализация (в виде миндалин, жеод и жил), представляющая практический интерес, приурочена к спилитам и туфобрекчиям хр. Карагач, ущелья Гяур-Бах и Магнитного хребта. Подсчет запасов халцедоновых самоцветов из-за крайне неравномерного их распределения в эффузивных породах весьма затруднителен, однако, как показали проведенные полевые обследования участков наибольшей концентрации халцедоновых и агатовых тел, на Карадаге легко может быть добыто несколько тонн халцедоновых самоцветов высокого и среднего качества для ювелирного и сувенирного производства [9].</w:t>
      </w:r>
    </w:p>
    <w:p>
      <w:pPr>
        <w:pStyle w:val="Style17"/>
        <w:rPr/>
      </w:pPr>
      <w:r>
        <w:rPr/>
        <w:t>Несомненный практический интерес представляет открытое на хр. Карагач месторождение жильных яшм. В ущельях между скалами Трон и Иван-разбойник обнаружено шесть яшмовых жил различной протяженности и мощности (Рис. 22). В обнажениях отдельные жилы прослеживаются на несколько десятков метров, достигая мощности до 60-80 с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71625" cy="1819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2. Яшма. Карадаг. [9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 термином «яшма» подразумеваются гидротермальные халцедонолиты, окрашенные окислами железа и другими хромофорами (хлоритами, селадонитом и др.) в различные цвета (Рис. 23). Некоторые из яшмовых жил напоминают каменную радугу, в которой собраны полосы малиново-красного, коричневого, сургучного, сиреневого, желтого, зеленого и синего цвета с множеством тонов и оттенков. Среди монолитной яшмовой породы нередко встречаются прожилки халцедона, сердолика и фарфоровидного опала, некоторые «занорыши» выполнены кристалликами бледно-фиолетового аметиста или ромбоэдрическими кристаллами исландского шпата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914525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3. Яшма пестрая. Карадаг. Из коллекции О. Кириченко [9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амые обычные цвета крымской яшмы – желтый и красный, к ним присоединяются зеленый, сиреневый, оранжевый, черный, голубовато-зеленый и др. Яшма, как правило, - непрозрачный камень, и лишь в некоторых разностях слабая просвечиваемость дает ему особую глубину и мягкий, бархатистый тон (Рис. 24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33550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4. Яшма. Карадаг [9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дни яшмы одноцветны, плотного сложения, с раковистым изломом, в других же наблюдается пестрое смешение различных цветов, переплетающихся в сказочную картину. Особый интерес представляют яшмы чисто желтого цвета, потому что поделочные камни такого цвета в природе встречаются редко. «Царицами» крымских яшм называют огненную и парчовую. Огненная яшма просвечивает в полировках; в халцедоновой основной массе, как в «моховом» агате, взвешены струйчатые огненно- красные сгустки железистых минералов (гетита и гематита). Парчовая яшма напоминает цвета крымской осени, она очень декоративна и выразительна, прекрасно принимает зеркальную полировку. Из этих яшм изготовляют различные украшения, особенно эффектны яшмовые вставки в серебряных браслетах, кулонах и брошах. В природе не встречается двух кусков одинаковых яшм, поэтому каждый срез хранит своеобразную природную картину [14].</w:t>
      </w:r>
    </w:p>
    <w:p>
      <w:pPr>
        <w:pStyle w:val="Style17"/>
        <w:rPr/>
      </w:pPr>
      <w:r>
        <w:rPr/>
        <w:t>Близки к яшмам и так называемые карадагские трассы, представляющие собой своеобразные породы зеленоватого цвета литоидного или брекчиевидного сложения и характеризующиеся большой плотностью и крепостью. Они слагают значительную часть Святой горы. Трассы – пирокластические породы типа сваренных туфов, почти полностью состоят из обломочков липаритов и гиалодацитов разной размерности, отличающихся по структуре основной массы, причем особенно характерно, что обломочные частицы тесно примыкают друг к другу, совершенно не оставляя места для цемента. Такая структура свидетельствует о том, что обломки стекловатого материала накапливались в горячем пластическом состоянии и тотчас сваривались.</w:t>
      </w:r>
    </w:p>
    <w:p>
      <w:pPr>
        <w:pStyle w:val="Style17"/>
        <w:rPr/>
      </w:pPr>
      <w:r>
        <w:rPr/>
        <w:t>Окремнелые трассы по своим свойствам и декоративным качествам отвечают типичным яшмам. Это плотные породы зеленого, голубовато-зеленого, дымчатого и темно-коричневого цветов. Около двух с половиной тысяч лет тому назад древнегреческое население Крымского полуострова использовало трасс из-за его высокой прочности для изготовления зернотерок; в советское время (до 1941 года) трасс добывался в качестве весьма ценного цементного сырья. Запасы трассового сырья огромны и оцениваются в несколько сот миллионов тонн. Это весьма ценный поделочный и декоративный камень. Некоторые разности его не трещиноваты и прекрасно принимают полировку. Это камень приятных голубых и зеленых тонов, камень цвета моря. В срезах трасса проявляются картины морских пейзажей: пенящиеся волны, набегающие на берег, бирюзовые бухты. Отдельные образцы трасса слоисты: темно-коричневые полосы чередуются с тонкими светлыми. Изделия из такого трасса напоминают по внешнему виду поделки из благородных пород дерева [12].</w:t>
      </w:r>
    </w:p>
    <w:p>
      <w:pPr>
        <w:pStyle w:val="Style17"/>
        <w:rPr/>
      </w:pPr>
      <w:r>
        <w:rPr/>
        <w:t>Цветного камня, подобного крымскому трассу, нет на территории бывшего Союза, это типично крымский поделочный камень. Сувениры из него хранят память не только о тех местах, где они изготовлены, но и о тех краях, где рожден камень. Запасы сырья для производства сувениров и ювелирно-галантерейных изделий из трасса практически неисчерпаемы. Следует иметь в виду, что трасс – ценный облицовочных камень и его использование возможно при строительстве станций Киевского метрополитена и других монументальных сооружений [9].</w:t>
      </w:r>
    </w:p>
    <w:p>
      <w:pPr>
        <w:pStyle w:val="Style17"/>
        <w:rPr/>
      </w:pPr>
      <w:r>
        <w:rPr/>
        <w:t>Карадагские камни весьма богаты гальками цветных камней. После штормов в Сердоликовой, Пуццолановой и Разбойничьей бухтах, а также в пляжной зоне поселков Планерское и Курортное в изобилии появляется самоцветная галька, сложенная сердоликом, халцедоном, агатом, яшмами и трасом. Наиболее красивые разности глазчатых, кольцевых и других агатов легче найти среди галек пляжа, чем в коренном залегании, поскольку миндалины халцедоновых самоцветов в эффузивных породах встречаются крайне неравномерно и рассеяно, редко давая значительные концентрации [14].</w:t>
      </w:r>
    </w:p>
    <w:p>
      <w:pPr>
        <w:pStyle w:val="Style17"/>
        <w:rPr/>
      </w:pPr>
      <w:r>
        <w:rPr/>
        <w:t>Помимо Карадага, появления халцедоновой, агатовой и яшмовой минерализации отмечены и в других районах горного Крыма. Красные яшмовидные образования известны в спилитах мыса Фиолент, голубовато-зеленые роговики встречаются в окрестностях с. Украинка. Халцедоновая галька красных тонов встречаются на всем западном побережье Крыма – от Севастополя до Сак, особенно обогащены ею пляжи у устья рек Альмы и Качи [9].</w:t>
      </w:r>
    </w:p>
    <w:p>
      <w:pPr>
        <w:pStyle w:val="Style17"/>
        <w:rPr/>
      </w:pPr>
      <w:r>
        <w:rPr/>
        <w:t>Проявления агата и халцедона в юго-западной части Горного Крыма с вулканогенной толщей пород среднеюрского возраста, которые протягиваются полосой северо-восточного простирания от горы Кременной в бассейне реки Бодрак до горы Лысой в бассейне реки Альмы. Агат и халцедон выполняют миндалины различной величины и формы в пироксеновых и плагиоклзовых порфиритах. Мелкие месторождения агата и халцедона известны на левом берегу Альмы близ поселка Старый Карагач (Рис. 25). Скопления агатовых миндалин обычно приурочены к верхним частям покров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524125" cy="2505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5. Агат «попугай». Река Альма. Из коллекции А. Гривакова [9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далины округлой формы сложены темным агатом, характеризующимся тонкой полосчатостью. Размер миндалин 1-3, реже 5-6 см, встречаются отдельные агатовые миндалины до 10-12 см в поперечнике. Крупные миндалины обычно трещиноваты. Уплощенные миндалины неправильной формы чаще сложены светлым, розоватым, голубоватым, бледно-фиолетовым халцедоном и агатом, в их срезах нередко проявляются эффектные полосчатые рисунки. Халцедоново-агатовая минерализация известна и в других частях Бодрак-Альминского междуречья [9].</w:t>
      </w:r>
    </w:p>
    <w:p>
      <w:pPr>
        <w:pStyle w:val="Style17"/>
        <w:rPr/>
      </w:pPr>
      <w:r>
        <w:rPr/>
        <w:t>Кроме самоцветных камней, в Крыму известны месторождения различных декоративных каменных материалов, которые могут рассматриваться как поделочные камни.</w:t>
      </w:r>
    </w:p>
    <w:p>
      <w:pPr>
        <w:pStyle w:val="Style17"/>
        <w:rPr/>
      </w:pPr>
      <w:r>
        <w:rPr/>
        <w:t>Таким своеобразным поделочным материалом является гагат. Легкость обработки, напоминающая обработку пород красного дерева, малый удельный вес, красивая черная окраска, способность принимать полировку привлекли внимание к гагату еще за тысячу лет до нашей эры.</w:t>
      </w:r>
    </w:p>
    <w:p>
      <w:pPr>
        <w:pStyle w:val="Style17"/>
        <w:rPr/>
      </w:pPr>
      <w:r>
        <w:rPr/>
        <w:t>В Крыму гагат в виде отдельных гнезд и обломков в изобилии встречается в старых отвалах и штольнях Бешуйского угольного месторождения, на р. Каче. Находки его известны и в окрестностях Ялты, Симеиза и Балаклавы. Крупные куски гагата (до 50 см) сохраняют следы анатомического строения древесины. Гагат может быть рекомендован для ювелирно-галантерейных изделий, для изготовления мундштуков, пудрениц, трубок, разрезных ножей, браслетов, ожерелий, шкатулок и т.д. Гагат при изготовлении сувениров может быть использован в комплексе с другими крымскими самоцветами: пестроцветными яшмами, халцедонами, мраморами, кальцитом и пиритом [15].</w:t>
      </w:r>
    </w:p>
    <w:p>
      <w:pPr>
        <w:pStyle w:val="Style17"/>
        <w:rPr/>
      </w:pPr>
      <w:r>
        <w:rPr/>
        <w:t>Интересный поделочный материал – окаменелое дерево опалово-халцедонового состава, встречающееся в сарматских отложениях Ленинского района на Керченском полуострове. Здесь в карьерах, где добывается мергель для строительных целей, попадаются обломки стволов древних сосен длиной от 10 до 80 см при толщине 20-60 см. Снаружи древесная кора у них замещена белоснежным опалом, а сердцевина заполнена кисельным или сургучным халцедоном. Годовые кольца имеют голубоватую или желтовато – коричневую окраску. Наличие на поверхности некоторых стволов опаловой коры и сохранившихся сучьев придает окаменелому дереву еще большую декоративную выразительность. На месте разрушенных частей древесины остаются иногда пустоты, на стенках которых вырастают прозрачные кристаллики горного хрусталя.</w:t>
      </w:r>
    </w:p>
    <w:p>
      <w:pPr>
        <w:pStyle w:val="Style17"/>
        <w:rPr/>
      </w:pPr>
      <w:r>
        <w:rPr/>
        <w:t>Проведенные испытания показали, что крымское окаменелое дерево может использоваться как поделочный материал. Поверхность спила прекрасно принимает полировку, по декоративным и техническим качествам окаменелое дерево Ленинского района превосходит известные проявления подобного поделочного сырья на Украине (окрестности Львова, Могилева-Подольска, Николаева и в Донбассе). Запасов этого поделочного камня вполне достаточно для изготовления различных сувениров. Окаменелое дерево с успехом может использоваться в виде подставок в комплексе с другими цветными камнями Крыма [12].</w:t>
      </w:r>
    </w:p>
    <w:p>
      <w:pPr>
        <w:pStyle w:val="Style17"/>
        <w:rPr/>
      </w:pPr>
      <w:r>
        <w:rPr/>
        <w:t>В качестве поделочного камня могут использоваться и кремни Предгорного Крыма, в изобилии встречающиеся в верхнемеловых отложениях Бахчисарайского, Симферопольского, Белогорского и Кировского районов. Окраска их весьма разнообразная; известны кремни черных, серых, желтых и голубых тонов. Запасы кремней весьма значительны, в отдельных участках можно вести разовую добычу кремня в количестве нескольких тонн. Для нужд камнесамоцветной промышленности кремни при добыче должны отбираться специалистом со вскрытием конкреций и желваков. Красиво окрашенные и рисунчатые кремни вполне могут использоваться как для небольших сувенирных камнерезных изделий, так и в качестве вставок в ювелирном производстве [9].</w:t>
      </w:r>
    </w:p>
    <w:p>
      <w:pPr>
        <w:pStyle w:val="Style17"/>
        <w:rPr/>
      </w:pPr>
      <w:r>
        <w:rPr/>
        <w:t>Определенный интерес при производстве каменных сувениров могут иметь гипсы Пташкинского (Чекур-Кояшского) месторождения на Керченском полуострове, которые встречаются в идее эффектных друз чечевицеобразных кристаллов винно-желтого цвета. Здесь же были впервые обнаружены прослои гипса-селенита мощностью 3-6 см и протяженностью в десятки метров. Для производства сувениров и поделок запасы этого сырья практически неограниченны. Только на Чекур-Кояшском месторождении общие запасы гипса составляют около 600 тыс. тонн. Известны месторождения гипса и в других районах Керченского полуострова и Присивашья.</w:t>
      </w:r>
    </w:p>
    <w:p>
      <w:pPr>
        <w:pStyle w:val="Style17"/>
        <w:rPr/>
      </w:pPr>
      <w:r>
        <w:rPr/>
        <w:t>В качестве поделочного камня в Крыму могут рассматриваться многие разновидности декоративно-облицовочных камней (мраморовидные известняки и различные изверженные породы).</w:t>
      </w:r>
    </w:p>
    <w:p>
      <w:pPr>
        <w:pStyle w:val="Style17"/>
        <w:rPr/>
      </w:pPr>
      <w:r>
        <w:rPr/>
        <w:t>Мраморовидные известняки Горного Крыма довольно разнообразны как по тонам, так и по характеру рисунка. Представляют декоративную ценность желтые и розовые известняки Балаклавского месторождения, розово-красные коралловые известняки с. Мраморного (Биюк-Янкойское месторождение), коричневато-серые и черные глазчатого рисунка водорослевые известняки Гаспринского месторождения, известняки зеленого цвета с узором из черных дендритов Симферопольского района и многие другие. Разведанные запасы мраморовидных известняков Крыма по отдельным месторождениям колеблются от 3 до 6,5 млн. м3 и более. Декоративные известняки живописной расцветки могут широко использоваться в производстве различных сувениров и камнерезных изделий.</w:t>
      </w:r>
    </w:p>
    <w:p>
      <w:pPr>
        <w:pStyle w:val="Style17"/>
        <w:rPr/>
      </w:pPr>
      <w:r>
        <w:rPr/>
        <w:t>Ценными декоративными качествами обладают некоторые разновидности изверженных горных пород: диабазы, габбро-диабазы, порфириты и гранодиориты зеленых тонов, широко распространенные на Южном берегу Крыма (Аю-Даг, Кастель, Чемны-Бурун и др.), В Предгорном Крыму (Ферсманово, Партизаны) и в Восточном Крыму (район Судака). Запасы изверженных пород огромны. В окрестностях Ялты и Гурзуфа встречаются плотные туфы кислого состава приятных салатно-зеленых и голубых тонов, прекрасно принимающие полировку.</w:t>
      </w:r>
    </w:p>
    <w:p>
      <w:pPr>
        <w:pStyle w:val="Style17"/>
        <w:rPr/>
      </w:pPr>
      <w:r>
        <w:rPr/>
        <w:t>На территории Крыма известны и другие горные породы и минералы, которые могут использоваться в качестве самоцветного и поделочного сырья. Здесь встречаются «крымские диаманты» - водяно-прозрачные кристаллики горного хрусталя идеальной огранки, золотистые пириты, искристые и лучистые цеолиты, белоснежные арагониты, мелкие кристаллики фиолетового флюорита и др [9].</w:t>
      </w:r>
    </w:p>
    <w:p>
      <w:pPr>
        <w:pStyle w:val="Style17"/>
        <w:rPr/>
      </w:pPr>
      <w:r>
        <w:rPr/>
        <w:t>Постепенно осуществляется предсказание А.Е. Ферсмана о том, что «скоро полированный камень и самоцвет займут свое место в ювелирном деле, войдя в наш повседневный быт…Роль прикладного искусства, умение воплотить в камень определенную идею. Использовать его черты, умение связать художественную мысль с задачами предмета или изделия – все это вопросы, имеющие громадное значение для психологии человека, его настроения, его самочувствия, его работоспособности. Перед нашей камнерезной промышленностью стоит задача внести в брошку или кольцо, в безделушку или пепельницу на столе то художественное чутье и творческую мысль, которые одухотворяют камень, сочетая в нем собственную красоту с красотой замысла художника».</w:t>
      </w:r>
    </w:p>
    <w:p>
      <w:pPr>
        <w:pStyle w:val="Style17"/>
        <w:rPr/>
      </w:pPr>
      <w:r>
        <w:rPr/>
        <w:t>Известно, что вопросы спроса потребления самоцветов и поделочных камней в значительной мере зависят от традиций и моды, так как в сферу законов экономики здесь вторгаются законы психологии. Если камнесамоцветная промышленность будет выпускать свою промышленность в массовых количествах, одинаковых по цвету, форме и художественному замыслу изделий, то она вряд ли найдет сбыт. Серийное производство ювелирных и камнерезных изделий их природного сырья экономически невыгодно. Изделия должны быть высокохудожественными по замыслу самобытными по исполнению.</w:t>
      </w:r>
    </w:p>
    <w:p>
      <w:pPr>
        <w:pStyle w:val="Style17"/>
        <w:rPr/>
      </w:pPr>
      <w:r>
        <w:rPr/>
        <w:t>Самоцветные и цветные камни в первую очередь должны найти применение в искусстве в виде сувениров, главная ценность которых заключается в своеобразии, отражающем местный колорит. Поделочные и цветные камни могут найти также широкое применение в декоративно-прикладном искусстве для производства различных рельефных, скульптурных и мозаичных художественных работ. Массовый выпуск сувениров и ювелирно-галантерейных изделий из местного цветного камня удовлетворил бы самые изысканные вкусы. Художественные, ювелирные и другие изделия из крымских самоцветов могли бы стать доходным предметом экспорт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ходе написания работы были сделаны следующие выводы:</w:t>
      </w:r>
    </w:p>
    <w:p>
      <w:pPr>
        <w:pStyle w:val="Style17"/>
        <w:rPr/>
      </w:pPr>
      <w:r>
        <w:rPr/>
        <w:t>1. Понятие «драгоценные камни» означает соответствие определенным требованиям красоты и обладание определенными качествами для минералов, различных по происхождению, свойствам, классам.</w:t>
      </w:r>
    </w:p>
    <w:p>
      <w:pPr>
        <w:pStyle w:val="Style17"/>
        <w:rPr/>
      </w:pPr>
      <w:r>
        <w:rPr/>
        <w:t>2. Качество и ценность большинства драгоценных камней зависит от их свойств, внешнего вида, распространенности, происхождения и качества обработки.</w:t>
      </w:r>
    </w:p>
    <w:p>
      <w:pPr>
        <w:pStyle w:val="Style17"/>
        <w:rPr/>
      </w:pPr>
      <w:r>
        <w:rPr/>
        <w:t>3. Самое большое распространение получили классификации драгоценных камней, предложенные М. Бауэром, А.Е. Ферсманом и Е.Я. Киевленко.</w:t>
      </w:r>
    </w:p>
    <w:p>
      <w:pPr>
        <w:pStyle w:val="Style17"/>
        <w:rPr/>
      </w:pPr>
      <w:r>
        <w:rPr/>
        <w:t>4. Наиболее известными камнями I порядка являются алмаз, рубин, сапфир, изумруд и александрит. Они нашли применение в ювелирной промышленности, реже – в дорогих технических установках.</w:t>
      </w:r>
    </w:p>
    <w:p>
      <w:pPr>
        <w:pStyle w:val="Style17"/>
        <w:rPr/>
      </w:pPr>
      <w:r>
        <w:rPr/>
        <w:t>5. Наиболее известными камнями II порядка являются топаз, аквамарин, турмалин, альмандин. Как правило, они обладают широкой цветовой гаммой. Характерны различные включения. Основное применение – ювелирная промышленность.</w:t>
      </w:r>
    </w:p>
    <w:p>
      <w:pPr>
        <w:pStyle w:val="Style17"/>
        <w:rPr/>
      </w:pPr>
      <w:r>
        <w:rPr/>
        <w:t>6. Наиболее известными камнями III порядка являются бирюза, халцедон и аметист. Чаще всего они используются как поделочный материал.</w:t>
      </w:r>
    </w:p>
    <w:p>
      <w:pPr>
        <w:pStyle w:val="Style17"/>
        <w:rPr/>
      </w:pPr>
      <w:r>
        <w:rPr/>
        <w:t>7. В настоящее время в Крыму известны следующие виды самоцветного сырья: халцедоны, сердолики, агаты, гелиотропы, аметисты, опалы, гагат; в качестве поделочного сырья могут быть использованы яшмы, окаменелое дерево, гипсы, декоративные мраморовидные известняки, гравеллиты и ряд изверженных пород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bookmarkEnd w:id="0"/>
      <w:r>
        <w:rPr/>
        <w:t>Андерсон Б. Определение драгоценных камней. - М.: Мир, 1983. - 456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Васильев Л.А., Белых З.П. Алмазы, их свойства и применение. - М.: Недра, 1983. - 101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Декоративные разновидности цветного камня СССР. - М.: Недра, 1989. - 272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иевленко Е.Я, Сенкевич Н.Н, Гаврилов А.П. Геология месторождений драгоценных камней. - М.: Недра, 1982. - 28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орнилов Н.И., Солодова Ю.П. Ювелирные камни. - М.: Недра, 1982. - 24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уликов Б.Ф. Словарь камней-самоцветов. – Л.: Недра, 1982. – 159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Минералы: Справочник. Т. 2. - М., 1965. – 165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латонов А.Н., Таран М.Н. Природа окраски самоцветов. - М.: Недра, 1984. - 197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лканов Ю.А. Минералы Крыма: Науч.-попул. очерк. – Симферополь: Таврия, 1989.-16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утолова Л.С. Самоцветы и цветные камни. - М.: Недра, 1991. – 289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мит Г. Драгоценные камни. - М.: Мир, 1984. - 56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оболевский В.И. Замечательные минералы.– 2-е изд., доп.-М.: Просвещение, 1983. – 191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Элуэлл Д. Искусственные драгоценные камни. - М.: Мир, 1986. - 16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mag.org.ua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vizit.peterlife.ru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http://salon.su</w:t>
      </w:r>
    </w:p>
    <w:sectPr>
      <w:headerReference w:type="default" r:id="rId2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1:00Z</dcterms:created>
  <dc:creator>Stepan</dc:creator>
  <dc:description/>
  <cp:keywords/>
  <dc:language>en-US</dc:language>
  <cp:lastModifiedBy>SYSTEM</cp:lastModifiedBy>
  <cp:lastPrinted>2007-03-03T16:37:00Z</cp:lastPrinted>
  <dcterms:modified xsi:type="dcterms:W3CDTF">2011-09-12T11:11:00Z</dcterms:modified>
  <cp:revision>2</cp:revision>
  <dc:subject/>
  <dc:title>     Ювелирные камни классифицируют по ряду определенных признаков</dc:title>
</cp:coreProperties>
</file>