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 300 руб. был положен в банк 20.05.2000 г. по ставке 30% годовых. С 1 сентября банк снизил ставку по вкладам до 20%. 25 октября вклад был закр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начисленных процентов при английской и при германской практиках на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английской практике: период начисления по ставке 3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1+30+31+31 +103 д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начисления по ставке 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0+25-1= 54 д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300(103\ 365*0,3+54\65*0,2) = 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германской практике: период начисления по ставке 3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+30+30+30 =100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начисления по ставке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+25-1 = 54 д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300(100\360*0.3+54\360*0.2) = 33 рубля 90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07.99 г: банк принял в межбанковский депозит денежные средства в сумме 80 тыс. руб. сроком на 7 дней по ставке 24, 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возврата банком по указанному депоз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срок депозита 8 дней со 2 по 9.07.99 г.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иод начисления процентов 7 дне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= (1 + i*t\k), S = 80000(1+0.249*7\365) = 80384 </w:t>
      </w:r>
      <w:r>
        <w:rPr>
          <w:sz w:val="28"/>
          <w:szCs w:val="28"/>
        </w:rPr>
        <w:t>рубля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08.2000 г. банк выдает предприятию кредит в cyммe 280 тыс. руб. сроком на 1 месяц по ставке 25%. Срок возврата кредита и процентов по нему 11.09.2000 г. Определить сумму уплаченных про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срок кредита с 11.08. по 11.09. - 32 дня (n), период начис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ов по кредит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= 31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сумма уплаченных процентов - э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лученное бан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P * i%\100% * t\k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 = 280000 * 2,5 * 31\365 = 5964 </w:t>
      </w:r>
      <w:r>
        <w:rPr>
          <w:sz w:val="28"/>
          <w:szCs w:val="28"/>
        </w:rPr>
        <w:t>рубля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Е. Салтыков - Щедрин описывает в «Господах Головлёвых» такую сцену: «Порфирий Владимирович … сидит у себя в кабинете, исписывая цифирными вкладками листы бумаги. На этот раз его занимает вопрос: сколько было бы у него теперь денег, если б маменька … подаренные ему при рождении дедушкой …, на зубок сто рублей … не присвоила себе, а положила бы вкладом в ломбард на имя малолетнего Порфирия? Выходит, однако, немного: восемьсот рублей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е сложную ставку процентов годовых ломбарда по вкладам, если Порфирию в момент его расчетов было 50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, Р = 100 руб.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800 руб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сложных процентов наращенная сумм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* 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ставка сложных процент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√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\P - 1 = </w:t>
      </w:r>
      <w:r>
        <w:rPr>
          <w:sz w:val="28"/>
          <w:szCs w:val="28"/>
          <w:vertAlign w:val="superscript"/>
          <w:lang w:val="en-US"/>
        </w:rPr>
        <w:t>50</w:t>
      </w:r>
      <w:r>
        <w:rPr>
          <w:sz w:val="28"/>
          <w:szCs w:val="28"/>
          <w:lang w:val="en-US"/>
        </w:rPr>
        <w:t>√800\100 – 1= 0.0425 = 4.25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5,09,98 г. банк заключил с вкладчиком договор срочного вклада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21 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ь (срок возврата вкла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.26.09.98 г.). Сумма вклада – 15 тыс. руб. Процентная ставка – 15% по условиям договора, начисленные по итогам каждого дня срока действия договора проценты увеличивают сумму в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, которую получит вкладчик по окончании срока депоз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срок вклада - 22 дня, период начисления процентов – 21день, проценты начисляются ежедневно и капитализируются,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= 15000*(1 + 15%\100% * 1\365)</w:t>
      </w:r>
      <w:r>
        <w:rPr>
          <w:sz w:val="28"/>
          <w:szCs w:val="28"/>
          <w:vertAlign w:val="superscript"/>
        </w:rPr>
        <w:t xml:space="preserve">21 </w:t>
      </w:r>
      <w:r>
        <w:rPr>
          <w:sz w:val="28"/>
          <w:szCs w:val="28"/>
        </w:rPr>
        <w:t>= 15129 руб. 99 к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гашения дисконтного векселя – 22 июля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ыкупную цену и дисконт на 2 июля векселя номиналом 100 млн. рублей, если вексельная ставка составляет 40% годовых, а число дней в году принять за 36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 руб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4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 дней; К = 3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упная цена дисконтного векс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 = S-D = S * (1-20\360 * 40%\100%) = 977 777 777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 xml:space="preserve">. 78 </w:t>
      </w:r>
      <w:r>
        <w:rPr>
          <w:sz w:val="28"/>
          <w:szCs w:val="28"/>
        </w:rPr>
        <w:t>коп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имеет вексель на 10000 руб., который он хочет учесть 01.03.98 г. в банке по сложной учётной ставке, равной 7%. Какую сумму он получит, если срок погашения векселя 01.08.98 г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 даты учета до даты погашения вексе6ля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 = 31 + 30 + З1 + З0 + З1 = 15З 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дней в году К = 365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07. Клиент получит сум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 = S * (1-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t\k</w:t>
      </w:r>
      <w:r>
        <w:rPr>
          <w:sz w:val="28"/>
          <w:szCs w:val="28"/>
          <w:lang w:val="en-US"/>
        </w:rPr>
        <w:t xml:space="preserve"> = 10000 * (1-0.07)</w:t>
      </w:r>
      <w:r>
        <w:rPr>
          <w:sz w:val="28"/>
          <w:szCs w:val="28"/>
          <w:vertAlign w:val="superscript"/>
          <w:lang w:val="en-US"/>
        </w:rPr>
        <w:t>153\365</w:t>
      </w:r>
      <w:r>
        <w:rPr>
          <w:sz w:val="28"/>
          <w:szCs w:val="28"/>
          <w:lang w:val="en-US"/>
        </w:rPr>
        <w:t xml:space="preserve"> = 9700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 xml:space="preserve">. 38 </w:t>
      </w:r>
      <w:r>
        <w:rPr>
          <w:sz w:val="28"/>
          <w:szCs w:val="28"/>
        </w:rPr>
        <w:t>коп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жидаемый уровень инфляции за год при ежемесячном уровне инфляции 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% = 6%, N=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инфляции за roд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(1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(1 + 0.06)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= 2.0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ляции за год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1 = 2.012-1 = 1.012, или α% = 101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 выдал клиенту кредит на один год в размере 2000 руб. по ставке 6% годовых. Уровень инфляции за год составил 40%. Определить с учётом инфляции реальную ставку процентов по кредиту, погашаемую сумму и сумму процентов за 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000 руб., i = 0,06, а = 0,4, n = l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гашения кредита с процентами без учета инфляци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= Р(1+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) = 2000(1+0,06) = 2120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мма процентов соответственно равна 120 руб., возвращаемая сумма с про центами с учетом инф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 xml:space="preserve">α </w:t>
      </w:r>
      <w:r>
        <w:rPr>
          <w:sz w:val="28"/>
          <w:szCs w:val="28"/>
          <w:lang w:val="en-US"/>
        </w:rPr>
        <w:t>= S\I</w:t>
      </w:r>
      <w:r>
        <w:rPr>
          <w:sz w:val="28"/>
          <w:szCs w:val="28"/>
          <w:vertAlign w:val="subscript"/>
          <w:lang w:val="en-US"/>
        </w:rPr>
        <w:t xml:space="preserve">u </w:t>
      </w:r>
      <w:r>
        <w:rPr>
          <w:sz w:val="28"/>
          <w:szCs w:val="28"/>
          <w:lang w:val="en-US"/>
        </w:rPr>
        <w:t xml:space="preserve">= S\1+α = 2120\1.4 = 1514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 xml:space="preserve">. 29 </w:t>
      </w:r>
      <w:r>
        <w:rPr>
          <w:sz w:val="28"/>
          <w:szCs w:val="28"/>
        </w:rPr>
        <w:t>коп</w:t>
      </w:r>
      <w:r>
        <w:rPr>
          <w:sz w:val="28"/>
          <w:szCs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доход ба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 = Р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Р = 1514,29-2000 = - 485,7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реально доход банка, приведенный к моменту выдачи кредита с учетом инфляции, - это убы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беспечить доходность банку в размере 6% годовых, ставка процентов по кредиту с учетом инфляции должна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1+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)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= 0.06 + 0.4+ 0.06 * 0.4 = 0.484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% = 48.4%, погашаемая сумма соответственно должна соста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α </w:t>
      </w:r>
      <w:r>
        <w:rPr>
          <w:sz w:val="28"/>
          <w:szCs w:val="28"/>
        </w:rPr>
        <w:t xml:space="preserve">= Р(l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) = 2000(1 +0,484)=2968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доход банк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 == Р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- Р = S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968\1.14 -200= 120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обеспечит реальную доходность операции в 6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чик намерен положить в банк сумму, чтобы его сын в течение пятилетнего срока обучения мог снимать в конце каждого года по 10000 руб. и израсходовать к концу учебы весь вклад. Определить сумму вклада, если го</w:t>
        <w:softHyphen/>
        <w:t>довая ставка сложных процентов составит 1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вклада равна, современной ценности ренты, состоящей из пяти платеж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R* (1-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 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10000* (1-(1+0.12)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) /0,12 =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0,12[1- 1/1,1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]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[1-0.56742069]/0,12 = 36047 руб. 76 ко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емщик получил кредит 3 млн. руб. на 5 месяцев с условием погашения долга в конце каждого месяца равными срочными платежами. На величину долга начисляются сложные проценты по ставке 5% за месяц. Определить сумму срочного пла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5; А =.3000060 руб,;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0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рочного плате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 = (A* 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)/1-(1+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-n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3 000 000 *0.05) / 1-(1+0,05)</w:t>
      </w:r>
      <w:r>
        <w:rPr>
          <w:sz w:val="28"/>
          <w:szCs w:val="28"/>
          <w:vertAlign w:val="superscript"/>
          <w:lang w:val="en-US"/>
        </w:rPr>
        <w:t xml:space="preserve">-5 </w:t>
      </w:r>
      <w:r>
        <w:rPr>
          <w:sz w:val="28"/>
          <w:szCs w:val="28"/>
          <w:lang w:val="en-US"/>
        </w:rPr>
        <w:t xml:space="preserve">= 692924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коп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объявил, что дивиденды по его акциям за прошедший год составляют 20% годовых по обыкновенным акциям и 20% годовых по привилегированным акциям. Определить сумму дивиденда на одну привилегированную акцию номиналом 3000 руб. и одну обыкновенную акцию номиналом 1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ивиденда на одну привилегированную акцию paвнa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0,3 х 3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ивиденда на одну обыкновенную акцию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 = 0.2 х 1000 =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13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ожидаемый доход от покупки акции номиналом 1000 pyб., ежегодного получения дивидендов в размере 20% годовых и ежегодного pocrа стоимости на 10% от номинала, если акция будет продана через 5 лет, а также доходность 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1000 руб.; f = 0,2; n = 5 лет;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1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годовых дивидендов за 5 лет состав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f * N=5 * 0,2 * 1000 = 1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акции через 5 лет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N + n *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N+0,l * N * 5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1+ 0,5) = 1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доход 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+ 1500 – 1000 = 1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ость покупки акции в виде эквивалентной ставки сложных процентов состави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э </w:t>
      </w:r>
      <w:r>
        <w:rPr>
          <w:sz w:val="28"/>
          <w:szCs w:val="28"/>
        </w:rPr>
        <w:t>= 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1 =(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√(1000+1500)/1000) – 1 = 1,201-1 = 0,201 = 20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О с уставным фонд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лн. руб. имеет следующую структуру капитала: 85 обыкновенных акций и 15 привилегированных. Размер прибыли к распределению между акционерами составляет 120 тыс. руб. Фиксированный дивиденд по привилегированным акциям составляет 10%. Определить дивиденды для владельца обыкновенной 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П =120000 руб., М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85, 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5, УК = 100000 руб., f = 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оминал oднoй акции находим как отношение уставного фонда к общему числу акц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УК/(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) = 1000000/(85 + 15) = 100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платы по всем привилегированным. акциям рав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* 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N * 15 *0,1 = 15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латы на одну обыкновенную акцию ра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(ЧП –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/Мо = (120000-15000)/85 = 1235 руб. 29 ко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АО с уставным фондом 2 млн. руб., полученная от производственной деятельности, составила 10 млн. руб. Собрание акционеров постановило, что оставшуюся после уплаты налогов прибыль следует распределить так: 20% на развитие производства, а 80% на выплату дивидендов. Определить курс акций, если банковский процент составляет 80%, номинал акции -100 руб., а ставки налога на прибыль - 3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: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 = 2000000 руб., БП = 1000000 руб., Д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 0,8; i = 0,8; N = 100 руб; W = 0,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м количество акций А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 = УК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00000/100 = 20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ычислим npибыль после уплаты налог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П = БП(1-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= 1000000(1 – 0.32) = 6800000 руб. = 6,8 млн. ру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ходим величину дивидендов на выплату акционе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ЧП * Д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6800000 * 0,8 = 5440000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ределяем выплату дивидендов на одну акци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 xml:space="preserve">Σ </w:t>
      </w:r>
      <w:r>
        <w:rPr>
          <w:sz w:val="28"/>
          <w:szCs w:val="28"/>
        </w:rPr>
        <w:t>/М = 5440000 /20000 = 272руб/а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облигаций номиналом 500 руб. составляет 75. Определить цену облиг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75; N=5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облиг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(75 * 500)/100 = 375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 по облигациям номиналом 1000 руб. выплачивается каждые полгода по cтавкe 50% годовых. Вычислить сумму дохода по каждой вы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 = l000 руб.; i=0,5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а по каждой выплате: I = Nni = 1000 * 0.5 * 0,5 = 250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8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 номиналом 1000 руб. и со сроком обращения 90 дней продаются по курсу 85. Определить сумму дохода от покупки 5 облигаций и доходность финансовой операции при расчетном количестве дней в rоду 3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1000 руб.; t = 90 дн.; К = 360;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8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от покупки одной облигации при условии её погашения состав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100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100) = 1000(1-85/100) = 1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а от покупки 5 облигаций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 = 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*150 = 75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облигаций к погашению по эквивалентной ставке простых процентов составля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 (N – Р)/Р * К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1000-850)|850 * 360|90 = 150/850 * 4 = 60/85 = 0.706 = 70.6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9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игация куплена по курсу 95 и будет погашена через 10 лет. Проценты по облигации выплачиваются в конце срока по сложной ставке 5% годовых. Определить доходность приобретения облиг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95; q = 0;05; n = 1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N /100 =0,95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й доход за 10 лет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(1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1]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(1+0.05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-1]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1.05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– 1] = 0.6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от погашения состави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-0.0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 -0.95)= 0.05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доход состав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.62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0.0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67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ость покупки облигации по эффективной ставке сложных процентов рав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э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– 1 = [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√(0.67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– 1 = 0.053 = 5.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кредита под товарно - материальные ценности при следующих условиях: остаток материалов на складе – 800 000р; остаток материалов в пути – 40 000р; задолженность поставщикам за материалы – 120 000р; собственные оборотные средства – 120 000р; лимит кредитования – 800 000р;Задолженность по суде – 70 000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личину креди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= 800 000+40 000-120 000-120 000-70 000 = 530 000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равниваем величину кредита с лимитом кредит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0 000 &lt; 800 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редит в размере 530 000р может быть получе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9:00Z</dcterms:created>
  <dc:creator>Inna</dc:creator>
  <dc:description/>
  <cp:keywords/>
  <dc:language>en-US</dc:language>
  <cp:lastModifiedBy>SYSTEM</cp:lastModifiedBy>
  <dcterms:modified xsi:type="dcterms:W3CDTF">2011-09-12T10:19:00Z</dcterms:modified>
  <cp:revision>2</cp:revision>
  <dc:subject/>
  <dc:title>Задача 1</dc:title>
</cp:coreProperties>
</file>