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банка при проведении операций — возмож</w:t>
        <w:softHyphen/>
        <w:t>ность своевременно вернуть денежные средства. В этих целях ком</w:t>
        <w:softHyphen/>
        <w:t>мерческие банки должны так организовать свою деятельность, что</w:t>
        <w:softHyphen/>
        <w:t>бы в любой момент можно было найти свободные ресурсы для ис</w:t>
        <w:softHyphen/>
        <w:t xml:space="preserve">полнения обязательств. Для оценки такого положения банки используют понятие </w:t>
      </w:r>
      <w:r>
        <w:rPr>
          <w:b/>
          <w:color w:val="000000"/>
          <w:sz w:val="28"/>
          <w:szCs w:val="28"/>
        </w:rPr>
        <w:t>ликвидность</w:t>
      </w:r>
      <w:r>
        <w:rPr>
          <w:color w:val="000000"/>
          <w:sz w:val="28"/>
          <w:szCs w:val="28"/>
        </w:rPr>
        <w:t>, которая означает легкость реали</w:t>
        <w:softHyphen/>
        <w:t xml:space="preserve">зации, продажи, превращения материальных ценностей в денежные средства. Ликвидность имеет немаловажное значение не только для самого банка, являясь необходимым условием устойчивости </w:t>
      </w:r>
      <w:r>
        <w:rPr>
          <w:iCs/>
          <w:color w:val="000000"/>
          <w:sz w:val="28"/>
          <w:szCs w:val="28"/>
        </w:rPr>
        <w:t>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</w:t>
        <w:softHyphen/>
        <w:t>нансового состояния, но и для его клиентов. Высокая ликвидность является показателем того, что клиент в любой момент сможет вер</w:t>
        <w:softHyphen/>
        <w:t>нуть вложенные средства или получить кредит в банке, а акционе</w:t>
        <w:softHyphen/>
        <w:t>ров банка она защищает от принудительной продажи активов в слу</w:t>
        <w:softHyphen/>
        <w:t>чае наступления форс-мажор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 этом различают совокупную банковскую ликвидность и ликвидность отдельных кредитных учреждений. Совокупная банков</w:t>
        <w:softHyphen/>
        <w:t>ская ликвидность в свою очередь имеет две трактовки: в широком смысле слова совокупная банковская ликвидность означает форму организации расчетно-платежного оборота банковской системы в соответствии с потребностями финансового капитала; в узком смыс</w:t>
        <w:softHyphen/>
        <w:t xml:space="preserve">ле — это сумма расчетных </w:t>
      </w:r>
      <w:r>
        <w:rPr>
          <w:iCs/>
          <w:color w:val="000000"/>
          <w:spacing w:val="-4"/>
          <w:sz w:val="28"/>
          <w:szCs w:val="28"/>
        </w:rPr>
        <w:t>и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вазирасчетных средств, сконцентриро</w:t>
        <w:softHyphen/>
        <w:t xml:space="preserve">ванных в банковской системе. Однако чаще говорят о ликвидности кредитной организации, или ликвидности банка. </w:t>
      </w:r>
      <w:r>
        <w:rPr>
          <w:b/>
          <w:color w:val="000000"/>
          <w:spacing w:val="-4"/>
          <w:sz w:val="28"/>
          <w:szCs w:val="28"/>
        </w:rPr>
        <w:t>Ликвидность бан</w:t>
        <w:softHyphen/>
        <w:t>ка</w:t>
      </w:r>
      <w:r>
        <w:rPr>
          <w:color w:val="000000"/>
          <w:spacing w:val="-4"/>
          <w:sz w:val="28"/>
          <w:szCs w:val="28"/>
        </w:rPr>
        <w:t xml:space="preserve"> — это возможность исполнения актива в качестве средства плате</w:t>
        <w:softHyphen/>
        <w:t>жа или быстрого и с минимальными потерями превращения финан</w:t>
        <w:softHyphen/>
        <w:t xml:space="preserve">совых активов в денежные средства. Банк считается ликвидным, если сумма его </w:t>
      </w:r>
      <w:r>
        <w:rPr>
          <w:iCs/>
          <w:color w:val="000000"/>
          <w:spacing w:val="-4"/>
          <w:sz w:val="28"/>
          <w:szCs w:val="28"/>
        </w:rPr>
        <w:t>денежных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редств, которую банк имеет возможность быстро мобилизовать из иных источников, позволяет своевременно выполнять обязательства перед кли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ликвидность банка является залогом его устой</w:t>
        <w:softHyphen/>
        <w:t>чивости и работоспособности, поскольку банк, обладающий доста</w:t>
        <w:softHyphen/>
        <w:t>точным уровнем ликвидности, в состоянии с минимальными поте</w:t>
        <w:softHyphen/>
        <w:t>рями для себя выполнять присущие ему функции, а имен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одить платежи по поручению кли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вращать средства вкладчикам (кредиторам) как с наступившими сроками погашения, так и досроч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довлетворять спрос клиентов на денежные средства в рамках принятых на себя обязатель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гашать выпущенные банком ценные бума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чать по обязательствам, которые могут наступить в буду</w:t>
        <w:softHyphen/>
        <w:t>щем, например, по забалансовым обязательствам (выданным гарантиям, доверительному управлению, наличным и сроч</w:t>
        <w:softHyphen/>
        <w:t>ным сделка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квидность коммерческого банка можно рассматривать как «запас» (стационарная ликвидность), «поток» (текущая ликвидность) и «прогноз» (перспективная ликвидность). Измерение ликвидности с точки зрения запасов предполагает оценку активов, которые могут быть превращены в денежные средства и направлены на погашение обязательств банка перед клиентами. </w:t>
      </w:r>
      <w:r>
        <w:rPr>
          <w:b/>
          <w:color w:val="000000"/>
          <w:sz w:val="28"/>
          <w:szCs w:val="28"/>
        </w:rPr>
        <w:t>Ликвидность</w:t>
      </w:r>
      <w:r>
        <w:rPr>
          <w:color w:val="000000"/>
          <w:sz w:val="28"/>
          <w:szCs w:val="28"/>
        </w:rPr>
        <w:t xml:space="preserve"> — это запас, ко</w:t>
        <w:softHyphen/>
        <w:t>торый характеризует ликвидность банка на определенный (данный) момент и показывает, есть ли у банка достаточные ресурсы для удов</w:t>
        <w:softHyphen/>
        <w:t>летворения обязательств на этот момент. В этом случае, чтобы опре</w:t>
        <w:softHyphen/>
        <w:t>делить достаточность ликвидных активов, надо сравнить имеющиеся запасы с потребностями в ликвидных сред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ально оценить состояние ликвидности банка, нужны точные прогнозы потребности в денежных средствах, ожидаемого уровня ликвидности активов и поступления средств за определенный период времени. В этом случае прибегают к оценке ликвидности как прогноза, который показывает состояние ликвидности в будущем, т. е. позволяет определить ее прогнозные значения и дина</w:t>
        <w:softHyphen/>
        <w:t xml:space="preserve">мические  изменения  с  учетом  влияния  входящих  и  исходящих денежных потоков, образующихся при приобретении банком новых обязательств и требований,  а также способность банка изменять структуру пассивов и активов. Прогнозирование осуществляется, как правило, на краткосрочную перспективу (от 1 до 3 мес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квидность очень тесно связана с платежеспособностью банка и определяет ее. </w:t>
      </w:r>
      <w:r>
        <w:rPr>
          <w:b/>
          <w:iCs/>
          <w:color w:val="000000"/>
          <w:sz w:val="28"/>
          <w:szCs w:val="28"/>
        </w:rPr>
        <w:t>Платежеспособность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это способность банка в должные сроки и в полной сумме отвечать по своим обязательств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квидность банка, как и на его деятельность в целом, дейст</w:t>
        <w:softHyphen/>
        <w:t xml:space="preserve">вует огромное количество факторов разнонаправленного действия. Эти факторы подразделяют на </w:t>
      </w:r>
      <w:r>
        <w:rPr>
          <w:i/>
          <w:color w:val="000000"/>
          <w:sz w:val="28"/>
          <w:szCs w:val="28"/>
        </w:rPr>
        <w:t>внешние и внутренние</w:t>
      </w:r>
      <w:r>
        <w:rPr>
          <w:color w:val="000000"/>
          <w:sz w:val="28"/>
          <w:szCs w:val="28"/>
        </w:rPr>
        <w:t>, которые действуют на уровне самого банка и связаны с его политикой. Пер</w:t>
        <w:softHyphen/>
        <w:t>вые — банк может только учитывать в своей деятельности, а послед</w:t>
        <w:softHyphen/>
        <w:t xml:space="preserve">ние банк может не только учитывать, но и влиять на них, снижая отрицательные последствия от их воздейств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нешние</w:t>
      </w:r>
      <w:r>
        <w:rPr>
          <w:color w:val="000000"/>
          <w:sz w:val="28"/>
          <w:szCs w:val="28"/>
        </w:rPr>
        <w:t xml:space="preserve"> факторы носят объективный характер, банк должен максимально приспосаб</w:t>
        <w:softHyphen/>
        <w:t>ливать к ним свою кредитную поли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внешним</w:t>
      </w:r>
      <w:r>
        <w:rPr>
          <w:color w:val="000000"/>
          <w:sz w:val="28"/>
          <w:szCs w:val="28"/>
        </w:rPr>
        <w:t xml:space="preserve"> фактор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Экономическая и политическая обстановка в стране</w:t>
      </w:r>
      <w:r>
        <w:rPr>
          <w:color w:val="000000"/>
          <w:sz w:val="28"/>
          <w:szCs w:val="28"/>
        </w:rPr>
        <w:t>. Неста</w:t>
        <w:softHyphen/>
        <w:t xml:space="preserve">бильность общей политической и экономической обстановки в стране оказывает прямое воздействие на нестабильность банковской системы в целом и коммерческого банка как его составляющего зве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Эффективность государственного регулирования и контроля</w:t>
      </w:r>
      <w:r>
        <w:rPr>
          <w:color w:val="000000"/>
          <w:sz w:val="28"/>
          <w:szCs w:val="28"/>
        </w:rPr>
        <w:t>. Коммерческие банки испытывают на себе весь спектр воздействия государственных   мер денежно-кредитного регулирования. Непо</w:t>
        <w:softHyphen/>
        <w:t>средственное влияние на ликвидность и платежеспособность оказы</w:t>
        <w:softHyphen/>
        <w:t>вают следующие мо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стрикционная  политика центрального банка  (повышение ставки рефинансирования центральным банком,  изменение норм обязательного резервирования, минимального размера собственного капитала, установление обязательных экономи</w:t>
        <w:softHyphen/>
        <w:t>ческих нормативов оказывают воздействие на структуру и эф</w:t>
        <w:softHyphen/>
        <w:t>фективность активных и пассивных операций банк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скальная политика государства, т. е. уменьшение или уве</w:t>
        <w:softHyphen/>
        <w:t>личение взимаемых налогов, приводит соответственно к уве</w:t>
        <w:softHyphen/>
        <w:t>личению или уменьшению прибыли банка, что отражается на его  платежеспособности  и  соответственно  на ликвид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ерации центрального банка на открытом рынке с государ</w:t>
        <w:softHyphen/>
        <w:t>ственными ценными бумагами и иностранной валютой. Для поддержания ликвидности коммерческого банка, а соответст</w:t>
        <w:softHyphen/>
        <w:t>венно и их кредитной активности центральный банк выступа</w:t>
        <w:softHyphen/>
        <w:t xml:space="preserve">ет покупателем на открытом рын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Состояние денежного рынка и рынка ценных бумаг</w:t>
      </w:r>
      <w:r>
        <w:rPr>
          <w:color w:val="000000"/>
          <w:sz w:val="28"/>
          <w:szCs w:val="28"/>
        </w:rPr>
        <w:t>. Этот фактор показывает характер перераспределения временно свобод</w:t>
        <w:softHyphen/>
        <w:t>ных денежных средств между участниками финансового рынка и, в частности, между банками. Так, высокий уровень развития рынка дает возможность банкам быстро привлечь средства в целях поддер</w:t>
        <w:softHyphen/>
        <w:t xml:space="preserve">жания ликвидности, а стабильное состояние рынка ценных бумаг обеспечивает возможность быстрой реализации ценных бумаг при необходим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color w:val="000000"/>
          <w:sz w:val="28"/>
          <w:szCs w:val="28"/>
        </w:rPr>
        <w:t>Возможность поддержки со стороны государства</w:t>
      </w:r>
      <w:r>
        <w:rPr>
          <w:color w:val="000000"/>
          <w:sz w:val="28"/>
          <w:szCs w:val="28"/>
        </w:rPr>
        <w:t>. Этот фактор проявляется через проводимую денежно-кредитную политику пра</w:t>
        <w:softHyphen/>
        <w:t>вительства и центрального банка, например, возможность получе</w:t>
        <w:softHyphen/>
        <w:t>ния государственных кредитов из ресурсов центрального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Совершенство законодательства</w:t>
      </w:r>
      <w:r>
        <w:rPr>
          <w:color w:val="000000"/>
          <w:sz w:val="28"/>
          <w:szCs w:val="28"/>
        </w:rPr>
        <w:t xml:space="preserve"> (если в законе есть указание на то,  что  каждый  коммерческий банк должен  иметь денежные средства в центральном банке, это обеспечит хотя бы минимальную ликвидн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</w:rPr>
        <w:t>Надежность клиентов и партнеров банка</w:t>
      </w:r>
      <w:r>
        <w:rPr>
          <w:color w:val="000000"/>
          <w:sz w:val="28"/>
          <w:szCs w:val="28"/>
        </w:rPr>
        <w:t>. С одной стороны, уменьшение счетов до востребования в пользу срочных приводит к повышению ликвидности, так как у банка появляется большая уве</w:t>
        <w:softHyphen/>
        <w:t>ренность, что в определенный период времени выплат по обязатель</w:t>
        <w:softHyphen/>
        <w:t>ствам не будет. С другой стороны, надежность банков-партнеров приводит к тому, что они в любой момент могут помочь с денежными средствами при помощи предоставления межбанковского кред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ие</w:t>
      </w:r>
      <w:r>
        <w:rPr>
          <w:color w:val="000000"/>
          <w:sz w:val="28"/>
          <w:szCs w:val="28"/>
        </w:rPr>
        <w:t xml:space="preserve"> факторы напрямую связаны с его деятельностью, поэтому, изменяя внутреннюю или внешнюю политику банка, мож</w:t>
        <w:softHyphen/>
        <w:t>но ограничить воздействие факторов, которые вызывают отрица</w:t>
        <w:softHyphen/>
        <w:t>тельные колебания в ликвидности. Так, создание филиалов, децен</w:t>
        <w:softHyphen/>
        <w:t>трализация полномочий и целей (инструменты внутренней полити</w:t>
        <w:softHyphen/>
        <w:t>ки банка) приводит к повышению ликвидности и соответственно платежеспособности банка, так как каждый филиал имеет собствен</w:t>
        <w:softHyphen/>
        <w:t>ные средства, занимается определенными операциями, что может служить дополнительным источником средств для головного банка. В то же время специализация и разнообразие банковских услуг (как элементы внешней политики) повышает ликвид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внутренним</w:t>
      </w:r>
      <w:r>
        <w:rPr>
          <w:color w:val="000000"/>
          <w:sz w:val="28"/>
          <w:szCs w:val="28"/>
        </w:rPr>
        <w:t xml:space="preserve"> фактор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color w:val="000000"/>
          <w:sz w:val="28"/>
          <w:szCs w:val="28"/>
        </w:rPr>
        <w:t>Качество управления деятельностью банка</w:t>
      </w:r>
      <w:r>
        <w:rPr>
          <w:color w:val="000000"/>
          <w:sz w:val="28"/>
          <w:szCs w:val="28"/>
        </w:rPr>
        <w:t>. Профессионализм и уровень квалификации руководителей и работников банка оказы</w:t>
        <w:softHyphen/>
        <w:t>вает воздействие на состояние ликвидности коммерческого банка. Дан</w:t>
        <w:softHyphen/>
        <w:t>ный фактор является ключевым в обеспечении ликвидности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Достаточность собственного капитала банка.</w:t>
      </w:r>
      <w:r>
        <w:rPr>
          <w:color w:val="000000"/>
          <w:sz w:val="28"/>
          <w:szCs w:val="28"/>
        </w:rPr>
        <w:t xml:space="preserve"> Значительная ве</w:t>
        <w:softHyphen/>
        <w:t>личина капитальной базы банка положительно сказывается на уровне его ликвидности, поскольку собственный капитал выполняет роль амортизатора в случае возникновения непредвиденных обстоя</w:t>
        <w:softHyphen/>
        <w:t xml:space="preserve">тельств, которые повлекут изъятие средств и как следствие вызовут кризис ликвидности или платежеспособ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color w:val="000000"/>
          <w:sz w:val="28"/>
          <w:szCs w:val="28"/>
        </w:rPr>
        <w:t>Качество и устойчивость ресурсной базы банка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Степень зависимости от внешних источников заимствования</w:t>
      </w:r>
      <w:r>
        <w:rPr>
          <w:color w:val="000000"/>
          <w:sz w:val="28"/>
          <w:szCs w:val="28"/>
        </w:rPr>
        <w:t xml:space="preserve">. Чем сильнее выражена у банка такая зависимость, тем серьезнее могут оказаться проблемы в случае возникновения даже временной неплатежеспособности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pacing w:val="-4"/>
          <w:sz w:val="28"/>
          <w:szCs w:val="28"/>
        </w:rPr>
        <w:t>Сбалансированность активов и пассивов по суммам и срокам</w:t>
      </w:r>
      <w:r>
        <w:rPr>
          <w:color w:val="000000"/>
          <w:spacing w:val="-4"/>
          <w:sz w:val="28"/>
          <w:szCs w:val="28"/>
        </w:rPr>
        <w:t>. Чем более краткосрочны активы, тем выше ликвидность и соответ</w:t>
        <w:softHyphen/>
        <w:t xml:space="preserve">ственно наоборо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 </w:t>
      </w:r>
      <w:r>
        <w:rPr>
          <w:i/>
          <w:color w:val="000000"/>
          <w:sz w:val="28"/>
          <w:szCs w:val="28"/>
        </w:rPr>
        <w:t>Степень риска отдельных активных операций</w:t>
      </w:r>
      <w:r>
        <w:rPr>
          <w:color w:val="000000"/>
          <w:sz w:val="28"/>
          <w:szCs w:val="28"/>
        </w:rPr>
        <w:t>. Означает веро</w:t>
        <w:softHyphen/>
        <w:t>ятность потерь при реализации активов или риск невозврата вло</w:t>
        <w:softHyphen/>
        <w:t>женных средств. Рискованность активов зависит от факторов внут</w:t>
        <w:softHyphen/>
        <w:t>реннего и внешнего порядка, таких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атегия банка при размещении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уктура и качество его кредитного портф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ктивность инвестирования в ценные бума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чество проводимого финансового анали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состояние  реального  сектора   экономики,   государственных финан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выше риск активных операций банка, тем больше вероят</w:t>
        <w:softHyphen/>
        <w:t>ность возникновения потерь при трансформации активов в денеж</w:t>
        <w:softHyphen/>
        <w:t>ные средства, а это отрицательно скажется и на его ликви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</w:rPr>
        <w:t>Доходность активов банка</w:t>
      </w:r>
      <w:r>
        <w:rPr>
          <w:color w:val="000000"/>
          <w:sz w:val="28"/>
          <w:szCs w:val="28"/>
        </w:rPr>
        <w:t>. Чем больше доля работающих ак</w:t>
        <w:softHyphen/>
        <w:t xml:space="preserve">тивов в балансе банка и выше их эффективность, доходность, тем устойчивее финансовое состояние бан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Структура и диверсификация активов</w:t>
      </w:r>
      <w:r>
        <w:rPr>
          <w:color w:val="000000"/>
          <w:sz w:val="28"/>
          <w:szCs w:val="28"/>
        </w:rPr>
        <w:t xml:space="preserve">. В процессе управления ликвидностью особое внимание следует уделять структуре активов. </w:t>
      </w:r>
      <w:r>
        <w:rPr>
          <w:iCs/>
          <w:color w:val="000000"/>
          <w:sz w:val="28"/>
          <w:szCs w:val="28"/>
        </w:rPr>
        <w:t>Для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уществления  расчетно-кассового обслуживания клиентов, возврата средств до востребования банку необходимо иметь опреде</w:t>
        <w:softHyphen/>
        <w:t>ленный запас высоколиквидных активов. Диверсификация акти</w:t>
        <w:softHyphen/>
        <w:t>вов, т. е. размещение их по различным направлениям, оказывает положительное воздействие на уровень ликвидности, поскольку со</w:t>
        <w:softHyphen/>
        <w:t xml:space="preserve">вокупный риск активов снижает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ность коммерческого банка, таким образом, базируется на постоянном поддержании посредством оперативного управления объективно необходимого соотношения между тремя составляющи</w:t>
        <w:softHyphen/>
        <w:t>ми: собственным капиталом банка и привлеченными средствами, с одной стороны, и размещенными средствами — с другой. Осуществ</w:t>
        <w:softHyphen/>
        <w:t>ление этой цели предполагает анализ, контроль и управление акти</w:t>
        <w:softHyphen/>
        <w:t>вами и пассивами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тоды управления ликвид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ность очень тесно связана с прибыльностью банка. Чем выше ликвидность, тем прибыль банка ниже. Связано это с тем, что наиболее ликвидные активы (резервы в центральном банке, касса, средства на корреспондентском счете) приносят минимальный до</w:t>
        <w:softHyphen/>
        <w:t>ход, а высокоприбыльные (вложения в долгосрочные ценные бума</w:t>
        <w:softHyphen/>
        <w:t>ги, долгосрочные кредиты) — имеют низкую ликвид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транения такого противоречия (между прибыльностью и ликвидностью) банк занимается управлением ликвидностью. С этой целью он разрабатывает, а затем и применяет целую совокупность мер по поддержанию оптимального уровня ликвидности, который обеспечивал бы удовлетворение спроса клиентов банка на денежные средства и в то же время не снижал рентабельность активов и при</w:t>
        <w:softHyphen/>
        <w:t>быль банка, так как избыточная ликвидность негативно влияет на доходность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аткосрочном плане банку выгодно поддерживать ликвид</w:t>
        <w:softHyphen/>
        <w:t>ные активы на минимальном уровне — достигается наиболее эф</w:t>
        <w:softHyphen/>
        <w:t>фективное использование имеющихся ресурсов, которое при со</w:t>
        <w:softHyphen/>
        <w:t>блюдении определенных принципов управления обеспечит доход</w:t>
        <w:softHyphen/>
        <w:t>ность проводим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лгосрочном плане предпочтительным вариантом оказывает</w:t>
        <w:softHyphen/>
        <w:t>ся поддержание относительно высокого уровня ликвидности, что, однако, противоречит достижению более высокой доходности, но будет способствовать упрочению финансового состояния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ализации, особенностей клиентской базы, проводимых операций и многих других факторов управление ликвидностью в различных банках существенно различ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несколько основных направле</w:t>
        <w:softHyphen/>
        <w:t>ний и теорий, в соответствии с которыми осуществляется управле</w:t>
        <w:softHyphen/>
        <w:t>ние ликвидностью. При управлении активами банк определяет пути размещения собственных и привлеченных средств таким образом, чтобы при минимальном риске получить максимально возможный доход, оставаясь при этом ликвидным. При управлении пассивами банк определяет не только политику управления размером собст</w:t>
        <w:softHyphen/>
        <w:t>венного капитала и привлеченных средств, но и их оптимальную структуру с целью дальнейшего эффективного использования в ак</w:t>
        <w:softHyphen/>
        <w:t>тивных операциях. Однако чаще всего применяют комплексный ме</w:t>
        <w:softHyphen/>
        <w:t>тод сбалансированного управления активами и пассивами. При этом используется портфельный подход к управлению ликвидно</w:t>
        <w:softHyphen/>
        <w:t>стью через согласованное управление активами и пассивами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активами осуществляют следующими основными методами: общего фонда средств, конверсии активов, науч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активами заключается в эффективном размещении имеющихся ресурсов, т. е. максимизации возможных доходов при минимальном риске и поддержании при этом ликвидности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банк сохранил ликвидность, его активы должны удовле</w:t>
        <w:softHyphen/>
        <w:t>творять ряду критерие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ная доля актива должна находиться в высоколик</w:t>
        <w:softHyphen/>
        <w:t>видной форме, т. е. должен поддерживаться достаточный уро</w:t>
        <w:softHyphen/>
        <w:t>вень резервов первой очереди. К таким активам относятся на</w:t>
        <w:softHyphen/>
        <w:t>личные деньги и платежные документы, а также средства на корреспондентских счетах, открытых в центральном банке и в банках — нерезидентах стран из числа «группы развитых»; де</w:t>
        <w:softHyphen/>
        <w:t>позиты, размещенные в центральном ба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часть активов банка можно продать или передать кредиторам в короткие сроки и с минимальными потерями (этому крите</w:t>
        <w:softHyphen/>
        <w:t>рию удовлетворяют резервы второй очереди: вложения в госу</w:t>
        <w:softHyphen/>
        <w:t>дарственные ценные бумаги, валюту, драгоценные металлы, средства на корсчетах в банках-корреспондентах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определенная доля его активов является своевременно погашаемыми краткосрочными ссуд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иквидность банка можно планировать, воздействуя на срочную структуру активов банка, т. е. применяя «ступенчатость» погашения кредитов и возврат инвестирован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чительное воздействие на ликвидность банка оказывают факторы риска и качества активов банка, так как от этих показателей напрямую зависит своевременное возвращение средств в бан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тод общего фонда средств</w:t>
      </w:r>
      <w:r>
        <w:rPr>
          <w:color w:val="000000"/>
          <w:sz w:val="28"/>
          <w:szCs w:val="28"/>
        </w:rPr>
        <w:t xml:space="preserve"> является одним из простейших для применения на практике. Средства, которые в процессе своей дея</w:t>
        <w:softHyphen/>
        <w:t>тельности размещает коммерческий банк, поступают из различных источников и обладают различными качествами. Сущностью данного метода является объединение всех имеющихся ресурсов для дальнейшего их распределения между активами в соответствии с пред</w:t>
        <w:softHyphen/>
        <w:t>почтениями банка. До тех пор пока размещение средств соответствует достижению поставленных банком целей, при проведение конкретных активных операций не учитываются источники средств, за счет которых они осуществ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тод общего фонда средств на практике применяется коммер</w:t>
        <w:softHyphen/>
        <w:t xml:space="preserve">ческими банками в основном при наличии избытка денежных средств и высокого профессионализма сотрудников. Этот метод имеет свои достоинства и недостат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стоинства</w:t>
      </w:r>
      <w:r>
        <w:rPr>
          <w:color w:val="000000"/>
          <w:sz w:val="28"/>
          <w:szCs w:val="28"/>
        </w:rPr>
        <w:t xml:space="preserve"> состоят в том, что он предоставляет руководству банка значительную свободу в вы</w:t>
        <w:softHyphen/>
        <w:t>боре направлений вложений средств и видов проводимых банком активных операций, так как при формировании  политики  часть  имеющихся средств выделяется на поддержание ликвидности банка, а остальные средства вкладывают в зависимости от приоритетов бан</w:t>
        <w:softHyphen/>
        <w:t xml:space="preserve">ка в операции, приносящие до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едостатками </w:t>
      </w:r>
      <w:r>
        <w:rPr>
          <w:color w:val="000000"/>
          <w:sz w:val="28"/>
          <w:szCs w:val="28"/>
        </w:rPr>
        <w:t>метода выступают, во-первых, то, что определение структуры размещения средств руко</w:t>
        <w:softHyphen/>
        <w:t>водством банка может быть достаточно субъективным, а, следова</w:t>
        <w:softHyphen/>
        <w:t>тельно, принести дополнительный риск в деятельности банка; во-вторых, с точки зрения поддержания ликвидности данный метод является недостаточно корректным, поскольку в нем отсутствуют четкие ориентиры по установлению достаточного уровня ликвидно</w:t>
        <w:softHyphen/>
        <w:t>сти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ределенной степени разрешает указанные недостатки вто</w:t>
        <w:softHyphen/>
        <w:t xml:space="preserve">рой метод — </w:t>
      </w:r>
      <w:r>
        <w:rPr>
          <w:b/>
          <w:bCs/>
          <w:color w:val="000000"/>
          <w:sz w:val="28"/>
          <w:szCs w:val="28"/>
        </w:rPr>
        <w:t xml:space="preserve">метод распределения активов </w:t>
      </w:r>
      <w:r>
        <w:rPr>
          <w:color w:val="000000"/>
          <w:sz w:val="28"/>
          <w:szCs w:val="28"/>
        </w:rPr>
        <w:t>(конверсии средств). Суть метода заключается в сопоставлении по срокам и суммам активов и пассивов банка. Источники и основные направления размещения средств группируются и сопоставляются таким образом, чтобы сред</w:t>
        <w:softHyphen/>
        <w:t>ства определенной группы пассивов размещались в определенные группы активов с учетом доходности вложений и поддержания лик</w:t>
        <w:softHyphen/>
        <w:t>видности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 метода заключается в том, что количество ликвидных активов, необходимых банку для поддержания ликвидности, напря</w:t>
        <w:softHyphen/>
        <w:t>мую зависит от источников привлечения ресурсов. При использова</w:t>
        <w:softHyphen/>
        <w:t>нии данного метода делается ставка на размещение источников, т. е. неустойчивые и краткосрочные пассивы для поддержания мгновенной и текущей ликвидности банка направляются в высоко ликвидные активы, а более долгосрочные пассивы соответственно вкладываются в менее ликвидные, но более доходные активы, на</w:t>
        <w:softHyphen/>
        <w:t>пример, в кредитный портфель банка. Применение метода конверсии средств снимает проблему определения срочной структуры ак</w:t>
        <w:softHyphen/>
        <w:t>тивов, возникающей при использовании метода общего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етод имеет свои преимущества и не</w:t>
        <w:softHyphen/>
        <w:t xml:space="preserve">достат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е </w:t>
      </w:r>
      <w:r>
        <w:rPr>
          <w:i/>
          <w:color w:val="000000"/>
          <w:sz w:val="28"/>
          <w:szCs w:val="28"/>
        </w:rPr>
        <w:t>преимущество</w:t>
      </w:r>
      <w:r>
        <w:rPr>
          <w:color w:val="000000"/>
          <w:sz w:val="28"/>
          <w:szCs w:val="28"/>
        </w:rPr>
        <w:t>: под средства каждой группы пас</w:t>
        <w:softHyphen/>
        <w:t>сивов фактически создается определенный резерв ликвидных акти</w:t>
        <w:softHyphen/>
        <w:t>вов, размер которого зависит от степени влияния данной группы пассивов на риск несбалансированной ликвидности. Этот метод по</w:t>
        <w:softHyphen/>
        <w:t>зволяет банку поддерживать и планировать свою ликвидность, обес</w:t>
        <w:softHyphen/>
        <w:t>печивая размещение средств в активы в соответствии со срочностью пассивов, а также позволяет корректировать объемы привлечения и размещения средств в зависимости от значимости операций для банка, доходности активов, издержек на привлечение пассивов, рискованности размещения средств, стабильности ресурсной базы и других ф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данного метода снижает риск ликвидности для банка благодаря осуществлению взвешенной политики в области активов и пасс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</w:rPr>
        <w:t xml:space="preserve"> недостаткам</w:t>
      </w:r>
      <w:r>
        <w:rPr>
          <w:color w:val="000000"/>
          <w:sz w:val="28"/>
          <w:szCs w:val="28"/>
        </w:rPr>
        <w:t xml:space="preserve"> метода конверсии можно отнести то, что применение на практике основного принципа (создание резерва ликвидных активов под определенную группу пассивов) приводит к уменьшению доли работающих активов, что в свою очередь сказывается на его разви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а метода, рассмотренные ранее, сводятся к применению про</w:t>
        <w:softHyphen/>
        <w:t>стейших примеров научного управления для анализа связей между различными статьями актива и пассива. Они показывают пути раз</w:t>
        <w:softHyphen/>
        <w:t>мещения всех доступных для инвестирования средств таким обра</w:t>
        <w:softHyphen/>
        <w:t>зом, чтобы обеспечить достаточную норму прибыли, осуществляя операции в пределах ограничений ликвидности, установленных ру</w:t>
        <w:softHyphen/>
        <w:t>ководством банка (т. е. изнутри) или органами банковского контро</w:t>
        <w:softHyphen/>
        <w:t>ля (т. е. извн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сложная методика предполагает </w:t>
      </w:r>
      <w:r>
        <w:rPr>
          <w:b/>
          <w:color w:val="000000"/>
          <w:sz w:val="28"/>
          <w:szCs w:val="28"/>
        </w:rPr>
        <w:t>научный подход к реше</w:t>
        <w:softHyphen/>
        <w:t>нию управленческих проблем</w:t>
      </w:r>
      <w:r>
        <w:rPr>
          <w:color w:val="000000"/>
          <w:sz w:val="28"/>
          <w:szCs w:val="28"/>
        </w:rPr>
        <w:t xml:space="preserve"> с использованием прогрессивных ма</w:t>
        <w:softHyphen/>
        <w:t>тематических методов и ЭВМ для изучения взаимодействия элемен</w:t>
        <w:softHyphen/>
        <w:t>тов в сложных моделях. Этот подход требует определения целей, ус</w:t>
        <w:softHyphen/>
        <w:t>тановления связей между различными элементами проблемы, идентификации переменных, находящихся и не находящихся под контролем руководства, оценки возможного поведения неконтроли</w:t>
        <w:softHyphen/>
        <w:t>руемых переменных и выявления тех внутренних и внешних огра</w:t>
        <w:softHyphen/>
        <w:t>ничений, которые регламентируют действия рук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таких методов является </w:t>
      </w:r>
      <w:r>
        <w:rPr>
          <w:i/>
          <w:iCs/>
          <w:color w:val="000000"/>
          <w:sz w:val="28"/>
          <w:szCs w:val="28"/>
        </w:rPr>
        <w:t xml:space="preserve">линейное программирование. </w:t>
      </w:r>
      <w:r>
        <w:rPr>
          <w:color w:val="000000"/>
          <w:sz w:val="28"/>
          <w:szCs w:val="28"/>
        </w:rPr>
        <w:t xml:space="preserve">Этот метод увязывает проблему управления активами с проблемой управления пассивами, с учетом ограничений в отношении, как прибыльности операций, так и ликвидности. Модель линейного программирования — это метод математического моделирования, выражающий взаимосвязь различных элементов принятия решений в стандартной математической форме. Модель использует один из стандартных вычислительных методов, например, </w:t>
      </w:r>
      <w:r>
        <w:rPr>
          <w:i/>
          <w:iCs/>
          <w:color w:val="000000"/>
          <w:sz w:val="28"/>
          <w:szCs w:val="28"/>
        </w:rPr>
        <w:t xml:space="preserve">симплекс метод, </w:t>
      </w:r>
      <w:r>
        <w:rPr>
          <w:color w:val="000000"/>
          <w:sz w:val="28"/>
          <w:szCs w:val="28"/>
        </w:rPr>
        <w:t>для определения оптимального сочетания элементов, подлежащих контролю со стороны лица, принимающего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 линейного программирования достаточно эластична и может включать любые ограничения, желательные для руководства или требуемые органами контроля. Модель для нескольких перио</w:t>
        <w:softHyphen/>
        <w:t>дов содержит еще и ограничения, обеспечивающие переход от одно</w:t>
        <w:softHyphen/>
        <w:t>го периода к следующ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аучного управления банковскими активами дает замет</w:t>
        <w:softHyphen/>
        <w:t>ные преимущества банкам, располагающим либо сотрудниками, либо консультантами, математическая подготовка которых позво</w:t>
        <w:softHyphen/>
        <w:t>ляет его использовать. Руководство банка должно рассматривать подобные методы как путь совершенствования процесса принятия решений, но не как замену их собственного опыта суждений. Ис</w:t>
        <w:softHyphen/>
        <w:t>пользование достаточно разработанной модели линейного про</w:t>
        <w:softHyphen/>
        <w:t>граммирования позволит руководству банка увидеть последствия некоторых его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главных </w:t>
      </w:r>
      <w:r>
        <w:rPr>
          <w:i/>
          <w:color w:val="000000"/>
          <w:sz w:val="28"/>
          <w:szCs w:val="28"/>
        </w:rPr>
        <w:t>преимуществ</w:t>
      </w:r>
      <w:r>
        <w:rPr>
          <w:color w:val="000000"/>
          <w:sz w:val="28"/>
          <w:szCs w:val="28"/>
        </w:rPr>
        <w:t>, которое получает руководство при формировании модели, состоит в том, что заставляет тщательно определять цели и в явной форме выражать различные ограничения. Более того, этот процесс вынуждает руководство банка изучать портфель кредитов и инвестиций для выявления объемов различных видов инвестиций, возможности дохода и издержек по ним. Полу</w:t>
        <w:softHyphen/>
        <w:t>ченная информация представляет исключительную ценность неза</w:t>
        <w:softHyphen/>
        <w:t>висимо от метода ее пол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</w:t>
      </w:r>
      <w:r>
        <w:rPr>
          <w:i/>
          <w:color w:val="000000"/>
          <w:sz w:val="28"/>
          <w:szCs w:val="28"/>
        </w:rPr>
        <w:t xml:space="preserve">недостаток </w:t>
      </w:r>
      <w:r>
        <w:rPr>
          <w:color w:val="000000"/>
          <w:sz w:val="28"/>
          <w:szCs w:val="28"/>
        </w:rPr>
        <w:t>использования научных методов управле</w:t>
        <w:softHyphen/>
        <w:t>ния касается главным образом мелких банков. Оно предполагает наличие сотрудников или консультантов с соответствующей подго</w:t>
        <w:softHyphen/>
        <w:t>товкой, а также вычислительного оборудования мощности, доста</w:t>
        <w:softHyphen/>
        <w:t>точной для расчета крупных моделей. И то и другое обходится очень дор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вление пассивами </w:t>
      </w:r>
      <w:r>
        <w:rPr>
          <w:color w:val="000000"/>
          <w:sz w:val="28"/>
          <w:szCs w:val="28"/>
        </w:rPr>
        <w:t>коммерческого банка является неотъемле</w:t>
        <w:softHyphen/>
        <w:t>мой составляющей управления его ликвидностью. Пассивные опе</w:t>
        <w:softHyphen/>
        <w:t>рации определяют масштаб проведения его актив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формирования пассивы банка можно разделить на три группы. Первую из них составляют пассивы, сформированные за счет средств, привлекаемых от расчетно-кассовых и депозитных операций. Они занимают большую часть в пассивах банка. Вторую группу составляют так называемые управляемые пассивы, третью — собственные средства банка, размер которых влияет на устойчи</w:t>
        <w:softHyphen/>
        <w:t>вость и ликвидность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в развитии методов управления ли</w:t>
        <w:softHyphen/>
        <w:t>квидностью через управления пассивами банка выступают, во-пер</w:t>
        <w:softHyphen/>
        <w:t>вых, формирование основной части пассивов, состоящей из привле</w:t>
        <w:softHyphen/>
        <w:t>ченных средств клиентов. При этом значительная часть пассивов должна быть привлечена на срочной основе для того, чтобы их можно было использовать в активных операциях, приносящих до</w:t>
        <w:softHyphen/>
        <w:t>ход, повысить устойчивость ресурсной базы посредством согласова</w:t>
        <w:softHyphen/>
        <w:t>ния сроков привлечения и размещения' средств, снизить риск не</w:t>
        <w:softHyphen/>
        <w:t>сбалансированной ликвидности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е направление связано с поддержанием ликвидности через </w:t>
      </w:r>
      <w:r>
        <w:rPr>
          <w:iCs/>
          <w:color w:val="000000"/>
          <w:sz w:val="28"/>
          <w:szCs w:val="28"/>
        </w:rPr>
        <w:t>управляемые пассивы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е. средства, которые банк может привлечь по своей инициативе. К ним относятся депозитные сертификаты, облигации и займы у других банков, продажа ценных бумаг на усло</w:t>
        <w:softHyphen/>
        <w:t>виях обратного выкупа (РЕПО), а также евровалютные кред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российской практике банки ограничены в использовании управляемых пассивов для поддержания ликвидности. Связано это со многими причинами, в том числе и с неразвитостью и нестабиль</w:t>
        <w:softHyphen/>
        <w:t>ным состоянием отечественного финансового рынка и минималь</w:t>
        <w:softHyphen/>
        <w:t>ным набором финансовых инструментов, с помощью которых банк может привлекать средства. В их число входят, прежде всего, меж</w:t>
        <w:softHyphen/>
        <w:t>банковские кредиты (МБК) — этот источник средств в настоящее время является одним из наиболее доступных. Отрицательным моментом использования таких средств для банка является их относительная дороговизна. Привлечение МБК не должно становиться основным источником поддержания ликвидности, поскольку это приведет к резкому увеличению издержек банка и, следовательно, снижению эффективности его функционирования, и к сильной зависимости от рынка межбанковского кредита, что при возникновении нестабильной или кризисной ситуации вызовет кризис ликвидности в самом банк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й анализ активов и пассивов дает информационную базу для анализа ликвидности, однако для получения полного объема информации применяется метод расчета показателей — </w:t>
      </w:r>
      <w:r>
        <w:rPr>
          <w:i/>
          <w:iCs/>
          <w:color w:val="000000"/>
          <w:sz w:val="28"/>
          <w:szCs w:val="28"/>
        </w:rPr>
        <w:t>коэффициентов ликви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и отечественной практике при регулировании оперативной деятельности банков основное внимание уделяется ли</w:t>
        <w:softHyphen/>
        <w:t>квидности и риску банковских операций. Из многовековой практи</w:t>
        <w:softHyphen/>
        <w:t>ки банковского дела следует, что главное искусство банковского управления состоит в обеспечении соответствия по срокам поступ</w:t>
        <w:softHyphen/>
        <w:t>ления и размещения капиталов. Размещать капиталы необходимо так, чтобы не затрудняться в удовлетворении востребования вклад</w:t>
        <w:softHyphen/>
        <w:t>чиков и разумных требований своих клиентов. Для достижения этой цели банковская практика выработала необходимость соответствия пассивного и активного обор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С этой целью центральный банк регулирует платежеспособность и ликвидность коммерческих банков путем установления определенных экономических нормативов, касающихся ограничений обя</w:t>
        <w:softHyphen/>
        <w:t>зательств банков в пределах задолженности, контроля за выдачей крупных кредитов, создания системы рефинансирования, формиро</w:t>
        <w:softHyphen/>
        <w:t>вания обязательных резервов. Количество и перечень нормативов определяются страновыми особенностями, специализацией и вели</w:t>
        <w:softHyphen/>
        <w:t>чиной банков, проводимой кредитной политики и некоторых дру</w:t>
        <w:softHyphen/>
        <w:t>гих обстоя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b/>
          <w:bCs/>
          <w:color w:val="000000"/>
          <w:spacing w:val="-6"/>
          <w:sz w:val="28"/>
          <w:szCs w:val="28"/>
        </w:rPr>
        <w:t xml:space="preserve">России </w:t>
      </w:r>
      <w:r>
        <w:rPr>
          <w:color w:val="000000"/>
          <w:spacing w:val="-6"/>
          <w:sz w:val="28"/>
          <w:szCs w:val="28"/>
        </w:rPr>
        <w:t>регулирование ликвидности при помощи нормативов начинается с 1991 г., когда наряду с директивными нормативами были разработаны оценочные, используемые для анализа ликвидно</w:t>
        <w:softHyphen/>
        <w:t>сти и деятельности банка в целом. Именно в это время была осуще</w:t>
        <w:softHyphen/>
        <w:t>ствлена дифференциация нормативов в зависимости от типа банка. В 1992 г. по индивидуальным нормативам работало около-500 бан</w:t>
        <w:softHyphen/>
        <w:t>ков. С 1995 г. дифференциация нормативов в зависимости от типа банка и определение их в индивидуальном порядке были отменены. Для развития операций с драгоценными металлами Центральный банк ввел норматив ликвидности по драгоценным металлам, кото</w:t>
        <w:softHyphen/>
        <w:t>рый как обязательный был отменен в 2004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основными показателями ликвидности, как в зарубежной практике, так и в России являются </w:t>
      </w:r>
      <w:r>
        <w:rPr>
          <w:i/>
          <w:iCs/>
          <w:color w:val="000000"/>
          <w:sz w:val="28"/>
          <w:szCs w:val="28"/>
        </w:rPr>
        <w:t>коэффициенты лик</w:t>
        <w:softHyphen/>
        <w:t xml:space="preserve">видности </w:t>
      </w:r>
      <w:r>
        <w:rPr>
          <w:color w:val="000000"/>
          <w:sz w:val="28"/>
          <w:szCs w:val="28"/>
        </w:rPr>
        <w:t>— мгновенной (Н2), текущей (НЗ), долгосрочной (Н4) и общей (Н5), исчисляемые как отношение ликвидных активов к соответствующим по срокам пассивам и как отношение капитала банка к его обя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ы Н2, Н3 и Н4 характеризуют ликвидность банка с учетом времени погашения обязательств, т.е. с их помощью контролируется ликвидность по реальным обязательствам, возникающим в каждый отдельный момент (Н2), в течение 1 мес. (Н3) или срока более 1 года (Н4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ормативы ликвидности коммерческого банка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333"/>
        <w:gridCol w:w="1141"/>
        <w:gridCol w:w="46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орматив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ликвид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рмати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четная форму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1. Нормати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мгновенн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ликвид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15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2 = Высоколиквидные активы: Обязательства до востребования × 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2. Норматив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ликвид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50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3 = Ликвидные активы: Обязательства до востребования и на срок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дн. × 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3. Нормати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долгосрочной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4 = Задолженность банку сроком свыше 1 года: Капитал банка + Задолженность банка сроком свыше 1 года × 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. Норматив общей ликвид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20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Н5 = Ликвидные активы: Активы-нетто – обязательные резервы × 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банка должен постоянно осуществлять контроль за этими показателями, проводить структурный анализ пассивов с целью поддержания оптимальных значений для средств, привлекаемых на срочной основе, так как именно они помогают банку поддержать сбалансированность между активами и пассивами по срочным сум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ликвидность банка является одним из основных показателей устойчивости банка и поддержание его на соответствующем уровне может привести его не только к платежеспособности, но и обеспечить оптимальный размер получаемой прибы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Центральном банке Российской Федерации (Банке России)» от 10 июля 2002г. № 86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«О банках и банковской деятельности» от 2 декабря 1990 г. № 395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джаева М.Р., Дубровская С.В. Банковские операции, М.: Академия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никова А.В. Банковские операции, М.: Форум – Инфра-М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ародубцева Е.Б. Основы банковского дела, М.: Форум – Инфра-М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асиева А.М. Банковское дело, М.: Юнити, 200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L</dc:creator>
  <dc:description/>
  <cp:keywords/>
  <dc:language>en-US</dc:language>
  <cp:lastModifiedBy>SYSTEM</cp:lastModifiedBy>
  <dcterms:modified xsi:type="dcterms:W3CDTF">2011-09-12T10:08:00Z</dcterms:modified>
  <cp:revision>2</cp:revision>
  <dc:subject/>
  <dc:title>Понятие ликвидности и факторы, ее определяющие</dc:title>
</cp:coreProperties>
</file>