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резвычайно высокие потоки негативных воздействий создают чрезвычайные ситуации (ЧС), которые изменяют комфортное или допустимое состояние среды обитания и переводят жизнедеятельность в качественно иное состояние – состояние взаимодействия человека со средой обитания в условиях опасности. переход в ЧС принципиально меняет приоритеты задач обеспечения жизнедеятельности: вместо задач, обеспечивающих не превышение допустимых уровней негативного воздействия и задач снижения риска воздействия опасностей, на первое место выходят задачи защиты от чрезвычайно высоких уровней негативного воздействия, ликвидации последствий ЧС, реабилитации пострадавших в ЧС и восстановлении повседневной жизне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техногенных ЧС на современном этапе развития заключается в увеличении зон и интенсивности действия негативных факторов, последствия ЧС сравнимы с последствиями применения современных видов воору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ОСТ Р.22.0.02-94 чрезвычайная ситуация – состояние, при котором в результате возникновения источника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экономике и окружающей природной сред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источником ЧС понимают опасное природное явление, аварию или опасное техногенное происшествие, широко распространенную инфекционную болезнь людей, сельскохозяйственных животных и растений, а также применение современных средств поражения, в результате чего произошла или может возникнуть Ч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е ситуации могут быть классифицированы по значительному числу признаков, по типам и видам событий, лежащих в основе этих ситуаций, по масштабу распространения, по сложности обстановки, тяжести последств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Назначение, основные задачи и структура РСЧ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дач по защите населения и территории от ЧС достигается осуществлением комплекса различных мероприятий органами исполнительной власти на федеральном и территориальных уровнях, а также органами местного самоуправления. усилия всех этих органов в мирное время сосредоточены в рамках «Российской системы предупреждения и действий в ЧС, а в военное время – в рамках системы «Гражданская оборона РФ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«О защите населения и территорий от ЧС природного и техногенного характера» РСЧС Постановлением Правительства РФ от 5.11.1995г. была преобразована в Единую государственную систему предупреждения и ликвидации чрезвычайных ситуаций (РСЧС). Этим же постановлением определялись и ее основные задач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авовых экономических норм, связанных с обеспечением защиты населения и территорий от ЧС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целевых и научно-технических программ, направленных на предупреждение ЧС и повышение устойчивости функционирования предприятий, учреждений и организаций независимо от их организационно-правовых форм, а также подведомственных им объектов производственного и социального назнач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к действиям органов управления, сил и средств, предназначенных для предупреждения и ликвидации ЧС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, обмен и выдача информации в области защиты населения и территорий от ЧС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при ЧС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оценка социально-экономических последствий ЧС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С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ой экспертизы, надзора и контроля в области защиты населения и территорий от ЧС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резвычайных ситуац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социальной защите населения, пострадавшего от ЧС, проведение гуманитарных акц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ав и обязанностей населения в области защиты от чрезвычайных ситуаций, в том числе лиц, непосредственно участвующих в их ликвид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в области защиты населения и территорий от Ч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РСЧС – объединение усилий центральных и региональных органов представительной и исполнительной власти, а также организаций и учреждений для предупреждения и ликвидации ЧС. РСЧС базируется на нескольких постулатах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факта невозможности исключить риск возникновения ЧС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инципа превентивной безопасности, предусматривающего снижение вероятности возникновения ЧС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рофилактической работ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при формировании системы, т.е. учет всех видов ЧС, всех стадий их развития и разнообразия последстви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истемы на правовой основе с разграничением прав и обязанностей участ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рганов РСЧС состоит из территориальных и функциональных подсистем и имеет пять уровней: федеральный, региональный, территориальный, местный и объектов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подсистемы РСЧС создаются в регионах страны и субъектах РФ для предупреждения и ликвидации ЧС в пределах их территории и состоят из звеньев, соответствующих административному делению этих территор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уровень РСЧС имеет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ющие орган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е органы управления по делам гражданской обороны и чрезвычайным ситуация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повседневного управл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 финансовых и материальных ресурс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связи, оповещения, информационного обесп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ирующие органы РСЧС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федеральном уровне</w:t>
      </w:r>
      <w:r>
        <w:rPr>
          <w:sz w:val="28"/>
          <w:szCs w:val="28"/>
        </w:rPr>
        <w:t xml:space="preserve"> – Межведомственная комиссия по предупреждению и ликвидации чрезвычайных ситуаций и ведомственные комиссии по чрезвычайных ситуациям в федеральных органах исполнительной вл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региональном уровне</w:t>
      </w:r>
      <w:r>
        <w:rPr>
          <w:sz w:val="28"/>
          <w:szCs w:val="28"/>
        </w:rPr>
        <w:t xml:space="preserve"> – региональные центры по делам гражданской обороны, чрезвычайным ситуациям и ликвидации последствий стихийных бедствий МЧС России. Территория РФ разделена на девять регионов, в которых созданы региональные центры РЦ РСЧС в городах: Москва, Санкт-Петербург, Ростов-на-Дону, Екатеринбург, Самара, Красноярск, Хабаровск, Новосибирск, Ч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территориальном уровне</w:t>
      </w:r>
      <w:r>
        <w:rPr>
          <w:sz w:val="28"/>
          <w:szCs w:val="28"/>
        </w:rPr>
        <w:t>, охватывающем территорию субъекта Российской Федерации, комиссии по чрезвычайным ситуациям органов исполнительной власти субъектов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местном уровне</w:t>
      </w:r>
      <w:r>
        <w:rPr>
          <w:sz w:val="28"/>
          <w:szCs w:val="28"/>
        </w:rPr>
        <w:t>, охватывающем территорию района, Города (района в городе), - комиссии по чрезвычайным ситуациям органов местного само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объектовом уровне</w:t>
      </w:r>
      <w:r>
        <w:rPr>
          <w:sz w:val="28"/>
          <w:szCs w:val="28"/>
        </w:rPr>
        <w:t xml:space="preserve">, охватывающем территорию организации или объекта, - объектовые комиссии по чрезвычайным ситуация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ежведомственной комиссии включены представители федеральных министерств и ведомств в ранге заместителей министров, в компетенцию которых входит решение вопросов, связанных с защитой населения и территорий от катастроф природного и техноген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жведомственная комиссия</w:t>
      </w:r>
      <w:r>
        <w:rPr>
          <w:sz w:val="28"/>
          <w:szCs w:val="28"/>
        </w:rPr>
        <w:t xml:space="preserve"> решает следующие основные задач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Формирование и проведение единой государственной политики в области предупреждения и ликвидации чрезвычайных ситуаций, обусловленных авариями, катастрофами, стихийными и иными бедстви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ординация деятельности федеральных органов исполнительной власти по разработке проектов законодательных актов и других нормативных правовых документов по вопросам, отнесенным к ее компетенции, а также рассмотрение и представление в установленном порядке проектов указанных документов в Правительство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одготовка предложений по формированию системы экономических, организационно-технических и иных мер, направленных на обеспечение безопасности и защиту населения, территории страны от Ч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роведение единой технической политики в области создания и развития сил и средств предупреждения и ликвидации чрезвычайных ситуац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Определение основных направлений совершенствования и дальнейшего развития РСЧ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Организация разработки проектов федеральных целевых и научно-технических программ, направленных на предупреждение ЧС, защиту населения и территории страны от ЧС, и координация работ по выполнению этих програ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ординация деятельности федеральных органов исполнительной власти субъектов РФ и органов местного самоуправления при ликвидации Чс по вопросам социально-экономической и правовой защиты, медицинской реабилитации граждан, пострадавших в результате аварий, катастроф, стихийных и иных бедствий, а также лиц, принимавших участие в ликвидации Ч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Определение основных направлений международного сотрудничества в области предупреждения и ликвидации Ч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Межведомственной комиссии обязательны для исполнения всеми федеральными министерствами и ведомствам, входящими в ее состав, органами исполнительной власти субъектов РФ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и по чрезвычайным ситуациям объединяют в себе ответственных представителей соответствующих органов государственной власти и местного самоуправления, что позволяет заблаговременно реализовать меры по предупреждению ЧС, а в экстремальных условиях – оперативно мобилизовать ресурсы соответствующей территории и эффективно ликвидировать ЧС. Комиссии возглавляются заместителями руководителей органов исполнитель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рганы управления по делам гражданской обороны и чрезвычайным ситуация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ганы управления по делам гражданской обороны и чрезвычайным ситуация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федеральном уровн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министерство РФ по делам гражданской обороны, чрезвычайным ситуациям и ликвидации последствий стихийных бедствий (МЧС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региональном уровне</w:t>
      </w:r>
      <w:r>
        <w:rPr>
          <w:sz w:val="28"/>
          <w:szCs w:val="28"/>
        </w:rPr>
        <w:t xml:space="preserve"> – региональные цент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территориально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местном уровнях</w:t>
      </w:r>
      <w:r>
        <w:rPr>
          <w:sz w:val="28"/>
          <w:szCs w:val="28"/>
        </w:rPr>
        <w:t xml:space="preserve"> – органы управления по делам ГО и ЧС, создаваемые при органах исполнительной власти субъектов РФ и органах местного само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объектовом уровне</w:t>
      </w:r>
      <w:r>
        <w:rPr>
          <w:sz w:val="28"/>
          <w:szCs w:val="28"/>
        </w:rPr>
        <w:t xml:space="preserve"> – отделы (секторы и специально назначенные лица) по делам Го и ЧС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повседневного управления РСЧС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ы управления в кризисных ситуациях, оперативные дежурные службы органов управления по делам ГО и ЧС всех уровн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журно-диспетчерские службы и специализированные подразделения федеральных органов исполнительной власти и организац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рганов повседневного управления РСЧС осуществляется на пунктах управления, оснащенных соответствующими средствами оповещения, сбора, обработки и передачи информации и поддерживаемых в состоянии постоянной готовности к использов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формационное обеспечение функционирования РСЧС</w:t>
      </w:r>
      <w:r>
        <w:rPr>
          <w:sz w:val="28"/>
          <w:szCs w:val="28"/>
        </w:rPr>
        <w:t xml:space="preserve"> реализуется информационно-управляющей системой, в состав которой входя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 управления в кризисных ситуациях МЧС Росс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центры федеральных органов исполнительной вл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ые информационно-управляющие цент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управляющие центры органов управления по делам ГО и ЧС субъектов РФ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онентские пункты городских и районных органов управления по делам Го и Ч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центры организ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связи и передачи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бора информации и обмена этой информацией между органами государственной власти, органами управления по делам ГО и ЧС определяется Правительством РФ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подсистемы РСЧС (министерства и ведомства) определены Указом Президента РФ от 30.04.98г. №483 «О структуре федеральных органов исполнительной власти». Они создаются для организации работы по защите населения и территорий от ЧС в сфере их деятельности и порученных им отраслях экономики. В соответствии с функциями федеральных органов и Федерального управления специального строительства при правительстве РФ по защите населения и территорий от ЧС на них возложено руководство созданием и деятельностью следующих функциональных подсист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ил и средств предупреждения аварий на объектах атомной энергетики (Министерство РФ по атомной энерг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ил и средств предупреждения и ликвидации последствий аварий на объектах топливно-энергетического комплекса (Министерство топлива и энергетики РФ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упреждение и ликвидации на объектах, входящих в состав отрасли (Миноборонпром России и Минэкономики Росс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храны общественного порядка (МВД РФ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зерва медицинских ресурсов (Минздрав России и Минэкономики РФ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виационноно-космической службы поиска и спасения (Министерство обороны РФ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экологической безопасности и экологического мониторинга; наблюдения и контроля за стихийными гидрометеорологическими и гелиофизическими явлениями и загрязнением ОС и предупреждения цунами (Министерство природных ресуросов РФ совместно с Федеральной службой по гидрометеорологии и мониторингу ОС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связи и освещения (Государственный комитет по связи и информац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ащиты с/х животных и растений; резервов продовольственных и кормовых ресурсов; предупреждения и ликвидации ЧС на объектах, входящих в состав отрасли Министерство с/х и продовольствия РФ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циальной защиты от ЧС (Министерство труда и социального развития РФ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инистерства и ведомства России отвечают за деятельность ряда функциональных подсист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транспорта и Министерство путей сообщения – за подсистем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ого обеспечения ликвидации Ч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л и средств поиска и спасения людей на мор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ового и аварийно-спасательного обеспечения полетов гражданской ави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л и средств ликвидации ЧС на железнодорожном транспор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экономики, Министерство финансов, Министерство промышленности и торговли, государственный комитет по государственным резервам – за подсистем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ых видов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х резерв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ервов материальн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ый комитет социально-эпидемиологического надзора РФ – за подсистему надзора по санитарно-эпидемиологической обстановке. Комитет по геологии и использованию недр – подсистему наблюдения и контроля за уровень радиоактивного загрязнения подземных вод. Федеральная служба лесного хозяйства отвечает за подсистем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ы лесов от пожаров, болезней и вредителей лесной расти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я и ликвидации ЧС на объектах, входящих в состав отрас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горный и промышленный надзор отвечает за подсистему контроля за химически опасными и взрывоопасными объект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лы и средства РСЧС. Режимы функцион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частью системы РСЧС являются ее силы и средства, которые подразделяются 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илы и средства наблюдения и контро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лы и средства ликвидации последствий Ч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ы и средства </w:t>
      </w:r>
      <w:r>
        <w:rPr>
          <w:i/>
          <w:sz w:val="28"/>
          <w:szCs w:val="28"/>
        </w:rPr>
        <w:t>наблюдения и контроля</w:t>
      </w:r>
      <w:r>
        <w:rPr>
          <w:sz w:val="28"/>
          <w:szCs w:val="28"/>
        </w:rPr>
        <w:t xml:space="preserve"> включают: органы, службы, учреждения, осуществляющие государственный надзор, инспекцию, мониторинг, контроль состояния природной среды, опасных объектов, здоровья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и средства </w:t>
      </w:r>
      <w:r>
        <w:rPr>
          <w:i/>
          <w:sz w:val="28"/>
          <w:szCs w:val="28"/>
        </w:rPr>
        <w:t>ликвидации последствий</w:t>
      </w:r>
      <w:r>
        <w:rPr>
          <w:sz w:val="28"/>
          <w:szCs w:val="28"/>
        </w:rPr>
        <w:t xml:space="preserve"> ЧС состоят из: военизированных и невоенизированных противопожарных, поисково-спасательных и аварийно-восстановительных формирований федеральных и других организаций; формирования служб защиты животных и растений; военизированных противоградовых и противолавинных служб Росгидромета; территориальных аварийно-спасательных формирований госинспекции по маломерным судам Минприроды; соединений гражданской обороны; подразделений поисково-спасательной службы МЧС России; соединений и частей радиационной, химической и биологической защиты и инженерных войск Минобороны; военизированных горноспасательных, противофонтанных и газоспасательных частей Минтопэнерго; аварийно-технических центров, спецотрядов атомных станций Минатома; восстановительных и пожарных поездов МПС; подразделений органов внутренних дел и муниципальной милиции; центрального аэромобильного спасательного отряда МЧС; аварийно-спасательных служб ВМФ Ро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становки, масштаба прогнозируемой или возникшей</w:t>
        <w:tab/>
        <w:t xml:space="preserve"> ЧС решением соответствующих органов исполнительной власти субъектов РФ и органов местного самоуправления в пределах конкретной территории устанавливается один из следующих режимов функционирования РСЧС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вседневной деятельности</w:t>
      </w:r>
      <w:r>
        <w:rPr>
          <w:sz w:val="28"/>
          <w:szCs w:val="28"/>
        </w:rPr>
        <w:t xml:space="preserve"> – при нормальной производственно-промышленной, радиационной, химической, бактериологической, сейсмической и гидрометеорологической обстановке, при отсутствии эпидемий, эпизоотий, эпифитот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вышенной готовности</w:t>
      </w:r>
      <w:r>
        <w:rPr>
          <w:sz w:val="28"/>
          <w:szCs w:val="28"/>
        </w:rPr>
        <w:t xml:space="preserve"> – при ухудшении производственно-промышленной, радиационной, химической, бактериологической, сейсмической и гидрометеорологической обстановки, при получении прогноза о возможности Ч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чрезвычайной ситуации</w:t>
      </w:r>
      <w:r>
        <w:rPr>
          <w:sz w:val="28"/>
          <w:szCs w:val="28"/>
        </w:rPr>
        <w:t xml:space="preserve"> – при возникновении и во время ликвидации Ч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, осуществляемыми при функционировании РСЧС, являются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наблюдения и контроля за состоянием ОС, обстановкой и потенциально опасных объектах и прилегающих к ним территор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ланирование и выполнение целевых и научно-технических программ и мер по предупреждению ЧС, обеспечению безопасности и защиты населения, сокращению возможных потерь и ущерба, а также по повышению возможных потерь и ущерба, а также по повышению устойчивости функционирования промышленных объектов и отраслей экономики в Ч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одготовки органов управления РСЧС, сил и средств к действиям при ЧС, организация обучения населения способам защиты и действиям при Ч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полнение резервов финансовых и материальных ресурсов для ликвидации Ч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целевых видов страхов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/>
          <w:sz w:val="28"/>
          <w:szCs w:val="28"/>
        </w:rPr>
        <w:t>) в режиме повышенной готовности</w:t>
      </w:r>
      <w:r>
        <w:rPr>
          <w:sz w:val="28"/>
          <w:szCs w:val="28"/>
        </w:rPr>
        <w:t xml:space="preserve">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а себя соответствующими комиссиями по ЧС непосредственного руководства функционированием подсистем и звеньев РСЧС, формирование при необходимости оперативных групп для выявления причин ухудшения обстановки непосредственно в районе возможного бедствия, выработки предложений по ее нормал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дежурно-диспетчерской служб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иление наблюдения и контроля за состоянием ОС, обстановкой на потенциально опасных объектах и прилегающих территориях, прогнозирование возможности возникновения ЧС и их масштаб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защите населения и ОС, обеспечению устойчивого функционирования объек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состояние готовности сил и средств, уточнение планов их действий и выдвижение при необходимости в предполагаемый район Ч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в режиме чрезвычайной ситу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защиты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движение оперативных групп в район Ч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ликвидации Ч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границ зоны Ч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 по обеспечению устойчивого функционирования отраслей экономики и объектов, первоочередному жизнеобеспечению пострадавшего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непрерывного контроля за состоянием окружающей природной среды в районе ЧС, за обстановкой на аварийных объектах и прилегающих к ним территор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иквидации чрезвычайных ситуаций созда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зервный фонд Правительства РФ для ликвидации ЧС и запасы материальных ресурсов для проведения первоочередных работ при ликвидации ЧС, накапливаемые в составе государственного резерва, - за счет средств федерального бюдже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омственный резерв финансовых и материальных ресурсов – за счет средств федерального органа исполнительной вла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зерв субъектов РФ - за счет средств бюджета субъектов РФ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ый резерв – за счет средств местного бюдже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ый резерв финансовых и материальных средств – за счет собственных средств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нклатура и объемы резервов финансовых и материальных ресурсов определяются органом, их создающи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С осуществляется силами и средствами организаций, органов местного самоуправления, органов исполнительной власти субъектов РФ, под непосредственным руководством соответствующей КЧС. При недостаточности имеющихся сил и средств в установленном порядке привлекаются силы и средства федеральных органов. В отдельных случаях формируется Правительственная комиссия. В случае недостаточности ресурсов они выделяются из других резервов РСЧС по ходатайству руководства соответствующего уров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ъединения могут участвовать в ликвидации ЧС под руководством органов управления РСЧС в том случае, если их участники имеют соответствующую подготовку, подтвержденную в аттестационном поряд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СЧС осуществляется на каждом уровне за счет соответствующего бюджета и средств организаций. Финансирование целевых программ по защите населения и территорий от ЧС, по обеспечению устойчивого функционирования организаций осуществляется в соответствии с законодательством субъектов РФ. Финансирование мероприятий по ликвидации ЧС проводятся за счет средств организаций, находящихся в зонах ЧС, средств федеральных органов исполнительной власти, соответствующих бюджетно-страховых фондов и других источников. При отсутствии и недостаточности указанных средств выделяются в установленном порядке средства из резервного фонда Правительства РФ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заключение информация об основных направлениях международной деятельности МЧС России : 1) </w:t>
      </w:r>
      <w:r>
        <w:rPr>
          <w:sz w:val="28"/>
          <w:szCs w:val="28"/>
        </w:rPr>
        <w:t xml:space="preserve">создание договорно-правовой базы: действуют более 40 межправительственных соглашений с зарубежными странами. Установлены партнерские связи с Евросоюзом, организациями системы ООН, ЧЭС Совета Европы, МОГО, НАТО, ОАЭ, которые зафиксированы в более чем 15 международных правовых документах; 2) взаимодействие с ООН в области чрезвычайного гуманитарного реагирования: развитие связей со странами, имеющими традиционно сильные службы гражданской защиты, предупреждения, спасения и борьбы с пожарами. проведение международных учений и тренировок по ликвидации различных катастроф с целью обмена опытом с зарубежными партнерами и координации оперативных и крупномасштабных действий спасательных и противопожарных подразделений из разных стра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международного сотрудничества МЧС Росс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стойчивой системы взаимодействия со странами «Большой восьмерки», учитывая уникальность географического положения Российской Федера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участия специалистов и подразделений МЧС России в международных чрезвычайных гуманитарных операциях, проектах и экспортных программах по вопросам, входящим в компетенцию МЧС России, содействие продвижению российских технологий на международный рынок гуманитарных услуг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и углубление профессионального взаимодействия между службами предупреждения и ликвидации чрезвычайных ситуаций государств-участников СНГ по всему спектру вопросов практической деятельн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льнейшее развитие сотрудничества в рамках региональных международных организаций с участием Российской Федерации (ШОС, ЧОС СЕ, ЧЭС и т. д.);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ращивание сотрудничества с Европейским Союзом в целом и его «старыми» членами Францией, Германией и Испанией на основе активного продвижения инициативы МЧС России о создании Европейского центра борьбы с катастрофами (ЕЦБК); специальными комитетами и комиссиями ООН, рабочей группой Совета Россия-НАТО и другими международными организац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направлением деятельности МЧС России являются, в первую очередь, дальнейшее снижение гибели людей при пожарах, в чрезвычайных ситуациях и на водных объектах. Для достижения этой цели планируется совершенствовать взаимодействие на всех уровнях, развивать территориальную политику, в том числе в рамках соглашений между МЧС России и субъектами Федер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важное направление – повышение культуры безопасности жизнедеятельности, совершенствование работы с населением на всех уровн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езное внимание будет уделяться профилактике правонарушений в сфере надзорно-контрольной деятельности, внедрению страховых механизмов снижения рисков возникновения различных чрезвычайных ситуаций, повышению ответственности в работе инспекторского состава ГПН и сотрудников МЧС Росс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7 году началась реализация комплекса мер по строительству сил гражданской обороны, созданию специальных формирований ГО, совершенствованию деятельности и оснащенности нештатных аварийно-спасательных формирований, а также развитию материальной базы гражданской обороны. 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40:00Z</dcterms:created>
  <dc:creator>Пользрватель 1</dc:creator>
  <dc:description/>
  <cp:keywords/>
  <dc:language>en-US</dc:language>
  <cp:lastModifiedBy>SYSTEM</cp:lastModifiedBy>
  <dcterms:modified xsi:type="dcterms:W3CDTF">2011-09-12T09:40:00Z</dcterms:modified>
  <cp:revision>2</cp:revision>
  <dc:subject/>
  <dc:title/>
</cp:coreProperties>
</file>