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: ЕРГОНОМІЧНІ ОСНОВИ ПРОЕКТУВАНН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ГАЛЬНІ ЕРГОНОМІЧНІ ВИМОГ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ля створення сучасних меблів, формування предметно-просторового середовища потрібне знання особливостей структури, розмірів, пластичного характеру форми людського тіла, біомеханічних властивостей людини, процесу приймання, переробки та зберігання інформації, гігієнічних зв'язків і найзагальніших контактів у системі людина-меблі-середовище. Ці проблеми вивчає комплексний предмет - ергономіка. Ергономіка - наука, яка комплексно вивчає людину (групу людей) та її (їх) діяльність, пов'язану з використанням технічних засобів для підвищення ефективності діяльності в системі людина-предмет діяльності-середовище при одночасному збереженні її здоров'я й створенні передумов для гармонійного розвитку особистості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Ергономічні вимоги — органічний комплекс взаємопов'язаних антропометричних, фізіологічних, психофізіологічних, психологічних, соціально-психологічних та гігієнічних вимог до меблів, що дають змогу забезпечити створення оптимальних умов для діяльності людини та збереження її здоров'я.</w:t>
      </w:r>
    </w:p>
    <w:p>
      <w:pPr>
        <w:pStyle w:val="31"/>
        <w:spacing w:lineRule="auto" w:line="360"/>
        <w:ind w:firstLine="709"/>
        <w:rPr/>
      </w:pPr>
      <w:r>
        <w:rPr/>
        <w:t>Антропометричні вимоги зумовлюють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заємозв'язок структури людського тіла з формою й елементами виробів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ідповідність виробу та його елементів зростовим і ваговим параметрам і пропорціям тіла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ідповідність характеру форм виробу анатомічній пластиці тіл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ізіологічні вимоги зумовлюють відповідність меблів фізіологічним властивостям людини, її біологічним та енергетичним можливостя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сихофізіологічні вимоги забезпечують відповідність меблів можливостям і особливостям функціонування органів чуттів людин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мплекс психофізіологічних вимог містить такі компонент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безпечення умов візуального комфорту, що залежать від просторових зв'язків між собою меблевих виробів й архітектурно-будівельною оболонкою будівлі, загальної гармонізації предметно-просторового середовища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безпечення умов візуального орієнтування в предметному середовищі, зумовлених взаємозв'язками елементів середовища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безпечення умов проходження процесів візуальної динаміки, що залежать від трансформативності та варіантності предметно-просторового середовищ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сихологічні вимоги зумовлюють відповідність меблів психологічним особливостям людини, включаючи її характер і темперамент, інтелектуальну й емоційно-вольову сферу, здібності й інтереси, системи навичок і вмінь, вироблення динамічного стереотипу настрою та поведін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ціально-психологічні вимоги включають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ідповідність меблів й організації робочих місць характерові та ступеню групової взаємодії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упінь опосередковування міжособистісних відносин змістом спільної діяльності в управлінні об'єкт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ігієнічні вимоги зумовлюють відповідність меблів, їх експлуатаційних характеристик і елементів фізичного середовища (мікроклімату, акустичного режиму, світлового клімату, умов гігієни та безпеки) особливостям організму людини. Гігієнічні вимоги включають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чистоту, що вимагає застосування гігієнічних матеріалів, розрахованих на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ожливість вологого прибирання з використанням дезинфікуючих засобів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еплопровідність (не більше ніж 0,4 к кал/м.г.град), зумовлювану застосуванням поверхонь, із якими людина стикається тривалий час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емпературотривкість для застосування гігієнічних матеріалів, які витримують вплив високих (до 80 °С) та низьких (до 40 °С) температур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титоксичність, зумовлювану використанням антитоксичних матеріалів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тимікробність, необхідну для застосування матеріалів, які б виключали розвиток патогенних мікроорганізмів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илоненакопичуваність, зумовлювану використанням гігієнічних матеріалів, що мають антистатичні властивості та здатність не накопичування пилу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льоротривкість - зберігання декоративних властивостей покриттів у часі, застосування поверхонь, які б витримували дію прямого сонячного проміння та ін.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шум (відкривання й закривання дверцят ємності, перенесення, пересування меблів і т.п.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АТОМО-БІОМЕХАНІЧНІ ХАРАКТЕРИСТИКИ ЛЮДИН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визначення параметрів меблів, величини простору, який займає людина в процесі своєї діяльності, аналізу й оцінки системи людина-меблі-середовище велике значення має врахування антропометричних характеристик тіла людини, її антропометричних ознак, пропорційних співвідношень частин і особливостей будови тіла. Анатомічний аналіз положень людини при виконанні різних рухових операцій допомагає розкрити зміст поняття відповідності чи</w:t>
      </w:r>
      <w:r>
        <w:rPr>
          <w:sz w:val="28"/>
          <w:lang w:val="ru-RU"/>
        </w:rPr>
        <w:t xml:space="preserve"> </w:t>
      </w:r>
      <w:r>
        <w:rPr>
          <w:sz w:val="28"/>
        </w:rPr>
        <w:t>невідповідності виробу антропометричним характеристика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ТРОПОМЕТРИЧНІ ХАРАКТЕРИСТИК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тропометрія (від грецьк. ангропос - людина, метріо - вимірюю) - це метод вивчення людини, заснований на вимірюванні морфологічних і функціональних ознак її тіл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 xml:space="preserve">Антропометричні ознаки - це соматичні якості людини (лінійні, параметричні </w:t>
      </w:r>
      <w:r>
        <w:rPr>
          <w:sz w:val="28"/>
          <w:szCs w:val="23"/>
        </w:rPr>
        <w:t>метричні, кутові розміри тіла, сила м'язів та ін.), які зумовлюють внутрівидові варіації її будови та закономірності розвитку. Орієнтирами їх визначення виступають антропометричні точки, лінії та площини [97]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3"/>
        </w:rPr>
        <w:t>Антропометричні ознаки за практичною й науковою значимістю поділяють на дві групи: класичні та ергономічна і. Перші широко використовують у процесі вивчення пропорцій тіла й конституції, вікової морфології, для порівняльної морфологічної характеристики різних груп населення; другі — під час проектування, ергономічних досліджень, у системі ноп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3"/>
        </w:rPr>
      </w:pPr>
      <w:r>
        <w:rPr>
          <w:sz w:val="28"/>
          <w:szCs w:val="23"/>
        </w:rPr>
        <w:t xml:space="preserve">Антропометричні точки фіксуються за елементами зовнішньої будови тіла людини, точно локалізованих на кістних утвореннях, а також за так званими "найбільш виступаючими точками", розташованими на м'яких тканинах тулуба, плеча, передпліччя, кисті, стегна, гомілки, ступні. Звичайно, використовують такі антропометричні точки (рис. 6.2): </w:t>
      </w:r>
      <w:r>
        <w:rPr>
          <w:iCs/>
          <w:sz w:val="28"/>
          <w:szCs w:val="23"/>
        </w:rPr>
        <w:t xml:space="preserve">1 — </w:t>
      </w:r>
      <w:r>
        <w:rPr>
          <w:sz w:val="28"/>
          <w:szCs w:val="23"/>
        </w:rPr>
        <w:t xml:space="preserve">верхівкова; 2 — глабелла; </w:t>
      </w:r>
      <w:r>
        <w:rPr>
          <w:iCs/>
          <w:sz w:val="28"/>
          <w:szCs w:val="23"/>
        </w:rPr>
        <w:t xml:space="preserve">3 — </w:t>
      </w:r>
      <w:r>
        <w:rPr>
          <w:sz w:val="28"/>
          <w:szCs w:val="23"/>
        </w:rPr>
        <w:t xml:space="preserve">потилична; </w:t>
      </w:r>
      <w:r>
        <w:rPr>
          <w:iCs/>
          <w:sz w:val="28"/>
          <w:szCs w:val="23"/>
        </w:rPr>
        <w:t>4—</w:t>
      </w:r>
      <w:r>
        <w:rPr>
          <w:sz w:val="28"/>
          <w:szCs w:val="23"/>
        </w:rPr>
        <w:t xml:space="preserve">тім'яна; 5 — вушна; </w:t>
      </w:r>
      <w:r>
        <w:rPr>
          <w:iCs/>
          <w:sz w:val="28"/>
          <w:szCs w:val="23"/>
        </w:rPr>
        <w:t>6 —</w:t>
      </w:r>
      <w:r>
        <w:rPr>
          <w:sz w:val="28"/>
          <w:szCs w:val="23"/>
        </w:rPr>
        <w:t xml:space="preserve">підносова; 7 — ротова; </w:t>
      </w:r>
      <w:r>
        <w:rPr>
          <w:iCs/>
          <w:sz w:val="28"/>
          <w:szCs w:val="23"/>
        </w:rPr>
        <w:t xml:space="preserve">8 — </w:t>
      </w:r>
      <w:r>
        <w:rPr>
          <w:sz w:val="28"/>
          <w:szCs w:val="23"/>
        </w:rPr>
        <w:t xml:space="preserve">ентокатіон; 9 — підборідна; </w:t>
      </w:r>
      <w:r>
        <w:rPr>
          <w:iCs/>
          <w:sz w:val="28"/>
          <w:szCs w:val="23"/>
        </w:rPr>
        <w:t xml:space="preserve">10 — </w:t>
      </w:r>
      <w:r>
        <w:rPr>
          <w:sz w:val="28"/>
          <w:szCs w:val="23"/>
        </w:rPr>
        <w:t xml:space="preserve">верхньогрудинна; </w:t>
      </w:r>
      <w:r>
        <w:rPr>
          <w:iCs/>
          <w:sz w:val="28"/>
          <w:szCs w:val="23"/>
        </w:rPr>
        <w:t xml:space="preserve">11 — </w:t>
      </w:r>
      <w:r>
        <w:rPr>
          <w:sz w:val="28"/>
          <w:szCs w:val="23"/>
        </w:rPr>
        <w:t xml:space="preserve">середньогрудинна; </w:t>
      </w:r>
      <w:r>
        <w:rPr>
          <w:iCs/>
          <w:sz w:val="28"/>
          <w:szCs w:val="23"/>
        </w:rPr>
        <w:t xml:space="preserve">12 — </w:t>
      </w:r>
      <w:r>
        <w:rPr>
          <w:sz w:val="28"/>
          <w:szCs w:val="23"/>
        </w:rPr>
        <w:t xml:space="preserve">соскова; </w:t>
      </w:r>
      <w:r>
        <w:rPr>
          <w:iCs/>
          <w:sz w:val="28"/>
          <w:szCs w:val="23"/>
        </w:rPr>
        <w:t xml:space="preserve">13 — </w:t>
      </w:r>
      <w:r>
        <w:rPr>
          <w:sz w:val="28"/>
          <w:szCs w:val="23"/>
        </w:rPr>
        <w:t xml:space="preserve">пупкова; </w:t>
      </w:r>
      <w:r>
        <w:rPr>
          <w:iCs/>
          <w:sz w:val="28"/>
          <w:szCs w:val="23"/>
        </w:rPr>
        <w:t xml:space="preserve">14 — </w:t>
      </w:r>
      <w:r>
        <w:rPr>
          <w:sz w:val="28"/>
          <w:szCs w:val="23"/>
        </w:rPr>
        <w:t xml:space="preserve">лобкова; 75 — клубово-гребенева; </w:t>
      </w:r>
      <w:r>
        <w:rPr>
          <w:iCs/>
          <w:sz w:val="28"/>
          <w:szCs w:val="23"/>
        </w:rPr>
        <w:t xml:space="preserve">16 — </w:t>
      </w:r>
      <w:r>
        <w:rPr>
          <w:sz w:val="28"/>
          <w:szCs w:val="23"/>
        </w:rPr>
        <w:t xml:space="preserve">клубово-остиста передня; </w:t>
      </w:r>
      <w:r>
        <w:rPr>
          <w:iCs/>
          <w:sz w:val="28"/>
          <w:szCs w:val="23"/>
        </w:rPr>
        <w:t xml:space="preserve">17— </w:t>
      </w:r>
      <w:r>
        <w:rPr>
          <w:sz w:val="28"/>
          <w:szCs w:val="23"/>
        </w:rPr>
        <w:t xml:space="preserve">шийна; </w:t>
      </w:r>
      <w:r>
        <w:rPr>
          <w:iCs/>
          <w:sz w:val="28"/>
          <w:szCs w:val="23"/>
        </w:rPr>
        <w:t>18 —</w:t>
      </w:r>
      <w:r>
        <w:rPr>
          <w:sz w:val="28"/>
          <w:szCs w:val="23"/>
        </w:rPr>
        <w:t xml:space="preserve">нижньолопаткова; </w:t>
      </w:r>
      <w:r>
        <w:rPr>
          <w:iCs/>
          <w:sz w:val="28"/>
          <w:szCs w:val="23"/>
        </w:rPr>
        <w:t xml:space="preserve">19 — </w:t>
      </w:r>
      <w:r>
        <w:rPr>
          <w:sz w:val="28"/>
          <w:szCs w:val="23"/>
        </w:rPr>
        <w:t xml:space="preserve">сіднична; </w:t>
      </w:r>
      <w:r>
        <w:rPr>
          <w:iCs/>
          <w:sz w:val="28"/>
          <w:szCs w:val="23"/>
        </w:rPr>
        <w:t xml:space="preserve">20 — </w:t>
      </w:r>
      <w:r>
        <w:rPr>
          <w:sz w:val="28"/>
          <w:szCs w:val="23"/>
        </w:rPr>
        <w:t xml:space="preserve">плечова; </w:t>
      </w:r>
      <w:r>
        <w:rPr>
          <w:iCs/>
          <w:sz w:val="28"/>
          <w:szCs w:val="23"/>
        </w:rPr>
        <w:t xml:space="preserve">21 — </w:t>
      </w:r>
      <w:r>
        <w:rPr>
          <w:sz w:val="28"/>
          <w:szCs w:val="23"/>
        </w:rPr>
        <w:t xml:space="preserve">дельтоїдна; </w:t>
      </w:r>
      <w:r>
        <w:rPr>
          <w:iCs/>
          <w:sz w:val="28"/>
          <w:szCs w:val="23"/>
        </w:rPr>
        <w:t xml:space="preserve">22 — </w:t>
      </w:r>
      <w:r>
        <w:rPr>
          <w:sz w:val="28"/>
          <w:szCs w:val="23"/>
        </w:rPr>
        <w:t xml:space="preserve">ліктьова; </w:t>
      </w:r>
      <w:r>
        <w:rPr>
          <w:iCs/>
          <w:sz w:val="28"/>
          <w:szCs w:val="23"/>
        </w:rPr>
        <w:t xml:space="preserve">23 — </w:t>
      </w:r>
      <w:r>
        <w:rPr>
          <w:sz w:val="28"/>
          <w:szCs w:val="23"/>
        </w:rPr>
        <w:t xml:space="preserve">променева; </w:t>
      </w:r>
      <w:r>
        <w:rPr>
          <w:iCs/>
          <w:sz w:val="28"/>
          <w:szCs w:val="23"/>
        </w:rPr>
        <w:t xml:space="preserve">24 — </w:t>
      </w:r>
      <w:r>
        <w:rPr>
          <w:sz w:val="28"/>
          <w:szCs w:val="23"/>
        </w:rPr>
        <w:t xml:space="preserve">шиловидна радіальна; 25 — фалангова </w:t>
      </w:r>
      <w:r>
        <w:rPr>
          <w:sz w:val="28"/>
          <w:szCs w:val="23"/>
          <w:lang w:val="en-US"/>
        </w:rPr>
        <w:t>III</w:t>
      </w:r>
      <w:r>
        <w:rPr>
          <w:sz w:val="28"/>
          <w:szCs w:val="23"/>
        </w:rPr>
        <w:t xml:space="preserve"> точка; 26 — пальцева </w:t>
      </w:r>
      <w:r>
        <w:rPr>
          <w:sz w:val="28"/>
          <w:szCs w:val="23"/>
          <w:lang w:val="en-US"/>
        </w:rPr>
        <w:t>III</w:t>
      </w:r>
      <w:r>
        <w:rPr>
          <w:sz w:val="28"/>
          <w:szCs w:val="23"/>
        </w:rPr>
        <w:t xml:space="preserve">; 27— п'ясткова внутрішня; </w:t>
      </w:r>
      <w:r>
        <w:rPr>
          <w:iCs/>
          <w:sz w:val="28"/>
          <w:szCs w:val="23"/>
        </w:rPr>
        <w:t xml:space="preserve">28 — </w:t>
      </w:r>
      <w:r>
        <w:rPr>
          <w:sz w:val="28"/>
          <w:szCs w:val="23"/>
        </w:rPr>
        <w:t xml:space="preserve">п'ясткова зовнішня; 29 — вертлюжна; </w:t>
      </w:r>
      <w:r>
        <w:rPr>
          <w:iCs/>
          <w:sz w:val="28"/>
          <w:szCs w:val="23"/>
        </w:rPr>
        <w:t xml:space="preserve">30 — </w:t>
      </w:r>
      <w:r>
        <w:rPr>
          <w:sz w:val="28"/>
          <w:szCs w:val="23"/>
        </w:rPr>
        <w:t xml:space="preserve">верхньогомілкова внутрішня; </w:t>
      </w:r>
      <w:r>
        <w:rPr>
          <w:iCs/>
          <w:sz w:val="28"/>
          <w:szCs w:val="23"/>
        </w:rPr>
        <w:t xml:space="preserve">31 — </w:t>
      </w:r>
      <w:r>
        <w:rPr>
          <w:sz w:val="28"/>
          <w:szCs w:val="23"/>
        </w:rPr>
        <w:t xml:space="preserve">нижньогомілкова внутрішня; </w:t>
      </w:r>
      <w:r>
        <w:rPr>
          <w:iCs/>
          <w:sz w:val="28"/>
          <w:szCs w:val="23"/>
        </w:rPr>
        <w:t xml:space="preserve">32 — </w:t>
      </w:r>
      <w:r>
        <w:rPr>
          <w:sz w:val="28"/>
          <w:szCs w:val="23"/>
        </w:rPr>
        <w:t xml:space="preserve">п'яткова; </w:t>
      </w:r>
      <w:r>
        <w:rPr>
          <w:iCs/>
          <w:sz w:val="28"/>
          <w:szCs w:val="23"/>
        </w:rPr>
        <w:t xml:space="preserve">33 — </w:t>
      </w:r>
      <w:r>
        <w:rPr>
          <w:sz w:val="28"/>
          <w:szCs w:val="23"/>
        </w:rPr>
        <w:t xml:space="preserve">кінцева точка; </w:t>
      </w:r>
      <w:r>
        <w:rPr>
          <w:iCs/>
          <w:sz w:val="28"/>
          <w:szCs w:val="23"/>
        </w:rPr>
        <w:t>34—</w:t>
      </w:r>
      <w:r>
        <w:rPr>
          <w:sz w:val="28"/>
          <w:szCs w:val="23"/>
        </w:rPr>
        <w:t>плеснова внутрішня; 35 — плеснова зовнішн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174879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3"/>
        </w:rPr>
        <w:t>Антропометричні лінії використовують під час локалізації антропометричних точок, проводячи їх (подумки або демографічним олівцем) у системі двох взаємно перпендикулярних осей — вертикальної й горизонтальної. Більшою мірою використовують горизонтальні лінії, які проходять через центри обертання основних суглобів або на рівні тих орієнтирів на тілі людини, які необхідні для визначення конкретних розмірів, а також вертикальні лінії на тулубі (передня серединна, соскова, передньопахвова, задня серединна або хребтова)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3"/>
        </w:rPr>
        <w:t xml:space="preserve">Просторова орієнтація тіла та його частин здійснюється в системі трьох взаємно перпендикулярних осей (рис. 6.3). Відповідно до цих осей розрізняють і три основні площини: сагітальна </w:t>
      </w:r>
      <w:r>
        <w:rPr>
          <w:iCs/>
          <w:sz w:val="28"/>
          <w:szCs w:val="23"/>
        </w:rPr>
        <w:t xml:space="preserve">-,— </w:t>
      </w:r>
      <w:r>
        <w:rPr>
          <w:sz w:val="28"/>
          <w:szCs w:val="23"/>
        </w:rPr>
        <w:t xml:space="preserve">вертикальна площина </w:t>
      </w:r>
      <w:r>
        <w:rPr>
          <w:sz w:val="28"/>
          <w:szCs w:val="22"/>
        </w:rPr>
        <w:t>що проходить через передню й задню серединні лінії. Вона поділяє тіло на праву та ліву частини;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фронтальна—вертикальна площина, що проходить перпендикулярно до сагітальної, а також будь-яка площина, паралельна до неї. Поділяє тіло на передню й задню частини;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горизонтальна—площина, що проходить паралельно до лінії горизонту. Поділяє тулуб на верхню й нижню частини. При зміні антропометричних ознак, а також визначенні параметрів меблів й обладнання як бази відліку використовують такі додаткові площини: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горизонтальна площина сидіння або опора для ніг — при визначенні висот точок над сидінням чи підлогою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2"/>
        </w:rPr>
        <w:t xml:space="preserve">вертикальні площини, дотичні до спини, до найбільш виступаючих назад точок тіла, до передньої або до правої й лівої бокових поверхонь тіла — при визначенні передньо-задніх і поперечних розмірів. </w:t>
      </w:r>
      <w:r>
        <w:rPr>
          <w:sz w:val="28"/>
          <w:szCs w:val="23"/>
        </w:rPr>
        <w:t xml:space="preserve">У процесі проектування меблів, при ергономічній оцінці якості виробів використовують числові значення антропометричних ознак з перцентильним критерієм, із значеннями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ЗАГАЛЬНІ ВИМОГИ ДО КОНСТРУКТОРСЬКИХ ВИРІШЕНЬ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имоги до конструктивних вирішень - це система цільової розробки конструкцій меблів, які б забезпечували її простоту, стійкість і міцність, технологічність і надійність в експлуатації. Вони включають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рахування нових прогресивних конструкцій і структур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безпечення простоти вирішення конструктивної схеми виробу та його складових елементів, їх експлуатаційної міцності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ахування взаємозв'язку використовуваних матеріалів і конструкцій, їх залежності при утворенні форм меблів;</w:t>
      </w:r>
    </w:p>
    <w:p>
      <w:pPr>
        <w:pStyle w:val="TextBodyIndent"/>
        <w:spacing w:lineRule="auto" w:line="360"/>
        <w:ind w:firstLine="709"/>
        <w:rPr/>
      </w:pPr>
      <w:r>
        <w:rPr/>
        <w:t>забезпечення варіантної гнучкості конструктивних вирішень, універсальності і взаємозамінюваності елементів, раціонального їх збільшення, широкого застосування методів агрегатування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рахування комбінаторних поєднань і з'єднань окремих елементів між собою, їх взаєморозташування в конструкції й забезпечення примусової послідовності монтажу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безпечення необхідної міцності при ударних, статичних і змінних навантаженнях, експлуатаційної надійності й довговічності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87395" cy="222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 xml:space="preserve">Перцентиль — сота частка обміряної сукупності людей, якій відповідає певне значення антропометричної ознаки. Крайні та оптимальні положення частин людського тіла в різних площинах зображено на рис. 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Для визначення розмірів елементів і виробів дитячих меблів користуються антропометричними ознаками дітей, згрупованих за зросто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Практичне використання антропометричних ознак вимагає врахування: контингенту людей, відсотка споживачів, для яких призначені ці меблі; антропометричних ознак або групи ознак, які є основними, їх порогових значень для розрахунку параметрів меблів та необхідного вільного простору для розташування тіла людини або його переміщень;особливостей антропометричних ознак, зумовлених статтю, віком, національністю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49855" cy="245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СНОВНІ КОНСТРУКТОРСЬКІ ВИРІШЕНН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ід правильного вибору конструктивного вирішення меблевого виробу залежать його міцність, формотривкість і економічніст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идами виробів, що являють собою об'єкти конструкторської документації, е деталі, складальні одиниці, комплекси й комплек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таль - це виріб, виготовлений з однорідного за назвою й маркою матеріалу без застосування складальних операці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кладальна одиниця - це виріб, складові частини якого з'єднуються між собою на підприємстві-виготовлювачі або безпосередньо у споживач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мплекс - це два і більше виробів взаємопов'язаного призначення, які не з'єднані на підприємстві-виготовлювачі складальними операціями, але призначені для виконання взаємопов'язаних експлуатаційних функці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мплект - це два і більше виробів, які не з'єднані на підприємстві-виготовлювачі складальними операціями і призначені для виконання допоміжних функці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нструктивні схеми корпусних меблів. Корпусні меблі застосовуються в основному для зберігання й розміщення різних предметі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нструкція виробів визначається, головним чином способом з'єднання і трансформації елементів, їх взаєморозташуванням і залежить від призначення виробів, умов експлуатації, можливостей промислової технології й матеріалі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екційно-блокові меблі складаються з об'ємних елементів, універсально-збірні - із площинних елементів (стінки), с т е л а ж н і - із площинних і об'ємних, секційно-стелажні - з блок-секцій і площинних елементі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екційно-блокові меблі - корпусні меблі, що складаються з кількох меблевих секцій, які встановлюються одна на одну або поряд одна з одною. Можливе поєднання обох способів формування виробів. При цьому неминуче утворення здвоєних стінок, через що цей тип меблів слід віднести до матеріаломістких. Практично всі набори корпусних меблів являють собою секційно-блокові меблі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ніверсально-збірні меблі - меблі з уніфікованих деталей, що дають змогу формувати вироби різного функціонального призначення й розмірів. Цей термін застосовується до корпусних меблів, конструкція яких передбачає багатоваріантне складання з одного й того ж комплекту деталей. Від секційно-блокових меблів відрізняються відсутністю здвоєних стінок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Стелажні меблі - різновид універсально-збірних. Їх відмінність полягає у формуванні виробів шляхом закріплення основних функціональних елементів - полиць, об'ємних секцій-шаф на допоміжних опорних елементах (підлогових, настінних, розпірних між підлогою й стелею). </w:t>
      </w:r>
      <w:r>
        <w:rPr>
          <w:bCs/>
          <w:sz w:val="28"/>
        </w:rPr>
        <w:t>При</w:t>
      </w:r>
      <w:r>
        <w:rPr>
          <w:sz w:val="28"/>
        </w:rPr>
        <w:t xml:space="preserve"> цьому конструкційне вирішення забезпечує найекономічніше витрачання основних матеріалів порівняно з іншими видами корпусних меблів у розрахунку на одну й ту ж корисну ємність усього виробу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ізновид стелажних меблів - меблі на пристінних панелях, але їх площинні й об'ємні елементи навішуються на суцільні припасовані одна до одної щитові панелі, попередньо прикріплені до стіни приміщенн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Будь-які меблі, конструктивно або візуально пов'язані з огороджуючими конструкціями або прилягаючі до них, слід вважати вбудованими. Різновид вбудованих меблів - шафи-перегородк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 конструкцією розрізняють такі вбудовані шафи: щитові і каркасні, обгороджуючими поверхнями яких частково є стіни, стеля й підлога приміщенн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йекономічніші вбудовані меблі каркасної конструкції. Вбудовані шафи і шафи-перегородки каркасної конструкції з уніфікованих блоків являють собою збірно-розбірну конструкцію з великогабаритних елементів, виготовлюваних на домобудівних комбінатах. Ця конструкція відзначається невеликою номенклатурою стандартних базових елементів і деталей, із яких можна складати необмежену кількість варіантів шаф, а також простотою й швидкістю їх монтування й демонтування. Уніфіковані блоки можна прибудовувати до стіни як пристінні шафи без задньої стінки, вбудовувати в отвори стін, максимально використовувати стіну на всю висоту приміщення - від підлоги до стелі. Такі шафи повністю відповідають індустріальному будівництву, технологічні у виготовленні та зручні в експлуатації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рпусний меблевий виріб у загальному складається з таких конструктивних елементів: корпуса, опори, дверцят, стінки, елементів заповнення (шухляди, півшухляди і т.п.) та ін. Однак залежно від конструктивного вигляду меблів перелік їх складових елементів може видозмінюватися. Наприклад, у секційно-блокових меблях опора є лише в нижніх секціях, а в стелажних вона відсутня, її замінюють несучі (утримувальні) стоя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Шухляди і півшухляди - висувні елементи заповнення корпусних меблів. Установлюються за допомогою напрямних планок, полозків або телескопічних напрямних із деревини, пластмаси чи металу. Шухляди можуть бути зовнішніми й внутрішніми, а півшухляди через обмеження висоти передньої стінки до 0,3 - 0,6 її висоти - тільки внутрішні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лиці встановлюють за допомогою планок і тримачів для полиц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інки корпусних меблів сполучають як нероз'ємні й роз'ємні. Нероз'ємні (розбірні) з'єднання стінок із деревних матеріалів виконують за допомогою столярних в'язок і клею, із пластмас - склеюванням і зварюванням, із металу - зварюванням, паянням і клепанням. Роз'ємні з'єднання стінок здійснюють за допомогою гвинтових, ексцентрикових, болтових, клинових або гачкових стяжок, з’єднуваних брусків і вставних шканті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дин із головних принципів створення сучасних індустріально-масових корпусних меблів — повна збірно-розбірність з поелементною уніфікацією всіх деталей і вузлів. Номенклатура уніфікованих елементів повинна передбачати необмежену кількість композицій найрізноманітніших корпусних меблів, що відповідають вимогам розташування й зберігання різних предметів, індустріальності і варіабельності в розміщенні. Разом із набором уніфікованої збірно-розбірної оснастки — елементів внутрішнього заповнення й обладнання — вони дають змогу створити конструктивну основу будь-якого виду корпусних меблі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Рекомендації щодо розробки конструкції корпусних меблів розглянуто в спеціальній літературі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онструктивні схеми ґратчастих меблів. Ґратчасті меблі залежно від призначення поділяють на три підгрупи: посадочні місця, призначені для роботи (стільці з твердим сидінням, табурети); меблі-підставки для приймання їжі та для роботи (столи обідні, сервірувальні, столи для занять та ігор і т.п.); меблі, що мають допоміжні функції (тримачі для парасоль, карт і таблиць, вішалки та ін.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ільці залежно від конструкції та застосовуваних матеріалів підрозділяють на столярні, гнуті, гнуто-клеєні та плоско-клеєні зі шпону, а також змішаних конструкцій. Сидіння і спинки стільців переважно виготовляють твердими без настилу або з настилом завтовшки 10 м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олярні стільці підрозділяють на два види: стільці з суцільними й підсадними задніми ніжками. Сидіння роблять накладними, накладаними на царги, або вкладними, встановлюваними між царгами і вкладаними у фальц, відібраний у царгах. Спинки стільців виготовляють із брусків або гнуто-клеєними зі шпон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нуті стільці, звичайно традиційного типу мають круглі, підковоподібні або трапецієвидні форми царги; гнуті проніжки, задні ніжки, що переходять у стояки спинки; передні ніжки; бруски, тверді фільонки або виклеєні елементи спинки;сидіння без настилу або з настилом. З'єднують деталі шипами, болтами, шурупа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нуто - клеєні і плоскі стільці формуються з максимальним використанням гнуто-клеєних і плоско-клеєних деталей, що мають замкнений і незамкнений контур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ільці змішаної конструкції — поєднання столярних, гнутих, гнуто-клеєних і металевих елементі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урет складається з ніжок, царг і жорсткого або гнучкого сидіння з тканинних або гумово-тканинних стрічо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іл обідній складається з кришки різних форм у плані й підстілля. Залежно від способу трансформації кришки столи можуть бути розсувними, висувними, складними й розкладними. Розрізняють нерозсувні й розсувні підстілл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нструктивні схеми скульптурних меблів. Скульптурні меблі можуть бути представлені посадочними місцями, для відпочинку, тобто виробами м'яких меблі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  <w:szCs w:val="22"/>
        </w:rPr>
        <w:t>М’які меблі - об'ємно-просторова система, яка дає можливість шляхом зміни форми забезпечувати людині відпочинок при різних характерних положеннях тіла. М'якість — прояв деформаційних властивостей матеріалу, які можна оцінити сукупністю двох показників: загальною деформацією елемента під навантаженням і еластичністю. Саме деформування елементів виробу в процесі його взаємодії з людиною - ознака, що відрізняє м'які меблі від тверди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еблі для відпочинку підрозділяють так: за тектонікою — з видимим несучим каркасом, з частково видимим несучим каркасом і безкаркасні меблі; за типом несучого каркасу — конструкції тверді і деформовані під навантаженням; за взаєморозміщенням і конструктивним характером несучого каркасу і м'яких елементів — з несучим каркасом і вкладним м'яким елементом, з несучим каркасом і накладним м'яким елементом, з несучим каркасом у вигляді окремих боковий і м'яким елементом, із несучим каркасом у вигляді окремих підсадних ніжок або опор-стійок і м'яким елементом, у вигляді м'якого елемента еластичних або надувних структур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 кількістю місць для відпочинку в положенні сидячи або напівлежачи — одно-, дво-, тримісні, в положенні лежачи — одно-, дво-, тримісні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рісла з видимим несучим каркасом за конструктивною схемою тяжіють до ідентифікації зі схемою функціональною. На їх художній вигляд однаково впливають форми опорного каркасу і м'яких елементів сидіння й спинк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орний каркас може бути брусковим, щитовим, гнутим, із гнуто-клеєних елементів, пластмасовим або металевим. При суцільному каркасі м'які елементи, звичайно безпружинні з жорсткими, гнучкими або еластичними основами; при складеному каркасі сидіння в окремих випадках виготовляють із застосуванням пружинного блоку. Сидіння й спинки можуть бути складеними або суцільни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Художній вигляд крісел із частково видимим несучим каркасом — основи-підставки або з твердими підлокітниками — в основному формується м'якими елетові; у вигляді прямокутних цоколів і т.п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Художній вигляд безкаркасних меблів для відпочинку, звичайно досягається за рахунок об'ємно-просторової організації форми м'якого моноліту, зумовлюваної способами її виготовлення — методом вирізування з блоку або ж виливання у формі. В надувних меблях ступінь жорсткості залежить також від тиску повітря пневмоконструкції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риволінійні форми м'яких елементів сидінь, які підпорядковуються лініям і рухам людського тіла, забезпечують більш рівномірний тиск по поверхні тіла, дають змогу зменшити товщину настильного матеріалу, а отже, масу й вартість виробі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икористання пружних і формотворчих властивостей еластичних матеріалів, здатність виробу до диференційованої трансформації його елементів безпосередньо в процесі користування, тобто пружної деформованості, а також до часткової зміни форми — пластичної деформованості — значно розширює можливості комфорту й різноманітності меблі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ізні види відпочинку потребують різних типів виробів. Як свідчить практичний досвід, зручними є трансформовані крісла зі схемою, яка включає відкидну спинку, шарнірно пов'язану з рухомим сидінням, підголовник зі змінним кутом нахилу й підлокітники зі змінною висотою над сидіння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 процесі формотворення м'яких меблів — надувних і зшивно-набивних форм — в облицюванні каркасу і м'яких елементів застосовують плівкові матеріали на текстильній і трикотажно-в'язаній основі, тканини натуральні полотняного, репсового, саржевого, атласного, жакардового переплетення, синтетичні, створені на основі натуральних і штучних змішаних волокон. М'які елементи крісел для відпочинку обтягують найчастіше чохлом-пошивкою на застібці-блискавці. В оббивці меблів для готелів, адміністративних приміщень застосовують штучні шкіри з нітроцелюлозними й полівінілхлоридними покриттями, а для театрів, музеїв, палаців культури — трикотаж, вельвет, вельвет-корд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4"/>
        </w:rPr>
      </w:pPr>
      <w:r>
        <w:rPr>
          <w:bCs/>
          <w:sz w:val="28"/>
          <w:szCs w:val="23"/>
        </w:rPr>
        <w:t xml:space="preserve">Конструктивні схеми комбінованих меблів. </w:t>
      </w:r>
      <w:r>
        <w:rPr>
          <w:sz w:val="28"/>
          <w:szCs w:val="23"/>
        </w:rPr>
        <w:t>Найпростіші варіанти цієї групи меблів - поєднання комбінованих багатофункціональних виробів з елементами трансформації. Найважливіша характерна ознака конструктивних видів виробів - схеми їх трансформації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3"/>
        </w:rPr>
        <w:t xml:space="preserve">Серед способів трансформації звичайно виділяють такі: трансформація виробу за довжиною, шириною, висотою і змішана. </w:t>
      </w:r>
      <w:r>
        <w:rPr>
          <w:sz w:val="28"/>
        </w:rPr>
        <w:t>Серед способів трансформації, звичайно виділяють такі: трансформація виробу за довжиною, шириною, висотою і змішан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кладові деталі комбінованих меблів фактично аналогічні ідентичним за конструкцією однофункціональним стаціонарним виробам, але включають додатково трансформуючі прилади у вигляді механізмів трансформації, висувних рамок і щитів, поворотних шарнірів, спеціальних петель та інших елементі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 процесі роботи над конструктивним вирішенням виробу, який трансформується, проектувальник повинен ретельно опрацювати його структуру, забезпечити простоту трансформації, міцність, надійність і довговічність конструкції у ціл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31">
    <w:name w:val="Основной текст с отступом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8:00Z</dcterms:created>
  <dc:creator>Admin</dc:creator>
  <dc:description/>
  <cp:keywords/>
  <dc:language>en-US</dc:language>
  <cp:lastModifiedBy>SYSTEM</cp:lastModifiedBy>
  <dcterms:modified xsi:type="dcterms:W3CDTF">2011-09-12T09:38:00Z</dcterms:modified>
  <cp:revision>2</cp:revision>
  <dc:subject/>
  <dc:title>Реферат</dc:title>
</cp:coreProperties>
</file>