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МОСКОВСКАЯ СЕЛЬСКОХОЗЯЙСТВЕННАЯ АКАДЕМИЯ </w:t>
        <w:br/>
        <w:t>ИМ. К.А.ТИМИРЯЗЕВ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59055</wp:posOffset>
                </wp:positionH>
                <wp:positionV relativeFrom="margin">
                  <wp:posOffset>447675</wp:posOffset>
                </wp:positionV>
                <wp:extent cx="575564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5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35.25pt" to="457.8pt,35.25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федра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center"/>
        <w:rPr/>
      </w:pPr>
      <w:r>
        <w:rPr/>
        <w:t xml:space="preserve">Курсовая работа </w:t>
      </w:r>
    </w:p>
    <w:p>
      <w:pPr>
        <w:pStyle w:val="Heading"/>
        <w:jc w:val="center"/>
        <w:rPr/>
      </w:pPr>
      <w:r>
        <w:rPr/>
        <w:t>"Защита сельскохозяйственного производства в чрезвычайных ситуациях"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48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полнил студент </w:t>
      </w:r>
      <w:r>
        <w:rPr>
          <w:rFonts w:cs="Arial" w:ascii="Arial" w:hAnsi="Arial"/>
          <w:sz w:val="20"/>
          <w:szCs w:val="20"/>
          <w:lang w:val="en-US"/>
        </w:rPr>
        <w:t>IV</w:t>
      </w:r>
      <w:r>
        <w:rPr>
          <w:rFonts w:cs="Arial" w:ascii="Arial" w:hAnsi="Arial"/>
          <w:sz w:val="20"/>
          <w:szCs w:val="20"/>
        </w:rPr>
        <w:t xml:space="preserve"> курса факультета почвоведения, агрохимии и экологии</w:t>
        <w:br/>
        <w:t xml:space="preserve">42 группы                </w:t>
      </w:r>
      <w:r>
        <w:rPr>
          <w:rFonts w:cs="Arial" w:ascii="Arial" w:hAnsi="Arial"/>
          <w:b/>
          <w:bCs/>
          <w:sz w:val="20"/>
          <w:szCs w:val="20"/>
        </w:rPr>
        <w:t>КАЛИНЕНКОВ С.А.</w:t>
        <w:br/>
      </w:r>
      <w:r>
        <w:rPr>
          <w:rFonts w:cs="Arial" w:ascii="Arial" w:hAnsi="Arial"/>
          <w:sz w:val="20"/>
          <w:szCs w:val="20"/>
        </w:rPr>
        <w:t>Проверил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ФОКИН Д.В.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сква 2001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главление</w:t>
      </w:r>
    </w:p>
    <w:p>
      <w:pPr>
        <w:pStyle w:val="Contents1"/>
        <w:tabs>
          <w:tab w:val="clear" w:pos="708"/>
          <w:tab w:val="right" w:pos="9344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ЗАДАЧИ БЖД ПО ЗАЩИТЕ НАСЕЛЕНИЯ И СПОСОБЫ ИХ РЕШЕНИЯ</w:t>
        <w:tab/>
        <w:t>3</w:t>
      </w:r>
    </w:p>
    <w:p>
      <w:pPr>
        <w:pStyle w:val="Contents1"/>
        <w:tabs>
          <w:tab w:val="clear" w:pos="708"/>
          <w:tab w:val="right" w:pos="9344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ТРЕБОВАНИЯ НОРМАТИВНЫХ ДОКУМЕНТОВ К ПРУ, ИХ ПРОЕКТИРОВАНИЮ, СТРОИТЕЛЬСТВУ И ЭКСПЛУАТАЦИИ</w:t>
        <w:tab/>
        <w:t>7</w:t>
      </w:r>
    </w:p>
    <w:p>
      <w:pPr>
        <w:pStyle w:val="Contents1"/>
        <w:tabs>
          <w:tab w:val="clear" w:pos="708"/>
          <w:tab w:val="right" w:pos="9344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ОБЪЕМНО-ПЛАНИРОВОЧНЫЕ, КОНСТРУКТИВНЫЕ РЕШЕНИЯ И ИНЖЕНЕРНО-ТЕХНИЧЕСКОЕ ОБОРУДОВАНИЕ.  РАСЧЕТ ПРОТИВОРАДИАЦИОННОЙ ЗАЩИТЫ.</w:t>
        <w:tab/>
        <w:t>7</w:t>
      </w:r>
    </w:p>
    <w:p>
      <w:pPr>
        <w:pStyle w:val="Contents1"/>
        <w:tabs>
          <w:tab w:val="clear" w:pos="708"/>
          <w:tab w:val="right" w:pos="9344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Исходные данные (вариант 6)</w:t>
        <w:tab/>
        <w:t>8</w:t>
      </w:r>
    </w:p>
    <w:p>
      <w:pPr>
        <w:pStyle w:val="Contents1"/>
        <w:tabs>
          <w:tab w:val="clear" w:pos="708"/>
          <w:tab w:val="right" w:pos="9344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Решение</w:t>
        <w:tab/>
        <w:t>8</w:t>
      </w:r>
    </w:p>
    <w:p>
      <w:pPr>
        <w:pStyle w:val="Contents1"/>
        <w:tabs>
          <w:tab w:val="clear" w:pos="708"/>
          <w:tab w:val="right" w:pos="9344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Расчет противорадиационной защиты</w:t>
        <w:tab/>
        <w:t>9</w:t>
      </w:r>
    </w:p>
    <w:p>
      <w:pPr>
        <w:pStyle w:val="Contents1"/>
        <w:tabs>
          <w:tab w:val="clear" w:pos="708"/>
          <w:tab w:val="right" w:pos="9344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Расчет вентиляции</w:t>
        <w:tab/>
        <w:t>9</w:t>
      </w:r>
    </w:p>
    <w:p>
      <w:pPr>
        <w:pStyle w:val="Contents1"/>
        <w:tabs>
          <w:tab w:val="clear" w:pos="708"/>
          <w:tab w:val="right" w:pos="9344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Расчет запаса воды</w:t>
        <w:tab/>
        <w:t>9</w:t>
      </w:r>
    </w:p>
    <w:p>
      <w:pPr>
        <w:pStyle w:val="Contents1"/>
        <w:tabs>
          <w:tab w:val="clear" w:pos="708"/>
          <w:tab w:val="right" w:pos="9344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Тамбур-шлюз</w:t>
        <w:tab/>
        <w:t>9</w:t>
      </w:r>
    </w:p>
    <w:p>
      <w:pPr>
        <w:pStyle w:val="Contents1"/>
        <w:tabs>
          <w:tab w:val="clear" w:pos="708"/>
          <w:tab w:val="right" w:pos="9344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Тамбуры</w:t>
        <w:tab/>
        <w:t>9</w:t>
      </w:r>
    </w:p>
    <w:p>
      <w:pPr>
        <w:pStyle w:val="Contents1"/>
        <w:tabs>
          <w:tab w:val="clear" w:pos="708"/>
          <w:tab w:val="right" w:pos="9344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РАТКИЕ ВЫВОДЫ И ПРЕДЛОЖЕНИЯ</w:t>
        <w:tab/>
        <w:t>10</w:t>
      </w:r>
    </w:p>
    <w:p>
      <w:pPr>
        <w:pStyle w:val="Contents1"/>
        <w:tabs>
          <w:tab w:val="clear" w:pos="708"/>
          <w:tab w:val="right" w:pos="9344" w:leader="dot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ЛАН-СХЕМА ПРУ</w:t>
        <w:tab/>
        <w:t>10</w:t>
      </w:r>
    </w:p>
    <w:p>
      <w:pPr>
        <w:pStyle w:val="Contents3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w:br w:type="page"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ЗАДАЧИ БЖД ПО ЗАЩИТЕ НАСЕЛЕНИЯ И СПОСОБЫ ИХ РЕШЕНИЯ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Главной задачей граждан</w:t>
        <w:softHyphen/>
        <w:t>ской обороны является защита населения и объектов народного хозяйства от воздействия оружия массового поражения. При организа</w:t>
        <w:softHyphen/>
        <w:t>ции и проведении защиты населения необходимо стремиться к тому, чтобы осуществить комплекс защитных мероприятий и этим макси</w:t>
        <w:softHyphen/>
        <w:t>мально ослабить результаты воздействия ядерного, химического и бактериологического оружия, создать благоприятные условия для про</w:t>
        <w:softHyphen/>
        <w:t>живания и деятельности населения, функционирования объектов и сил ГО при выполнении стоящих перед ними задач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  <w:r>
        <w:rPr>
          <w:rFonts w:cs="Arial" w:ascii="Arial" w:hAnsi="Arial"/>
          <w:sz w:val="20"/>
          <w:szCs w:val="20"/>
        </w:rPr>
        <w:t xml:space="preserve"> За своевременную раз</w:t>
        <w:softHyphen/>
        <w:t>работку и выполнение мероприятий ГО по защите населения от оружия массового поражения несут ответственность начальник ГО, начальник штаба и начальники служб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щита населения организуется и осуществляется на основании ука</w:t>
        <w:softHyphen/>
        <w:t>заний старшего начальника или вышестоящего штаба ГО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тиворадиационные укрытия закрепляются за формированиями ГО, колхозниками, рабочими, служащими и другими группами насе</w:t>
        <w:softHyphen/>
        <w:t>ления. Все защитные сооружения и пути движения к ним с введением угрозы нападения противника обозначаются установленными знаками (надписям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Большое значение в защите населения имеет обеспечение его индивидуальными средствами защиты, в том числе медицинской защиты, проведение противоэпидемических, санитарно-гигиенических, специальных профилактических и других медицинских мероприятий. В качестве индивидуальных средств защиты органов дыхания используют противогазы, респираторы, противопыльные тканевые маски и ватно-марлевые повязки, для защиты кож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—</w:t>
      </w:r>
      <w:r>
        <w:rPr>
          <w:rFonts w:cs="Arial" w:ascii="Arial" w:hAnsi="Arial"/>
          <w:sz w:val="20"/>
          <w:szCs w:val="20"/>
        </w:rPr>
        <w:t xml:space="preserve"> табельные средства и обычную одежд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обходимо предусмотреть и своевременно оповестить колхозни</w:t>
        <w:softHyphen/>
        <w:t>ков, рабочих, служащих и другое население об угрозе нападения против</w:t>
        <w:softHyphen/>
        <w:t>ника, о возникновении опасности радиоактивного, химического, бакте</w:t>
        <w:softHyphen/>
        <w:t>риологического заражения и катастрофического затопления. Население должно знать свои обязанности при угрозе нападения противника, а также сигналы ГО и уметь четко действовать по этим сигналам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ольшое значение в выполнении главной задачи ГО имеет обучение колхозников, рабочих, служащих способам защиты и действиям по ликвидации последствий нападения противника. Обучение должно проводиться регулярно в соответствии с руководящими документами по этим вопросам и на уровне современных требований. Важно, чтобы обучение было своевременно спланировано, а руководители занятий хорошо подготовлены, нужна также соответствующая учебно-мате</w:t>
        <w:softHyphen/>
        <w:t>риальная баз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Главный метод обучени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—</w:t>
      </w:r>
      <w:r>
        <w:rPr>
          <w:rFonts w:cs="Arial" w:ascii="Arial" w:hAnsi="Arial"/>
          <w:sz w:val="20"/>
          <w:szCs w:val="20"/>
        </w:rPr>
        <w:t xml:space="preserve"> практические занятия. Особое внима</w:t>
        <w:softHyphen/>
        <w:t>ние следует обращать на сдачу нормативов по защите населения и объектов от оружия массового пораж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Важная задача Г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—</w:t>
      </w:r>
      <w:r>
        <w:rPr>
          <w:rFonts w:cs="Arial" w:ascii="Arial" w:hAnsi="Arial"/>
          <w:sz w:val="20"/>
          <w:szCs w:val="20"/>
        </w:rPr>
        <w:t xml:space="preserve"> повышение устойчивости работы объекта и защита сельскохозяйственных животных ч растений от воздействия оружия массового поражения. Выполнение ее может быть достигнуто заблаговременным проведением организационных, агрохимических, инженерно-технических и других мероприятий, направленных на макси</w:t>
        <w:softHyphen/>
        <w:t>мальное снижение результатов воздействия оружия массового пораже</w:t>
        <w:softHyphen/>
        <w:t>ния на объекты, сельскохозяйственных животных и растения, создание благоприятных условий для быстрой ликвидации последствий нападе</w:t>
        <w:softHyphen/>
        <w:t>ния противника и обеспечение производства доброкачественной сель</w:t>
        <w:softHyphen/>
        <w:t>скохозяйственной продукции в нужном ассортименте и соответствую</w:t>
        <w:softHyphen/>
        <w:t>щем количеств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востепенное значение имеет надежная защита животных .и продуктов животноводства, растений и продуктов растениеводства от воздействия оружия массового поражения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роприятия по повышению устойчивости работы объектов, защи</w:t>
        <w:softHyphen/>
        <w:t>те сельскохозяйственных животных и растений планируются и прово</w:t>
        <w:softHyphen/>
        <w:t>дятся на основании указаний старшего начальника ГО и соответствую</w:t>
        <w:softHyphen/>
        <w:t>щих руководителей отраслевых производственных объединений. Ответ</w:t>
        <w:softHyphen/>
        <w:t>ственность за планирование, организацию и выполнение этих меро</w:t>
        <w:softHyphen/>
        <w:t>приятий в мирное время, при угрозе нападения противника и после применения противником оружия массового поражения возлагается на начальников ГО объектов, их начальников штабов, начальников служб защиты сельскохозяйственных животных и растений. К разработке, планированию мероприятий по повышению устойчивости работы объектов, а также к их проведению могут привлекаться другие службы, а по указанию старшего начальника ГО и специалисты ветеринарных, зоотехнических, агрономических и других учреждений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едует заблаговременно изучить факторы, которые могут оказать отрицательное влияние на устойчивость работы объекта во время войны и, исходя из оценки вероятной обстановки, которая может сло</w:t>
        <w:softHyphen/>
        <w:t>житься на объекте в результате применения противником оружия мас</w:t>
        <w:softHyphen/>
        <w:t>сового поражения, определить мероприятия, повышающие устойчи</w:t>
        <w:softHyphen/>
        <w:t>вость работы объек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При устойчивой работе сельскохозяйственных объектов население и Вооруженные Силы страны могут быть обеспечены достаточным ко</w:t>
        <w:softHyphen/>
        <w:t>личеством основных продуктов питания соответствующего качества, а промышленность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—</w:t>
      </w:r>
      <w:r>
        <w:rPr>
          <w:rFonts w:cs="Arial" w:ascii="Arial" w:hAnsi="Arial"/>
          <w:sz w:val="20"/>
          <w:szCs w:val="20"/>
        </w:rPr>
        <w:t xml:space="preserve"> необходимым сырьем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ажное значение имеют также создание на объектах и поддержание в готовности пунктов управления, системы оповещения и связи, наблюдения и контроля за радиоактивным, химическим, бактериологическим заражением, а также своевременное оповещение рабочих и служащих, колхозников и остального населения об угрозе нападения противника, опасности заражения и катастрофического затопления. Пункт управления, систему оповещения и связи, наблюдения и контроля необходимо готовить еще в мирное время. Пункт управления должен располагаться в защитном сооружении ГО. В сельской местности для итого может быть использовано хорошо подготовленное противорадиационное укрытие. Пункт управления, система оповещения и связи, а также силы и средства их обеспечения должны находиться в постоянной готовности. При угрозе нападения противника устанавливают наблюдение. Ведется оно круглосуточно главным образом постами радиационного и хими</w:t>
        <w:softHyphen/>
        <w:t xml:space="preserve">ческого наблюдения.     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ажное значение имеет своевременное доведение до населения раз</w:t>
        <w:softHyphen/>
        <w:t>личных распоряжений и сигналов ГО. Для этого широко используют радио, проводные средства связи и сигнальные средства. Население должно хорошо изучить сигналы ГО и отработать действия по этим сигналам; важно также ознакомить население с режимами его поведе</w:t>
        <w:softHyphen/>
        <w:t>ния и содержания животных при различных условиях радиоактивного, химического и бактериологического заражения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товность ГО сельскохозяйственного объекта к выполнению воз</w:t>
        <w:softHyphen/>
        <w:t>ложенных на нее задач во многом определяется готовностью штаба, служб и формирований. Поэтому созданию, подготовке и поддержа</w:t>
        <w:softHyphen/>
        <w:t>нию в постоянной готовности штаба, служб и формирований ГО сель</w:t>
        <w:softHyphen/>
        <w:t>скохозяйственного объекта следует уделять постоянное внимание. Штаб, службы и формирования ГО создаются на сельскохозяйственном объекте в соответствии с руководящими документами и указаниями старшего начальника. С личным составом штаба, служб и формирова</w:t>
        <w:softHyphen/>
        <w:t>ний следует систематически проводить занятия по соответствующим программам, причем это должно быть заранее спланировано и хорошо организовано. При обучении личного состава служб и формирований руководствуются документами всеобщего обязательного минимума знаний населения по защите от оружия массового поражения и докумен</w:t>
        <w:softHyphen/>
        <w:t>тами подготовки формирований ГО с учетом их предназначения и спе</w:t>
        <w:softHyphen/>
        <w:t>циальности личного состава. С формированиями ГО проводят тактико-специальные занятия и учения, которые являются наиболее эффектив</w:t>
        <w:softHyphen/>
        <w:t>ной формой их подготовк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Основная форма подготовки объекта в целом, а также штаба, служб и формирований ГО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—</w:t>
      </w:r>
      <w:r>
        <w:rPr>
          <w:rFonts w:cs="Arial" w:ascii="Arial" w:hAnsi="Arial"/>
          <w:sz w:val="20"/>
          <w:szCs w:val="20"/>
        </w:rPr>
        <w:t xml:space="preserve"> комплексное объектовое учение, во время кото</w:t>
        <w:softHyphen/>
        <w:t>рого отрабатывается весь комплекс мероприятий ТО и проверяется готовность объекта к выполнению возлагаемых на него задач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Задача ГО заключается также в защите имеющихся на объекте запасов продовольствия, пищевого сырья, кормов, водоисточников и систем водоснабжения от радиоактивного, химического и бактериоло</w:t>
        <w:softHyphen/>
        <w:t>гического заражения и в ликвидации последствий такого заражения. Непосредственные организаторы выполнения этой задач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—</w:t>
      </w:r>
      <w:r>
        <w:rPr>
          <w:rFonts w:cs="Arial" w:ascii="Arial" w:hAnsi="Arial"/>
          <w:sz w:val="20"/>
          <w:szCs w:val="20"/>
        </w:rPr>
        <w:t xml:space="preserve"> штаб и служба защиты сельскохозяйственных животных и растений объекта. Исполнение работ по защите продовольствия, пищевого сырья, кормов, водоисточников и систем водоснабжения следует возлагать, как прави</w:t>
        <w:softHyphen/>
        <w:t>ло, на команды ГО защиты сельскохозяйственных животных, растений и обеззараживания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дежная защита продовольствия, пищевого сырья, кормов, водо</w:t>
        <w:softHyphen/>
        <w:t>источников и систем водоснабжения от радиоактивного, химического и бактериологического заражения может быть достигнута при полной их изоляции от внешней среды и главным образом от зараженного воздух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, если продовольствие, пищевое сырье, корма и вода ока</w:t>
        <w:softHyphen/>
        <w:t>жутся зараженными, их необходимо подвергнуть обеззараживанию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решение на использование продуктов и кормов дают обычно представители медицинской службы и службы защиты сельскохозяй</w:t>
        <w:softHyphen/>
        <w:t>ственных животных и растений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едение спасательных работ на объекте и восстановление его производственной деятельности. Непосредственную ответственность за выполнение этой задачи несут: начальник ГО сельскохозяйственного объекта, начальник штаба, начальники служб и командиры формирова</w:t>
        <w:softHyphen/>
        <w:t>ний ГО. Начальник ГО лично организует и руководит проведением спасательных работ и мероприятий, направленных на восстановление производственной деятельности объекта. Для ведения спасательных ра</w:t>
        <w:softHyphen/>
        <w:t>бот на своем объекте привлекаются все формирования ГО, кроме тех, которые выделены для оказания помощи городскому объект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асательные работы проводят в целях спасения людей и оказания помощи пораженным, локализации и ликвидации пожаров и аварий на объекте. В очаге ядерного поражения людей извлекают и спасают из-под завалов, убежищ и укрытий, поврежденных и горящих зданий, за</w:t>
        <w:softHyphen/>
        <w:t>газованных и задымленных помещений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возникновением очагов радиоактивного, химического и бактерио</w:t>
        <w:softHyphen/>
        <w:t>логического заражения важное значение имеют своевременное и быстрое оповещение населения об угрозе радиоактивного, химического и бактериологического заражения, а также знание правил поведения и умелые действия по сигналам ГО. Начальник и штаб ГО объекта обяза</w:t>
        <w:softHyphen/>
        <w:t>ны быстро принимать соответствующие меры, своевременно опове</w:t>
        <w:softHyphen/>
        <w:t>щать население, давать четкие указания о действиях населения в зависи</w:t>
        <w:softHyphen/>
        <w:t>мости от обстановки и определять режимы его поведения. Пораженным людям необходимо оказывать медицинскую помощь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пешное проведение спасательных работ является одним из опре</w:t>
        <w:softHyphen/>
        <w:t>деляющих мероприятий по восстановлению производственной деятель</w:t>
        <w:softHyphen/>
        <w:t>ности объекта. После этого необходимо: установить режим прожива</w:t>
        <w:softHyphen/>
        <w:t>ния и работы населения; провести ветеринарную обработку животных и установить режим их содержания; провести обеззараживание местно</w:t>
        <w:softHyphen/>
        <w:t>сти, жилых, производственных, животноводческих и других помеще</w:t>
        <w:softHyphen/>
        <w:t>ний, защитных сооружений, продовольствия, кормов и водоисточни</w:t>
        <w:softHyphen/>
        <w:t>ков; обследовать посевы, определить возможные потери растений, на</w:t>
        <w:softHyphen/>
        <w:t>метить и провести агрохимические и агротехнические мероприятия по сохранению и выращиванию урожая; убрать урожай и определить по</w:t>
        <w:softHyphen/>
        <w:t>рядок его использования (в качестве пищевых продуктов, на корм животным или техническую переработку)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обходимо принять все меры к тому, чтобы получить в соответ</w:t>
        <w:softHyphen/>
        <w:t>ствии с планом чистую продукцию животноводства и растениеводства. Это и явится показателем восстановления производственной деятель</w:t>
        <w:softHyphen/>
        <w:t>ности объекта в предусмотренном объем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едение мероприятий по светомаскировке объекта. Мероприя</w:t>
        <w:softHyphen/>
        <w:t>тия по светомаскировке объекта разрабатывают и осуществляют в со</w:t>
        <w:softHyphen/>
        <w:t>ответствии с указаниями вышестоящего штаба ГО. Планируют меро</w:t>
        <w:softHyphen/>
        <w:t>приятия по светомаскировке штаб ГО и служба энергоснабжения и све</w:t>
        <w:softHyphen/>
        <w:t>томаскировки. Особое внимание следует уделять светомаскировке производственных, животноводческих, жилых и других помещений, а также наружного освещения. В производственных и жилых зданиях выделяют лиц, ответственных за светомаскировку; для проведения светомаскировки необходимо подготовить соответствующие мате</w:t>
        <w:softHyphen/>
        <w:t>риал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С получением распоряжения о проведении светомаскировки немед</w:t>
        <w:softHyphen/>
        <w:t>ленно надо закрыть светозащитными устройствам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—</w:t>
      </w:r>
      <w:r>
        <w:rPr>
          <w:rFonts w:cs="Arial" w:ascii="Arial" w:hAnsi="Arial"/>
          <w:sz w:val="20"/>
          <w:szCs w:val="20"/>
        </w:rPr>
        <w:t xml:space="preserve"> шторами, став</w:t>
        <w:softHyphen/>
        <w:t>нями или щитам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—</w:t>
      </w:r>
      <w:r>
        <w:rPr>
          <w:rFonts w:cs="Arial" w:ascii="Arial" w:hAnsi="Arial"/>
          <w:sz w:val="20"/>
          <w:szCs w:val="20"/>
        </w:rPr>
        <w:t xml:space="preserve"> все световые проемы в жилых, административ</w:t>
        <w:softHyphen/>
        <w:t>ных, торговых и других зданиях. Население прекращает пользоваться нагревательными приборами, искры от которых выбрасываются на улицу. На лестничных клетках, в вестибюлях и других местах рекомен</w:t>
        <w:softHyphen/>
        <w:t>дуется использовать специальные лампы или освещение в специальной арматуре. Качество светомаскировки производственных, администра</w:t>
        <w:softHyphen/>
        <w:t>тивных, жилых и других зданий и помещений следует проверять с улицы. При уходе из помещения важно всегда гасить св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Одна из задач ГО сельскохозяйственного объек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—</w:t>
      </w:r>
      <w:r>
        <w:rPr>
          <w:rFonts w:cs="Arial" w:ascii="Arial" w:hAnsi="Arial"/>
          <w:sz w:val="20"/>
          <w:szCs w:val="20"/>
        </w:rPr>
        <w:t xml:space="preserve"> выделение фор</w:t>
        <w:softHyphen/>
        <w:t>мирований в состав сил ГО района для проведения спасательных ра</w:t>
        <w:softHyphen/>
        <w:t>бот в очагах поражения на объектах города или своего района, полу</w:t>
        <w:softHyphen/>
        <w:t>чивших разрушения в результате нападения противника. Формирования в состав сил ГО района выделяются по указанию старшего начальника ГО в соответствии с заранее разработанным планом. Действуют фор</w:t>
        <w:softHyphen/>
        <w:t>мирования ГО объекта в этом случае обычно в составе сил ГО район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установленный район сбора формирования ГО сельскохозяйствен</w:t>
        <w:softHyphen/>
        <w:t>ного объекта должны прибыть Полностью укомплектованными в готов</w:t>
        <w:softHyphen/>
        <w:t>ности к проведению спасательных работ на объекте город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овы основные задачи ГО сельскохозяйственного объекта. Ус</w:t>
        <w:softHyphen/>
        <w:t>пешное их выполнение потребует больших усилий от начальника ГО объекта, начальника его штаба, начальников служб, командиров фор</w:t>
        <w:softHyphen/>
        <w:t>мирований ГО, а также всего рядового состава и населения. Это дости</w:t>
        <w:softHyphen/>
        <w:t>гается: заблаговременным планированием и проведением мероприятий По защите населения от оружия массового поражения и повышению устойчивости работы объекта в военное время; высокими морально-политическими, психологическими и боевыми качествами личного сос</w:t>
        <w:softHyphen/>
        <w:t>тава формирований ГО, а также рабочих, колхозников, служащих и остального населения объекта, их постоянной готовностью к выполне</w:t>
        <w:softHyphen/>
        <w:t>нию задач при угрозе нападения противника и после применения им ору</w:t>
        <w:softHyphen/>
        <w:t>жия массового поражения; хорошей подготовкой населения к защите от оружия массового поражения; умелым и твердым руководством со сто</w:t>
        <w:softHyphen/>
        <w:t>роны начальника ГО объекта и самоотверженной деятельностью подчи</w:t>
        <w:softHyphen/>
        <w:t>ненных ему сил ГО в различных условиях обстановки; организацией и поддержанием непрерывного взаимодействия сил и средств, привлекае</w:t>
        <w:softHyphen/>
        <w:t>мых для выполнения задач ГО, а также своевременным выделением полностью укомплектованных формирований ГО в состав сил ГО рай</w:t>
        <w:softHyphen/>
        <w:t>она для оказания помощи городскому объекту, подвергшемуся ядерно</w:t>
        <w:softHyphen/>
        <w:t>му удар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ЧАСТЬ 1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РЕБОВАНИЯ НОРМАТИВНЫХ ДОКУМЕНТОВ К ПРУ, ИХ ПРОЕКТИРОВАНИЮ, СТРОИТЕЛЬСТВУ И ЭКСПЛУАТАЦИИ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мещение убежищ и ПРУ. Строительство отдельно стоящих укрытий допускается при невозможности устройства встроенных или из-за сложных гидрогеологических условий (§ 1.1).</w:t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>
          <w:rFonts w:cs="Arial" w:ascii="Arial" w:hAnsi="Arial"/>
          <w:sz w:val="20"/>
          <w:szCs w:val="20"/>
        </w:rPr>
        <w:t>Состав защитных сооружений определяется с учетом их эксплуатации в мирное время. На каждые 500 человек укрываемых предусматривается санпост площадью 2 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но не менее 1 санпоста на сооружение. В убежищах вместимостью 900 – 1200 человек, кроме санитарных постов, предусматривается медицинский пункт площадью 9 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при этом на каждые 100 сверх 1200 человек площадь медпункта дополнительно увеличивается на 1 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 Площади убежищ, предназначенных для эксплуатации в мирное время, не должны превышать площадей, необходимых для защитных сооружений (§ 1.2).</w:t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местимость защитных сооружений принимается, как правило, для убежищ – 150 человек и более; для ПРУ в существующих зданиях – 5 человек и более; в строящихся зданиях – 50 человек и более (§ 1.3).</w:t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ебования к помещениям, приспосабливаемым под ПРУ – наружные ограждения должны обеспечивать кратность ослабления не менее 50 раз (§ 1.4).</w:t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емы и отверстия должны быть заранее подготовлены к заделке при переводе на режим укрытия. ПРУ располагаются вблизи от мест пребывания большей части людей на расстоянии 500 м (§ 1.5).</w:t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ровень грунтовых вод должен быть не менее чем на 20 см ниже уровня пола (§ 1.6).</w:t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нузлы проектируют раздельно для мужчин и для женщин (§ 2.1)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50 женщин – 1 унитаз,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100 мужчин – 1 унитаз и 1 писсуар,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мывальник – 1 на 100 человек (§ 2.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rFonts w:cs="Arial" w:ascii="Arial" w:hAnsi="Arial"/>
          <w:sz w:val="20"/>
          <w:szCs w:val="20"/>
        </w:rPr>
        <w:t>Помещение для хранения продуктов при численности укрываемых до 150 человек принимается равным 5 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на каждые следующие 150 человек – еще по 3 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(§ 2.1а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ОБЪЕМНО-ПЛАНИРОВОЧНЫЕ, КОНСТРУКТИВНЫЕ РЕШЕНИЯ И ИНЖЕНЕРНО-ТЕХНИЧЕСКОЕ ОБОРУДОВАНИЕ. </w:t>
        <w:br/>
        <w:t>РАСЧЕТ ПРОТИВОРАДИАЦИОННОЙ ЗАЩИТЫ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В укрытиях без канализации вместимостью до 20 человек предусматривается помещение для выносной тары (§ 2.2) площадью 1 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 (§ 2.3)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Площадь пола на одного укрываемого при 3-ярусном расположении нар – 0,4 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2-ярусном – 0,5 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одноярусном – 0,6 м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Высота ПРУ в строящихся зданиях составляет не менее 1,9 м от пола до низа конструкций перекрытия (§ 2.5). Для ПРУ в существующих зданиях она равна: при 3-ярусном расположении нар – 2,8 – 3 м, 2-ярусном – 2,2 – 2,4 м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, одноярусном – 1,7 – 1,9 м (в подвалах и подполах)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Места для лежания: при 3-ярусном расположении нар – не менее 30 %, 2-ярусном – 20 %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, одноярусном – 15 %. Размер мест для лежания – 0,55×1,8 м (§ 2.5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РУ допускается проектировать санузел из расчета обеспечения 50 % укрываемых (§ 2.6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Площадь помещения для загрязненной одежды принимают как 0,07 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на одного укрываемого (§ 2.7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чество входов – не менее 2, ширина – 0,8 м (§ 2.8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Для заделки проемов применяется материал той же плотности, что и основные стены, т.е. с тем же коэффициентом ослабления. Вес 1 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заделки должен соответствовать весу ограждающих конструкций (§ 2.9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ход строят под углом 90° к основному помещению. При этом толщина стены, расположенной против входа, определяется расчетом (§ 2.10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требность запаса воды – не менее 2 л в сутки на одного укрываемого (§ 3.1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Исходные данные (вариант 6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чество укрываемых – 180 человек (135 женщин и 45 мужчин)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мещение – подвал 24×12×2,5 м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ход тупиковый с поворотом на 90°. Расстояние до середины ПРУ – 12 м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0"/>
          <w:szCs w:val="20"/>
        </w:rPr>
        <w:t>Вес ограждающих конструкций – 400 кг/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мер входа – 2×1 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ебуется: предусмотреть помещения и рассчитать их площади. Помещения: основные и вспомогательные (санпост, помещение для загрязненной одежды, помещение для продуктов, помещение для санузла, помещение для фильтровентиляционной установки (ФВУ)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>общ.</w:t>
      </w:r>
      <w:r>
        <w:rPr>
          <w:rFonts w:cs="Arial" w:ascii="Arial" w:hAnsi="Arial"/>
          <w:sz w:val="20"/>
          <w:szCs w:val="20"/>
        </w:rPr>
        <w:t xml:space="preserve">  =  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>осн.</w:t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>вспо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  <w:vertAlign w:val="superscript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Общая площадь подвала 24×12 = 288 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мещение при высоте подвала 2,2 – 2,4 м (у нас 2,5 м) – двухъярусно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Площадь пола на 1 человека – 0,5 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(§ 2.4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Требуемая площадь пола основного помещения 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 xml:space="preserve">осн.  </w:t>
      </w:r>
      <w:r>
        <w:rPr>
          <w:rFonts w:cs="Arial" w:ascii="Arial" w:hAnsi="Arial"/>
          <w:sz w:val="20"/>
          <w:szCs w:val="20"/>
        </w:rPr>
        <w:t>= 0,5 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× 180 чел. = 90 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ощадь вспомогательных помещений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Санпост - 2 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(§ 1.2)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Для загрязненной одежды – 0,07 × 180 = 12,6 м</w:t>
      </w:r>
      <w:r>
        <w:rPr>
          <w:rFonts w:cs="Arial" w:ascii="Arial" w:hAnsi="Arial"/>
          <w:sz w:val="20"/>
          <w:szCs w:val="20"/>
          <w:vertAlign w:val="superscript"/>
        </w:rPr>
        <w:t xml:space="preserve">2   </w:t>
      </w:r>
      <w:r>
        <w:rPr>
          <w:rFonts w:cs="Arial" w:ascii="Arial" w:hAnsi="Arial"/>
          <w:sz w:val="20"/>
          <w:szCs w:val="20"/>
        </w:rPr>
        <w:t>(§ 2.7)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Для продуктов – 5 + 3  = 8 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(§ 2.1а),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нузлы: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Женский 135 : 50 = 3 унитаза – 3 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Мужской 45 чел – 1 унитаз + 1 писсуар = 2 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Умывальники 180 : 100 = 2 умыв. – 2 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1620" w:hanging="0"/>
        <w:jc w:val="center"/>
        <w:rPr/>
      </w:pPr>
      <w:r>
        <w:rPr>
          <w:rFonts w:cs="Arial" w:ascii="Arial" w:hAnsi="Arial"/>
          <w:sz w:val="20"/>
          <w:szCs w:val="20"/>
        </w:rPr>
        <w:t>итого 7 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Для ФВУ – 10 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(по опыту, так как официальной нормы нет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го требуется площади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>общ.</w:t>
      </w:r>
      <w:r>
        <w:rPr>
          <w:rFonts w:cs="Arial" w:ascii="Arial" w:hAnsi="Arial"/>
          <w:sz w:val="20"/>
          <w:szCs w:val="20"/>
        </w:rPr>
        <w:t xml:space="preserve">  =  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>осн.</w:t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 xml:space="preserve">вспом. </w:t>
      </w:r>
      <w:r>
        <w:rPr>
          <w:rFonts w:cs="Arial" w:ascii="Arial" w:hAnsi="Arial"/>
          <w:sz w:val="20"/>
          <w:szCs w:val="20"/>
        </w:rPr>
        <w:t>= 90 (осн.) + 2 (санпост) + 12,6 (грязная одежда) + 8 (продукты) + 7 (санузлы) +10 (ФВУ) = 139,6 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Расчет противорадиационной защиты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эффициент защиты Кз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Кз = 4,5×К</w:t>
      </w:r>
      <w:r>
        <w:rPr>
          <w:rFonts w:cs="Arial" w:ascii="Arial" w:hAnsi="Arial"/>
          <w:sz w:val="20"/>
          <w:szCs w:val="20"/>
          <w:vertAlign w:val="subscript"/>
        </w:rPr>
        <w:t>п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+Х×К</w:t>
      </w:r>
      <w:r>
        <w:rPr>
          <w:rFonts w:cs="Arial" w:ascii="Arial" w:hAnsi="Arial"/>
          <w:sz w:val="20"/>
          <w:szCs w:val="20"/>
          <w:vertAlign w:val="subscript"/>
        </w:rPr>
        <w:t>п</w:t>
      </w:r>
      <w:r>
        <w:rPr>
          <w:rFonts w:cs="Arial" w:ascii="Arial" w:hAnsi="Arial"/>
          <w:sz w:val="20"/>
          <w:szCs w:val="20"/>
        </w:rPr>
        <w:t>, где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,5 – постоянный коэффициент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vertAlign w:val="subscript"/>
        </w:rPr>
        <w:t>п</w:t>
      </w:r>
      <w:r>
        <w:rPr>
          <w:rFonts w:cs="Arial" w:ascii="Arial" w:hAnsi="Arial"/>
          <w:sz w:val="20"/>
          <w:szCs w:val="20"/>
        </w:rPr>
        <w:t xml:space="preserve">  - кратность ослабления перекрытием подвала вторичного излучения, рассеянного в помещении первого этажа, определяемая в зависимости от веса 1 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перекрытия. В нашем случае вес 1 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перекрытия равен 400 кг, а К</w:t>
      </w:r>
      <w:r>
        <w:rPr>
          <w:rFonts w:cs="Arial" w:ascii="Arial" w:hAnsi="Arial"/>
          <w:sz w:val="20"/>
          <w:szCs w:val="20"/>
          <w:vertAlign w:val="subscript"/>
        </w:rPr>
        <w:t>п</w:t>
      </w:r>
      <w:r>
        <w:rPr>
          <w:rFonts w:cs="Arial" w:ascii="Arial" w:hAnsi="Arial"/>
          <w:sz w:val="20"/>
          <w:szCs w:val="20"/>
        </w:rPr>
        <w:t xml:space="preserve">  = 70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– коэффициент, учитывающий высоту и ширину помещения. В нашем примере 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= 0,22;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 – коэффициент, учитывающий часть суммарной дозы, проникающей через вход.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szCs w:val="20"/>
        </w:rPr>
        <w:t>Х = К</w:t>
      </w:r>
      <w:r>
        <w:rPr>
          <w:rFonts w:cs="Arial" w:ascii="Arial" w:hAnsi="Arial"/>
          <w:sz w:val="20"/>
          <w:szCs w:val="20"/>
          <w:vertAlign w:val="subscript"/>
        </w:rPr>
        <w:t xml:space="preserve">вх </w:t>
      </w:r>
      <w:r>
        <w:rPr>
          <w:rFonts w:cs="Arial" w:ascii="Arial" w:hAnsi="Arial"/>
          <w:sz w:val="20"/>
          <w:szCs w:val="20"/>
        </w:rPr>
        <w:t>× П</w:t>
      </w:r>
      <w:r>
        <w:rPr>
          <w:rFonts w:cs="Arial" w:ascii="Arial" w:hAnsi="Arial"/>
          <w:sz w:val="20"/>
          <w:szCs w:val="20"/>
          <w:vertAlign w:val="subscript"/>
        </w:rPr>
        <w:t>90</w:t>
      </w:r>
      <w:r>
        <w:rPr>
          <w:rFonts w:cs="Arial" w:ascii="Arial" w:hAnsi="Arial"/>
          <w:sz w:val="20"/>
          <w:szCs w:val="20"/>
        </w:rPr>
        <w:t>, где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szCs w:val="20"/>
        </w:rPr>
        <w:t>П</w:t>
      </w:r>
      <w:r>
        <w:rPr>
          <w:rFonts w:cs="Arial" w:ascii="Arial" w:hAnsi="Arial"/>
          <w:sz w:val="20"/>
          <w:szCs w:val="20"/>
          <w:vertAlign w:val="subscript"/>
        </w:rPr>
        <w:t>90</w:t>
      </w:r>
      <w:r>
        <w:rPr>
          <w:rFonts w:cs="Arial" w:ascii="Arial" w:hAnsi="Arial"/>
          <w:sz w:val="20"/>
          <w:szCs w:val="20"/>
        </w:rPr>
        <w:t xml:space="preserve"> – коэффициент, учитывающий тип и характер входа;</w:t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vertAlign w:val="subscript"/>
        </w:rPr>
        <w:t xml:space="preserve">вх </w:t>
      </w:r>
      <w:r>
        <w:rPr>
          <w:rFonts w:cs="Arial" w:ascii="Arial" w:hAnsi="Arial"/>
          <w:sz w:val="20"/>
          <w:szCs w:val="20"/>
        </w:rPr>
        <w:t xml:space="preserve"> - коэффициент, учитывающий конструктивные особенности входа и его защитные свойств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При тупиковом характере входа с поворотом на 90° П</w:t>
      </w:r>
      <w:r>
        <w:rPr>
          <w:rFonts w:cs="Arial" w:ascii="Arial" w:hAnsi="Arial"/>
          <w:sz w:val="20"/>
          <w:szCs w:val="20"/>
          <w:vertAlign w:val="subscript"/>
        </w:rPr>
        <w:t>90</w:t>
      </w:r>
      <w:r>
        <w:rPr>
          <w:rFonts w:cs="Arial" w:ascii="Arial" w:hAnsi="Arial"/>
          <w:sz w:val="20"/>
          <w:szCs w:val="20"/>
        </w:rPr>
        <w:t xml:space="preserve"> = 0,5. Величина К</w:t>
      </w:r>
      <w:r>
        <w:rPr>
          <w:rFonts w:cs="Arial" w:ascii="Arial" w:hAnsi="Arial"/>
          <w:sz w:val="20"/>
          <w:szCs w:val="20"/>
          <w:vertAlign w:val="subscript"/>
        </w:rPr>
        <w:t xml:space="preserve">вх </w:t>
      </w:r>
      <w:r>
        <w:rPr>
          <w:rFonts w:cs="Arial" w:ascii="Arial" w:hAnsi="Arial"/>
          <w:sz w:val="20"/>
          <w:szCs w:val="20"/>
        </w:rPr>
        <w:t xml:space="preserve"> с учетом ширины (2 м), высоты (2 м) проема и расстояния до центра помещения, которое по заданию равно 12 м, будет следующим: К</w:t>
      </w:r>
      <w:r>
        <w:rPr>
          <w:rFonts w:cs="Arial" w:ascii="Arial" w:hAnsi="Arial"/>
          <w:sz w:val="20"/>
          <w:szCs w:val="20"/>
          <w:vertAlign w:val="subscript"/>
        </w:rPr>
        <w:t xml:space="preserve">вх </w:t>
      </w:r>
      <w:r>
        <w:rPr>
          <w:rFonts w:cs="Arial" w:ascii="Arial" w:hAnsi="Arial"/>
          <w:sz w:val="20"/>
          <w:szCs w:val="20"/>
        </w:rPr>
        <w:t>= 0,007. Отсюда Х = 0,007×0,5 =  0,0035. Таким образом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з = 4,5×70 / 0,22+0,0035×70 = 67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Расчет вентиляции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Количество подаваемого воздуха при чистой вентиляции на 1 человека при Т</w:t>
      </w:r>
      <w:r>
        <w:rPr>
          <w:rFonts w:cs="Arial" w:ascii="Arial" w:hAnsi="Arial"/>
          <w:sz w:val="20"/>
          <w:szCs w:val="20"/>
          <w:vertAlign w:val="subscript"/>
        </w:rPr>
        <w:t>сред</w:t>
      </w:r>
      <w:r>
        <w:rPr>
          <w:rFonts w:cs="Arial" w:ascii="Arial" w:hAnsi="Arial"/>
          <w:sz w:val="20"/>
          <w:szCs w:val="20"/>
        </w:rPr>
        <w:t xml:space="preserve"> = 20°С - 8 м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. В режиме фильтровентиляции – 2 м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 чел.-ч (приложение 5). Общая потребность воздуха 8×180 = 1440 м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 чел.-ч. В режиме чистой вентиляции выбираем 2 вентилятора ЭРВ-72-3 производительностью 1000×2 = 2000 м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 чел.-ч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Расчет запаса воды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1 человека требуется 2 л/сут. На 2 суток на 180 чел. требуется 2×2×180 = 720 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sz w:val="20"/>
          <w:szCs w:val="20"/>
        </w:rPr>
      </w:pPr>
      <w:r>
        <w:rPr>
          <w:b w:val="false"/>
          <w:bCs w:val="false"/>
          <w:sz w:val="20"/>
          <w:szCs w:val="20"/>
        </w:rPr>
        <w:t>Тамбур-шлюз. Предусматривается при одном из входов в убежище. В нашем случае тамбур-шлюз однокамерный. Тамбуры. Устраиваются при всех входах в убежище, кроме того, который оборудован тамбур-шлюзо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КРАТКИЕ ВЫВОДЫ И ПРЕДЛОЖЕНИЯ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ПЛАН-СХЕМА ПР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ЧАСТЬ 2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ОЦЕНКА УСТОЙЧИВОСТИ ЗДАНИЙ И СООРУЖЕНИЙ И ТЕХНИКИ К ВОЗДЕЙСТВИЮ УДАРНОЙ ВОЛНЫ И СВЕТОВОГО ИЗЛУЧ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с.-х. объектов, расположенных в непосредственной близости от крупных городов и промышленных объектов, по которым возможно нанесение противником ядерных ударов, основным поражающим фактором будут ударная волна и световое излуч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Ударная волна вызывает разрушения различной тяжести зданий, подземных сооружений и техни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Световое излучение, воздействуя на элементы с.-х. объекта, вызывает их воспламенение и пожа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Степень разрушений и возможность воспламенения зданий, сооружений и техники будут во многом зависеть от мощности и вида ядерного взрыва, расстояния от центра (эпицентра) взрыва до элементов с.-х. объекта, степени защищенности и материалов, из которых сделаны здания, сооружения и техника. Рассмотрим последовательность оценки устойчивости зданий, сооружений и техники к воздействию ударной волны и светового излу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ОЦЕНКА УСТОЙЧИВОСТИ ЗДАНИЙ, СООРУЖЕН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КИ К ВОЗДЕЙСТВИЮ УДАРНОЙ ВОЛН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ля оценки используется критери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избыточное давление во фронте ударной волны, при котором здания, сооружения и техника не разрушаются или получают разрушения (повреждения), при которых они могут быть восстановлены в короткие сро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азрушения (повреждения) зданий, сооружений и техники принято делить на полные, сильные, средние и слабы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и полных и сильных разрушениях здания, сооружения и техника разрушаются полностью или разрушаются основные несущие конструкции. Дальнейшее их использование по назначению и восстановление невозмож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и средних и слабых разрушениях здания, сооружения и техника получают средние и слабые разрушения, подлежат восстановлению и дальнейшему использованию.</w:t>
      </w:r>
    </w:p>
    <w:p>
      <w:pPr>
        <w:pStyle w:val="32"/>
        <w:rPr/>
      </w:pPr>
      <w:r>
        <w:rPr/>
        <w:t xml:space="preserve">       </w:t>
      </w:r>
      <w:r>
        <w:rPr/>
        <w:t>Оценка устойчивости зданий, сооружений и техники к воздействию ударной волны проводится в следующей последовательност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.Определяются величины максимального и избыточного давления ударной волны, ожидаемые на с.-х. объекте,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sz w:val="22"/>
          <w:szCs w:val="22"/>
        </w:rPr>
        <w:t>Рф мак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Выделяют основные элементы на с.-х. объекте, от которых зависит его устойчивость функционир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Оценивается устойчивость каждого элемента с.-х. объе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4.Определяется предел устойчивости каждого элемента к воздействию ударной волны, за который обычно принимается нижняя граница диапазона,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sz w:val="22"/>
          <w:szCs w:val="22"/>
        </w:rPr>
        <w:t>Рф ли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5.Определяется предел устойчивости с.-х. объекта в цело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6. Дается заключение об устойчивости с.-х. объекта к ударной волне методом сравнения найденного значения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sz w:val="22"/>
          <w:szCs w:val="22"/>
        </w:rPr>
        <w:t xml:space="preserve">Рф лим.  с ожидаемым максимальным значением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sz w:val="22"/>
          <w:szCs w:val="22"/>
        </w:rPr>
        <w:t>Рф мак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имер. Требуется определить устойчивость с.-х. объекта к воздействию ударной волны при следующих исходных данных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тральная усадьба хозяйства расположена в 12 км от центра возможного применения ядерного оружия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жидаемая мощность воздушного ядерного взрыва 1 Мт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правление ветра юго-западное, скорость 50 км/ч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а основных элементов центральной усадьбы: здание конторы кирпичное  2-этажное;  зерносклад типовой кирпичный, одноэтажный; склад ГСМ полузаглубленный в землю; котельная, водонапорная башня, ремонтная мастерская, погреба не приспособленные под ПРУ; трактора, комбайны, опрыскиватели на открытой площадке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шение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Определяем максимальное значение избыточного давления, ожидаемого на        территории центральной усадьбы. По приложению 1 находим избыточное давление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sz w:val="22"/>
          <w:szCs w:val="22"/>
        </w:rPr>
        <w:t>Рф  на расстоянии 12 км для мощности ядерного воздушного взрыва 1 Мт. Это давление будет равно 0.12 кг/кв.см. (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sz w:val="22"/>
          <w:szCs w:val="22"/>
        </w:rPr>
        <w:t>Рфмакс = 0.12 кг/кв.см).</w:t>
      </w:r>
    </w:p>
    <w:p>
      <w:pPr>
        <w:pStyle w:val="22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ыделяем элементы центральной усадьбы хозяйства – они приведены в исходных   данных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приложению 3 находим для каждого основного элемента избыточные давления, которые вызывают слабые, средние, сильные и полные разрушения. Сводим значения в таблицу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/>
        <w:t>Таблица 1.</w:t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1418"/>
        <w:gridCol w:w="1417"/>
        <w:gridCol w:w="1418"/>
        <w:gridCol w:w="1434"/>
      </w:tblGrid>
      <w:tr>
        <w:trPr>
          <w:trHeight w:val="413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ооружен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сооружений</w:t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ыточные давления, кг/кв.см, вызывающие разрушения</w:t>
            </w:r>
          </w:p>
        </w:tc>
      </w:tr>
      <w:tr>
        <w:trPr>
          <w:trHeight w:val="412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ы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нто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этажное кирпи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 – 0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 – 0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 – 0.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 – 0.4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скла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, кирпичный, одноэтаж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 – 0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 – 0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 – 0.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ГС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заглубленный в зем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 – 0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 – 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- 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 – 0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 – 0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 – 0.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 – 0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 – 0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 – 0.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– 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ая мастер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 – 0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 – 0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 – 0.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 – 0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 – 0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 – 0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 – 0.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площа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 – 0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 – 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– 0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йны, опрыскива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площа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 – 0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 – 0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 – 0.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Определяем предел устойчивости каждого элемента, т.е.  находим 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sz w:val="22"/>
          <w:szCs w:val="22"/>
        </w:rPr>
        <w:t xml:space="preserve">Рф, при значениях которого элементы получат слабые разрушения: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нтора – 0.15 кг/кв.см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ерносклад – 0.2 кг/кв.см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клад ГСМ – 0.3 кг/кв.см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тельная – 0.15 кг/кв.см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донапорная башня – 0.2 кг/кв.см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монтная мастерская – 0.15 кг/кв.см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греба – 0.3 кг/кв.см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актора – 0.3 кг/кв.см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мбайны, опрыскиватели – 0.15 кг/кв.с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Определяем предел устойчивости центральной усадьбы колхоза в целом по минимальному пределу устойчивости входящих в нее элементов. Сопоставляя все элементы, находим, что предел устойчивости центральной усадьбы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sz w:val="22"/>
          <w:szCs w:val="22"/>
        </w:rPr>
        <w:t>Рф лим. = 0.15 кг/кв.см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Делаем заключение об устойчивости центральной усадьбы к воздействию ударной волны. Для этого найденный предел устойчивости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sz w:val="22"/>
          <w:szCs w:val="22"/>
        </w:rPr>
        <w:t xml:space="preserve">Рф лим. сравниваем с найденным максимальным значением избыточного давления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sz w:val="22"/>
          <w:szCs w:val="22"/>
        </w:rPr>
        <w:t xml:space="preserve">Рф макс. В нашем случае  Рф,лим. = 0,15 кг/кв.см, а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sz w:val="22"/>
          <w:szCs w:val="22"/>
        </w:rPr>
        <w:t>Рф макс. = 0,12 кг/кв.см, значит, максимальные значения избыточного давления будут меньше предела устойчивости, центральная усадьба устойчива к воздействию ударной волны. Однако некоторые элементы получат слабые разрушения, что потребует разработать и провести мероприятия по усилению их защитных свой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К таким мероприятиям можно отнест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укрепление крыши и двери, оборудование окна съемными прижимными щитами для зданий конторы, зерносклада, ремонтной мастерской, котельно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укрепление водонапорной башни, дымовой трубы котельной путем растяжек, устройством подкос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технику на открытой площадке необходимо перевести в кирпичный закрытый гараж или разместить на площадках, более удаленных от центра применения ядерного взры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чрезвычайных ситуациях в ядерном очаге поражения и очагах массового поражения, вызванных природными и техногенными причинами, незащищенность человека проявляется в массовом травматизме. Первая медицинская помощь при травмах должна проводиться в течение 30 минут после получения травм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тановка кровотечения способами давящей повязки, максимальным сгибанием конечности, пальцевым прижатием артерий и наложением жгу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переломе позвоночника проводится остановка кровотечения, принимаются обезболивающие средства, раны закрываются асептической повязкой, пострадавший укладывается на спину или живот и бережно транспортируется в лечебное учрежд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синдроме длительного сдавливания (во время землетрясений, при засыпании человека землей или снегом, при наездах транспортных средств и др.) пострадавшего освобождают от сдавливания, накладывается асептическая повязка на рану, туго бинтуется конечность, вводятся обезболивающие средства (промедол из шприц-тюбика АИ), на поврежденную поверхность тела дается холод для предупреждения отека, по возможности внутрь дается уголь для сорбции токсинов, также пострадавшего обеспечивают обильным пить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ЦЕНКА УСТОЙЧИВОСТИ ЗДАНИЙ, СООРУЖЕНИЙ И ТЕХНИ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ВОЗДЕЙСТВИЮ СВЕТОВОГО ИЗЛУ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зультатом воздействия светового излучения на с.-х. объект может быть возникновение загораний и пожаров, вызывающих уничтожение материальных ценностей и нарушение технологических процессов производства с.-х. проду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очагах массовых пожаров пострадавшие подвергаются одновременному воздействию нескольких факторов: пламени, высокой температуры окружающей среды, угарного газа и дыма, токсических продуктов горения. Развивается многофакторное поражение – глубокие ожоги кожи, термохимическое поражение дыхательных путей, отравление угарным газом, перегрев и психогенные реа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ценка устойчивости к световому излучению производится по способности с.-х. объекта противостоять возникновению загораний и пожа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В качестве показателя устойчивости с.-х. объекта к воздействию светового излучения принимается минимальное значение светового импульса, при котором может произойти воспламенение материалов, зданий, сооружений, техники, готовой с.-х. продукции, в результате чего могут возникнуть пожары. Это значение светового импульса принято считать пределом устойчивости с.-х. объекта к воздействию светового излучения ядерного взрыва – Исв.ли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инимальным расчетным световым импульсом, вызывающим загорание и пожары, может быть импульс 2-4 кал/кв.см, при котором происходит воспламенение горючих материалов (сена, соломы, зрелых хлебов на корню, стружки, сухого мусора, бумаги и других легковоспламеняющихся материалов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ценка устойчивости с.-х. объекта к световому излучению проводится в следующей последовательн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Определяется значение максимального светового импульса, ожидаемого на территории с.-х. объекта, Исв.м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Определяется степень огнестойкости зданий, сооружений и техники с.-х. объе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Определяется категория пожарной опасности с.-х. объе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Выявляются элементы с.-х. объекта, выполненные из сгораемых материалов, и наличие запасов сгораемых материа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Определяются значения световых импульсов, при которых происходит воспламенение зданий, сооружений и техники с.-х. объе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Определяется предел устойчивости с.-х. объекта к световому излучению по минимальному значению светового импульса, вызывающему воспламенение материа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Определяется плотность застройки населенных пунктов с.-х. объекта и вероятность распространения пожаров и делается выв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имер. Определить устойчивость центральной усадьбы хозяйства  к воздействию светового излучения ядерного взрыва при следующих исходных данны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Удаленность усадьбы от центра ядерного взрыва 12 к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жидаемая мощность взрыва 1 Мт, взрыв – воздушны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Элементы центральной усадьб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контора, типовой зерносклад, котельная, водонапорная башня, ремонтная мастерская – кирпичные, кровля шиферная, оконные проемы, двери – деревянные, окрашенные в темный цв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дома деревянные, кровля железная, окрашенная в темный цв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трактора, комбайны, опрыскиватели на открытой площа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ешение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По приложению 4 определяем максимальное значение светового импульса на территории центральной усадьбы для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в = 1 Мт и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= 12 к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И св.мах. = 16 кал/кв.с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лее по приложению 5 уточняем мощность светового импульса для средней прозрачности воздух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Исв.мах. = 16 кал/кв.см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0,8 = 13 кал/кв.с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о приложению 6 находим, что контора, зерносклад, ремонтная мастерская с кирпичными стенами и деревянными оштукатуренными перегородками и перекрытиями относятся к 3-й степени, а деревянные жилые дома – к 5-й степени огнестойк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Определяем  категорию  пожарной опасности центральной усадьбы колхоза по приложению 7. Так как на  территории усадьбы есть склад ГСМ, а при ремонте сооружений и техники применяются деревообрабатываюшие и столярные работы, т.е. горючие материалы, то центральная усадьба относится к категории 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Выявляем сгораемые элементы зданий, сооружений и техники. Такими элементами здесь являются: двери и оконные рамы, деревянные постройки, резина на колесах тракторов, комбайнов и опрыскивателей, склад ГС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По приложению 8 находим световые импульсы, вызывающие возгорание указанных выше элементов, которые вносятся в таблицу 2.</w:t>
      </w:r>
    </w:p>
    <w:p>
      <w:pPr>
        <w:pStyle w:val="Normal"/>
        <w:jc w:val="both"/>
        <w:rPr/>
      </w:pPr>
      <w:r>
        <w:rPr/>
        <w:t>Таблица 2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1985"/>
        <w:gridCol w:w="1559"/>
        <w:gridCol w:w="1276"/>
        <w:gridCol w:w="992"/>
      </w:tblGrid>
      <w:tr>
        <w:trPr>
          <w:trHeight w:val="413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ооружен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элементов сооруж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гораемых конструкций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й импульс кал/кв.см</w:t>
            </w:r>
          </w:p>
        </w:tc>
      </w:tr>
      <w:tr>
        <w:trPr>
          <w:trHeight w:val="412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ламе-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-вое г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в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е</w:t>
            </w:r>
          </w:p>
        </w:tc>
      </w:tr>
      <w:tr>
        <w:trPr>
          <w:trHeight w:val="572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ора, зерносклад, котельная, водонапорная башня, ремонтная мастерска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 кирпичные, кровля шиферная, рамы, двери деревянные, окрашенные в темный цвет, шторы хлопчатобумаж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left="-250" w:right="9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77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оры на окнах хлопчатобумаж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жил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сух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-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ГС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и металличес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ые трактора, комбайны, опрыскив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на коле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Определяем предел устойчивости центральной усадьбы к световому излучению по минимальному световому импульсу, вызывающему воспламенение элементов усадьб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Исв.лим. = 6 кал/кв.см. Так как  Исв. макс = 13 кал/кв.см, то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в. лим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  Исв. макс, отсюда можно сделать вывод, что центральная усадьба неустойчива к световому излучению ядерного взрыва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приложению 9 определяем плотность застройки и вероятность распространения пожара от здания к зданию на центральной усадьбе. Для расстояния между домами и сооружениями 30 м, вероятность распространения пожара составит 23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итывая то, что здания и сооружения центральной усадьбы имеют 3-ю и 5-ю степени огнестойкости, можно сделать вывод: на  территории центральной усадьбы возможно образование участков сплошных пожаров. Все это вызывает необходимость повысить предел устойчивости зданий,  сооружений и техники центральной усадьбы до 13 кал/кв.см. Для этого следует предусмотреть проведение следующих мероприятий:</w:t>
      </w:r>
    </w:p>
    <w:p>
      <w:pPr>
        <w:pStyle w:val="22"/>
        <w:numPr>
          <w:ilvl w:val="0"/>
          <w:numId w:val="3"/>
        </w:numPr>
        <w:ind w:left="1080" w:hanging="360"/>
        <w:rPr>
          <w:sz w:val="22"/>
          <w:szCs w:val="22"/>
        </w:rPr>
      </w:pPr>
      <w:r>
        <w:rPr>
          <w:sz w:val="22"/>
          <w:szCs w:val="22"/>
        </w:rPr>
        <w:t xml:space="preserve">деревянные конструкции зданий и сооружений покрыть огнестойкими составами 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>( глино-известковой смесью и др.);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>- технику укрыть от прямого действия светового излучения в сооружениях с повышенными огнезащитными свойствами, оврагах;</w:t>
      </w:r>
    </w:p>
    <w:p>
      <w:pPr>
        <w:pStyle w:val="22"/>
        <w:numPr>
          <w:ilvl w:val="0"/>
          <w:numId w:val="3"/>
        </w:numPr>
        <w:ind w:left="1080" w:hanging="360"/>
        <w:rPr>
          <w:sz w:val="22"/>
          <w:szCs w:val="22"/>
        </w:rPr>
      </w:pPr>
      <w:r>
        <w:rPr>
          <w:sz w:val="22"/>
          <w:szCs w:val="22"/>
        </w:rPr>
        <w:t>увеличить количество средств  пожаротушения, убрать легковоспламеняющиеся материал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вая медицинская помощь при ожогах оказывается в очаге поражения в порядке само- и взаимопомощи, а также личным составом сандружин. Основной задачей первой медицинской помощи является  предупреждение развития ожогового шока и вторичного инфицирования ожоговых ран. С этой целью принимаются следующие мер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  тушение горящей и тлеющей одежды укутыванием горящего участка какой-либо плотной тканью, сбивание пламени струей воды (обожженную поверхность  как можно скорее необходимо окунуть в холодную воду, прилипшие к ожоговой поверхности обгоревшие участки одежды не снимают  и не предпринимают попыток очистить ожоговую рану;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- наложение на обожженные поверхности ватно-марлевой ожоговой асептической повязки  из индивидуального пакета, стерильного бинта или подручных средств;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- введение обезболивающего средства из шприц-тюбика  “АИ” и прием внутрь антибактериального средства из “АИ”;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-  при обширных ожогах конечностей – транспортная иммобилизация;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-  при отравлении токсическими  продуктами горения и поражения органов дыхания следует обеспечить доступ свежего воздуха, очистить рот и нос от инородных те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 при остановке дыхания и сердца – провести искусственную вентиляцию легких “изо рта в рот” и “изо рта в нос”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при поражении химическими веществами и фосфором – промывание участка поражения       проточной водой  (не менее 20 минут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при ожоге кислотами – обмывание раствором щелочей (мыльной водой, раствором соды - 1 чайная ложка  на стакан воды)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ожоге щелочами – обмывание слабым раствором уксусной кислоты (1 чайная ложка столового уксуса на стакан воды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ЦЕНКА ИНЕНЕРНОЙ ЗАЩИТЫ ЛЮДЕЙ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ЦЕНКА УСТОЙЧИВОСТИ ОТРАСЛИ ЖИВОТНОВОДСТВА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ЦЕНКА ЧСТОЙЧИВОСТИ ОТРАСЛИ РАСТЕНИЕВОДСТВА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6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2">
    <w:name w:val="Основной текст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29:00Z</dcterms:created>
  <dc:creator>Фокин</dc:creator>
  <dc:description/>
  <cp:keywords/>
  <dc:language>en-US</dc:language>
  <cp:lastModifiedBy>SYSTEM</cp:lastModifiedBy>
  <dcterms:modified xsi:type="dcterms:W3CDTF">2011-09-12T09:29:00Z</dcterms:modified>
  <cp:revision>2</cp:revision>
  <dc:subject/>
  <dc:title>ТРЕБОВАНИЯ НОРМАТИВНЫХ ДОКУМЕНТОВ К ПРУ,</dc:title>
</cp:coreProperties>
</file>