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У ВПО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 w:eastAsia="en-US"/>
        </w:rPr>
        <w:t>ВСЕРОССИЙСКИЙ ЗАОЧНЫЙ ФИНАНСОВО - ЭКОНОМИЧЕСКИЙ ИНСТИТУ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ФЕДРА ЭКОНОМИКИ ТРУДА И УПРАВЛЕНИЯ ПЕРСОНАЛОМ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нтрольная работа по дисциплин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«Безопасность жизнедеятельности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«Коллективные и индивидуальные средства защиты работников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ладимир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0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словия труда на производстве, производственные опасности и вредност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0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ллективные средства защиты (виды, способы применения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0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ндивидуальные средства защит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0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лучаи травматизма по причинам, связанным с нарушением использования средств индивидуальной и коллективной защит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Нормативы и сроки обеспечения средствами индивидуальной и коллективной защиты</w:t>
      </w:r>
    </w:p>
    <w:p>
      <w:pPr>
        <w:pStyle w:val="Normal"/>
        <w:widowControl w:val="false"/>
        <w:tabs>
          <w:tab w:val="clear" w:pos="708"/>
          <w:tab w:val="left" w:pos="350" w:leader="none"/>
        </w:tabs>
        <w:autoSpaceDE w:val="false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Введение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контрольной работе будут рассмотрены коллективные и индивидуальные средства защиты человека. Тема актуальна, так как уровень современных производственных технологий не позволяет исключить неблагоприятные воздействия производственных факторов на работника. В связи с этим работодатель обязан обеспечить: безопасность работников при эксплуатации зданий, сооружений, оборудования, осуществлении технологических процессов, а также применяемых в производстве инструментов, сырья и материалов; применение средств индивидуальной и коллективной защиты работников; соответствующие требованиям охраны труда условия труда на каждом рабочем месте; режим труда и отдыха работников в соответствии с законодательством Российской Федерации и законодательством субъектов Российской Федерации. При военных действиях, а также при защите от оружия массового поражения и других современных средств нападения противника, укрытие населения в защитных сооружениях является наиболее надежным способом. Следовательно, очень важно применение средств коллективной защиты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1. Условия труда на производстве, производственные опасности и вредности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u w:val="single"/>
          <w:lang w:val="en-US" w:eastAsia="en-US"/>
        </w:rPr>
      </w:pPr>
      <w:r>
        <w:rPr>
          <w:b/>
          <w:bCs/>
          <w:color w:val="000000"/>
          <w:sz w:val="28"/>
          <w:szCs w:val="28"/>
          <w:u w:val="single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Производственная среда</w:t>
      </w:r>
      <w:r>
        <w:rPr>
          <w:color w:val="000000"/>
          <w:sz w:val="28"/>
          <w:szCs w:val="28"/>
          <w:lang w:val="en-US" w:eastAsia="en-US"/>
        </w:rPr>
        <w:t xml:space="preserve"> — это пространство, в котором осуществляется трудовая деятельность человека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Элементы производственной среды: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едметы труда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средства труда (инструмент, технологическая оснастка, машины и т.п.)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родукты труда (полуфабрикаты, готовые изделия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энергия (электрическая, пневматическая, химическая, тепловая и др.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природно-климатические факторы (микроклиматические условия труда: температура, влажность и скорость движения воздуха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астения, живот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персона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Производственные помещения</w:t>
      </w:r>
      <w:r>
        <w:rPr>
          <w:color w:val="000000"/>
          <w:sz w:val="28"/>
          <w:szCs w:val="28"/>
          <w:lang w:val="en-US" w:eastAsia="en-US"/>
        </w:rPr>
        <w:t xml:space="preserve"> — это замкнутые пространства производственной среды, в которых осуществляется трудовая деятельность людей, связанная с участием в различных видах производства, в организации, контроле и управлении производств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Рабочее место</w:t>
      </w:r>
      <w:r>
        <w:rPr>
          <w:color w:val="000000"/>
          <w:sz w:val="28"/>
          <w:szCs w:val="28"/>
          <w:lang w:val="en-US" w:eastAsia="en-US"/>
        </w:rPr>
        <w:t xml:space="preserve"> — часть рабочей зоны; оно представляет собой место постоянного или временного пребывания работающих в процессе трудовой дея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Условия труда</w:t>
      </w:r>
      <w:r>
        <w:rPr>
          <w:color w:val="000000"/>
          <w:sz w:val="28"/>
          <w:szCs w:val="28"/>
          <w:lang w:val="en-US" w:eastAsia="en-US"/>
        </w:rPr>
        <w:t xml:space="preserve"> — сочетание различных факторов, формируемых элементами производственной среды, оказывающих влияние на здоровье и работоспособность человека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соответствии с ГОСТ 12.0.003-91 «Опасные и вредные производственные факторы» все возникающие в производственных условиях опасные и вредные факторы подразделяются по природе действия на следующие группы: биологические, психологические, физические, химическ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Физически опасные и вредные производственные факторы</w:t>
      </w:r>
      <w:r>
        <w:rPr>
          <w:color w:val="000000"/>
          <w:sz w:val="28"/>
          <w:szCs w:val="28"/>
          <w:lang w:val="en-US" w:eastAsia="en-US"/>
        </w:rPr>
        <w:t>: движущиеся машины и механизмы; незащищенные подвижные элементы производственного оборудования; повышенный уровень шума повышенная или пониженная температура поверхностей оборудования; повышенная или пониженная температура воздуха рабочей зоны; повышенный уровень вибрации; повышенная или пониженная влажность воздуха; повышенное значение напряжения в электрической цепи, замыкание которой может произойти через тело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Химически опасные и вредные производственные факторы</w:t>
      </w:r>
      <w:r>
        <w:rPr>
          <w:color w:val="000000"/>
          <w:sz w:val="28"/>
          <w:szCs w:val="28"/>
          <w:lang w:val="en-US" w:eastAsia="en-US"/>
        </w:rPr>
        <w:t xml:space="preserve"> подразделяются по характеру действия на организм человека — на общетоксичные, раздражающие, сенсибилизирующие, канцерогенные, мутаге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Биологически опасные и вредные производственные факторы</w:t>
      </w:r>
      <w:r>
        <w:rPr>
          <w:color w:val="000000"/>
          <w:sz w:val="28"/>
          <w:szCs w:val="28"/>
          <w:lang w:val="en-US" w:eastAsia="en-US"/>
        </w:rPr>
        <w:t xml:space="preserve"> содержат биологические объекты: патогенные микроорганизмы (бактерии, вирусы, грибы, простейшие организмы) и продукты их жизне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Психофизиологические опасные и вредные производственные факторы</w:t>
      </w:r>
      <w:r>
        <w:rPr>
          <w:color w:val="000000"/>
          <w:sz w:val="28"/>
          <w:szCs w:val="28"/>
          <w:lang w:val="en-US" w:eastAsia="en-US"/>
        </w:rPr>
        <w:t xml:space="preserve"> подразделяются на физические перегрузки (статические и динамические) и нервно-психологические (умственное перенапряжение, монотонность труда, эмоциональные перегрузки и перенапряжение анализаторо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2. Коллективные средства защиты (виды, способы применения)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rStyle w:val="StrongEmphasis"/>
          <w:color w:val="000000"/>
          <w:sz w:val="28"/>
          <w:szCs w:val="28"/>
          <w:lang w:val="en-US" w:eastAsia="en-US"/>
        </w:rPr>
        <w:t>Средства коллективной защиты</w:t>
      </w:r>
      <w:r>
        <w:rPr>
          <w:color w:val="000000"/>
          <w:sz w:val="28"/>
          <w:szCs w:val="28"/>
          <w:lang w:val="en-US" w:eastAsia="en-US"/>
        </w:rPr>
        <w:t xml:space="preserve"> - средства защиты, конструктивно и функционально связанные с производственным процессом, производственным оборудованием, помещением, зданием, сооружением, производственной площадкой.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  <w:lang w:val="en-US" w:eastAsia="en-US"/>
        </w:rPr>
      </w:pPr>
      <w:r>
        <w:rPr>
          <w:color w:val="000000"/>
          <w:sz w:val="28"/>
          <w:szCs w:val="28"/>
          <w:u w:val="single"/>
          <w:lang w:val="en-US" w:eastAsia="en-US"/>
        </w:rPr>
        <w:t>В зависимости от назначения бывают: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редства нормализации воздушной среды производственных помещений и рабочих мест, локализации вредных факторов, отопления, вентиляции;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редства нормализации освещения помещений и рабочих мест (источники света, осветительные приборы и т.д.);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редства защиты от ионизирующих излучений (оградительные, герметизирующие устройства, знаки безопасности и т.д.);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редства защиты от инфракрасных излучений (оградительные; герметизирующие, теплоизолирующие устройства и т.д.);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редства защиты от ультрафиолетовых и электромагнитных излучений (оградительные, для вентиляции воздуха, дистанционного управления и т.д.);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редства защиты от лазерного излучения (ограждение, знаки безопасности);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редства защиты от шума и ультразвука (ограждение, глушители шума);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редства защиты от вибрации (виброизолирующие, виброгасящие, вибропоглощающие устройства и т.д.);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редства защиты от поражения электротоком (ограждения, сигнализация, изолирующие устройства, заземление, зануление и т.д.);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редства защиты от высоких и низких температур (ограждения, термоизолирующие устройства, обогрев и охлаждение);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редства защиты от воздействия механических факторов (ограждение, предохранительные и тормозные устройства, знаки безопасности);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редства защиты от воздействия химических факторов (устройства для герметизации, вентиляции и очистки воздуха, дистанционного управления и т.д.).</w:t>
      </w:r>
    </w:p>
    <w:p>
      <w:pPr>
        <w:pStyle w:val="Normal"/>
        <w:tabs>
          <w:tab w:val="clear" w:pos="708"/>
          <w:tab w:val="left" w:pos="900" w:leader="none"/>
          <w:tab w:val="left" w:pos="1418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средства защиты от воздействия биологических факторов (ограждение, вентиляция, знаки безопасности и т.д.)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Коллективные средства защиты делятся на: </w:t>
      </w:r>
      <w:r>
        <w:rPr>
          <w:color w:val="000000"/>
          <w:sz w:val="28"/>
          <w:szCs w:val="28"/>
          <w:u w:val="single"/>
          <w:lang w:val="en-US" w:eastAsia="en-US"/>
        </w:rPr>
        <w:t>оградительные, предохранительные, тормозные устройства, устройства автоматического контроля и сигнализации, дистанционного управления, знаки безопасност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Оградительные устройства</w:t>
      </w:r>
      <w:r>
        <w:rPr>
          <w:color w:val="000000"/>
          <w:sz w:val="28"/>
          <w:szCs w:val="28"/>
          <w:lang w:val="en-US" w:eastAsia="en-US"/>
        </w:rPr>
        <w:t xml:space="preserve"> предназначены для предотвращения случайного попадания человека в опасную зону. Применяются для изоляции движущихся частей машин, зон обработки станков, прессов, ударных элементов машин от рабочей зоны. Устройства подразделяются на стационарные, подвижные и переносны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Предохранительные устройства</w:t>
      </w:r>
      <w:r>
        <w:rPr>
          <w:color w:val="000000"/>
          <w:sz w:val="28"/>
          <w:szCs w:val="28"/>
          <w:lang w:val="en-US" w:eastAsia="en-US"/>
        </w:rPr>
        <w:t xml:space="preserve"> используют для автоматического отключения машин и оборудования при отклонении от нормального режима работы или при попадании человека в опасную зону. Эти устройства могут быть блокирующими и ограничительными. Блокирующие устройства по принципу действия бывают: электромеханические, фотоэлектрические, электромагнитные, радиационные, механические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Широко используются </w:t>
      </w:r>
      <w:r>
        <w:rPr>
          <w:b/>
          <w:bCs/>
          <w:color w:val="000000"/>
          <w:sz w:val="28"/>
          <w:szCs w:val="28"/>
          <w:lang w:val="en-US" w:eastAsia="en-US"/>
        </w:rPr>
        <w:t>тормозные устройства</w:t>
      </w:r>
      <w:r>
        <w:rPr>
          <w:color w:val="000000"/>
          <w:sz w:val="28"/>
          <w:szCs w:val="28"/>
          <w:lang w:val="en-US" w:eastAsia="en-US"/>
        </w:rPr>
        <w:t>, которые можно подразделить на колодочные, дисковые, конические и клиновые. Чаще всего используют колодочные и дисковые тормоза. Тормозные системы могут быть ручные, ножные, полуавтоматические и автоматические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обеспечения безопасной и надежной работы оборудования очень важны информационные, предупреждающие, аварийные устройства автоматического контроля и сигнализации. </w:t>
      </w:r>
      <w:r>
        <w:rPr>
          <w:b/>
          <w:bCs/>
          <w:color w:val="000000"/>
          <w:sz w:val="28"/>
          <w:szCs w:val="28"/>
          <w:lang w:val="en-US" w:eastAsia="en-US"/>
        </w:rPr>
        <w:t>Устройства контроля</w:t>
      </w:r>
      <w:r>
        <w:rPr>
          <w:color w:val="000000"/>
          <w:sz w:val="28"/>
          <w:szCs w:val="28"/>
          <w:lang w:val="en-US" w:eastAsia="en-US"/>
        </w:rPr>
        <w:t xml:space="preserve"> – это приборы для измерения давлений, температуры, статических и динамических нагрузок, характеризующих работу машин и оборудования. Системы сигнализации бывают: звуковыми, световыми, цветовыми, знаковыми, комбинированны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ля защиты от поражения электрическим током применяются различные технические меры. Это – </w:t>
      </w:r>
      <w:r>
        <w:rPr>
          <w:color w:val="000000"/>
          <w:sz w:val="28"/>
          <w:szCs w:val="28"/>
          <w:u w:val="single"/>
          <w:lang w:val="en-US" w:eastAsia="en-US"/>
        </w:rPr>
        <w:t>малые напряжения; электрическое разделение сети; контроль и профилактика повреждения изоляции; защита от случайного прикосновения к токоведущим частям; защитное заземление; защитное отключение; индивидуальные средства защиты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 xml:space="preserve">3. Индивидуальные средства защиты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Средства индивидуальной защиты</w:t>
      </w:r>
      <w:r>
        <w:rPr>
          <w:color w:val="000000"/>
          <w:sz w:val="28"/>
          <w:szCs w:val="28"/>
          <w:lang w:val="en-US" w:eastAsia="en-US"/>
        </w:rPr>
        <w:t xml:space="preserve"> — средства, которые используются работниками для защиты от вредных и опасных факторов производственного процесса, а также для защиты от загрязнения. СИЗ применяются в тех случаях, когда безопасность выполнения работ не может быть полностью обеспечена организацией производства, конструкцией оборудования, средствами коллективной защи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Обеспечение работников средствами индивидуальной защиты должно соответствовать Типовым отраслевым нормам бесплатной выдачи рабочим и служащим специальной одежды, специальной обуви и других средств индивидуальной защиты, утв. постановлением Минтруда России от 25.12.97 № 66. 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3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В зависимости от назначения выделяют</w:t>
      </w:r>
      <w:r>
        <w:rPr>
          <w:color w:val="000000"/>
          <w:sz w:val="28"/>
          <w:szCs w:val="28"/>
          <w:lang w:val="en-US" w:eastAsia="en-US"/>
        </w:rPr>
        <w:t>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/>
      </w:pPr>
      <w:r>
        <w:rPr>
          <w:i/>
          <w:iCs/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изолирующие костюмы </w:t>
      </w:r>
      <w:r>
        <w:rPr>
          <w:color w:val="000000"/>
          <w:sz w:val="28"/>
          <w:szCs w:val="28"/>
          <w:lang w:val="en-US" w:eastAsia="en-US"/>
        </w:rPr>
        <w:t>— пневмокостюмы; гидроизолирующие костюмы; скафандры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u w:val="single"/>
          <w:lang w:val="en-US" w:eastAsia="en-US"/>
        </w:rPr>
        <w:t>средства защиты органов дыхания</w:t>
      </w:r>
      <w:r>
        <w:rPr>
          <w:color w:val="000000"/>
          <w:sz w:val="28"/>
          <w:szCs w:val="28"/>
          <w:lang w:val="en-US" w:eastAsia="en-US"/>
        </w:rPr>
        <w:t xml:space="preserve"> — противогазы; респираторы; пневмошлемы; пневмомаски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u w:val="single"/>
          <w:lang w:val="en-US" w:eastAsia="en-US"/>
        </w:rPr>
        <w:t>специальную одежду</w:t>
      </w:r>
      <w:r>
        <w:rPr>
          <w:color w:val="000000"/>
          <w:sz w:val="28"/>
          <w:szCs w:val="28"/>
          <w:lang w:val="en-US" w:eastAsia="en-US"/>
        </w:rPr>
        <w:t xml:space="preserve"> — комбинезоны, полукомбинезоны; куртки; брюки; костюмы; халаты; плащи; полушубки, тулупы; фартуки; жилеты; нарукавники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u w:val="single"/>
          <w:lang w:val="en-US" w:eastAsia="en-US"/>
        </w:rPr>
        <w:t>специальную обувь</w:t>
      </w:r>
      <w:r>
        <w:rPr>
          <w:color w:val="000000"/>
          <w:sz w:val="28"/>
          <w:szCs w:val="28"/>
          <w:lang w:val="en-US" w:eastAsia="en-US"/>
        </w:rPr>
        <w:t xml:space="preserve"> — сапоги, ботфорты, полусапожки, ботинки, полуботинки, туфли, галоши, боты, бахилы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u w:val="single"/>
          <w:lang w:val="en-US" w:eastAsia="en-US"/>
        </w:rPr>
        <w:t>средства защиты рук</w:t>
      </w:r>
      <w:r>
        <w:rPr>
          <w:color w:val="000000"/>
          <w:sz w:val="28"/>
          <w:szCs w:val="28"/>
          <w:lang w:val="en-US" w:eastAsia="en-US"/>
        </w:rPr>
        <w:t xml:space="preserve"> — рукавицы, перчатки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u w:val="single"/>
          <w:lang w:val="en-US" w:eastAsia="en-US"/>
        </w:rPr>
        <w:t>средства защиты головы</w:t>
      </w:r>
      <w:r>
        <w:rPr>
          <w:color w:val="000000"/>
          <w:sz w:val="28"/>
          <w:szCs w:val="28"/>
          <w:lang w:val="en-US" w:eastAsia="en-US"/>
        </w:rPr>
        <w:t xml:space="preserve"> — каски; шлемы, подшлемники; шапки, береты, шляпы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u w:val="single"/>
          <w:lang w:val="en-US" w:eastAsia="en-US"/>
        </w:rPr>
        <w:t>средства защиты лица</w:t>
      </w:r>
      <w:r>
        <w:rPr>
          <w:color w:val="000000"/>
          <w:sz w:val="28"/>
          <w:szCs w:val="28"/>
          <w:lang w:val="en-US" w:eastAsia="en-US"/>
        </w:rPr>
        <w:t xml:space="preserve"> — защитные маски; защитные щитки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u w:val="single"/>
          <w:lang w:val="en-US" w:eastAsia="en-US"/>
        </w:rPr>
        <w:t>средства защиты органов слуха</w:t>
      </w:r>
      <w:r>
        <w:rPr>
          <w:color w:val="000000"/>
          <w:sz w:val="28"/>
          <w:szCs w:val="28"/>
          <w:lang w:val="en-US" w:eastAsia="en-US"/>
        </w:rPr>
        <w:t xml:space="preserve"> — противошумные шлемы; наушники; вкладыши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u w:val="single"/>
          <w:lang w:val="en-US" w:eastAsia="en-US"/>
        </w:rPr>
        <w:t>средства защиты глаз</w:t>
      </w:r>
      <w:r>
        <w:rPr>
          <w:color w:val="000000"/>
          <w:sz w:val="28"/>
          <w:szCs w:val="28"/>
          <w:lang w:val="en-US" w:eastAsia="en-US"/>
        </w:rPr>
        <w:t xml:space="preserve"> — защитные очки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u w:val="single"/>
          <w:lang w:val="en-US" w:eastAsia="en-US"/>
        </w:rPr>
        <w:t>предохранительные приспособления</w:t>
      </w:r>
      <w:r>
        <w:rPr>
          <w:color w:val="000000"/>
          <w:sz w:val="28"/>
          <w:szCs w:val="28"/>
          <w:lang w:val="en-US" w:eastAsia="en-US"/>
        </w:rPr>
        <w:t xml:space="preserve"> — пояса предохранительные; диэлектрические коврики; ручные захваты; манипуляторы; наколенники, налокотники, наплечники;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- </w:t>
      </w:r>
      <w:r>
        <w:rPr>
          <w:color w:val="000000"/>
          <w:sz w:val="28"/>
          <w:szCs w:val="28"/>
          <w:u w:val="single"/>
          <w:lang w:val="en-US" w:eastAsia="en-US"/>
        </w:rPr>
        <w:t xml:space="preserve">защитные, дерматологические средства </w:t>
      </w:r>
      <w:r>
        <w:rPr>
          <w:color w:val="000000"/>
          <w:sz w:val="28"/>
          <w:szCs w:val="28"/>
          <w:lang w:val="en-US" w:eastAsia="en-US"/>
        </w:rPr>
        <w:t>— моющие средства; пасты; кремы; ма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пользование СИЗ должно обеспечивать максимальную безопасность, а неудобства, связанные с их применением, должны быть сведены к минимум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4. Случаи травматизма по причинам, связанным с нарушением использования средств индивидуальной и коллективной защи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Травматизм</w:t>
      </w:r>
      <w:r>
        <w:rPr>
          <w:color w:val="000000"/>
          <w:sz w:val="28"/>
          <w:szCs w:val="28"/>
          <w:lang w:val="en-US" w:eastAsia="en-US"/>
        </w:rPr>
        <w:t xml:space="preserve"> - совокупность травм, повторяющихся на определенной территории или у определенного контингента людей за определенный отрезок времени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Разделение травматизма на </w:t>
      </w:r>
      <w:r>
        <w:rPr>
          <w:color w:val="000000"/>
          <w:sz w:val="28"/>
          <w:szCs w:val="28"/>
          <w:u w:val="single"/>
          <w:lang w:val="en-US" w:eastAsia="en-US"/>
        </w:rPr>
        <w:t>производственный и непроизводственный</w:t>
      </w:r>
      <w:r>
        <w:rPr>
          <w:color w:val="000000"/>
          <w:sz w:val="28"/>
          <w:szCs w:val="28"/>
          <w:lang w:val="en-US" w:eastAsia="en-US"/>
        </w:rPr>
        <w:t xml:space="preserve"> имеет большое социальное и юридическое значени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Непроизводственные травмы</w:t>
      </w:r>
      <w:r>
        <w:rPr>
          <w:color w:val="000000"/>
          <w:sz w:val="28"/>
          <w:szCs w:val="28"/>
          <w:lang w:val="en-US" w:eastAsia="en-US"/>
        </w:rPr>
        <w:t xml:space="preserve"> - это несчастье, произошедшее по вине самого пострадавшего. За </w:t>
      </w:r>
      <w:r>
        <w:rPr>
          <w:b/>
          <w:bCs/>
          <w:color w:val="000000"/>
          <w:sz w:val="28"/>
          <w:szCs w:val="28"/>
          <w:lang w:val="en-US" w:eastAsia="en-US"/>
        </w:rPr>
        <w:t>производственную травму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пределенную ответственность несет предприятие. Основной причиной этих травм является нарушение правил техники безопасности. В этих случаях руководство организации получает административные и материальные взыскания. На государственных предприятиях пострадавшему с первого дня производится 100-процентная оплата листка нетрудоспособности, а в случае перехода на инвалидность выплачивается специальная пенсия и компенсация расходов по лечению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u w:val="single"/>
          <w:lang w:val="en-US" w:eastAsia="en-US"/>
        </w:rPr>
        <w:t>Основные причины</w:t>
      </w:r>
      <w:r>
        <w:rPr>
          <w:color w:val="000000"/>
          <w:sz w:val="28"/>
          <w:szCs w:val="28"/>
          <w:lang w:val="en-US" w:eastAsia="en-US"/>
        </w:rPr>
        <w:t xml:space="preserve"> несчастных случаев на производстве: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еудовлетворительная организация производства работ,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эксплуатация неисправных машин и оборудования,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нарушение технологического процесса,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недостатки в обучении,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несоблюдение правил техники безопасности из-за неподготовленности работников,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низкая трудовая и производственная дисциплина,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неправильная организация работы,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отсутствие надлежащего контроля за производственным процессом,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- ненадлежащее использование средств индивидуальной и коллективной защиты или их отсутствие на производств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оизводственные травмы нередко возникают вследствие </w:t>
      </w:r>
      <w:r>
        <w:rPr>
          <w:color w:val="000000"/>
          <w:sz w:val="28"/>
          <w:szCs w:val="28"/>
          <w:u w:val="single"/>
          <w:lang w:val="en-US" w:eastAsia="en-US"/>
        </w:rPr>
        <w:t>неправильных, ошибочных</w:t>
      </w:r>
      <w:r>
        <w:rPr>
          <w:color w:val="000000"/>
          <w:sz w:val="28"/>
          <w:szCs w:val="28"/>
          <w:lang w:val="en-US" w:eastAsia="en-US"/>
        </w:rPr>
        <w:t xml:space="preserve"> действий работающих. Причины и обстоятельства, которые вызывают ошибочные действия работающего, могут иметь двоякий характер. </w:t>
      </w:r>
      <w:r>
        <w:rPr>
          <w:b/>
          <w:bCs/>
          <w:i/>
          <w:iCs/>
          <w:color w:val="000000"/>
          <w:sz w:val="28"/>
          <w:szCs w:val="28"/>
          <w:u w:val="single"/>
          <w:lang w:val="en-US" w:eastAsia="en-US"/>
        </w:rPr>
        <w:t>Первая группа</w:t>
      </w:r>
      <w:r>
        <w:rPr>
          <w:color w:val="000000"/>
          <w:sz w:val="28"/>
          <w:szCs w:val="28"/>
          <w:lang w:val="en-US" w:eastAsia="en-US"/>
        </w:rPr>
        <w:t xml:space="preserve"> причин вызвана недостатками в состоянии техники и технологии, организации труда и производства. </w:t>
      </w:r>
      <w:r>
        <w:rPr>
          <w:b/>
          <w:bCs/>
          <w:i/>
          <w:iCs/>
          <w:color w:val="000000"/>
          <w:sz w:val="28"/>
          <w:szCs w:val="28"/>
          <w:u w:val="single"/>
          <w:lang w:val="en-US" w:eastAsia="en-US"/>
        </w:rPr>
        <w:t>Вторая группа</w:t>
      </w:r>
      <w:r>
        <w:rPr>
          <w:color w:val="000000"/>
          <w:sz w:val="28"/>
          <w:szCs w:val="28"/>
          <w:lang w:val="en-US" w:eastAsia="en-US"/>
        </w:rPr>
        <w:t xml:space="preserve"> связана непосредственно с психофизиологическими элементами условий труда (тяжестью, напряженностью) и субъективными факторами. Совершение неправильных действий (нарушение правил, инструкций по безопасности труда, технологии выполнения работ) может быть связано с личностными качествами (взгляды, привычки, ответственность, заинтересованность). Они в значительной мере определяют поведение человека в сфере производства и в некоторых случаях толкают на нарушение хорошо известных ему правил безопасного выполнения работ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  <w:lang w:val="en-US" w:eastAsia="en-US"/>
        </w:rPr>
        <w:t>5. Нормативы и сроки обеспечения средствами индивидуальной и коллективной защиты</w:t>
      </w:r>
    </w:p>
    <w:p>
      <w:pPr>
        <w:pStyle w:val="Style16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беспечение работников средствами индивидуальной защиты должно соответствовать Типовым отраслевым нормам бесплатной выдачи рабочим и служащим специальной одежды, специальной обуви и других средств индивидуальной защиты, утвержденных постановлением Министерства труда России от 25.12.97 № 66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4"/>
      </w:r>
      <w:r>
        <w:rPr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и нормы обязательны для работодателя. Коллективными договорами, отраслевыми, другими соглашениями может предусматриваться выдача средств индивидуальной защиты и сверх Типовых отраслевых норм (за счет прибыли, остающейся в распоряжении организаций), снижать нормы нельз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Использование средств коллективной защиты предусматривается государственными стандартами, правилами технической эксплуатации, правилами безопасности и другими нормативными правовыми актами, содержащими требования охраны тру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орядок обеспечения работников средствами индивидуальной защиты установлен Правилами обеспечения работников специальной одеждой, специальной обувью и другими средствами индивидуальной защиты, утвержденных постановлением Минтруда России от 18.12.98 № 51, с последующими изменениями и дополнениями. Предусмотрено, что Типовые отраслевые нормы действуют независимо от того, к какой отрасли экономики относятся производства, цехи, участки и виды работ, а также независимо от форм собственности и организационно-правовых форм 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Работникам, профессии и должности которых предусмотрены в Типовых нормах, работникам сквозных профессий и должностей всех отраслей экономики средства индивидуальной защиты выдаются независимо от того, в каких производствах, цехах и на участках они работают (если эти профессии и должности специально не предусмотрены в соответствующих Типовых отраслевых нормах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ыдаваемые работникам средства индивидуальной защиты должны соответствовать их полу, росту и размерам, характеру и условиям выполняемой работы и обеспечивать безопасность труда. Средства индивидуальной защиты, в т. ч. иностранного производства, должны соответствовать требованиям охраны труда, установленным в РФ, и иметь сертификаты соответствия. Приобретение и выдача средств индивидуальной защиты, не имеющих сертификата соответствия, не допуск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усмотренные в Типовых отраслевых нормах дежурные средства индивидуальной защиты коллективного пользования должны выдаваться работникам только на время выполнения тех работ, для которых они предусмотрены; они также могут быть закреплены за определенными рабочими местами. В этих случаях средства индивидуальной защиты выдаются под ответственность мастера или другого лица, уполномоченного работодател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плая специальная одежда и теплая специальная обувь (костюмы, куртки и брюки на утепляющей подкладке, костюмы меховые, тулупы, валенки, шапки-ушанки, рукавицы меховые и пр.) должны выдаваться работникам с наступлением холодного времени года, а затем могут быть сданы работодателю для организованного хранения до следующего сезона. Время пользования названными средствами устанавливается работодателем совместно с соответствующим профсоюзным органом (или иным уполномоченным органом) с учетом местных климатических усло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ченикам любых форм обучения, школьникам, учащимся образовательных учреждений начального профессионального образования, студентам образовательных учреждений высшего и среднего профессионального образования (на время производственной практики), мастерам производственного обучения, а также работникам, временно выполняющим работу по профессиям и должностям, предусмотренным Типовыми отраслевыми нормами, средства индивидуальной защиты выдаются в общем порядке (на время выполнения этой работы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ригадирам, мастерам, выполняющим обязанности бригадиров, помощникам и подручным рабочих, профессии которых предусмотрены в соответствующих Типовых отраслевых нормах, выдаются те же средства индивидуальной защиты, что и рабочим соответствующих профессий.</w:t>
      </w:r>
      <w:r>
        <w:rPr>
          <w:rStyle w:val="FootnoteCharacters"/>
          <w:rStyle w:val="FootnoteAnchor"/>
          <w:color w:val="000000"/>
          <w:sz w:val="28"/>
          <w:szCs w:val="28"/>
          <w:lang w:val="en-US" w:eastAsia="en-US"/>
        </w:rPr>
        <w:footnoteReference w:id="5"/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color w:val="000000"/>
          <w:lang w:val="en-US" w:eastAsia="en-US"/>
        </w:rPr>
        <w:t>Заключение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 w:eastAsia="en-US"/>
        </w:rPr>
      </w:r>
    </w:p>
    <w:p>
      <w:pPr>
        <w:pStyle w:val="Heading2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lang w:val="en-US" w:eastAsia="en-US"/>
        </w:rPr>
        <w:t>В результате проведенного в контрольной работе исследования на тему «Коллективные и индивидуальные средства защиты работников» можно сделать следующие выводы: любой создаваемый вид деятельности должен быть полезен для его существования, но одновременно деятельность может быть источником негативных воздействий или вреда, приводящих к травматизму, заболеваниям, а порой к полной потере работоспособности или смерти. Для того чтобы избежать производственных травм, необходимо соблюдать инструкции и правильно использовать средства индивидуальной защиты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военных действиях, при защите от оружия массового поражения и других современных средств нападения противника, укрытие населения в защитных сооружениях является наиболее надежным способом. Следовательно, очень важно применение средств коллективной защиты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 w:eastAsia="en-US"/>
        </w:rPr>
        <w:t xml:space="preserve">При неприменении средств коллективной защиты (убежища, укрытия и пр.) возникает опасность воздействия вредных веществ, радиации и др., а также быть зараженным (в случае применения биологического оружия). 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уменьшения травматичности на производстве и улучшения условий труда необходимо проводить мероприятия по охране труда, совершенствовать технологические процессов в целях устранения воздействия на работников опасных и вредных производственных факторов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роме описания средств индивидуальной и коллективной защиты, в данной работе были рассмотрены случаи травматизма и последствия в результате неиспользования или неправильного применения средств коллективной и индивидуальной защиты, обеспечение работающих средствами индивидуальной и коллективной защиты, обучение их правильному применению и пользованию этими средствами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left" w:pos="900" w:leader="none"/>
        </w:tabs>
        <w:ind w:left="0" w:hanging="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Безопасность жизнедеятельности: Учебник / Под ред. Э.А. Арустамова. 2-е изд., перераб. и доп. М.: Дашков и К, 2000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left" w:pos="900" w:leader="none"/>
        </w:tabs>
        <w:ind w:left="0" w:hanging="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>Безопасность жизнедеятельности: Учеб. пособие. 3-е изд., испр. и доп. / Под ред. О.Н. Русака. СПб.: Лань, 2000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лова С.В. Безопасность жизнедеятельности: Учебник для вузов. – 2е изд., испр. и доп. – М.: Высш. шк, 1999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Борисова С.А.. Словарь-справочник кадровика.-М., 2005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  <w:tab w:val="left" w:pos="900" w:leader="none"/>
        </w:tabs>
        <w:ind w:left="0" w:hanging="0"/>
        <w:rPr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b w:val="false"/>
          <w:bCs w:val="false"/>
          <w:color w:val="000000"/>
          <w:sz w:val="28"/>
          <w:szCs w:val="28"/>
          <w:lang w:val="en-US" w:eastAsia="en-US"/>
        </w:rPr>
        <w:t xml:space="preserve">Кармазинов Ф., Русак О.Н. и др. Безопасность жизнедеятельности: Словарь-справочник. СПб.: Лань, 2001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Борисова С.А.. Словарь-справочник кадровика.-М., 2005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укин П.П., Лапин В.Л., Пономарев Н.Л., Сердюк Н.И., Безопасность технологических процессов и производств, Москва, «Издательство «Высшая школа», 2002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лендер П.Э., Маслова В.М., Подгаецкий СИ. Безопасность жизнедеятельности: Учеб. пособие/Подред. проф. П.Э. Шлендера. — М.: Вузовский учебник, 2003. — 208 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удовой кодекс Российской Федерации, ст. 157, 219, 220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становление Минтруда России от 25.12.97 № 66 “Об утверждении Типовых отраслевых норм бесплатной выдачи работникам специальной одежды, специальной обуви и других средств индивидуальной защиты” (с изм. и доп.)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sz w:val="28"/>
          <w:szCs w:val="28"/>
        </w:rPr>
        <w:t xml:space="preserve"> </w:t>
      </w:r>
      <w:r>
        <w:rPr>
          <w:sz w:val="20"/>
          <w:szCs w:val="20"/>
        </w:rPr>
        <w:t>Кукин П.П., Лапин В.Л., Пономарев Н.Л., Сердюк Н.И., Безопасность  технологических процессов и производств, Москва, «Издательство «Высшая школа», 2002, с- 8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>Борисова С.А. . Словарь-справочник кадровика.-М., 2005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удовой кодекс Российской Федерации, ст. 157, 219, 220</w:t>
      </w:r>
    </w:p>
  </w:footnote>
  <w:footnote w:id="5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Минтруда России от 25.12.97 № 66 “Об утверждении Типовых отраслевых норм бесплатной выдачи работникам специальной одежды, специальной обуви и других средств индивидуальной защиты” (с изм. и доп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2"/>
        </w:tabs>
        <w:ind w:left="55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сноски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360"/>
      <w:jc w:val="both"/>
    </w:pPr>
    <w:rPr>
      <w:b/>
      <w:bCs/>
      <w:sz w:val="32"/>
      <w:szCs w:val="3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9:25:00Z</dcterms:created>
  <dc:creator>*</dc:creator>
  <dc:description/>
  <cp:keywords/>
  <dc:language>en-US</dc:language>
  <cp:lastModifiedBy>SYSTEM</cp:lastModifiedBy>
  <cp:lastPrinted>2009-11-03T14:09:00Z</cp:lastPrinted>
  <dcterms:modified xsi:type="dcterms:W3CDTF">2011-09-12T09:25:00Z</dcterms:modified>
  <cp:revision>2</cp:revision>
  <dc:subject/>
  <dc:title>ГОУ ВПО</dc:title>
</cp:coreProperties>
</file>