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9.png" ContentType="image/png"/>
  <Override PartName="/word/media/image1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5.wmf" ContentType="image/x-wmf"/>
  <Override PartName="/word/media/image25.png" ContentType="image/png"/>
  <Override PartName="/word/media/image39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6.wmf" ContentType="image/x-wmf"/>
  <Override PartName="/word/media/image41.png" ContentType="image/png"/>
  <Override PartName="/word/media/image9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10.wmf" ContentType="image/x-wmf"/>
  <Override PartName="/word/media/image40.png" ContentType="image/png"/>
  <Override PartName="/word/media/image4.jpeg" ContentType="image/jpeg"/>
  <Override PartName="/word/media/image8.wmf" ContentType="image/x-wmf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БЖ и ЗО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Процессы и аппараты защиты окружающей среды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Исследование цилиндрических циклонных аппаратов сухой очистки от пыли в табачном производств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. гр. БИЭ-51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60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а: к.т.н., доцент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60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инова М.П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8"/>
        </w:numPr>
        <w:tabs>
          <w:tab w:val="clear" w:pos="708"/>
          <w:tab w:val="right" w:pos="9780" w:leader="none"/>
        </w:tabs>
        <w:spacing w:lineRule="auto" w:line="360" w:before="0" w:after="0"/>
        <w:ind w:left="1418" w:hanging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изико-химические свойства табачной пыли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частиц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ный состав табачной пыли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чиваемость частиц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- и взрывоопасность частиц табачной пыл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воздушной среде табачных фабрик. Метеорологические усл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душной среды в производственных помещениях табачных фабрик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ие количества вредных выделений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воздухообмена в производственных помещениях табачных фабрик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  <w:tab w:val="left" w:pos="6000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Мероприятия по уменьшению вредных выделений на табачных фабриках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воздухообмена в производственных помещениях табачно-ферментационных заводов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часть: обоснование, выбор схемы установки аппаратов, их устройство, конструктивное исполнение, принцип работы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расчет: обоснование кинематических, конструкционных, геометрических параметров аппаратов защиты воздух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: схема установки очистки, два аппарата очистки воздуха (Приложение 1,2,3).</w:t>
      </w:r>
    </w:p>
    <w:p>
      <w:pPr>
        <w:pStyle w:val="Style18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о проведено изучение табачной фабрики, в частности пыли, которая образуется в этом производстве. Так же целью работы было определить эффективность пылеочистки выбранного оборудова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два вида табачных предприятий: табачные фабрики, где происходит изготовление табачных изделий — папирос, сигарет и др., и табачно-ферментационные предприятия, где осуществляется специальная обработка табачного сырья, полученного от сельскохозяйственных предприятий, — ферментация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абачных фабриках применяется единая технологическая схема, основанная на поточности производства, его комплексной механизации и автоматизации. В то же время почти на каждой табачной фабрике имеются особенности организации технологического процесса, которые объясняются различием в расположении производственных помещений, оснащенностью различным оборудованием и др. Это должно быть учтено при разработке и реконструкции систем вентиляции и кондиционирован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ий процесс на табачных фабриках состоит из трех потоков — подготовки табачного сырья, изготовления сигарет, изготовления папирос. Перемещение табачного сырья с первого потока на второй и на третий, а также внутри потоков производится, как правило, системами пневмотранспорта. На табачных фабриках основными производственными цехами являются табачный, сигаретный и папиросный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ий процесс на табачных фабриках сопровождается выделением вредных веществ, а также избыточной теплоты. Основная вредность табачного производства — табачная пыль, выделение которой происходит на всех его участках. В процессе тепловой обработки и увлажнения табака выделяются теплота, влага, а также пары никотина и метилового спирта. Бумажная пыль образуется в бобинорезательном и бумагорезательном отделениях, а также в сигаретном и печатном цехах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ачном цехе происходит увлажнение, расщипка и резание табака. Конечной продукцией цеха является резаный табак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временных табачных фабриках кипы листового табака, разделенные на несколько частей, поступают в барабаны прямого кондиционирования листового табака. В этом оборудовании совмещается его увлажнение и расщипк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екоторых фабриках еще применяют увлажнение листового табака в камерах и его расщипку в барабанах. Для резания табака сейчас в основном применяют ротационные станки, в которых резание производится с помощью вращающейся головки, имеющей несколько ножей. Резаный табак подается в силоса системой пневмотранспорта. В табачном цехе происходит выделение табачной пыли при распаковке кип, а также из-за неплотностей в узлах оборудования и коммуникаций на отдельных участках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гаретный цех.</w:t>
      </w:r>
      <w:r>
        <w:rPr>
          <w:color w:val="000000"/>
          <w:sz w:val="28"/>
          <w:szCs w:val="28"/>
        </w:rPr>
        <w:t xml:space="preserve"> Сигареты в основном изготавливают на высокопроизводительных сигаретных машинах-автоматах различных конструкций. Подача резаного табака в дистрибуторы сигаретных машин производится как правило пневматически. В сигаретных цехах запыленность обычно ниже, чем в папиросных, и при соблюдении технологических требований не превышает ПДК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ами тепловыделения в цехе являются электродвигатели производственного оборудования, а в летнее время также солнечная Радиация. Тепловыделения происходят и от людей. Влаговыделения незначительны. Их источниками являются люд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пиросный цех. </w:t>
      </w:r>
      <w:r>
        <w:rPr>
          <w:color w:val="000000"/>
          <w:sz w:val="28"/>
          <w:szCs w:val="28"/>
        </w:rPr>
        <w:t xml:space="preserve">Папиросное производство оснащено папиросонабивными машинами МКБФ, имеющими большое число источников пылевыделе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ыленность воздуха в папиросных цехах весьма различна. При пневматической подаче табака к машинам и достаточной герметизации узла питания машин и других точек пневмоподачи она незначительно превышает ПДК. Запыленность воздуха значительно выше при ручном перемешивании табака в бункере, что имеет место на некоторых фабриках, а также при ручной загрузке машин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чатном цехе основной вредностью является бумажная пыль, выделяющаяся при изготовлении заготовок для упаковки папирос и сигарет, а также пары растворителей, испаряющиеся при высыхании красок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24242"/>
          <w:sz w:val="28"/>
          <w:szCs w:val="28"/>
        </w:rPr>
        <w:t>2. Основные физико-химические свойства пы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24242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424242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 xml:space="preserve">К основным физико-химическим свойствам пыли относят ее </w:t>
      </w:r>
      <w:r>
        <w:rPr>
          <w:rFonts w:cs="Times New Roman" w:ascii="Times New Roman" w:hAnsi="Times New Roman"/>
          <w:color w:val="424242"/>
          <w:sz w:val="28"/>
          <w:szCs w:val="28"/>
        </w:rPr>
        <w:t>дисперсность, т. е. степень измельчения, строение частиц, плот</w:t>
        <w:softHyphen/>
      </w: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 xml:space="preserve">ность, удельную поверхность, нижний и верхний пределы взрыва, </w:t>
      </w:r>
      <w:r>
        <w:rPr>
          <w:rFonts w:cs="Times New Roman" w:ascii="Times New Roman" w:hAnsi="Times New Roman"/>
          <w:color w:val="424242"/>
          <w:spacing w:val="2"/>
          <w:sz w:val="28"/>
          <w:szCs w:val="28"/>
        </w:rPr>
        <w:t>электрические свойства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pacing w:val="7"/>
          <w:sz w:val="28"/>
          <w:szCs w:val="28"/>
        </w:rPr>
        <w:t xml:space="preserve">Знание этих свойств позволяет судить о степени опасности </w:t>
      </w:r>
      <w:r>
        <w:rPr>
          <w:rFonts w:cs="Times New Roman" w:ascii="Times New Roman" w:hAnsi="Times New Roman"/>
          <w:color w:val="424242"/>
          <w:spacing w:val="-2"/>
          <w:sz w:val="28"/>
          <w:szCs w:val="28"/>
        </w:rPr>
        <w:t xml:space="preserve">в санитарно-гигиеническом отношении данной пыли, способности </w:t>
      </w:r>
      <w:r>
        <w:rPr>
          <w:rFonts w:cs="Times New Roman" w:ascii="Times New Roman" w:hAnsi="Times New Roman"/>
          <w:color w:val="424242"/>
          <w:spacing w:val="4"/>
          <w:sz w:val="28"/>
          <w:szCs w:val="28"/>
        </w:rPr>
        <w:t xml:space="preserve">пыли образовывать взрывоопасные концентрации с воздухом, </w:t>
      </w:r>
      <w:r>
        <w:rPr>
          <w:rFonts w:cs="Times New Roman" w:ascii="Times New Roman" w:hAnsi="Times New Roman"/>
          <w:color w:val="424242"/>
          <w:spacing w:val="-1"/>
          <w:sz w:val="28"/>
          <w:szCs w:val="28"/>
        </w:rPr>
        <w:t>более или менее длительное время находиться в воздухе во взве</w:t>
        <w:softHyphen/>
      </w:r>
      <w:r>
        <w:rPr>
          <w:rFonts w:cs="Times New Roman" w:ascii="Times New Roman" w:hAnsi="Times New Roman"/>
          <w:color w:val="424242"/>
          <w:spacing w:val="4"/>
          <w:sz w:val="28"/>
          <w:szCs w:val="28"/>
        </w:rPr>
        <w:t xml:space="preserve">шенном состоянии и т. д. Наконец, знание этих характеристик </w:t>
      </w:r>
      <w:r>
        <w:rPr>
          <w:rFonts w:cs="Times New Roman" w:ascii="Times New Roman" w:hAnsi="Times New Roman"/>
          <w:color w:val="424242"/>
          <w:spacing w:val="3"/>
          <w:sz w:val="28"/>
          <w:szCs w:val="28"/>
        </w:rPr>
        <w:t xml:space="preserve">пыли совершенно необходимо для выбора методов и устройств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для пылеулавливания, а также для применения технологических </w:t>
      </w:r>
      <w:r>
        <w:rPr>
          <w:rFonts w:cs="Times New Roman" w:ascii="Times New Roman" w:hAnsi="Times New Roman"/>
          <w:color w:val="424242"/>
          <w:spacing w:val="2"/>
          <w:sz w:val="28"/>
          <w:szCs w:val="28"/>
        </w:rPr>
        <w:t>решений по уменьшению пылеобразования и пылевыделения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сновные полож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ехнике и в повседневной жизни постоянно прих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киваться с веществами, находящимися в измельченном с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янии. Целью многих технологических процессов является 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обление твердых веществ для приведения их в пылевидное состоян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их случаях материал подвергается частичному расп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нию вследствие особенностей технологического процесса, обы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из-за несовершенства его, а также из-за особенностей об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тываемого сырья. Значительное измельчение наблюдается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ировке материалов в результате трения о стенки пне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опроводов в системах пневмотранспорта, при перегрузке и т. д. Эти потери весьма ощути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при производстве табач</w:t>
        <w:softHyphen/>
        <w:t>ных изделий до 1 %, а по некоторым данным до 2 % табака,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упающего в производство, подвергается измельчению и в з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ительной мере превращается в пыль. В данном случае образ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авшаяся пыль является побочным продуктом производ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Эта пыль — чистые потери для производства, поскольку она 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редственно, без переработки для производства табачных из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лий, не может быть использов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правильного выбора пылеулавливающего оборудов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работки новых и совершенствования существующих пыл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лавливающих устройств, а также для проведения технолог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их мероприятий по уменьшению пылеобразования и пы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деления необходимо знать основные свойства пы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рассматриваются общие понятия о пы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основные закономерности движения и осаждения пыл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ее характеристики и физико-химические свойства, а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оды их опред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2. Плотность частиц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ачная пыль обладает малой плотностью и значительной парусностью, что способствует ее распространению даже незначительным током воздуха. Вредность пыли зависит от ее токсичности, размера частиц и концентрации в воздухе рабочей зоны. Табачная пыль содержит комплекс токсичных химических ингредиентов, основной из которых — никотин. Он обнаружен во всех пробах пыли и составляет от 0,81 % до 2,70% от массы пыли. Табачная пыль содержит также аммиак, фенолы, эфирные масла и др. 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ящие в состав пыли вредные вещества поражают сердечнососудистую систему человека, его дыхательные пути, желудочно-кишечный тракт, нервную систему, органы зрения и др. Вдыхаемая табачная пыль насыщает организм никотином в пятнадцать раз сильнее, чем такое же количество выкуренного табака с тем же содержанием никотина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ачная пыль многокомпонентна. Она состоит из органической части (измельченные части растения) и минеральной (элементы почвы, попавшие на табак при его выращивании и первичной обработке)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минеральных примесей в табачной пыли изменяется по ходу технологического процесса. В пыли после пневмотранспортных установок листового табака минеральных примесей содержится около половины от общей массы. В пыли после пневмотранспортных установок резаного табака содержание этих частиц составляет примерно 2-4%. На одной и той же фабрике состав табачной пыли не остается постоянным, а изменяется в зависимости от качества сырья, его запыленности, технологии производства, параметров воздуха и т. д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(рис. 1,а) показана микрофотография табачной пыли, отобранной в системе пневмотранспорта листового табака. Очертания пылевых частиц на ней более резкие, чем очертания частиц, отобранных в системе пневмотранспорта резаного табака (рис. 1, б). Объясняется это тем, что в процессе обработки и перемещения сырья сглаживаются неровности краев частиц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8600" cy="13906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. Микрофотографии табачной пыли: а — после рукавных фильтров системы пневмотранспорта листового табака; б — после рукавных фильтров системы пневмотранспорта резаного табака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ность табачной пыли по данным, приведенным в различных источниках, составляет от 1,3 до 1,85 г/см3. Среднее значение плотности пыли, отобранной на табачных фабриках в Москве, Ростове-на-Дону, Краснодаре, Армавире, составляет 1,78 г/см3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и витания частиц табачной пыли, имеющей плотность 1,78 г/см3, приведены ниж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частиц, мкм </w:t>
        <w:tab/>
        <w:t xml:space="preserve">Скорость витания, см/с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о 5 </w:t>
        <w:tab/>
        <w:t xml:space="preserve">До 0,9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-10 </w:t>
        <w:tab/>
        <w:t xml:space="preserve">0,9-3,7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-20 </w:t>
        <w:tab/>
        <w:t xml:space="preserve">3,7-18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0-30 </w:t>
        <w:tab/>
        <w:t xml:space="preserve">18-28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0-40 </w:t>
        <w:tab/>
        <w:t xml:space="preserve">28-48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0-50 </w:t>
        <w:tab/>
        <w:t xml:space="preserve">48-78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0-60 </w:t>
        <w:tab/>
        <w:t xml:space="preserve">78-92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выше 60 </w:t>
        <w:tab/>
        <w:t xml:space="preserve">Свыше 92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альный анализ табачной пыли показал наличие в ней кремния, кальция, магния, меди, титана, марганца, алюминия, железа, хрома, натрия и др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Дисперсный состав пыли</w:t>
      </w:r>
    </w:p>
    <w:tbl>
      <w:tblPr>
        <w:tblW w:w="9417" w:type="dxa"/>
        <w:jc w:val="left"/>
        <w:tblInd w:w="100" w:type="dxa"/>
        <w:tblLayout w:type="fixed"/>
        <w:tblCellMar>
          <w:top w:w="100" w:type="dxa"/>
          <w:left w:w="200" w:type="dxa"/>
          <w:bottom w:w="100" w:type="dxa"/>
          <w:right w:w="200" w:type="dxa"/>
        </w:tblCellMar>
      </w:tblPr>
      <w:tblGrid>
        <w:gridCol w:w="9417"/>
      </w:tblGrid>
      <w:tr>
        <w:trPr>
          <w:trHeight w:val="4720" w:hRule="atLeast"/>
        </w:trPr>
        <w:tc>
          <w:tcPr>
            <w:tcW w:w="941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ачная пыль, как и другие промышленные пыли, полидисперсна, т. е. состоит из частиц различного размера. Дисперсный состав табачной пыли определен с помощью центробежной воздушной сепарации на приборе «Бако». Дисперсный состав пыли подчиняется логарифмически нормальному закону распределения частиц по размерам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(рис. 2,а) показан дисперсный состав табачной пыли (геля), осевшей в папиросных цехах ряда табачных фабрик. Более значительное содержание мелких фракций в пыли говорит о большем измельчении вследствие меньшей влажности сырья на данной фабрике. Дисперсный состав пыли также зависит от места отбора: более крупные фракции осаждаются ближе к источнику пылеобразования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(рис.2,б) представлен дисперсный состав пыли, отобранной в системах пневмотранспорта листового табака. Доля мелких фракций здесь несколько выше, чем на предыдущем графике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ельная поверхность табачной пыли составляет от 1810 см2/г (осажденная в циклоне I ступени очистки) до 7260 см2/г (витающая в воздухе папиросного цеха). Условный средний диаметр частиц пыли составляет соответственно от 18,5 до 4,64 мкм. При увеличении удельной поверхности частиц повышается их химическая и физическая активность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24400" cy="2047240"/>
                  <wp:effectExtent l="0" t="0" r="0" b="0"/>
                  <wp:docPr id="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6" w:hRule="atLeast"/>
        </w:trPr>
        <w:tc>
          <w:tcPr>
            <w:tcW w:w="94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ис 2. Дисперсный состав табачной пыли: а — осевшей в папиросных цехах табачных фабрик: 1 — Ростовской; 2 — Армавирской; 3 — Краснодарского комбината; 4 — «Дуката»; 5 — «Явы»; б — отобранной из системы пневмотранспорта листового табака фабрик: 1 —Ростовской; 2 — Армавирской; 3 — Краснодарского комбината; 4 — «Дуката».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мачиваемость частиц</w:t>
      </w:r>
    </w:p>
    <w:tbl>
      <w:tblPr>
        <w:tblW w:w="8972" w:type="dxa"/>
        <w:jc w:val="left"/>
        <w:tblInd w:w="-284" w:type="dxa"/>
        <w:tblLayout w:type="fixed"/>
        <w:tblCellMar>
          <w:top w:w="100" w:type="dxa"/>
          <w:left w:w="200" w:type="dxa"/>
          <w:bottom w:w="100" w:type="dxa"/>
          <w:right w:w="200" w:type="dxa"/>
        </w:tblCellMar>
      </w:tblPr>
      <w:tblGrid>
        <w:gridCol w:w="8972"/>
      </w:tblGrid>
      <w:tr>
        <w:trPr/>
        <w:tc>
          <w:tcPr>
            <w:tcW w:w="89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ажность пыли отличается от влажности листового и резаного табака. На основании исследований построены изотермы сорбции для образцов пыли (рис. 3). При изменении относительной влажности воздуха от 50% до 75% влажность табачной пыли изменяется от 7,5% до 8,5%. ПДК табачной пыли в воздухе рабочей зоны — 3 мг/м3 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ругими вредными выделениями табачного производства являются избыточная конвективная и лучистая теплота, влага, а также метиловый спирт и бумажная пыль. </w:t>
            </w:r>
          </w:p>
        </w:tc>
      </w:tr>
      <w:tr>
        <w:trPr/>
        <w:tc>
          <w:tcPr>
            <w:tcW w:w="89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1800" cy="3077210"/>
                  <wp:effectExtent l="0" t="0" r="0" b="0"/>
                  <wp:docPr id="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07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72" w:type="dxa"/>
            <w:tcBorders/>
            <w:tcMar>
              <w:top w:w="0" w:type="dxa"/>
              <w:left w:w="10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Рис 3. Изотермы сорбции табачной пыли на фабриках: 1 — Ростовской; 2 — Армавирской; 3 — «Дукате»; 4 — Краснодарском комбинате. </w:t>
            </w:r>
          </w:p>
        </w:tc>
      </w:tr>
      <w:tr>
        <w:trPr/>
        <w:tc>
          <w:tcPr>
            <w:tcW w:w="897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иловый спирт (метанол, древесный спирт): температура кипения — 65 °С, в производственных условиях поступление в организм возможно через легкие в виде паров. Хроническое отравление наступает медленно, при вдыхании паров и сопровождается раздражением слизистых оболочек, головными болями, звоном в ушах расстройством зрения. 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о- и взрывоопасность частиц пыли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воспламенения табачной пыли в состоянии аэровзвеси — 988 °С. Нижний концентрационной предел распространения пламени (НКПРП) табачной пыли равен 68,0 и 101 г/м3. Разные значения объясняются тем, что исследованная пыль имела различный фракционный состав, влажность и зольность. Такая концентрация табачной пыли в воздухе в производственных условиях не встречается. Поэтому табачную пыль к числу взрывоопасных не относят. Реальна пожарная опасность табачной пыли. Обладая низкой температурой воспламенения, пыль (гель), осевшая на поверхности с высокой температурой, может воспламениться и вызвать пожар. Пожароопасность табачной пыли должна постоянно учитываться. Необходимо также принять меры против статического электричества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воздушной среде табачных фабрик. Метеорологические условия воздушной среды в производственных помещениях табачных фабрик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нных помещениях табачных фабрик необходимо поддерживать определенную влажность, а также температуру и подвижность воздуха, наиболее благоприятные для переработки табачного сырья и изготовления табачных изделий, соответствующих стандартам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воздушной среды, оптимальные для технологического процесса, не должны выходить за пределы, допускаемые санитарными нормам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технологических и санитарно-гигиенических требований могут быть приняты условия воздушной среды в кондиционируемых помещениях табачных фабрик 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воздуха, приведенные в табл. 2, относятся к холодному и переходному периоду (1Н &lt; 8 °С)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плый период года относительная влажность и скорость воздуха должны поддерживаться на таком же уровне. Температура воздуха для районов с расчетной наружной температурой t н &lt; 25 °С может быть принята такой же, как в табл. 2 . Для районов с более высоким значением 1Н температура воздуха в кондиционируемых помещениях определяется из соотношения 1В &gt; 1н-7 °С. Более значительный перепад температуры наружного воздуха и воздуха в помещении может привести к простудным заболеваниям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тературе приводятся значения относительной влажности и скорости воздуха для табачных фабрик, на 5-10% и 0,1-0,2 м/с отличающиеся от приведенных в табл. 2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воздуха в рабочей зоне некондиционируемых помещений принимают в соответствии с требованиями. На складах табака относительная влажность воздуха должна поддерживаться на уровне 70%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Параметры воздуха в рабочей зоне кондиционируемых производственных помещений табачных фабрик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помещения </w:t>
        <w:tab/>
        <w:t xml:space="preserve">Температура, •с </w:t>
        <w:tab/>
        <w:t xml:space="preserve">Относительная влажность, % </w:t>
        <w:tab/>
        <w:t xml:space="preserve">Скорость, м/с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ачный цех </w:t>
        <w:tab/>
        <w:t xml:space="preserve">18 </w:t>
        <w:tab/>
        <w:t xml:space="preserve">70 </w:t>
        <w:tab/>
        <w:t xml:space="preserve">0,5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аретный цех </w:t>
        <w:tab/>
        <w:t xml:space="preserve">18 </w:t>
        <w:tab/>
        <w:t xml:space="preserve">65 </w:t>
        <w:tab/>
        <w:t xml:space="preserve">0,5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иросный цех </w:t>
        <w:tab/>
        <w:t xml:space="preserve">18 </w:t>
        <w:tab/>
        <w:t xml:space="preserve">65 </w:t>
        <w:tab/>
        <w:t xml:space="preserve">0,5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ый цех </w:t>
        <w:tab/>
        <w:t xml:space="preserve">18 </w:t>
        <w:tab/>
        <w:t xml:space="preserve">65 </w:t>
        <w:tab/>
        <w:t xml:space="preserve">-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ределение количества вредных выделений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деляющейся табачной пыли можно определить ве-совым методом. Известно, что до 2% (по массе) листового табака, поступающего в производство в ходе технологического процесса, превращается в табачную пыль. Однако данные о количестве образо-вавшейся пыли не могут быть использованы для расчета общеобмен-ной вентиляции, так как неизвестно соотношение между количеством осевшей пыли и пыли, находящейся во взвешенном состоянии. Кро¬ме того, общеобменная вентиляция неэффективна при борьбе с пылевыделениями, и они должны быть локализованы главным образом местными отсосам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щеобменной вентиляции, функции которой в производ-ственных цехах осуществляет система кондиционирования, выполняют по избыточной теплоте и влаге, т. е. вредностям, которые ассимили-руются и удаляются в основном при помощи общеобменной вентиля-ци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деления в цехах табачных фабрик складываются из теп¬ловыделений от оборудования, остывающего табака, людей, солнеч¬ной радиации в теплое время года, искусственного освещения. Повышенную температуру имеют поверхности увлажнительных барабанов и камер, установленных в табачном цехе. Согласно сани-тарным нормам температура нагретых поверхностей должна быть не выше 45 °С. Это обеспечивается эффективной изоляцией. Количе¬ство теплоты, выделяющейся от нагретой поверхности, определяют по зависимостям теплопередачи и построенным по ним графикам. Там же приведены зависимости для определе¬ния тепловыделений от производственного оборудования, электродви¬гателей, искусственного освещения, людей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деления от табака. Табак после увлажнения имеет тем-пературу около 50 °С. Подвергаясь дальнейшей обработке в табач¬ном цехе, он отдает теплоту и охлаждается до температуры окружа¬ющего воздуха. Процесс охлаждения до этой температуры продолжа¬ется примерно один час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теплоты Q , кДж, выделяющейся от остывающего табака, можно определить по формуле: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G Т *c(t T -t B ), (1)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G T — массовый расход табака, кг/ч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— удельная массовая теплоемкость табака, принимаемая 2,2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Дж/(кг-К)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T , — температура табака, принимаемая 50 °С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B — температура воздуха в цехе, принимаемая 18-20 °С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деления от вагонетки с увлажненным табаком емкостью 600 кг составляют примерно 63000 кДж, в том числе тепловыделения от табака 37000 кДж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ой баланс производственных помещений табачных фабрик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поступления в цех могут быть выражены следующим обра¬зом: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 = Q1 + Q 2 + Q 3 + Q 4 + Q5 + Q6 + Q 7 + Q8 )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Q1 — тепловыделения от электродвигателей производственного оборудования, Вт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2 — тепловыделения от нагретых поверхностей оборудования, Вт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3 — тепловыделения от остывающего табака, Вт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4 — тепловыделения от людей, Вт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5 — тепловыделения от солнечной радиации, Вт (в летний период)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6 — тепловыделения от искусственного освещения, Вт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7 — теплопоступления через наружные ограждения, Вт;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8 — теплопоступления с инфильтрирующимся воздухом, Вт. Указанные выше виды теплопоступлений имеются не во всех це¬хах. Так, тепловыделения от остывающего табака поступают лишь в воздух табачного цеха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говыделения. В производственных помещениях табачных фаб¬рик влага выделяется от людей во всех производственных помещени¬ях, а от табака — практически только в помещениях табачного цеха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говыделения от табака. Табак, увлажненный в барабане или камере, после выгрузки теряет около 1 % влаг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часовые влаговыделения табака, кг/ч, определяются по формуле: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=[G T *(w 1 -w 2 )]/[n(100-w 2 )]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G T — масса влажного табака (за рабочий день), кг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1 — относительная влажность табака, выходящего из камеры, %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2 — относительная влажность остывшего табака, %;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— число часов работы в течение рабочего дня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хообмен в производственных и вспомогательных помещениях табачных фабрик определяют, пользуясь методикой и зависимостя¬ми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воздухообмена в производственных помещениях табачных фабрик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рганизации воздухообмена разрабатывается с учетом од¬новременного проведения технологических мероприятий, позволяю¬щих ликвидировать или по крайней мере уменьшить выделение вред¬ностей в воздух производственных помещений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ние требуемой температуры и относительной влажности воздуха, которое в основных производственных цехах обеспечивается системами кондиционирования, способствует уменьшению запы¬ленности. При указанных параметрах значительно уменьшается об¬разование пыли и ее выделение в помещение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роль в уменьшении запыленности воздуха в производ¬ственных помещениях играет местная вентиляция. В помещениях, оборудованных общеобменной вентиляцией, но лишенных местных отсосов от источников интенсивного пылевыделения, запыленность воздуха значительна, несмотря на многократный воздухообмен в помещени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производственных помещений табачных фабрик сочетается местная и общеобменная вентиляция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менная вентиляция осуществляет ассимиляцию и удаление из помещений избыточной теплоты, влаги, паров и частично пыл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пыли, выделяющейся при технологических процессах, должна удаляться местными отсосами. Это требование обыч¬но достаточно полно осуществляется в табачном и сигаретном цехах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ых помещениях для повышения общей культуры производства и предотвращения вторичного пылеобразования необходимо оборудовать систему централизованной вакуумной пылеуборки. Уменьшению пылеобразования способствуют также технологичес¬кие мероприятия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ыделения вредностей в цехах табачных фабрик нахо¬дятся, как правило, в нижней зоне. В этой зоне отмечается и более значительная концентрация вредностей, хотя, запыленность воздуха по высоте изменяется не резко. Так, на высоте 1,6; 2,0; 3,0; 3,7 м запыленность составляла соответственно в одном опыте — 5,0; 4,8; 4,0; 4,1, в другом — 5,5; 5,3; 5,5; 5,2, в третьем — 5,0; 5,3; 4,0; 4,4 мг/м 3 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нных помещениях, имеющих пылевыделения, в том числе в основных цехах табачных фабрик, воздух должен подаваться в верхнюю зону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ение воздуха, насыщенного табачной пылью, производится с помощью местных отсосов непосредственно от оборудования, где выделяется пыль. В помещениях, где по технологическим причинам нет местных отсосов, например в папиросном цехе, удаление воздуха общеобменной вытяжной вентиляцией должно производиться из рабочей зоны, где концентрация пыли выше, чем в верхней зоне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ено, что на зарубежных табачных фабриках забор воздуха общеобменной системой производится на высоте 0,5 м от пола. Та¬кая схема создает определенное направление движения воздуха в помещении и способствует выравниванию его температуры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кондиционирования выполняют роль общеобменной вентиляции в основных производственных цехах табачных фабрик — табачном, папиросном, сигаретном, во многих случаях — в печат¬ном. В остальных производственных помещениях действует обычная приточно-вытяжная вентиляция с механическим побуждением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ая вентиляция на табачных фабриках имеет ограничен¬ное применение. В административных и вспомогательных помещениях используют канальные гравитационные системы, удаляющие воздух из помещений. Приток воздуха осуществляется через открывающие¬ся проемы и неплотности ограждений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вентиляции табачных фабрик нужно решить ряд вопросов, часть которых обусловлена характером выделяющихся вредностей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ab/>
        <w:t xml:space="preserve">как подавать воздух в вентилируемые помещения — со-средоточенно или с помощью равномерно распределенных приточ-ных насадков;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ab/>
        <w:t>на каком уровне расположить приточные и вытяжные отверстия; какие типы местных отсосов применять и где их распола-га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</w:t>
      </w:r>
      <w:r>
        <w:rPr>
          <w:rFonts w:cs="Times New Roman" w:ascii="Times New Roman" w:hAnsi="Times New Roman"/>
          <w:sz w:val="28"/>
          <w:szCs w:val="28"/>
        </w:rPr>
        <w:tab/>
        <w:t xml:space="preserve">как избежать распространения вредных выделений в другие помещения и т. п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кономии энергетических ресурсов на табачных фабриках применяют рециркуляцию воздуха в системах кондиционирования. При рециркуляции количество наружного свежего воздуха должно состав¬лять не менее 10% общего воздухообмена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е предела скорости воздуха в производственных поме¬щениях табачных фабрик до 0,5 м/с требует применения таких воз¬духораспределительных устройств, которые не создают интенсивных воздушных струй в помещении и обеспечивают равномерное распре¬деление воздуха и быстрое затухание его скорости вблизи приточно¬го отверстия. Из этих соображений в цехах табачных фабрик не до¬пускается применение сосредоточенной подачи воздуха. Для его раздачи применяют насадки, обеспечивающие равномерное распределе¬ние воздуха, а также перфорированные воздуховоды и перфорирован¬ные потолки и панели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1418" w:hanging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rStyle w:val="StrongEmphasis"/>
          <w:color w:val="000000"/>
          <w:sz w:val="28"/>
          <w:szCs w:val="28"/>
        </w:rPr>
        <w:t>Мероприятия по уменьшению вредных выделений на табачных фабриках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на каждой табачной фабрике имеются реальные воз</w:t>
        <w:softHyphen/>
        <w:t xml:space="preserve">можности уменьшения вредных выделений в окружающую среду. Одновременно может быть достигнуто уменьшение потерь ценного сырь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сновным мероприятиям относятся: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орудование с температурой поверхности свыше 45 °С долж</w:t>
        <w:softHyphen/>
        <w:t xml:space="preserve">но быть изолировано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орудование, при эксплуатации которого происходит выделе</w:t>
        <w:softHyphen/>
        <w:t xml:space="preserve">ние влаги, необходимо укрыть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орудование или части его, являющиеся источником выделе</w:t>
        <w:softHyphen/>
        <w:t>ния пыли, необходимо укрыть и максимально герметизировать. Про</w:t>
        <w:softHyphen/>
        <w:t xml:space="preserve">цессы, сопровождающиеся интенсивным выделением пыли, должны как правило осуществляться без участия в них людей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ля перемещения пылящих материалов должен применяться пневмотранспорт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хнологическое оборудование, выделяющее теплоту, газы, пыль, Должно иметь встроенные местные отсосы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увлажнения и резки табака должны применяться барабаны прямого кондиционирования листового табака, в которых совмеща</w:t>
        <w:softHyphen/>
        <w:t xml:space="preserve">ются обе эти операции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абак должен, как правило, храниться на складах, оборудован</w:t>
        <w:softHyphen/>
        <w:t xml:space="preserve">ных системой механической вентиляции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 производственных помещениях табачных фабрик должна применяться централизованная вакуумная пылеуборка, исключающая вторичное пылеобразование и облегчающая труд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по снижению выделений пыли и других вредностей должны проводиться комплексно: необходимо совершенствование технологии, вентиляции и кондиционирования, очистки воздух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этих мероприятий не требует значительных матери</w:t>
        <w:softHyphen/>
        <w:t>альных затрат и применения сложного и дорогостоящего оборудова</w:t>
        <w:softHyphen/>
        <w:t xml:space="preserve">н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держание оптимального режима воздушной среды способствует выработке табачных изделий высокого качества. Таким образом, рас</w:t>
        <w:softHyphen/>
        <w:t>ходы, связанные с совершенствованием систем вентиляции, оправда</w:t>
        <w:softHyphen/>
        <w:t>ны также экономически. При проектировании и эксплуатации венти</w:t>
        <w:softHyphen/>
        <w:t xml:space="preserve">ляционных систем табачных фабрик должен бьпъ учтен передовой зарубежный опыт. </w:t>
      </w:r>
    </w:p>
    <w:p>
      <w:pPr>
        <w:pStyle w:val="Style19"/>
        <w:spacing w:lineRule="auto" w:line="360" w:before="280" w:after="0"/>
        <w:ind w:left="1276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Организация воздухообмена в производственных помещениях табачно-ферментационных заводов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изводственных помещениях табачно-ферментационных пред-приятий обычно применяют общеобменную вентиляцию с механичес¬ким побуждением в сочетании с местной. В ряде производственных помещений, например в отделении послеферментационной обработ¬ки, роль общеобменной вентиляции выполняют системы кондицио¬нирования. Естественная вентиляция на табачно-ферментационных предприятиях находит ограничен¬ное применение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значительные концен¬трации пыли наблюдаются в ниж¬ней зоне. Приточный воздух подается в верхнюю зону рассеянно. В производственных помещениях подвижность воздуха не должна превышать 0,5 м/с, для того чтобы не препятствовать осаж¬дению пыли и не вызывать вторич¬ного пылеобразован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ление воздуха из помещений системами общеобменной вентиляции может происходить сосредото¬ченно и рассредоточенно. Сосредоточенная вытяжка, распространенная на табачно-ферментационных предприятиях, осуществляется обычно в нескольких точках помеще¬ния с помощью крышных вентиляторов. Рассредоточенное удаление воздуха происходит равномерно через отверстия в вытяжных возду¬ховодах. На участке ЛПТФ значительное количество воздуха удаляется системами пневмотранспорта листового табак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точные системы вентиляции обычно выполняют также функ¬ции воздушного отопле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ферментационных предприятиях получают широкое примене¬ние укрытия, ограждающие отдельные узлы машин, при работе кото¬рых происходит интенсивное выделение вредностей. Широко распро-страненные зонты целесообразно применять для удаления нагретых газов и паров, а также при их совместном выделении с легкой пы¬лью. </w:t>
      </w:r>
      <w:r>
        <w:rPr>
          <w:color w:val="000000"/>
          <w:sz w:val="28"/>
          <w:szCs w:val="28"/>
          <w:lang w:val="en-US"/>
        </w:rPr>
        <w:t xml:space="preserve">Для удаления пыли в изотермических условиях зонт непригоден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бачно-ферментационных предприятиях в качестве открытых воздухоприемников для обеспыливания воздушной среды широко применяются всасывающие панели различных типов. При обеспыливании рабочей зоны целе¬сообразна располагать входное сечение открытого отсоса ниже уровня пылеобразования. Направление воздушного потока вниз препятству¬ет подъему пылевых частиц в зону дыхания работающих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тделение ферментации табака. </w:t>
      </w:r>
      <w:r>
        <w:rPr>
          <w:rStyle w:val="StrongEmphasis"/>
          <w:b w:val="false"/>
          <w:color w:val="000000"/>
          <w:sz w:val="28"/>
          <w:szCs w:val="28"/>
        </w:rPr>
        <w:t>В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ении происходят значительные тепло-и влаговыделения. Вентиляционная система должна поддержи</w:t>
        <w:softHyphen/>
        <w:t>вать tB = 18 °С, а отно</w:t>
        <w:softHyphen/>
        <w:t xml:space="preserve">сительную влажность — до 60%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ых табачно-ферментационных заводах, осна</w:t>
        <w:softHyphen/>
        <w:t>щенных линиями не</w:t>
        <w:softHyphen/>
        <w:t>прерывной фермен</w:t>
        <w:softHyphen/>
        <w:t>тации УНД или по</w:t>
        <w:softHyphen/>
        <w:t>точными линиями ферментации ПФЛ, приток воздуха осу</w:t>
        <w:softHyphen/>
        <w:t>ществляется общеоб</w:t>
        <w:softHyphen/>
        <w:t>менными системами, а его удаление - крышными вентиля</w:t>
        <w:softHyphen/>
        <w:t xml:space="preserve">торам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улавливания нагретых паров и га</w:t>
        <w:softHyphen/>
        <w:t>зов, выделяющихся из установки ПФЛ при заталкивании вагонеток, над входным проемом ферментационных линий (габаритные размеры проема — 3650x3600 мм) устанавливаются воздухоприемники местной вытяжной вентиляции. Местные отсосы выполнены в виде спаренных зонтов расположенных над проемом. Вытяжка воздуха осуществляется крышным вентилятором . Вентилятор включается одновременно с ме</w:t>
        <w:softHyphen/>
        <w:t>ханизмом подъема шторы, закрывающей проем, и отключается при его остановке. Для повышения эффективности отсосов к зонтам с боков подвешиваются брезентовые шторки, натяжение которых обес</w:t>
        <w:softHyphen/>
        <w:t xml:space="preserve">печивается прикрепленными к ним грузами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6300" w:leader="none"/>
        </w:tabs>
        <w:spacing w:lineRule="auto" w:line="36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ехнологическая часть: обоснование, выбор схемы установки аппаратов, их устройство, конструктивное исполнение, принцип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бачных фабриках очистке от табачной пыли подвергается воздух следующих систем: пневмотранспорта листового и резаного табака; поступающий от местных отсосов, установленных у технологического оборудования; наружный приточный и рециркуляционный воздух систем кондицион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пневмотранспорта выполняют на табачных фабриках технологические функции (перемещение табачного сырья). Воздух, поступающий от этих систем, имеет высокое начальное содержание пыли. Содержание пыли в воздухе от систем пневмотранспорта листового табака — около 4300 мг/м 3 , а от систем резаного табака — до 17000 мг/м 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ыли в воздухе от местных вытяжных систем составляло 35 мг/м 3 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ыли в наружном приточном воздухе составляет обыч¬но 1-2 мг/м3. В рециркуляционном воздухе после очистки содержа¬ние пыли не должно превышать 30% от ПДК, т. е. 0,9 мг/м3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концентрации должны быть учтены при выборе пыле-улавливающего оборудования и схем очист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чистки наружного и рециркуляционного воздуха в системах кондиционирования и общеобменной приточной вентиляции табач¬ных фабрик применяют воздушные фильтры — масляные ячейковые и самоочищающиеся. Для повышения эффек¬тивности очистки рециркуляционного воздуха перспективно исполь¬зование искусственной ио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оборудования для очистки выбросов от табачной пыли нужно учитывать особенности данной пыли: гидрофильность, малую плотность, значительную парусность, многокомпонентность и др. В настоящее время для очистки выбросов от табачной пыли применя¬ют два вида пылеулавливающего оборудования — циклоны и рукав¬ные фильт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оны даже самых совершенных конструкций нецелесообразно применять в качестве единственной ступени очистки в связи с тем, что они не обеспечивают эффективное улавливание тонких фракций пыли. В то же время вполне рационально применять циклоны на первой ступени очистки, до рукавных фильт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единственной ступени, а при двухступенчатой очистке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и на табачных фабриках обычно используют рукавные фильтры всасывающего типа. Широко распространены всасывающие фильтры Ф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укавных фильтрах в качестве фильтроваль¬ной ткани применяют главным образом сукно № 2. Эта ткань не в полной мере соответствует особенностям табачной пыли, в частно¬сти наличию в ней минерального компонента. Улучшение очистки воздуха в рукавных фильтрах может быть достигнуто при примене¬нии фильтровальной ткани из синтетических материа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ми показателями обладает ткань из нитрона (наибольшая пылеемкость при относительно низком гидравли¬ческом сопротивлении). Данная ткань может быть рекомендована для применения в рукавных фильтрах при очистке воздуха от табачной пыли. Испыта¬ния рукавных фильтров ФВ, оснащенных фильтровальной тканью из нитрона, проведенные в производственных условиях, показали, что степень очистки составила в среднем 99,9% по сравнению с 99,2% при использовании сукна № 2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дноступенчатой очистке воздуха от пневмотранспорта листового и резаного табака в качестве единственной ступени применяется рукавный фильтр. При начальной запыленности воздуха около 5000-20000 мг/м3 и эффективности рукавного фильтра 99% остаточная запыленность будет 50-200 мг/м3 , что недопустимо исходя из экологических требований. Таким образом, в установках очистки воздуха от пневмотранспорта листового и резаного табака необходимо применять двухступенчатую схему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ь — циклон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ь — рукавный фильтр. Благодаря этому уменьшается из-нос фильтровальной ткани. Дополнительные затраты, связанные с устройством второй ступени, оправдывают себя также экономичес¬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ные фильтры типа ФРО-5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фильтра разделен на секции, внутри размещены открытые снизу рукава. Нижняя часть рукавов прикреплена к решетке. Сверху заглушены крышками, прикрепленными к раме подвеса. Газ поступает в рукава снизу. Пыль осаждается на внутренней мосты рук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осадка пыли с внутренней поверхности рукавов осуществляется обратной продувкой очищенным газом с помощью вентилятора. Для переключения секций на продувку в  них предусмотрены два дроссельных клапана: один на коллекторе очищенного газа, другой — на продувочном коллекторе. Во время регенера¬ции дроссель секции на коллекторе очищенного газа зак¬рыт, а на продувочном коллекторе — открыт. Переклю¬чение потоков неочищенного и чистого газа при обрат¬ной продувке производится с помощью дроссельных заслонок с пневмоцилиндрами, работающими при дав¬лении 0,5 МПа (5 кгс/см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фильтров изготовлен из углеродистой стали, бункер — из коррозионностойкой с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ы устанавливают в здании. Фильтр ФР-5000 может быть размещен и на открытом воздухе, но при этом верх фильтра закрывают утепленным шатром, а бункерную часть располагают в утеплен¬ном помещ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иклоны</w:t>
      </w:r>
      <w:r>
        <w:rPr>
          <w:rFonts w:cs="Times New Roman" w:ascii="Times New Roman" w:hAnsi="Times New Roman"/>
          <w:sz w:val="28"/>
          <w:szCs w:val="28"/>
        </w:rPr>
        <w:t xml:space="preserve"> являются одними из простейших пылеулавливающих устрой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ждение пыли в циклонах происходит под действием центробежной си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ыленный газ по воздуховоду подается в цилиндрическую часть циклона где за счет тангенциального ввода приобретает вихревое движение. Частицы пыли под действием центробежной силы отбрасывается к стенкам циклона и ссыпаются по конической его части к разгрузочному отверстию. Обеспыленный воздух отводится из циклона через верхний патру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inline distT="0" distB="0" distL="0" distR="0">
            <wp:extent cx="2933065" cy="4277360"/>
            <wp:effectExtent l="0" t="0" r="0" b="0"/>
            <wp:docPr id="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Технологический расчет: обоснование кинематических, конструкционных, геометрических параметров аппаратов защиты воздуха</w:t>
      </w:r>
    </w:p>
    <w:p>
      <w:pPr>
        <w:pStyle w:val="Style18"/>
        <w:tabs>
          <w:tab w:val="clear" w:pos="708"/>
          <w:tab w:val="left" w:pos="63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8"/>
        <w:tabs>
          <w:tab w:val="clear" w:pos="708"/>
          <w:tab w:val="left" w:pos="63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чёт циклона ЦН-15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ОВ ЦИКЛОНОВ НЕОБХОДИМЫ СЛЕДУЮЩИЕ ИСХОДНЫЕ Д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личество очищаемого газа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.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лотность газа при рабочих условиях -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8"/>
        </w:rPr>
        <w:t xml:space="preserve"> = 0,89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язкость газа -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= 22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с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лотность частиц пыли -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175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лотность пыли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25 мк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исперсность пыли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g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= 0,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ходная концентрация пыли –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 = 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буемая эффективность очистки газа от пыли не мене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0.87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ы могут показать, что при заданных условиях невозможно обеспечить требуемое значение коэффициента очистки газов, или при этом имеют место чрезмерные потери давления. В этом случае только экономический расчет различных аппаратов пылеулавливания может установить их оптимальные парамет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счет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даёмся типом циклона и определяем оптимальную скорость газ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>, в сечении циклона диаметром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8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154"/>
        <w:gridCol w:w="1154"/>
        <w:gridCol w:w="1180"/>
        <w:gridCol w:w="1248"/>
        <w:gridCol w:w="1235"/>
        <w:gridCol w:w="1262"/>
      </w:tblGrid>
      <w:tr>
        <w:trPr>
          <w:trHeight w:val="486" w:hRule="exac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6"/>
                <w:w w:val="74"/>
                <w:sz w:val="20"/>
                <w:szCs w:val="20"/>
              </w:rPr>
              <w:t xml:space="preserve">Тип циклон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w w:val="74"/>
                <w:sz w:val="20"/>
                <w:szCs w:val="20"/>
              </w:rPr>
              <w:t>ЦН-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1"/>
                <w:w w:val="74"/>
                <w:sz w:val="20"/>
                <w:szCs w:val="20"/>
              </w:rPr>
              <w:t>ЦН-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w w:val="74"/>
                <w:sz w:val="20"/>
                <w:szCs w:val="20"/>
              </w:rPr>
              <w:t>ЦН-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2"/>
                <w:w w:val="74"/>
                <w:sz w:val="20"/>
                <w:szCs w:val="20"/>
              </w:rPr>
              <w:t>СДКЦН-</w:t>
            </w:r>
            <w:r>
              <w:rPr>
                <w:rFonts w:eastAsia="Arial Unicode MS" w:cs="Times New Roman" w:ascii="Times New Roman" w:hAnsi="Times New Roman"/>
                <w:color w:val="000000"/>
                <w:w w:val="74"/>
                <w:sz w:val="20"/>
                <w:szCs w:val="20"/>
              </w:rPr>
              <w:t>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2"/>
                <w:w w:val="74"/>
                <w:sz w:val="20"/>
                <w:szCs w:val="20"/>
              </w:rPr>
              <w:t>СКЦН-3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16"/>
                <w:sz w:val="20"/>
                <w:szCs w:val="20"/>
              </w:rPr>
              <w:t>Сдкцн-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564" w:hRule="exac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3"/>
                <w:w w:val="74"/>
                <w:sz w:val="20"/>
                <w:szCs w:val="20"/>
              </w:rPr>
              <w:t>Оптим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9"/>
                <w:w w:val="74"/>
                <w:sz w:val="20"/>
                <w:szCs w:val="20"/>
              </w:rPr>
              <w:t xml:space="preserve">Скорость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п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pacing w:val="2"/>
                <w:w w:val="74"/>
                <w:sz w:val="20"/>
                <w:szCs w:val="20"/>
              </w:rPr>
              <w:t>м/с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w w:val="74"/>
                <w:sz w:val="20"/>
                <w:szCs w:val="20"/>
              </w:rPr>
              <w:t>1,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ем циклон ЦН-15, оптимальная скорость газа, в котором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т </w:t>
      </w:r>
      <w:r>
        <w:rPr>
          <w:rFonts w:cs="Times New Roman" w:ascii="Times New Roman" w:hAnsi="Times New Roman"/>
          <w:sz w:val="28"/>
          <w:szCs w:val="28"/>
        </w:rPr>
        <w:t>= 3,5 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иаметр циклона, м.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ижайшим стандартным сечением является сечение в 7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о выбранному диаметру находим действительную скорость движения газа в циклоне, м/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с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цикло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йствительная скорость движения газа в циклоне не долж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клоняться от оптимальной более чем на 15%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яем коэффициент гидравлического сопротивления одиночного цикло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781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 на диаметр циклона (таблица 2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 на запыленность газа (таблица 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гидравлического сопротивления одиночного циклона диаметром 5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е коэффициента К 1, для диаметр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м) циклона  </w:t>
      </w:r>
    </w:p>
    <w:tbl>
      <w:tblPr>
        <w:tblW w:w="83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6"/>
        <w:gridCol w:w="750"/>
        <w:gridCol w:w="750"/>
        <w:gridCol w:w="850"/>
        <w:gridCol w:w="875"/>
      </w:tblGrid>
      <w:tr>
        <w:trPr>
          <w:trHeight w:val="527" w:hRule="exac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Тип циклона ( К1 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1" w:hRule="exac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20"/>
                <w:szCs w:val="20"/>
              </w:rPr>
              <w:t>ЦН-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0,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0,9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9" w:hRule="exac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20"/>
                <w:szCs w:val="20"/>
              </w:rPr>
              <w:t>ЦН-15 .ЦН-15У, ЦН-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0,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w w:val="93"/>
                <w:sz w:val="20"/>
                <w:szCs w:val="20"/>
              </w:rPr>
              <w:t>А§0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0,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начение коэффициен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2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запыленность газа при С вх ,г/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tbl>
      <w:tblPr>
        <w:tblW w:w="8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3"/>
        <w:gridCol w:w="724"/>
        <w:gridCol w:w="738"/>
        <w:gridCol w:w="803"/>
        <w:gridCol w:w="790"/>
        <w:gridCol w:w="790"/>
        <w:gridCol w:w="895"/>
        <w:gridCol w:w="921"/>
      </w:tblGrid>
      <w:tr>
        <w:trPr>
          <w:trHeight w:val="391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9"/>
                <w:sz w:val="20"/>
                <w:szCs w:val="20"/>
              </w:rPr>
              <w:t>Тип циклон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6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w w:val="89"/>
                <w:sz w:val="20"/>
                <w:szCs w:val="20"/>
              </w:rPr>
              <w:t>ЦН1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5</w:t>
            </w:r>
          </w:p>
        </w:tc>
      </w:tr>
      <w:tr>
        <w:trPr>
          <w:trHeight w:val="316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89"/>
                <w:sz w:val="20"/>
                <w:szCs w:val="20"/>
              </w:rPr>
              <w:t>ЦН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86</w:t>
            </w:r>
          </w:p>
        </w:tc>
      </w:tr>
      <w:tr>
        <w:trPr>
          <w:trHeight w:val="345" w:hRule="exac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89"/>
                <w:sz w:val="20"/>
                <w:szCs w:val="20"/>
              </w:rPr>
              <w:t>ЦН2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,9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86</w:t>
            </w:r>
          </w:p>
        </w:tc>
      </w:tr>
      <w:tr>
        <w:trPr>
          <w:trHeight w:val="391" w:hRule="exact"/>
        </w:trPr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2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89"/>
                <w:sz w:val="20"/>
                <w:szCs w:val="20"/>
              </w:rPr>
              <w:t xml:space="preserve">СДК-ЦН-34       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4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0"/>
                <w:szCs w:val="20"/>
              </w:rPr>
              <w:t>0.9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пределяем гидравлическое сопротивление цикло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ω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ответственно плотность и скорость воздуха в расчетн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чении аппарата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-коэффициент гидравлического сопроти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очного циклона диаметром 500мм, Значение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бирают из таблицы 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аблица 4. 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8"/>
        <w:gridCol w:w="3118"/>
        <w:gridCol w:w="3814"/>
      </w:tblGrid>
      <w:tr>
        <w:trPr>
          <w:trHeight w:val="386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1"/>
                <w:sz w:val="20"/>
                <w:szCs w:val="20"/>
              </w:rPr>
              <w:t>Тип цикло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 xml:space="preserve">500 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1"/>
                <w:sz w:val="20"/>
                <w:szCs w:val="20"/>
              </w:rPr>
              <w:t xml:space="preserve">при выхлопе 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81"/>
                <w:sz w:val="20"/>
                <w:szCs w:val="20"/>
              </w:rPr>
              <w:t>атмосферу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 xml:space="preserve">500 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1"/>
                <w:sz w:val="20"/>
                <w:szCs w:val="20"/>
              </w:rPr>
              <w:t xml:space="preserve">при выхлопе в </w:t>
            </w:r>
            <w:r>
              <w:rPr>
                <w:rFonts w:cs="Times New Roman" w:ascii="Times New Roman" w:hAnsi="Times New Roman"/>
                <w:color w:val="000000"/>
                <w:spacing w:val="1"/>
                <w:w w:val="81"/>
                <w:sz w:val="20"/>
                <w:szCs w:val="20"/>
              </w:rPr>
              <w:t>гидравлическую сеть</w:t>
            </w:r>
          </w:p>
        </w:tc>
      </w:tr>
      <w:tr>
        <w:trPr>
          <w:trHeight w:val="30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1"/>
                <w:sz w:val="20"/>
                <w:szCs w:val="20"/>
              </w:rPr>
              <w:t>ЦН-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</w:tr>
      <w:tr>
        <w:trPr>
          <w:trHeight w:val="305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81"/>
                <w:sz w:val="20"/>
                <w:szCs w:val="20"/>
              </w:rPr>
              <w:t>ЦН -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347" w:hRule="exac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1"/>
                <w:sz w:val="20"/>
                <w:szCs w:val="20"/>
              </w:rPr>
              <w:t>ЦН-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5 определяем значение параметров пыли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26060" cy="241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g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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</w:t>
      </w:r>
    </w:p>
    <w:tbl>
      <w:tblPr>
        <w:tblW w:w="5034" w:type="dxa"/>
        <w:jc w:val="left"/>
        <w:tblInd w:w="6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3"/>
        <w:gridCol w:w="1134"/>
        <w:gridCol w:w="1276"/>
        <w:gridCol w:w="851"/>
      </w:tblGrid>
      <w:tr>
        <w:trPr>
          <w:trHeight w:val="314" w:hRule="exac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0"/>
                <w:szCs w:val="20"/>
              </w:rPr>
              <w:t>Тип цикл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Н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Н-15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Н-24</w:t>
            </w:r>
          </w:p>
        </w:tc>
      </w:tr>
      <w:tr>
        <w:trPr>
          <w:trHeight w:val="379" w:hRule="exac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226060" cy="2413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>
          <w:trHeight w:val="339" w:hRule="exac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g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</w:t>
            </w:r>
            <w:r>
              <w:rPr>
                <w:rFonts w:eastAsia="Symbol" w:cs="Symbol" w:ascii="Symbol" w:hAnsi="Symbol"/>
                <w:i/>
                <w:sz w:val="20"/>
                <w:szCs w:val="20"/>
                <w:vertAlign w:val="subscript"/>
                <w:lang w:val="en-US"/>
              </w:rPr>
              <w:t>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бранного типа циклона 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4.5 мкм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g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</w:t>
      </w:r>
      <w:r>
        <w:rPr>
          <w:rFonts w:cs="Times New Roman" w:ascii="Times New Roman" w:hAnsi="Times New Roman"/>
          <w:sz w:val="28"/>
          <w:szCs w:val="28"/>
        </w:rPr>
        <w:t>=0.35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иду того, что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иведенные в таблице 5, определены по условиям работы типового циклона (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0,6 м;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193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22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3,5 м/с), необходимо учесть влияние отклонений условий работы от типовых на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7020" cy="5308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параметр 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0" cy="8318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38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38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32"/>
        <w:gridCol w:w="1333"/>
        <w:gridCol w:w="1333"/>
        <w:gridCol w:w="1333"/>
        <w:gridCol w:w="1333"/>
        <w:gridCol w:w="1333"/>
      </w:tblGrid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 (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51</w:t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 (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 (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13</w:t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 (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абл. 6 находим значение параметра 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0.84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тепень эффективности очистки газа в циклон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4350" cy="23939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ое значение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= 0,92 больше необходимого условия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7, таким образом циклон выбран 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чёт рукавного фильтра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: Расход очищаемых газов- 350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температура очищаемых газов- 250 </w:t>
      </w:r>
      <w:r>
        <w:rPr>
          <w:rFonts w:ascii="Times New Roman" w:hAnsi="Times New Roman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; плотность пыли – 2,6·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0575" cy="2952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концентрация пыли в очищаемых газах- 3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2425" cy="2857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медианный диаметр частиц пыли 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 xml:space="preserve">=12 мкм. ; время отключения секций на регенерацию 40 с. 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чищаемому газу: содержание пыли не должно превышать 3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4825" cy="2857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удельную нагрузку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 пользуясь выражением: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600200" cy="2381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28700" cy="4381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 Для фильтра с обратной продувк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;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93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0,7; с учетом требований к очищаемому газ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эти значения, получаем: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2·0,6·0,93·1·0,7·1=0,78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28700" cy="4381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гидравлическое сопротивление фильтровальной перегородки, предварительно оценивая длительность цикла фильтрования 900с.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095500" cy="23812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381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52575" cy="23812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полученные значения, получаем: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857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620+2040=2660 Па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гидравлическое сопротивление велико, уменьшаем продолжительность цикла фильтрования τ до 600 с, тогда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86000" cy="23812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личество регенераций в течение 1 ч. :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86025" cy="495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яем объем газа, расходуемого на обратную продувку, условно принимая, что скорость газа при обратной продувке такая же, как и при фильтровании: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1435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определяем фильтровальную площадь:</w:t>
      </w:r>
    </w:p>
    <w:p>
      <w:pPr>
        <w:pStyle w:val="Style18"/>
        <w:tabs>
          <w:tab w:val="clear" w:pos="708"/>
          <w:tab w:val="left" w:pos="60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333115" cy="47625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данных условий принимаем в качестве аппаратов два десятисекционных фильтра типа ФРО-5000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лощад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571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ильтрования, выключаемую на время регенерации:</w:t>
      </w:r>
    </w:p>
    <w:p>
      <w:pPr>
        <w:pStyle w:val="Style18"/>
        <w:tabs>
          <w:tab w:val="clear" w:pos="708"/>
          <w:tab w:val="left" w:pos="23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4018915" cy="43815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 объем газа, расходуемого на обратную продувку в течении 1 ч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085715" cy="2667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определяем необходимую площадь фильтрования при условии использования 20 секций (два аппарата ФРО-5000)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14115" cy="47625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 сопоставление времени цикла фильтрования с временем, затрачиваемым на регенерацию секций. При условии постоянной регенерации одной из секций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257300" cy="25717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йствительности  600&lt;(20-1)·40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возможна одновременная регенерация 2-х секций.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удельную нагрузку в фильтре в этом случае по выражению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71465" cy="609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ая газовая нагрузка в пределах расчетной (0,78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23950" cy="23812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) обеспечивает надежную эксплуатацию аппарат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Расчет систем венти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 xml:space="preserve">При выборе оборудования для системы вентиляции необходимо рассчитать следующие параметр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 xml:space="preserve">Производительность по воздух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 xml:space="preserve">Мощность калорифер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 xml:space="preserve">Рабочее давление, создаваемое вентиляторо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 xml:space="preserve">Скорость потока воздуха и площадь сечения воздуховод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Допустимый уровень шум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по воздуху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системы вентиляции начинается с расчета требуемой производительности по воздуху , измеряемого в кубометрах в час. Для этого необходим поэтажный план помещений с экспликацией, в которой указаны наименования (назначения) каждого помещения и его площадь. Расчет начинается с определения требуемой кратности воздухообмена, которая показывает сколько раз в течение одного часа происходит полная смена воздуха в помещени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ля помещения площадью 50 квадратных метров с высотой потолков 3 метра (объем 150 кубометров) двукратный воздухообмен соответствует 300 кубометров в час. Требуемая кратность воздухообмена зависит от назначения помещения, количества находящихся в нем людей, мощности тепловыделяющего оборудования и определяется СНиП (Строительными Нормами и Правилами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требуемой производительности необходимо рассчитать два значения воздухообмена: по </w:t>
      </w:r>
      <w:r>
        <w:rPr>
          <w:b/>
          <w:bCs/>
          <w:sz w:val="28"/>
          <w:szCs w:val="28"/>
        </w:rPr>
        <w:t>кратности</w:t>
      </w:r>
      <w:r>
        <w:rPr>
          <w:sz w:val="28"/>
          <w:szCs w:val="28"/>
        </w:rPr>
        <w:t xml:space="preserve"> и по </w:t>
      </w:r>
      <w:r>
        <w:rPr>
          <w:b/>
          <w:bCs/>
          <w:sz w:val="28"/>
          <w:szCs w:val="28"/>
        </w:rPr>
        <w:t>количеству людей</w:t>
      </w:r>
      <w:r>
        <w:rPr>
          <w:sz w:val="28"/>
          <w:szCs w:val="28"/>
        </w:rPr>
        <w:t xml:space="preserve">, после чего выбрать </w:t>
      </w:r>
      <w:r>
        <w:rPr>
          <w:b/>
          <w:bCs/>
          <w:sz w:val="28"/>
          <w:szCs w:val="28"/>
        </w:rPr>
        <w:t>большее</w:t>
      </w:r>
      <w:r>
        <w:rPr>
          <w:sz w:val="28"/>
          <w:szCs w:val="28"/>
        </w:rPr>
        <w:t xml:space="preserve"> из этих двух значен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Расчет воздухообмена по кратности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L = n * S * H</w:t>
      </w:r>
      <w:r>
        <w:rPr>
          <w:rFonts w:cs="Times New Roman" w:ascii="Times New Roman" w:hAnsi="Times New Roman"/>
          <w:color w:val="36344B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L</w:t>
      </w:r>
      <w:r>
        <w:rPr>
          <w:rFonts w:cs="Times New Roman" w:ascii="Times New Roman" w:hAnsi="Times New Roman"/>
          <w:color w:val="36344B"/>
          <w:sz w:val="28"/>
          <w:szCs w:val="28"/>
        </w:rPr>
        <w:t> — требуемая производительность приточной вентиляции, м</w:t>
      </w:r>
      <w:r>
        <w:rPr>
          <w:rFonts w:cs="Times New Roman" w:ascii="Times New Roman" w:hAnsi="Times New Roman"/>
          <w:color w:val="36344B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36344B"/>
          <w:sz w:val="28"/>
          <w:szCs w:val="28"/>
        </w:rPr>
        <w:t>/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n</w:t>
      </w:r>
      <w:r>
        <w:rPr>
          <w:rFonts w:cs="Times New Roman" w:ascii="Times New Roman" w:hAnsi="Times New Roman"/>
          <w:color w:val="36344B"/>
          <w:sz w:val="28"/>
          <w:szCs w:val="28"/>
        </w:rPr>
        <w:t> — нормируемая кратность воздухообмена: n = 2,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S</w:t>
      </w:r>
      <w:r>
        <w:rPr>
          <w:rFonts w:cs="Times New Roman" w:ascii="Times New Roman" w:hAnsi="Times New Roman"/>
          <w:color w:val="36344B"/>
          <w:sz w:val="28"/>
          <w:szCs w:val="28"/>
        </w:rPr>
        <w:t> — площадь помещения, м</w:t>
      </w:r>
      <w:r>
        <w:rPr>
          <w:rFonts w:cs="Times New Roman" w:ascii="Times New Roman" w:hAnsi="Times New Roman"/>
          <w:color w:val="36344B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36344B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H</w:t>
      </w:r>
      <w:r>
        <w:rPr>
          <w:rFonts w:cs="Times New Roman" w:ascii="Times New Roman" w:hAnsi="Times New Roman"/>
          <w:color w:val="36344B"/>
          <w:sz w:val="28"/>
          <w:szCs w:val="28"/>
        </w:rPr>
        <w:t> — высота помещения, 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Расчет воздухообмена по количеству людей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L = N * Lнорм</w:t>
      </w:r>
      <w:r>
        <w:rPr>
          <w:rFonts w:cs="Times New Roman" w:ascii="Times New Roman" w:hAnsi="Times New Roman"/>
          <w:color w:val="36344B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L</w:t>
      </w:r>
      <w:r>
        <w:rPr>
          <w:rFonts w:cs="Times New Roman" w:ascii="Times New Roman" w:hAnsi="Times New Roman"/>
          <w:color w:val="36344B"/>
          <w:sz w:val="28"/>
          <w:szCs w:val="28"/>
        </w:rPr>
        <w:t> — требуемая производительность приточной вентиляции, м</w:t>
      </w:r>
      <w:r>
        <w:rPr>
          <w:rFonts w:cs="Times New Roman" w:ascii="Times New Roman" w:hAnsi="Times New Roman"/>
          <w:color w:val="36344B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36344B"/>
          <w:sz w:val="28"/>
          <w:szCs w:val="28"/>
        </w:rPr>
        <w:t>/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N</w:t>
      </w:r>
      <w:r>
        <w:rPr>
          <w:rFonts w:cs="Times New Roman" w:ascii="Times New Roman" w:hAnsi="Times New Roman"/>
          <w:color w:val="36344B"/>
          <w:sz w:val="28"/>
          <w:szCs w:val="28"/>
        </w:rPr>
        <w:t> — количество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Lнорм</w:t>
      </w:r>
      <w:r>
        <w:rPr>
          <w:rFonts w:cs="Times New Roman" w:ascii="Times New Roman" w:hAnsi="Times New Roman"/>
          <w:color w:val="36344B"/>
          <w:sz w:val="28"/>
          <w:szCs w:val="28"/>
        </w:rPr>
        <w:t> — норма расхода воздуха на одного человека: — 60 м</w:t>
      </w:r>
      <w:r>
        <w:rPr>
          <w:rFonts w:cs="Times New Roman" w:ascii="Times New Roman" w:hAnsi="Times New Roman"/>
          <w:color w:val="36344B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36344B"/>
          <w:sz w:val="28"/>
          <w:szCs w:val="28"/>
        </w:rPr>
        <w:t>/ч.</w:t>
      </w:r>
    </w:p>
    <w:p>
      <w:pPr>
        <w:pStyle w:val="Style19"/>
        <w:spacing w:lineRule="auto" w:line="360" w:before="0" w:after="0"/>
        <w:ind w:firstLine="709"/>
        <w:jc w:val="both"/>
        <w:rPr>
          <w:color w:val="36344B"/>
          <w:sz w:val="28"/>
          <w:szCs w:val="28"/>
        </w:rPr>
      </w:pPr>
      <w:r>
        <w:rPr>
          <w:sz w:val="28"/>
          <w:szCs w:val="28"/>
        </w:rPr>
        <w:t xml:space="preserve">Рассчитав необходимый воздухообмен, выбираем вентилятор или приточную установку соответствующей производительности. При этом необходимо учитывать, что из-за сопротивления воздухопроводной сети происходит падение производительности вентилятора. Зависимость производительности от полного давления можно найти по вентиляционным характеристикам, которые приводятся в технических характеристиках оборудования. Для справки: участок воздуховода длиной 15 метров с одной вентиляционной решеткой создает падение давления около 100 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Типичные значения производительности систем вентиляции: — от 1000 до 10000 м</w:t>
      </w:r>
      <w:r>
        <w:rPr>
          <w:rFonts w:cs="Times New Roman" w:ascii="Times New Roman" w:hAnsi="Times New Roman"/>
          <w:color w:val="36344B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36344B"/>
          <w:sz w:val="28"/>
          <w:szCs w:val="28"/>
        </w:rPr>
        <w:t>/ч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калорифера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фер используется в приточной системе вентиляции для подогрева наружного воздуха в холодное время года. Мощность калорифера рассчитывается исходя из производительности системы вентиляции, требуемой температурой воздуха на выходе системы и минимальной температурой наружного воздуха. Два последних параметра определяются СНиП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пература воздуха, поступающего в помещение, должна быть не ниже +18°С. Минимальная температура наружного воздуха зависит от климатической зоной (рассчитывается как средняя температура самой холодной пятидневки самого холодного месяца в 13 часов). Таким образом, при включении калорифера на полную мощность он должен нагревать поток воздуха на 44°С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мощности калорифера необходимо учитывать следующие ограни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Возможность использования однофазного (220 В) или трехфазного (380 В) напряжения питания. При мощности калорифера свыше 5 кВт необходимо 3-х фазное подключение, но в любом случае 3-х фазное питание предпочтительней, так как рабочий ток в этом случае меньш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Максимально допустимый ток потребления. Ток, потребляемый калорифером, можно найти по формуле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I = P / U</w:t>
      </w:r>
      <w:r>
        <w:rPr>
          <w:rFonts w:cs="Times New Roman" w:ascii="Times New Roman" w:hAnsi="Times New Roman"/>
          <w:color w:val="36344B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I</w:t>
      </w:r>
      <w:r>
        <w:rPr>
          <w:rFonts w:cs="Times New Roman" w:ascii="Times New Roman" w:hAnsi="Times New Roman"/>
          <w:color w:val="36344B"/>
          <w:sz w:val="28"/>
          <w:szCs w:val="28"/>
        </w:rPr>
        <w:t> — максимальный потребляемый ток, 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Р</w:t>
      </w:r>
      <w:r>
        <w:rPr>
          <w:rFonts w:cs="Times New Roman" w:ascii="Times New Roman" w:hAnsi="Times New Roman"/>
          <w:color w:val="36344B"/>
          <w:sz w:val="28"/>
          <w:szCs w:val="28"/>
        </w:rPr>
        <w:t> — мощность калорифера, 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U</w:t>
      </w:r>
      <w:r>
        <w:rPr>
          <w:rFonts w:cs="Times New Roman" w:ascii="Times New Roman" w:hAnsi="Times New Roman"/>
          <w:color w:val="36344B"/>
          <w:sz w:val="28"/>
          <w:szCs w:val="28"/>
        </w:rPr>
        <w:t xml:space="preserve"> — напряжение пита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 xml:space="preserve">220 В — для однофазного питани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36344B"/>
          <w:sz w:val="28"/>
          <w:szCs w:val="28"/>
        </w:rPr>
      </w:pPr>
      <w:r>
        <w:rPr>
          <w:rFonts w:cs="Times New Roman" w:ascii="Times New Roman" w:hAnsi="Times New Roman"/>
          <w:color w:val="36344B"/>
          <w:sz w:val="28"/>
          <w:szCs w:val="28"/>
        </w:rPr>
        <w:t>660 В (3 × 220В) — для трехфазного питания.</w:t>
      </w:r>
    </w:p>
    <w:p>
      <w:pPr>
        <w:pStyle w:val="Style19"/>
        <w:spacing w:lineRule="auto" w:line="360" w:before="0" w:after="0"/>
        <w:ind w:firstLine="709"/>
        <w:jc w:val="both"/>
        <w:rPr>
          <w:color w:val="36344B"/>
          <w:sz w:val="28"/>
          <w:szCs w:val="28"/>
        </w:rPr>
      </w:pPr>
      <w:r>
        <w:rPr>
          <w:sz w:val="28"/>
          <w:szCs w:val="28"/>
        </w:rPr>
        <w:t>В случае если допустимая нагрузка электрической сети меньше чем требуемая, можно установить калорифер меньшей мощности. Температуру, на которую калорифер сможет нагреть приточный воздух, можно рассчитать по форму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ΔT = 2,98 * P / L</w:t>
      </w:r>
      <w:r>
        <w:rPr>
          <w:rFonts w:cs="Times New Roman" w:ascii="Times New Roman" w:hAnsi="Times New Roman"/>
          <w:color w:val="36344B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ΔT</w:t>
      </w:r>
      <w:r>
        <w:rPr>
          <w:rFonts w:cs="Times New Roman" w:ascii="Times New Roman" w:hAnsi="Times New Roman"/>
          <w:color w:val="36344B"/>
          <w:sz w:val="28"/>
          <w:szCs w:val="28"/>
        </w:rPr>
        <w:t> — разность температур воздуха на входе и выходе системы приточной вентиляции,°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Р</w:t>
      </w:r>
      <w:r>
        <w:rPr>
          <w:rFonts w:cs="Times New Roman" w:ascii="Times New Roman" w:hAnsi="Times New Roman"/>
          <w:color w:val="36344B"/>
          <w:sz w:val="28"/>
          <w:szCs w:val="28"/>
        </w:rPr>
        <w:t> — мощность калорифера, В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36344B"/>
          <w:sz w:val="28"/>
          <w:szCs w:val="28"/>
        </w:rPr>
        <w:t>L</w:t>
      </w:r>
      <w:r>
        <w:rPr>
          <w:rFonts w:cs="Times New Roman" w:ascii="Times New Roman" w:hAnsi="Times New Roman"/>
          <w:color w:val="36344B"/>
          <w:sz w:val="28"/>
          <w:szCs w:val="28"/>
        </w:rPr>
        <w:t> — производительность вентиляции, м</w:t>
      </w:r>
      <w:r>
        <w:rPr>
          <w:rFonts w:cs="Times New Roman" w:ascii="Times New Roman" w:hAnsi="Times New Roman"/>
          <w:color w:val="36344B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36344B"/>
          <w:sz w:val="28"/>
          <w:szCs w:val="28"/>
        </w:rPr>
        <w:t>/ч.</w:t>
      </w:r>
    </w:p>
    <w:p>
      <w:pPr>
        <w:pStyle w:val="Style19"/>
        <w:spacing w:lineRule="auto" w:line="360" w:before="0" w:after="0"/>
        <w:ind w:firstLine="709"/>
        <w:jc w:val="both"/>
        <w:rPr>
          <w:color w:val="36344B"/>
          <w:sz w:val="28"/>
          <w:szCs w:val="28"/>
        </w:rPr>
      </w:pPr>
      <w:r>
        <w:rPr>
          <w:sz w:val="28"/>
          <w:szCs w:val="28"/>
        </w:rPr>
        <w:t>Если использовать электрический калорифер с расчетной мощностью не представляется возможным, следует установить калорифер, использующий в качестве источника тепла воду из системы центрального или автономного отопления (водяной калорифер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давление, скорость потока воздуха в воздуховодах и допустимый уровень шума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а производительности по воздуху и мощности калорифера приступают к проектированию воздухораспределительной сети, которая состоит из воздуховодов, фасонных изделий (переходников, разветвителей, поворотов) и распределителей воздуха (решеток или диффузоров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оздухораспределительной сети начинают с составления схемы воздуховодов. Далее по этой схеме рассчитывают три взаимосвязанных параметра — рабочее давление, создаваемое вентилятором, скорость потока воздуха и уровень шум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рабочее давление определяется техническими характеристиками вентилятора и рассчитывается исходя из диаметра и типа воздуховодов, числа поворотов и переходов с одного диаметра на другой, типа распределителей воздуха. Чем длиннее трасса и чем больше на ней поворотов и переходов, тем больше должно быть давление, создаваемое вентилятором. От диаметра воздуховодов зависит скорость потока воздуха. Обычно эту скорость ограничивают значением от 2,5 до 4 м/с. При больших скоростях возрастают потери давления и увеличивается уровень шума. В тоже время, использовать «тихие» воздуховоды большого диаметра не всегда возможно, поскольку их трудно разместить в межпотолочном пространстве. Поэтому при проектировании вентиляции часто приходится искать компромисс между уровнем шума, требуемой производительностью вентилятора и диаметром воздуховодов. Для бытовых систем приточной вентиляции обычно используются гибкие воздуховоды сечением 160—250 мм и распределительные решетки размером 200×200 мм — 200×300 мм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подводим итог данной работы. Следует отметить важные пункты проведенного анализа табачного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ачная пыль обладает малой плотностью и значительной парусностью, что способствует ее распространению даже незначительным током воздуха. Вредность пыли зависит от ее токсичности, размера частиц и концентрации в воздухе рабочей з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ачная пыль многокомпонентна. Она состоит из органической части (измельченные части растения) и минеральной (элементы почвы, попавшие на табак при его выращивании и первичной обработк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изводственных помещениях табачных фабрик необходимо поддерживать определенную влажность, а также температуру и подвижность воздуха, наиболее благоприятные для переработки табачного сырья и изготовления табачных изделий, соответствующих станда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метры воздушной среды, оптимальные для технологического процесса, не должны выходить за пределы, допускаемые санитарными норм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организации воздухообмена разрабатывается с учетом од</w:t>
        <w:softHyphen/>
        <w:t>новременного проведения технологических мероприятий, позволяю</w:t>
        <w:softHyphen/>
        <w:t>щих ликвидировать или по крайней мере уменьшить выделение вред</w:t>
        <w:softHyphen/>
        <w:t xml:space="preserve">ностей в воздух производственных помещ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ую роль в уменьшении запыленности воздуха в производ</w:t>
        <w:softHyphen/>
        <w:t>ственных помещениях играет местная вентиляция. В по</w:t>
        <w:softHyphen/>
        <w:t>мещениях, оборудованных общеобменной вентиляцией, но лишенных местных отсосов от источников интенсивного пылевыделения, запы</w:t>
        <w:softHyphen/>
        <w:t>ленность воздуха значительна, несмотря на многократный воздухооб</w:t>
        <w:softHyphen/>
        <w:t>мен в помещении. Приточные системы вентиляции обычно выполняют также функ</w:t>
        <w:softHyphen/>
        <w:t xml:space="preserve">ции воздушного отоп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менная вентиляция осуществляет ассимиляцию и удаление из помещений избыточной теплоты, влаги, паров и частично пы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часть пыли, выделяющейся при технологических про</w:t>
        <w:softHyphen/>
        <w:t>цессах, должна удаляться местными отсосами. Это требование обыч</w:t>
        <w:softHyphen/>
        <w:t xml:space="preserve">но достаточно полно осуществляется в табачном и сигаретном цех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ение воздуха, насыщенного табачной пылью, производится с помощью местных отсосов непосредственно от оборудования, где выделяется пыль. В помещениях, где по технологическим причинам нет местных отсосов, например в папиросном цехе, удаление воздуха общеобменной вытяжной вентиляцией должно производиться из ра</w:t>
        <w:softHyphen/>
        <w:t xml:space="preserve">бочей зоны, где концентрация пыли выше, чем в верхней зоне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снижению выделений пыли и других вредностей должны проводиться комплексно: необходимо совершенствование технологии, вентиляции и кондиционирования, очистки воздух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абачных фабриках очистке от табачной пыли подвергается воздух следующих систем: пневмотранспорта листового и резаного табака; поступающий от местных отсосов, установленных у технологического оборудования; наружный приточный и рециркуляционный воздух систем кондицион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оборудования для очистки выбросов от табачной пыли нужно учитывать особенности данной пыли: гидрофильность, малую плотность, значительную парусность, многокомпонентность и др. В настоящее время для очистки выбросов от табачной пыли применя</w:t>
        <w:softHyphen/>
        <w:t>ют два вида пылеулавливающего оборудования — циклоны и рукав</w:t>
        <w:softHyphen/>
        <w:t xml:space="preserve">ные фильт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лоны даже самых совершенных конструкций нецелесообраз</w:t>
        <w:softHyphen/>
        <w:t xml:space="preserve">но применять в качестве единственной ступени очистки в связи с тем, что они не обеспечивают эффективное улавливание тонких фракций пыли. В то же время вполне рационально применять циклоны на первой ступени очистки, до рукавных филь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очистки воздуха в рукавных фильтрах может быть достигнуто при примене</w:t>
        <w:softHyphen/>
        <w:t>нии фильтровальной ткани из синтетически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оны являются одними из простейших пылеулавливающих устрой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ждение пыли в циклонах происходит под действием центробежной си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ыленный газ по воздуховоду подается в цилиндрическую часть циклона где за счет тангенциального ввода приобретает вихревое движение. Частицы пыли под действием центробежной силы отбрасывается к стенкам циклона и ссыпаются по конической его части к разгрузочному отверстию. Обеспыленный воздух отводится из циклона через верхний патрубок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ыдкий В.С. Очистка газов, справочное издание. – М.: Машиностроение, 2001, 501 с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окман Е.А. Очистка воздуха.-М.: Изд. АСВ. 1999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алов В.С. Основы оценки эффективности воздушных фильтров.-СПб: АВОК Северо-Запад «Инженерные системы » 2007 год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 А.И. Техника защиты окружающей среды. – М.: Химия, 1989г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н В.Ф. Экология для инженера. – М.: Изд. Дом «Ноосфера», 2001г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шкин А.Г. Процессы и аппараты газоочистки.- Пенза: Изд. ПГУ, 2006г.</w:t>
      </w:r>
    </w:p>
    <w:sectPr>
      <w:footerReference w:type="default" r:id="rId56"/>
      <w:footerReference w:type="first" r:id="rId5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35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0"/>
    </w:rPr>
  </w:style>
  <w:style w:type="paragraph" w:styleId="Mennucatalogmin">
    <w:name w:val="mennucatalogmin"/>
    <w:basedOn w:val="Normal"/>
    <w:qFormat/>
    <w:pPr>
      <w:spacing w:lineRule="auto" w:line="240" w:before="280" w:after="280"/>
      <w:ind w:left="100" w:hanging="0"/>
      <w:jc w:val="both"/>
    </w:pPr>
    <w:rPr>
      <w:rFonts w:ascii="Arial" w:hAnsi="Arial" w:cs="Arial"/>
      <w:color w:val="333333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1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3:00Z</dcterms:created>
  <dc:creator>YULIA</dc:creator>
  <dc:description/>
  <cp:keywords/>
  <dc:language>en-US</dc:language>
  <cp:lastModifiedBy>SYSTEM</cp:lastModifiedBy>
  <dcterms:modified xsi:type="dcterms:W3CDTF">2011-09-12T09:23:00Z</dcterms:modified>
  <cp:revision>2</cp:revision>
  <dc:subject/>
  <dc:title/>
</cp:coreProperties>
</file>