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>
          <w:b/>
          <w:b/>
          <w:bCs/>
          <w:lang w:val="ru-RU" w:eastAsia="ru-RU"/>
        </w:rPr>
      </w:pPr>
      <w:r>
        <w:rPr>
          <w:b/>
          <w:bCs/>
          <w:lang w:val="ru-RU" w:eastAsia="en-US"/>
        </w:rPr>
        <w:t>СОДЕРЖАНИЕ</w:t>
      </w:r>
    </w:p>
    <w:p>
      <w:pPr>
        <w:pStyle w:val="Style32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12"/>
        <w:rPr>
          <w:lang w:val="ru-RU" w:eastAsia="en-US"/>
        </w:rPr>
      </w:pPr>
      <w:r>
        <w:rPr>
          <w:lang w:val="ru-RU" w:eastAsia="en-US"/>
        </w:rPr>
        <w:t>Введение</w:t>
        <w:tab/>
        <w:t>2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Физический труд</w:t>
        <w:tab/>
        <w:t>3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Механизированная форма труда</w:t>
        <w:tab/>
        <w:t>4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Умственный (интеллектуальный) труд</w:t>
        <w:tab/>
        <w:t>6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Операторский труд</w:t>
        <w:tab/>
        <w:t>7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Классификация условий трудовой деятельности</w:t>
        <w:tab/>
        <w:t>8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Физиологические основы трудовой деятельности</w:t>
        <w:tab/>
        <w:t>13</w:t>
      </w:r>
    </w:p>
    <w:p>
      <w:pPr>
        <w:pStyle w:val="12"/>
        <w:rPr>
          <w:lang w:val="ru-RU" w:eastAsia="en-US"/>
        </w:rPr>
      </w:pPr>
      <w:r>
        <w:rPr>
          <w:lang w:val="ru-RU" w:eastAsia="en-US"/>
        </w:rPr>
        <w:t>Заключение</w:t>
        <w:tab/>
        <w:t>17</w:t>
      </w:r>
    </w:p>
    <w:p>
      <w:pPr>
        <w:pStyle w:val="12"/>
        <w:rPr>
          <w:lang w:val="ru-RU" w:eastAsia="en-US"/>
        </w:rPr>
      </w:pPr>
      <w:r>
        <w:rPr>
          <w:lang w:val="ru-RU" w:eastAsia="en-US"/>
        </w:rPr>
        <w:t>Библиографический список литературы</w:t>
        <w:tab/>
        <w:t>19</w:t>
      </w:r>
    </w:p>
    <w:p>
      <w:pPr>
        <w:pStyle w:val="Style32"/>
        <w:jc w:val="both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1"/>
        <w:rPr>
          <w:kern w:val="0"/>
          <w:lang w:val="ru-RU" w:eastAsia="en-US"/>
        </w:rPr>
      </w:pPr>
      <w:r>
        <w:rPr>
          <w:kern w:val="0"/>
          <w:lang w:val="ru-RU" w:eastAsia="en-US"/>
        </w:rPr>
        <w:t>Введ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Труд – целенаправленная деятельность человека на удовлетворение своих культурных и социально-экономических потребностей. Характер и организация трудовой деятельности человека оказывают существенное влияние на изменение функционального состояния организма человека. Многообразные формы трудовой деятельности делятся на физический и умственный труд. </w:t>
      </w:r>
    </w:p>
    <w:p>
      <w:pPr>
        <w:pStyle w:val="Normal"/>
        <w:rPr/>
      </w:pPr>
      <w:r>
        <w:rPr/>
        <w:t xml:space="preserve">В условиях современного мира с появлением устройств, облегчающих трудовую деятельность (компьютер, техническое оборудование) резко сократилась двигательная активность людей по сравнению с предыдущими десятилетиями. Это, в конечном итоге, приводит к снижению функциональных возможностей человека, а также к различного рода заболеваниям. Сегодня чисто физический труд не играет существенной роли, его заменяет умственный. </w:t>
      </w:r>
    </w:p>
    <w:p>
      <w:pPr>
        <w:pStyle w:val="Normal"/>
        <w:rPr/>
      </w:pPr>
      <w:r>
        <w:rPr/>
        <w:t xml:space="preserve">Но и физический труд, характеризуясь повышенной физической нагрузкой, может в некоторых случаях рассматриваться с отрицательной стороны. </w:t>
      </w:r>
    </w:p>
    <w:p>
      <w:pPr>
        <w:pStyle w:val="Normal"/>
        <w:rPr/>
      </w:pPr>
      <w:r>
        <w:rPr/>
        <w:t xml:space="preserve">Вообще, недостаток необходимых человеку энергозатрат приводит к рассогласованию деятельности отдельных систем (мышечной, костной, дыхательной, сердечно-сосудистой) и организма в целом с окружающей средой, а также к снижению иммунитета и ухудшению обмена веществ. </w:t>
      </w:r>
    </w:p>
    <w:p>
      <w:pPr>
        <w:pStyle w:val="Normal"/>
        <w:rPr/>
      </w:pPr>
      <w:r>
        <w:rPr/>
        <w:t xml:space="preserve">В то же время вредны и перегрузки. Поэтому и при умственном, и при физическом труде необходимо заниматься оздоровительной физической культурой, укреплять организм. </w:t>
      </w:r>
    </w:p>
    <w:p>
      <w:pPr>
        <w:pStyle w:val="Normal"/>
        <w:rPr/>
      </w:pPr>
      <w:r>
        <w:rPr/>
        <w:t xml:space="preserve">В процессе физического и умственного труда у человека возникает определённый комплекс эмоций. Эмоции - это реакция человека на определённые условия. А производственная обстановка - комплекс факторов, которые положительно или отрицательно влияют на самочувствие и работоспособность нормального человека. </w:t>
      </w:r>
      <w:r>
        <w:br w:type="page"/>
      </w:r>
    </w:p>
    <w:p>
      <w:pPr>
        <w:pStyle w:val="2"/>
        <w:rPr/>
      </w:pPr>
      <w:r>
        <w:rPr>
          <w:kern w:val="0"/>
          <w:lang w:val="ru-RU" w:eastAsia="en-US"/>
        </w:rPr>
        <w:t xml:space="preserve">Физический труд 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Физический труд характеризуется большой нагрузкой на опорно-двигательный аппарат и функциональные системы (сердечно - сосудистую, нервно - мышечную, дыхательную и др.). Развивает мышечную систему, стимулирует обменные процессы, но из-за низкой производительности социально не эффективен. Основным его показателем является тяжесть. </w:t>
      </w:r>
    </w:p>
    <w:p>
      <w:pPr>
        <w:pStyle w:val="Normal"/>
        <w:rPr/>
      </w:pPr>
      <w:r>
        <w:rPr/>
        <w:t xml:space="preserve">Физический труд, развивая мышечную систему и стимулируя обменные процессы, в то же время имеет ряд отрицательных последствий. Прежде всего, это социальная неэффективность физического труда, связанная с низкой его производительностью, необходимостью высокого напряжения физических сил и потребностью в длительном – до 50% рабочего времени – отдыхе. </w:t>
      </w:r>
    </w:p>
    <w:p>
      <w:pPr>
        <w:pStyle w:val="Normal"/>
        <w:rPr/>
      </w:pPr>
      <w:r>
        <w:rPr/>
        <w:t xml:space="preserve">Энергозатраты при физическом труде, в зависимости от тяжести работы, составляют 4000 - 6000 ккал в сутки. </w:t>
      </w:r>
    </w:p>
    <w:p>
      <w:pPr>
        <w:pStyle w:val="Normal"/>
        <w:rPr/>
      </w:pPr>
      <w:r>
        <w:rPr/>
        <w:t>Общепринята следующая классификация основных форм физической трудовой деятельности</w:t>
      </w:r>
      <w:r>
        <w:rPr>
          <w:rStyle w:val="Style18"/>
          <w:rStyle w:val="FootnoteAnchor"/>
        </w:rPr>
        <w:footnoteReference w:id="2"/>
      </w:r>
      <w:r>
        <w:rPr/>
        <w:t xml:space="preserve">: </w:t>
      </w:r>
    </w:p>
    <w:p>
      <w:pPr>
        <w:pStyle w:val="Normal"/>
        <w:rPr/>
      </w:pPr>
      <w:r>
        <w:rPr/>
        <w:t xml:space="preserve">Формы труда, требующие значительной мышечной энергии. Имеют место при отсутствии механизированных средств для работы (труд сталевара, грузчика, овощевода и т.д.) и требует повышенных энергетических затрат от 17 до 25 МДж(4000-6000 ккал) и выше в сутки. Развивает мышечную систему, стимулирует обменные процессы в организме, но в тоже время социально не эффективен, имеет низкую производительность, потребность в длительном отдых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>Механизированная форма труда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ри этих формах труда энергетические затраты рабочих колеблются в пределах 12,5-17 МДж (3000-4000 ккал) в сутки. </w:t>
      </w:r>
    </w:p>
    <w:p>
      <w:pPr>
        <w:pStyle w:val="Normal"/>
        <w:rPr/>
      </w:pPr>
      <w:r>
        <w:rPr/>
        <w:t xml:space="preserve">Механизированные формы труда изменяют характер мышечных нагрузок и усложняют программы действий. Профессии механизированного труда нередко требуют специальных знаний и навыков. </w:t>
      </w:r>
    </w:p>
    <w:p>
      <w:pPr>
        <w:pStyle w:val="Normal"/>
        <w:rPr/>
      </w:pPr>
      <w:r>
        <w:rPr/>
        <w:t xml:space="preserve">В условиях механизированного производства наблюдается уменьшение объёма мышечной деятельности, в работу вовлекаются мелкие мышцы дистальных отделов конечностей, которые должны обеспечить большую скорость и точность движений, необходимые при управлении механизмами. Однообразие простых и большей частью локальных действий, однообразие и малый объём воспринимаемой в труде информации приводят к монотонности труда. </w:t>
      </w:r>
    </w:p>
    <w:p>
      <w:pPr>
        <w:pStyle w:val="Normal"/>
        <w:rPr/>
      </w:pPr>
      <w:r>
        <w:rPr/>
        <w:t>Труд, связанный с автоматическим и полуавтоматическим производством.</w:t>
      </w:r>
    </w:p>
    <w:p>
      <w:pPr>
        <w:pStyle w:val="Normal"/>
        <w:rPr/>
      </w:pPr>
      <w:r>
        <w:rPr/>
        <w:t xml:space="preserve">Полуавтоматическое производство исключает человека из процесса непосредственной обработки предмета труда, который целиком выполняют механизмы. Задача человека ограничивается обслуживанием автоматизированных линий и управлением электронной техникой. Характерные черты этого вида работ – монотонность, повышенный темп и ритм работы, нервная напряжённость, отсутствие творческого начала, так как обработкой предметов занимается механизм, а человек выполняет простые операции по обслуживанию станков. </w:t>
      </w:r>
    </w:p>
    <w:p>
      <w:pPr>
        <w:pStyle w:val="Normal"/>
        <w:rPr/>
      </w:pPr>
      <w:r>
        <w:rPr/>
        <w:t xml:space="preserve">Физиологическая особенность автоматизированных форм труда – это постоянная готовность работника к действию и быстрота реакции по устранению возникающих неполадок. Такое функциональное состояние “оперативного ожидания” различно по степени утомляемости и зависит от отношения к работе, срочности необходимого действия, ответственности предстоящей работы и т.д. </w:t>
      </w:r>
    </w:p>
    <w:p>
      <w:pPr>
        <w:pStyle w:val="Normal"/>
        <w:rPr/>
      </w:pPr>
      <w:r>
        <w:rPr/>
        <w:t xml:space="preserve">Групповые формы труда – конвейер. Особенность этой формы заключается в разделении общего процесса на конкретные операции, строгой последовательности их выполнения, автоматической подаче деталей к каждому рабочему месту с помощью движущейся ленты конвейера. </w:t>
      </w:r>
    </w:p>
    <w:p>
      <w:pPr>
        <w:pStyle w:val="Normal"/>
        <w:rPr/>
      </w:pPr>
      <w:r>
        <w:rPr/>
        <w:t xml:space="preserve">Конвейерная форма труда требует синхронной работы участников в соответствии с заданным ритмом и темпом. При этом чем меньше времени тратит работник на операцию, тем монотонней работа и проще ее содержание. </w:t>
      </w:r>
    </w:p>
    <w:p>
      <w:pPr>
        <w:pStyle w:val="Normal"/>
        <w:rPr/>
      </w:pPr>
      <w:r>
        <w:rPr/>
        <w:t xml:space="preserve">Монотония – одно из отрицательных последствий конвейерного труда, которое выражается в прежде временной усталости и нервном истощении. В основе этого явления лежит преобладание процесса торможения в корковой деятельности, развивающееся при действии однообразных повторных раздражителей, что снижает возбудимость анализаторов, рассеивает внимание, уменьшает скорость реакции, и как следствие быстро наступает утомление. </w:t>
      </w:r>
    </w:p>
    <w:p>
      <w:pPr>
        <w:pStyle w:val="Normal"/>
        <w:rPr/>
      </w:pPr>
      <w:r>
        <w:rPr/>
        <w:t xml:space="preserve">Формы труда, связанные с управлением производственными процессами и механизмами. Человек включен в систему управления как необходимое оперативное звено – чем менее автоматизирован процесс управления, тем больше участие человека. С физиологической точки зрения различают две основные формы управления производственным процессом: в одних случаях пульты управления требуют частых активных действий человека, а в других – редких. В первом случае непрерывное внимание работника получает разрядку в многочисленных движениях и речедвигательных актах, во втором – работник находится главным образом в состоянии готовности к действию, его реакции малочисленны. </w:t>
      </w:r>
    </w:p>
    <w:p>
      <w:pPr>
        <w:pStyle w:val="Normal"/>
        <w:rPr/>
      </w:pPr>
      <w:r>
        <w:rPr/>
        <w:t xml:space="preserve">Таким образом, формы труда, требующие значительной мышечной активности, имеют место при отсутствии механизации и характеризуются повышенными энергетическими затратами. В условиях механизированного производства наблюдается уменьшение объёма мышечной деятельности. При этом снижается возбудимость анализаторов, рассеивается внимание, снижается скорость реакций и быстро наступает утомление. </w:t>
      </w:r>
    </w:p>
    <w:p>
      <w:pPr>
        <w:pStyle w:val="Normal"/>
        <w:rPr/>
      </w:pPr>
      <w:r>
        <w:rPr/>
        <w:t xml:space="preserve">Но в современном мире чисто физический труд не играет существенной роли. Существуют формы труда, связанные с автоматическим производством, дистанционным управлением, требующие минимальных физических нагрузок. Кроме того, сегодня широко распространяется интеллектуальный труд. </w:t>
      </w:r>
    </w:p>
    <w:p>
      <w:pPr>
        <w:pStyle w:val="Normal"/>
        <w:rPr/>
      </w:pPr>
      <w:r>
        <w:rPr/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>Умственный (интеллектуальный) труд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Умственный труд объединяет работы, связанные с приёмом и передачей информации, требующие активизации процессов мышления, внимания, памяти. </w:t>
      </w:r>
    </w:p>
    <w:p>
      <w:pPr>
        <w:pStyle w:val="Normal"/>
        <w:rPr/>
      </w:pPr>
      <w:r>
        <w:rPr/>
        <w:t xml:space="preserve">Умственный труд заключается в переработке и анализе большого объема разнообразной информации, и как следствие этого – мобилизация памяти и внимания, частота стрессовых ситуаций. Однако мышечные нагрузки, как правило, незначительны, суточные энергозатраты составляют 10-11,7 МДж (2000-2400 ккал) в сутки. </w:t>
      </w:r>
    </w:p>
    <w:p>
      <w:pPr>
        <w:pStyle w:val="Normal"/>
        <w:rPr/>
      </w:pPr>
      <w:r>
        <w:rPr/>
        <w:t xml:space="preserve">Данный вид труда характеризуется значительным снижением двигательной активности (гипокинезией), что приводит к сердечно - сосудистой патологии; длительная умственная нагрузка угнетает психику, ухудшает функции внимания, памяти. Основным показателем умственного труда является напряжённость, отражающая нагрузку на центральную нервную систему. </w:t>
      </w:r>
    </w:p>
    <w:p>
      <w:pPr>
        <w:pStyle w:val="Normal"/>
        <w:rPr/>
      </w:pPr>
      <w:r>
        <w:rPr/>
        <w:t xml:space="preserve">Формы умственного труда подразделяются на операторский, управленческий, творческий труд, труд медицинских работников, труд преподавателей, учащихся и студентов. Отличаются они по организации трудового процесса, равномерности нагрузки, степени эмоционального напряжения. </w:t>
      </w:r>
    </w:p>
    <w:p>
      <w:pPr>
        <w:pStyle w:val="Normal"/>
        <w:rPr/>
      </w:pPr>
      <w:r>
        <w:rPr/>
        <w:t>Формы умственного труда</w:t>
      </w:r>
      <w:r>
        <w:rPr>
          <w:rStyle w:val="Style18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2"/>
        <w:rPr>
          <w:kern w:val="0"/>
          <w:lang w:val="ru-RU" w:eastAsia="ru-RU"/>
        </w:rPr>
      </w:pPr>
      <w:r>
        <w:rPr>
          <w:kern w:val="0"/>
          <w:lang w:val="ru-RU" w:eastAsia="en-US"/>
        </w:rPr>
        <w:t>Операторский труд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В условиях современного многофакторного производства на первый план функции управления и контроля за работой технологических линий процессами товародвижения и обслуживания покупателей. Например, труд диспетчера оптовой базы или главного администратора супермаркета связан с переработкой большого объема информации за короткое время и повышенное нервно-эмоциональной напряженностью. </w:t>
      </w:r>
    </w:p>
    <w:p>
      <w:pPr>
        <w:pStyle w:val="Normal"/>
        <w:rPr/>
      </w:pPr>
      <w:r>
        <w:rPr/>
        <w:t xml:space="preserve">Управленческий труд (руководители предприятий, учреждений). Характеризуется большим ростом объёма информации при нехватке времени для её переработки, большой личной ответственностью за принятые решения, стрессовыми и конфликтными ситуациями. </w:t>
      </w:r>
    </w:p>
    <w:p>
      <w:pPr>
        <w:pStyle w:val="Normal"/>
        <w:rPr/>
      </w:pPr>
      <w:r>
        <w:rPr/>
        <w:t xml:space="preserve">Творческий труд (научные работники, писатели, конструкторы, артисты, художники). Наиболее сложная форма, так как требует большого объёма памяти, напряжения, внимания. Приводит к повышению нервно-эмоционального напряжения, тахикардии, повышению кровяного давления, изменению ЭКГ и другим сдвигам со стороны вегетативных функций. </w:t>
      </w:r>
    </w:p>
    <w:p>
      <w:pPr>
        <w:pStyle w:val="Normal"/>
        <w:rPr/>
      </w:pPr>
      <w:r>
        <w:rPr/>
        <w:t xml:space="preserve">Труд преподавателей, торговых и медицинских работников, работников всех сфер услуг - постоянный контакт с людьми, повышенная ответственность, частая нехватка времени и информации для принятия правильного решения, что приводит к высокому нервно-эмоциональному напряжению. </w:t>
      </w:r>
    </w:p>
    <w:p>
      <w:pPr>
        <w:pStyle w:val="Normal"/>
        <w:rPr/>
      </w:pPr>
      <w:r>
        <w:rPr/>
        <w:t xml:space="preserve">Труд учащихся и студентов. Необходима концентрация памяти, внимания. Присутствуют стрессовые ситуации (экзамены, зачёты). </w:t>
      </w:r>
    </w:p>
    <w:p>
      <w:pPr>
        <w:pStyle w:val="Normal"/>
        <w:rPr/>
      </w:pPr>
      <w:r>
        <w:rPr/>
        <w:t xml:space="preserve">Вес мозга составляет 2% от массы тела, а потребляет он энергии (15 - 20)% от общего обмена в организме.100 г коры головного мозга потребляет кислорода в 5 - 6 раз больше, чем скелетная мышца такого же веса при физической работе. </w:t>
      </w:r>
    </w:p>
    <w:p>
      <w:pPr>
        <w:pStyle w:val="Normal"/>
        <w:rPr/>
      </w:pPr>
      <w:r>
        <w:rPr/>
        <w:t xml:space="preserve">Суточный расход энергии при умственном труде повышается на 48% при чтении вслух сидя; на 90% при чтении лекций; на 90-100% у операторов ЭВМ. Кроме того, мозг склонен к инерции, т.к. после прекращения работы мыслительный процесс продолжается, умственная работа не прекращается, что приводит к большему утомлению и истощению ЦНС, чем при физическом труде. </w:t>
      </w:r>
    </w:p>
    <w:p>
      <w:pPr>
        <w:pStyle w:val="Normal"/>
        <w:rPr/>
      </w:pPr>
      <w:r>
        <w:rPr/>
        <w:t xml:space="preserve">Физиолог Н.Е. Введенский (1852 - 1922) разрабатывал вопросы гигиены умственного труда, рекомендовал для обеспечения высокой работоспособности выполнение следующих условий: </w:t>
      </w:r>
    </w:p>
    <w:p>
      <w:pPr>
        <w:pStyle w:val="Style28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необходимость постепенного втягивания в труд; </w:t>
      </w:r>
    </w:p>
    <w:p>
      <w:pPr>
        <w:pStyle w:val="Style28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строгая ритмичность работы, в равной степени исключающая как переутомление, так и бездеятельность; </w:t>
      </w:r>
    </w:p>
    <w:p>
      <w:pPr>
        <w:pStyle w:val="Style28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последовательность и систематичность умственного труда; </w:t>
      </w:r>
    </w:p>
    <w:p>
      <w:pPr>
        <w:pStyle w:val="Style28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правильное чередование труда и отдыха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>Классификация условий трудовой деятельност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Условия труда - это совокупность факторов производственной среды, оказывающих влияние на работоспособность и здоровье в процессе труда. </w:t>
      </w:r>
    </w:p>
    <w:p>
      <w:pPr>
        <w:pStyle w:val="Normal"/>
        <w:rPr/>
      </w:pPr>
      <w:r>
        <w:rPr/>
        <w:t>Исходя из гигиенических критериев, условия труда подразделяются на 4 класса</w:t>
      </w:r>
      <w:r>
        <w:rPr>
          <w:rStyle w:val="Style18"/>
          <w:rStyle w:val="FootnoteAnchor"/>
        </w:rPr>
        <w:footnoteReference w:id="4"/>
      </w:r>
      <w:r>
        <w:rPr/>
        <w:t xml:space="preserve">: </w:t>
      </w:r>
    </w:p>
    <w:p>
      <w:pPr>
        <w:pStyle w:val="Normal"/>
        <w:rPr/>
      </w:pPr>
      <w:r>
        <w:rPr/>
        <w:t xml:space="preserve">1. Оптимальные условия труда обеспечивают максимальную производительность труда и минимальную напряженность организма человека. Оптимальные нормативы установлены для параметров микроклимата и факторов трудового процесса. Для других факторов условно применяют такие условия труда, при которых уровни неблагоприятных факторов не превышают принятых в качестве безопасных для населения (в пределах фона). </w:t>
      </w:r>
    </w:p>
    <w:p>
      <w:pPr>
        <w:pStyle w:val="Normal"/>
        <w:rPr/>
      </w:pPr>
      <w:r>
        <w:rPr/>
        <w:t xml:space="preserve">Сохраняется не только здоровье работающих, но и создаются предпосылки для поддержания высокой производительности труда. При этом за оптимальные принимаются такие условия труда, при которых неблагоприятные факторы не превышают уровней, принятых в качестве безопасных для населения. </w:t>
      </w:r>
    </w:p>
    <w:p>
      <w:pPr>
        <w:pStyle w:val="Normal"/>
        <w:rPr/>
      </w:pPr>
      <w:r>
        <w:rPr/>
        <w:t xml:space="preserve">2. Допустимые условия труда. При них вредные воздействия не превышают уровней, установленных для рабочих мест, а возможные изменения функционального состояния организма восстанавливаются при отдыхе, и не должны оказывать неблагоприятного воздействия в ближайшем и отдалённом периоде на состояние здоровья работающих и их потомства. Изменения функционального состояния организма восстанавливаются во время регламентированного отдыха или к началу следующей смены. </w:t>
      </w:r>
    </w:p>
    <w:p>
      <w:pPr>
        <w:pStyle w:val="Normal"/>
        <w:rPr/>
      </w:pPr>
      <w:r>
        <w:rPr/>
        <w:t xml:space="preserve">1 и 2 классы соответствуют безопасным условиям труда. </w:t>
      </w:r>
    </w:p>
    <w:p>
      <w:pPr>
        <w:pStyle w:val="Normal"/>
        <w:rPr/>
      </w:pPr>
      <w:r>
        <w:rPr/>
        <w:t xml:space="preserve">3. Вредные условия труда, при которых наличие вредных производственных факторов, превышающих гигиенические нормы, оказывает неблагоприятное влияние на организм работающего и его потомство. </w:t>
      </w:r>
    </w:p>
    <w:p>
      <w:pPr>
        <w:pStyle w:val="Normal"/>
        <w:rPr/>
      </w:pPr>
      <w:r>
        <w:rPr/>
        <w:t xml:space="preserve">4. Опасные условия труда. Воздействие вредных факторов в течение смены создаёт угрозу для жизни, и существует высокий риск возникновения тяжелых форм острых профессиональных поражений. </w:t>
      </w:r>
    </w:p>
    <w:p>
      <w:pPr>
        <w:pStyle w:val="Normal"/>
        <w:rPr/>
      </w:pPr>
      <w:r>
        <w:rPr/>
        <w:t xml:space="preserve">В соответствии с Р.2.2.755-99 различают три класса условий труда по показателям тяжести и напряженности труда. </w:t>
      </w:r>
    </w:p>
    <w:p>
      <w:pPr>
        <w:pStyle w:val="Normal"/>
        <w:rPr/>
      </w:pPr>
      <w:r>
        <w:rPr/>
        <w:t xml:space="preserve">Оптимальный (легкий) труд. </w:t>
      </w:r>
    </w:p>
    <w:p>
      <w:pPr>
        <w:pStyle w:val="Normal"/>
        <w:rPr/>
      </w:pPr>
      <w:r>
        <w:rPr/>
        <w:t xml:space="preserve">Допустимый труд (средней тяжести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Вредный (тяжелый) труд.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70"/>
        <w:gridCol w:w="3111"/>
        <w:gridCol w:w="3174"/>
      </w:tblGrid>
      <w:tr>
        <w:trPr/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/>
            </w:pPr>
            <w:r>
              <w:rPr/>
              <w:t>Легкий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/>
            </w:pPr>
            <w:r>
              <w:rPr/>
              <w:t>Средней тяжести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/>
            </w:pPr>
            <w:r>
              <w:rPr/>
              <w:t>Тяжелый</w:t>
            </w:r>
          </w:p>
        </w:tc>
      </w:tr>
      <w:tr>
        <w:trPr/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атрачиваемая энергия Мужчины ~ 625 кДж Женщины ~ 375 кДж 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>
                <w:lang w:val="ru-RU" w:eastAsia="en-US"/>
              </w:rPr>
            </w:pPr>
            <w:r>
              <w:rPr>
                <w:lang w:val="ru-RU" w:eastAsia="en-US"/>
              </w:rPr>
              <w:t>Затрачиваемая энергия 625 &lt; Мужчины &lt; 1040 кДж 375 &lt; Женщины &lt; 624 кДж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>
                <w:lang w:val="ru-RU" w:eastAsia="en-US"/>
              </w:rPr>
            </w:pPr>
            <w:r>
              <w:rPr>
                <w:lang w:val="ru-RU" w:eastAsia="en-US"/>
              </w:rPr>
              <w:t>Затрачиваемая энергия Мужчины &gt; 1040 кДж Женщины &gt; 624 кДж</w:t>
            </w:r>
          </w:p>
        </w:tc>
      </w:tr>
      <w:tr>
        <w:trPr/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/>
            </w:pPr>
            <w:r>
              <w:rPr/>
              <w:t>Рабочая поза свободная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>
                <w:lang w:val="ru-RU" w:eastAsia="en-US"/>
              </w:rPr>
            </w:pPr>
            <w:r>
              <w:rPr>
                <w:lang w:val="ru-RU" w:eastAsia="en-US"/>
              </w:rPr>
              <w:t>Неудобная поза до 25% времени смены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/>
            </w:pPr>
            <w:r>
              <w:rPr/>
              <w:t>Неудобная поза &gt; 25% рабочего времени</w:t>
            </w:r>
          </w:p>
        </w:tc>
      </w:tr>
      <w:tr>
        <w:trPr/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/>
            </w:pPr>
            <w:r>
              <w:rPr/>
              <w:t>3 км за смену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/>
            </w:pPr>
            <w:r>
              <w:rPr/>
              <w:t> 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rPr/>
            </w:pPr>
            <w:r>
              <w:rPr/>
              <w:t>14 км за сме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раты энергии меняются и зависимости от рабочей позы. При рабочей позе сидя затраты энергии превышают на 5-10% уровень основного обмена; при рабочей позе стоя - на 10...25%, при вынужденной неудобной позе - на 40...50%. При интенсивной интеллектуальной работе потребность мозга в энергии составляет 15... 20% общего обмена в организме (масса мозга составляет 2% массы тела). </w:t>
      </w:r>
    </w:p>
    <w:p>
      <w:pPr>
        <w:pStyle w:val="Normal"/>
        <w:rPr/>
      </w:pPr>
      <w:r>
        <w:rPr/>
        <w:t xml:space="preserve">Повышение суммарных энергетических затрат при умственной работе определяется степенью нервно-эмоциональной напряженности. Так, при чтении вслух сидя расход энергии повышается на 48%, при выступлении с публичной лекцией - на 94%, у операторов вычислительных машин-на 60...100%. </w:t>
      </w:r>
    </w:p>
    <w:p>
      <w:pPr>
        <w:pStyle w:val="Normal"/>
        <w:rPr/>
      </w:pPr>
      <w:r>
        <w:rPr/>
        <w:t xml:space="preserve">Уровень энергозатрат может служить критерием тяжести и напряженности выполняемой работы, имеющим важное значение для оптимизации условий труда и его рациональной организации. </w:t>
      </w:r>
    </w:p>
    <w:p>
      <w:pPr>
        <w:pStyle w:val="Normal"/>
        <w:rPr/>
      </w:pPr>
      <w:r>
        <w:rPr/>
        <w:t>Физическая тяжесть труда - это нагрузка на организм при труде, требующая преимущественно мышечных усилий и соответствующего энергетического обеспечения. С учетом вида нагрузки и нагружаемых мышц физическая работа делится на статическую и динамическую</w:t>
      </w:r>
      <w:r>
        <w:rPr>
          <w:rStyle w:val="Style18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  <w:t xml:space="preserve">Статическая работа связанна с фиксацией орудий и предметов труда в неподвижном состоянии, с поддержанием тела или его частей в пространстве (фиксация рабочей позы). </w:t>
      </w:r>
    </w:p>
    <w:p>
      <w:pPr>
        <w:pStyle w:val="Normal"/>
        <w:rPr/>
      </w:pPr>
      <w:r>
        <w:rPr/>
        <w:t xml:space="preserve">Внешняя мышечная работа отсутствует, но остаётся напряжённое состояние мышц, длящееся бесконечно долго. Это приводит к сильному утомлению мышц, а с учётом недостаточного их кровоснабжения, к заболеванию мышечной и периферийной нервной системы. Пример статической работы - часовой на посту. </w:t>
      </w:r>
    </w:p>
    <w:p>
      <w:pPr>
        <w:pStyle w:val="Normal"/>
        <w:rPr/>
      </w:pPr>
      <w:r>
        <w:rPr/>
        <w:t xml:space="preserve">Динамическая работа - процесс сокращения мышц, приводящий к перемещению груза, а так же самого тела человека или его частей, в пространстве. Играют роль: сила, скорость, точность, интенсивность движения. </w:t>
      </w:r>
    </w:p>
    <w:p>
      <w:pPr>
        <w:pStyle w:val="Normal"/>
        <w:rPr/>
      </w:pPr>
      <w:r>
        <w:rPr/>
        <w:t xml:space="preserve">При этом энергия организма расходуется как на поддержание определённого напряжения в мышцах, так и на механический эффект работы. Динамическая работа подразделяется на общую мышечную работу, выполняемую более чем 2/3 мышц скелетной мускулатуры, в том числе ног и туловища (грузчики, сельхозрабочие); региональную мышечную работу, которая выполняется мускулатурой плечевого пояса и верхних конечностей; локальную мышечную работу с участием менее чем 1/3 скелетных мышц. </w:t>
      </w:r>
    </w:p>
    <w:p>
      <w:pPr>
        <w:pStyle w:val="Normal"/>
        <w:rPr/>
      </w:pPr>
      <w:r>
        <w:rPr/>
        <w:t xml:space="preserve">Тяжесть и напряженность труда характеризуются степенью функционального напряжения организма. Оно может быть энергетическим, зависящим от мощности работы, - при физическом труде, и эмоциональным - при умственном труде, когда имеет место информационная перегрузка. </w:t>
      </w:r>
    </w:p>
    <w:p>
      <w:pPr>
        <w:pStyle w:val="Normal"/>
        <w:rPr/>
      </w:pPr>
      <w:r>
        <w:rPr/>
        <w:t xml:space="preserve">Напряженность труда характеризуется эмоциональной нагрузкой на организм при труде, требующем преимущественно работы мозга по получению и переработке информации. Наиболее легким считается умственный труд, при котором отсутствует необходимость принятия решений. Такие условия труда считаются оптимальными. Если же оператор работает и принимает решения в рамках одной инструкции, то такие условия труда относятся к допустимым. </w:t>
      </w:r>
    </w:p>
    <w:p>
      <w:pPr>
        <w:pStyle w:val="Normal"/>
        <w:rPr/>
      </w:pPr>
      <w:r>
        <w:rPr/>
        <w:t xml:space="preserve">К напряженным вредным условиям 1 степени относится труд, который связан с решением задач по известным алгоритмам. Творческая деятельность, требующая решения сложных задач при отсутствии очевидного алгоритма решения, должна быть отнесена к напряженному труду 2-й степени. </w:t>
      </w:r>
    </w:p>
    <w:p>
      <w:pPr>
        <w:pStyle w:val="Normal"/>
        <w:rPr/>
      </w:pPr>
      <w:r>
        <w:rPr/>
        <w:t xml:space="preserve">Условия труда могут быть также: </w:t>
      </w:r>
    </w:p>
    <w:p>
      <w:pPr>
        <w:pStyle w:val="Style28"/>
        <w:numPr>
          <w:ilvl w:val="0"/>
          <w:numId w:val="1"/>
        </w:numPr>
        <w:rPr/>
      </w:pPr>
      <w:r>
        <w:rPr/>
        <w:t xml:space="preserve">физические; </w:t>
      </w:r>
    </w:p>
    <w:p>
      <w:pPr>
        <w:pStyle w:val="Style28"/>
        <w:numPr>
          <w:ilvl w:val="0"/>
          <w:numId w:val="1"/>
        </w:numPr>
        <w:rPr/>
      </w:pPr>
      <w:r>
        <w:rPr/>
        <w:t xml:space="preserve">бытовые; </w:t>
      </w:r>
    </w:p>
    <w:p>
      <w:pPr>
        <w:pStyle w:val="Style28"/>
        <w:numPr>
          <w:ilvl w:val="0"/>
          <w:numId w:val="1"/>
        </w:numPr>
        <w:rPr/>
      </w:pPr>
      <w:r>
        <w:rPr/>
        <w:t xml:space="preserve">социальные; </w:t>
      </w:r>
    </w:p>
    <w:p>
      <w:pPr>
        <w:pStyle w:val="Style28"/>
        <w:numPr>
          <w:ilvl w:val="0"/>
          <w:numId w:val="1"/>
        </w:numPr>
        <w:rPr/>
      </w:pPr>
      <w:r>
        <w:rPr/>
        <w:t xml:space="preserve">производственные. </w:t>
      </w:r>
    </w:p>
    <w:p>
      <w:pPr>
        <w:pStyle w:val="Normal"/>
        <w:rPr/>
      </w:pPr>
      <w:r>
        <w:rPr/>
        <w:t xml:space="preserve">К физическим условиям труда относятся: температура; давление; загрязнённость воздуха; влажность; сухость; освещённость; шум и вибрация; скорость движения воздуха. </w:t>
      </w:r>
    </w:p>
    <w:p>
      <w:pPr>
        <w:pStyle w:val="Normal"/>
        <w:rPr/>
      </w:pPr>
      <w:r>
        <w:rPr/>
        <w:t xml:space="preserve">В результате воздействия на человека физических условий труда могут возникать: переутомление; переохлаждение; перегрев; загрязнённость и сквозняк. </w:t>
      </w:r>
    </w:p>
    <w:p>
      <w:pPr>
        <w:pStyle w:val="Normal"/>
        <w:rPr/>
      </w:pPr>
      <w:r>
        <w:rPr/>
        <w:t>Комфортные условия включают: бытовые удобства, благоустроенность, уют. В соответствии с действующими нормативами, к комфортным относятся следующие условия:</w:t>
      </w:r>
    </w:p>
    <w:p>
      <w:pPr>
        <w:pStyle w:val="Normal"/>
        <w:rPr/>
      </w:pPr>
      <w:r>
        <w:rPr/>
        <w:t>- t = 18-20 оС;</w:t>
      </w:r>
    </w:p>
    <w:p>
      <w:pPr>
        <w:pStyle w:val="Normal"/>
        <w:rPr/>
      </w:pPr>
      <w:r>
        <w:rPr/>
        <w:t>- давление 760 мм рт. ст.;</w:t>
      </w:r>
    </w:p>
    <w:p>
      <w:pPr>
        <w:pStyle w:val="Normal"/>
        <w:rPr/>
      </w:pPr>
      <w:r>
        <w:rPr/>
        <w:t xml:space="preserve">- минимальная скорость движения воздуха - 0,1 м/сек., относительная влажность - 45-50% летом, 50-55% - зимой. </w:t>
      </w:r>
    </w:p>
    <w:p>
      <w:pPr>
        <w:pStyle w:val="Normal"/>
        <w:rPr/>
      </w:pPr>
      <w:r>
        <w:rPr/>
        <w:t>Особенности трудовой деятельности женщин и подростков</w:t>
      </w:r>
      <w:r>
        <w:rPr>
          <w:rStyle w:val="Style18"/>
          <w:rStyle w:val="FootnoteAnchor"/>
        </w:rPr>
        <w:footnoteReference w:id="6"/>
      </w:r>
    </w:p>
    <w:p>
      <w:pPr>
        <w:pStyle w:val="Normal"/>
        <w:rPr/>
      </w:pPr>
      <w:r>
        <w:rPr/>
        <w:t xml:space="preserve">При использовании на производстве труда женщин и подростков необходимо учитывать анатомо-физиологические особенности их организма. </w:t>
      </w:r>
    </w:p>
    <w:p>
      <w:pPr>
        <w:pStyle w:val="Normal"/>
        <w:rPr/>
      </w:pPr>
      <w:r>
        <w:rPr/>
        <w:t xml:space="preserve">В подростковом возрасте наблюдается ускоренный рост костей скелета и мускулатуры, особенно конечностей, и вместе с тем - слабость связочного аппарата, более быстрая утомляемость мышц, нередки отклонения в развитии органов дыхания и желудочно-кишечного тракта. </w:t>
      </w:r>
    </w:p>
    <w:p>
      <w:pPr>
        <w:pStyle w:val="Normal"/>
        <w:rPr/>
      </w:pPr>
      <w:r>
        <w:rPr/>
        <w:t xml:space="preserve">Для лиц в возрасте 16-18 лет установлена сокращенная - 36-часовая - рабочая неделя. Ограничено применение труда подростков при переносе тяжестей, а если работа связана именно с переносом тяжестей, то масса груза не должна превышать 4,1 кг. </w:t>
      </w:r>
    </w:p>
    <w:p>
      <w:pPr>
        <w:pStyle w:val="Normal"/>
        <w:rPr/>
      </w:pPr>
      <w:r>
        <w:rPr/>
        <w:t xml:space="preserve">Анатомо-физиологические особенности женщин в некоторых случаях, при неудовлетворительной производственной обстановке, могут способствовать возникновению гинекологических заболеваний и повлиять на состояние репродуктивной функции женщин. Для работающих женщин регламентируют предельные величины переноски и перемещения грузов, вводят более благоприятные режимы труда и отдыха, ограничивают использование труда женщин в ночное время, устанавливают для них режим работы с неполным рабочим днем или с неполной рабочей неделей. </w:t>
      </w:r>
    </w:p>
    <w:p>
      <w:pPr>
        <w:pStyle w:val="Normal"/>
        <w:rPr/>
      </w:pPr>
      <w:r>
        <w:rPr/>
        <w:t xml:space="preserve">Максимальная масса поднимаемого и перемещаемого женщинами груза, при условии чередования этого труда с другими видами работ до 2-х раз в час, составляет 10 кг, а при постоянном подъеме и перемещении тяжестей в течение рабочей смены - 7 кг. </w:t>
      </w:r>
    </w:p>
    <w:p>
      <w:pPr>
        <w:pStyle w:val="Normal"/>
        <w:rPr/>
      </w:pPr>
      <w:r>
        <w:rPr/>
        <w:t xml:space="preserve">Поскольку организм женщины особенно уязвим во время беременности, существует необходимость перевода женщин на определенное время на работы, не связанные с опасностью воздействия тяжелых и вредных условий труда. </w:t>
      </w:r>
    </w:p>
    <w:p>
      <w:pPr>
        <w:pStyle w:val="Normal"/>
        <w:rPr/>
      </w:pPr>
      <w:r>
        <w:rPr/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>Физиологические основы трудовой деятельност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Любой труд представляет собой сложный комплекс физиологических процессов, в который вовлекаются все органы и системы человеческого тела. Огромную роль в этой деятельности играет центральная нервная система, обеспечивающая, координацию функциональных изменений, развивающихся в организме при выполнении работы. </w:t>
      </w:r>
    </w:p>
    <w:p>
      <w:pPr>
        <w:pStyle w:val="Normal"/>
        <w:rPr/>
      </w:pPr>
      <w:r>
        <w:rPr/>
        <w:t xml:space="preserve">В процессе физической деятельности изменяются не только мышцы, но и другие органы и системы организма. </w:t>
      </w:r>
    </w:p>
    <w:p>
      <w:pPr>
        <w:pStyle w:val="Normal"/>
        <w:rPr/>
      </w:pPr>
      <w:r>
        <w:rPr/>
        <w:t xml:space="preserve">Умственный труд обычно вызывает замедление пульса и лишь иногда значительные умственные напряжения учащают пульс за счёт уменьшения диастолы. При умственной работе повышается кровяное давление, учащается дыхание, увеличивается кровенаполнение сосудов мозга, но уменьшается кровенаполнение сосудов конечной и брюшной полости. </w:t>
      </w:r>
    </w:p>
    <w:p>
      <w:pPr>
        <w:pStyle w:val="Normal"/>
        <w:rPr/>
      </w:pPr>
      <w:r>
        <w:rPr/>
        <w:t xml:space="preserve">Интенсивная умственная работа, как и физическая так и умственная, может привести как к утомлению и к переутомлению. </w:t>
      </w:r>
    </w:p>
    <w:p>
      <w:pPr>
        <w:pStyle w:val="Normal"/>
        <w:rPr/>
      </w:pPr>
      <w:r>
        <w:rPr/>
        <w:t xml:space="preserve">Физиологическое напряжение организма в процессе трудовой деятельности через некоторое время после начала работы вызывает появление признаков утомления: снижение уровня работоспособности человека под влиянием работы. Утомление может быть быстрое, при очень интенсивной работе (работа каменщика, грузчика), или медленное, при длительной монотонной работе (труд водителя, работа на конвейере). </w:t>
      </w:r>
    </w:p>
    <w:p>
      <w:pPr>
        <w:pStyle w:val="Normal"/>
        <w:rPr/>
      </w:pPr>
      <w:r>
        <w:rPr/>
        <w:t xml:space="preserve">Утомление - состояние, сопровождающееся чувством усталости, снижением работоспособности, ухудшением количественных и качественных показателей работы. </w:t>
      </w:r>
    </w:p>
    <w:p>
      <w:pPr>
        <w:pStyle w:val="Normal"/>
        <w:rPr/>
      </w:pPr>
      <w:r>
        <w:rPr/>
        <w:t xml:space="preserve">Утомление по своей биологической сущности - нормальный физиологический процесс, который выполняет определённую защитную функцию в организме, предохраняя его от перенапряжения и возможного в связи с этим повреждения. Если человек возобновляет работу на фоне медленно развивающегося утомления, то это приводит к переутомлению, то есть к хроническому утомлению, которое не ликвидируется за обычный период отдыха. </w:t>
      </w:r>
    </w:p>
    <w:p>
      <w:pPr>
        <w:pStyle w:val="Normal"/>
        <w:rPr/>
      </w:pPr>
      <w:r>
        <w:rPr/>
        <w:t xml:space="preserve">Важным показателем состояния организма является работоспособность, которая зависит от возраста, состояния здоровья, моральных и материальных стимулов. Работоспособность-величина функциональных возможностей организма человека, характеризующаяся количеством и качеством работы, выполняемой за определенное время. Во время трудовой деятельности работоспособность организма изменяется во времени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90650</wp:posOffset>
            </wp:positionH>
            <wp:positionV relativeFrom="page">
              <wp:posOffset>1398270</wp:posOffset>
            </wp:positionV>
            <wp:extent cx="3381375" cy="2533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течение рабочего дня она меняется, имея три пери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работоспособности человека в течение рабочего дня</w:t>
      </w:r>
    </w:p>
    <w:p>
      <w:pPr>
        <w:pStyle w:val="Normal"/>
        <w:rPr/>
      </w:pPr>
      <w:r>
        <w:rPr/>
        <w:t xml:space="preserve">1 – период врабатывания, или вхождения в работу, (0,5 - 1,5 часа), имеет низкие показатели работоспособности. </w:t>
      </w:r>
    </w:p>
    <w:p>
      <w:pPr>
        <w:pStyle w:val="Normal"/>
        <w:rPr/>
      </w:pPr>
      <w:r>
        <w:rPr/>
        <w:t xml:space="preserve">2 – период устойчивого сохранение работоспособности (2 - 2,5 часа). </w:t>
      </w:r>
    </w:p>
    <w:p>
      <w:pPr>
        <w:pStyle w:val="Normal"/>
        <w:rPr/>
      </w:pPr>
      <w:r>
        <w:rPr/>
        <w:t xml:space="preserve">3 – период снижения работоспособности в результате утомления. </w:t>
      </w:r>
    </w:p>
    <w:p>
      <w:pPr>
        <w:pStyle w:val="Normal"/>
        <w:rPr/>
      </w:pPr>
      <w:r>
        <w:rPr/>
        <w:t xml:space="preserve">Для снижения утомления в процессе труда и повышения работоспособности используют следующие эффективные методы: рациональная организация рабочего места и времени; рациональный режим труда и отдыха; производственная гимнастика; комнаты психофизиологической разгрузки. </w:t>
      </w:r>
    </w:p>
    <w:p>
      <w:pPr>
        <w:pStyle w:val="Normal"/>
        <w:rPr/>
      </w:pPr>
      <w:r>
        <w:rPr/>
        <w:t xml:space="preserve">Для поддержания высокого уровня работоспособности при умственном труде необходимо соблюдать ряд условий. Постепенное вхождение в работу после сна или летнего отдыха обеспечивает последовательное включение физиологических механизмов, определяющих высокий уровень работоспособности. Необходимо соблюдать определенный ритм работы, что способствует выработке навыков и замедляет развитие утомления. </w:t>
      </w:r>
    </w:p>
    <w:p>
      <w:pPr>
        <w:pStyle w:val="Normal"/>
        <w:rPr/>
      </w:pPr>
      <w:r>
        <w:rPr/>
        <w:t xml:space="preserve">Соблюдение привычной последовательности и систематичности в работе обеспечивает более длительное сохранение рабочего динамического стереотипа. Правильное чередование умственного труда и отдыха, чередование умственного труда с физическим предупреждает развитие утомления, повышает работоспособность. Высокая работоспособность сохраняется и при систематических упражнениях в умственном труде. Хорошим отдыхом не только для глаз, но и для головного мозга, является закрытие глаз на несколько минут, глубокое ритмичное дыхание, умеренная мышечная нагрузка в паузах, длительный, спокойный сон. </w:t>
      </w:r>
    </w:p>
    <w:p>
      <w:pPr>
        <w:pStyle w:val="Normal"/>
        <w:rPr/>
      </w:pPr>
      <w:r>
        <w:rPr/>
        <w:t xml:space="preserve">Правильное расположение и компоновка рабочего места, обеспечение удобной позы и свободы трудовых движений, использование оборудования, отвечающего требованиям эргономики и инженерной психологии, обеспечивают наиболее эффективный трудовой процесс, уменьшают утомляемость и предотвращают опасность возникновения профессиональных заболеваний. </w:t>
      </w:r>
    </w:p>
    <w:p>
      <w:pPr>
        <w:pStyle w:val="Normal"/>
        <w:rPr/>
      </w:pPr>
      <w:r>
        <w:rPr/>
        <w:t xml:space="preserve">Оптимальная поза человека в процессе трудовой деятельности обеспечивает высокую работоспособность и производительность труда. Неправильное положение тела на рабочем месте приводит к быстрому возникновению статической усталости, снижению качества и скорости выполняемой работы, а также снижению реакции на опасности. Нормальной рабочей позой следует считать такую, при которой работнику не требуется наклоняться вперед больше чем на 10...15°; наклоны назад и в стороны нежелательны; основное требование к рабочей позе - прямая осанка. Выбор рабочей позы зависит от мышечных усилий во время работы, точности и скорости движений, а также от характера выполняемой работы. При усилиях не более 50 Н можно выполнять работу сидя, 50...100 Н с одинаковым физиологическим эффектом как стоя, так и сидя, более 100 Н желательно работать стоя. </w:t>
      </w:r>
      <w:r>
        <w:br w:type="page"/>
      </w:r>
    </w:p>
    <w:p>
      <w:pPr>
        <w:pStyle w:val="1"/>
        <w:rPr>
          <w:kern w:val="0"/>
          <w:lang w:val="ru-RU" w:eastAsia="en-US"/>
        </w:rPr>
      </w:pPr>
      <w:r>
        <w:rPr>
          <w:kern w:val="0"/>
          <w:lang w:val="ru-RU" w:eastAsia="en-US"/>
        </w:rPr>
        <w:t>Заключ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Труд, будь он физический, умственный, творческий, играет важнейшую роль в жизни человека. Он не только является посредником получения материальных средств, но и основополагающим критерием в определении социального статуса человека. Кроме этого от характера и интенсивности трудовой деятельности в значительной степени зависят физическое и психическое состояния человека: его самочувствие, настроение, и т.д. </w:t>
      </w:r>
    </w:p>
    <w:p>
      <w:pPr>
        <w:pStyle w:val="Normal"/>
        <w:rPr/>
      </w:pPr>
      <w:r>
        <w:rPr/>
        <w:t xml:space="preserve">Следовательно, каждому человеку необходимо знать основы физиологии туда, как необходимо правильно построить режим труда и отдыха, чтобы увеличить производительность труда, не ухудшив свое самочувствие. </w:t>
      </w:r>
    </w:p>
    <w:p>
      <w:pPr>
        <w:pStyle w:val="Normal"/>
        <w:rPr/>
      </w:pPr>
      <w:r>
        <w:rPr/>
        <w:t xml:space="preserve">Но этого недостаточно знать для полномерного ведения трудовой деятельности, так как на человека оказывает огромное воздействие и условия, в которых он трудится. Они влияют также и на результаты производства – производительность труда, качество и себестоимость выпускаемой продукции. Производительность труда повышается за счет сохранения здоровья человека, повышения уровня использования рабочего времени, продления периода активной трудовой деятельности человека. </w:t>
      </w:r>
    </w:p>
    <w:p>
      <w:pPr>
        <w:pStyle w:val="Normal"/>
        <w:rPr/>
      </w:pPr>
      <w:r>
        <w:rPr/>
        <w:t xml:space="preserve">Улучшение условий труда и его безопасности приводит к снижению производственного травматизма, профессиональных заболеваний, что сохраняет здоровье трудящихся и одновременно приводит к уменьшению затрат на оплату льгот и компенсаций за работу в неблагоприятных условиях труда, на оплату последствий такой работы (временной и постоянной нетрудоспособности), на лечение, переподготовку работников производства в связи с текучестью кадров по причинам, связанным с условиями труда. </w:t>
      </w:r>
    </w:p>
    <w:p>
      <w:pPr>
        <w:pStyle w:val="Normal"/>
        <w:rPr/>
      </w:pPr>
      <w:r>
        <w:rPr/>
        <w:t xml:space="preserve">Необходимо устанавливать оптимальный режим труда и отдыха, а для этого нужен комплексный социально-экономический подход. Целью подобного подхода является полная и всесторонняя оценка его оптимизации с точки зрения учета личных и общественных интересов, интересов производства и физиологических возможностей человека. </w:t>
      </w:r>
      <w:r>
        <w:br w:type="page"/>
      </w:r>
    </w:p>
    <w:p>
      <w:pPr>
        <w:pStyle w:val="1"/>
        <w:rPr>
          <w:kern w:val="0"/>
        </w:rPr>
      </w:pPr>
      <w:r>
        <w:rPr>
          <w:kern w:val="0"/>
        </w:rPr>
        <w:t>Библиографический список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6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Арустамов Э.А. Безопасность жизнедеятельности: учебник для вузов. – М.: “Дашков и К0”, 2002. </w:t>
      </w:r>
    </w:p>
    <w:p>
      <w:pPr>
        <w:pStyle w:val="Style26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Бакаева Т.Н. Безопасность жизнедеятельности. Часть II: Безопасность в условиях производства: Учебное пособие. - Таганрог: ТРТУ, 1997. </w:t>
      </w:r>
    </w:p>
    <w:p>
      <w:pPr>
        <w:pStyle w:val="Style26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Безопасность жизнедеятельности: Тексты лекций / Сост.: А.И. Павлов. – М.: МИЭМП, 2003. </w:t>
      </w:r>
    </w:p>
    <w:p>
      <w:pPr>
        <w:pStyle w:val="Style26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Белов С.В. Безопасность жизнедеятельности: учебник для вузов – М.: Высшая школа, 2005. </w:t>
      </w:r>
    </w:p>
    <w:p>
      <w:pPr>
        <w:pStyle w:val="Style26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Ткаченко И.В., Жидкова О.И. Шпаргалка по основам безопасности жизнедеятельности: учеб. пособие. - М.: ТК Велби, 2005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7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Бакаева Т. Н. Безопасность жизнедеятельности. Часть </w:t>
      </w:r>
      <w:r>
        <w:rPr/>
        <w:t>II</w:t>
      </w:r>
      <w:r>
        <w:rPr>
          <w:lang w:val="ru-RU" w:eastAsia="en-US"/>
        </w:rPr>
        <w:t>: Безопасность в условиях производства: Учебное пособие. - Таганрог: ТРТУ, 1997.С.34-37.</w:t>
      </w:r>
    </w:p>
  </w:footnote>
  <w:footnote w:id="3">
    <w:p>
      <w:pPr>
        <w:pStyle w:val="Style27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Бакаева Т. Н. Указ.соч. С.28-34.</w:t>
      </w:r>
    </w:p>
  </w:footnote>
  <w:footnote w:id="4">
    <w:p>
      <w:pPr>
        <w:pStyle w:val="Style27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Безопасность жизнедеятельности: Тексты лекций / Сост.: А.И. Павлов. – М.: МИЭМП, 2003. С.122.</w:t>
      </w:r>
    </w:p>
  </w:footnote>
  <w:footnote w:id="5">
    <w:p>
      <w:pPr>
        <w:pStyle w:val="Style27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Арустамов Э.А. Безопасность жизнедеятельности : учебник для вузов. – М. : “Дашков и К0”, 2002.  С.67-69.</w:t>
      </w:r>
    </w:p>
  </w:footnote>
  <w:footnote w:id="6">
    <w:p>
      <w:pPr>
        <w:pStyle w:val="Style27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Белов С. В. Безопасность жизнедеятельности : учебник для вузов  – М. : Высшая школа, 2005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HTML">
    <w:name w:val="Адрес HTML Знак"/>
    <w:qFormat/>
    <w:rPr>
      <w:i/>
      <w:iCs/>
      <w:sz w:val="28"/>
      <w:szCs w:val="28"/>
    </w:rPr>
  </w:style>
  <w:style w:type="character" w:styleId="Style16">
    <w:name w:val="номер страницы"/>
    <w:qFormat/>
    <w:rPr>
      <w:sz w:val="28"/>
      <w:szCs w:val="28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kern w:val="2"/>
      <w:sz w:val="24"/>
      <w:szCs w:val="24"/>
    </w:rPr>
  </w:style>
  <w:style w:type="character" w:styleId="Style21">
    <w:name w:val="Основной текст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8"/>
      <w:szCs w:val="2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1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/>
  </w:style>
  <w:style w:type="paragraph" w:styleId="Style23">
    <w:name w:val="текст сноски"/>
    <w:basedOn w:val="Normal"/>
    <w:next w:val="Endnote"/>
    <w:qFormat/>
    <w:pPr>
      <w:spacing w:lineRule="auto" w:line="24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5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6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2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Style27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30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31">
    <w:name w:val="ТАБЛИЦА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32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8:00Z</dcterms:created>
  <dc:creator>Мильберг</dc:creator>
  <dc:description/>
  <cp:keywords/>
  <dc:language>en-US</dc:language>
  <cp:lastModifiedBy>SYSTEM</cp:lastModifiedBy>
  <dcterms:modified xsi:type="dcterms:W3CDTF">2011-09-12T09:18:00Z</dcterms:modified>
  <cp:revision>2</cp:revision>
  <dc:subject/>
  <dc:title>Введение</dc:title>
</cp:coreProperties>
</file>