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Красноярского края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имназия № 1 «Универс»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 по ОБЖ на тему: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ещевой энцефалит и зашита от него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</w:rPr>
        <w:t>Выполнила ученица 10 «Вау»: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Литвинова Кристина Игоревн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 2009</w:t>
      </w:r>
      <w:r>
        <w:br w:type="page"/>
      </w:r>
    </w:p>
    <w:p>
      <w:pPr>
        <w:pStyle w:val="Style15"/>
        <w:widowControl w:val="fals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лещевой энцефалит (весенне-летний энцефалит)</w:t>
      </w:r>
      <w:r>
        <w:rPr>
          <w:rFonts w:cs="Times New Roman" w:ascii="Times New Roman" w:hAnsi="Times New Roman"/>
          <w:sz w:val="28"/>
          <w:szCs w:val="28"/>
        </w:rPr>
        <w:t xml:space="preserve"> - природно-очаговое острое инфекционное заболевание, характеризующееся лихорадкой, интоксикацией и поражением нервной системы, приводящим к развитию параличей. Причина. Возбудитель болезни - вирус, способный выживать в клещах при низких температурах и чувствительный к высокой температуре. При кипячении погибает через 2 мин. В молоке и молочных продуктах сохраняется до 2 мес. </w:t>
      </w:r>
    </w:p>
    <w:p>
      <w:pPr>
        <w:pStyle w:val="Style15"/>
        <w:widowControl w:val="fals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ом вируса являются клещи, в которых он существует неопределенно долго, передаваясь потомству. Заражение человека происходит при присасывании клеща, имеющего вирус клещевого энцефалита, или употреблении в пищу сырого молока коз и коров, также зараженных клещами. Характерна весенне-летняя сезонность, связанная с периодом наибольшей активности клещей. Клещи распространены в лесной и лесостепной части России от Дальнего Востока до западных границ. В последние годы отмечается повсеместный рост заболеваемости клещевым энцефалитом. 70% заболевших - городское население, использующее для отдыха леса вблизи городов. </w:t>
      </w:r>
    </w:p>
    <w:p>
      <w:pPr>
        <w:pStyle w:val="Style15"/>
        <w:widowControl w:val="fals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59555" cy="304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ind w:left="0" w:right="0" w:firstLine="709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ереносчики заболевания</w:t>
      </w:r>
      <w:r>
        <w:br w:type="page"/>
      </w:r>
    </w:p>
    <w:p>
      <w:pPr>
        <w:pStyle w:val="Style15"/>
        <w:widowControl w:val="false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лещи</w:t>
      </w:r>
      <w:r>
        <w:rPr>
          <w:rFonts w:cs="Times New Roman" w:ascii="Times New Roman" w:hAnsi="Times New Roman"/>
          <w:sz w:val="28"/>
          <w:szCs w:val="28"/>
        </w:rPr>
        <w:t xml:space="preserve"> (отряд Acarina класса Паукообразных) – одна из самых разнообразных и древних групп членистоногих на Земле. Как правило, клещи питаются растительными остатками, почвенными грибами, или другими мелкими членистоногими. В мировой фауне насчитывается более 40 000 видов клещей, однако, многие группы до сих пор плохо изучены, и ежегодно ученые описывают десятки новых видов. Некоторые клещи приспособились к питанию кровью животных и стали паразитами. Среди паразитов наиболее известны иксодовые клещи (Ixodoidea). Эта группа насчитывает всего 680 видов, обитающих на всех континентах, включая Антарктиду. Иксодовые клещи переносят возбудителей болезней человека с природной очаговостью: клещевого энцефалита [основные переносчики — таёжный клещ Ixodes persulcatus и I. ricinus], клещевого боррелиоза (болезни Лайма), сыпного клещевого тифа, возвратного клещевого тифа, геморрагической лихорадки и ку-лихорадки, туляремии, эрлихиоза и многих др. Для предохранения от укусов Иксодовых клещей принимают ряд мер. Несмотря на значительное число видов иксодовых клещей, реальное эпидемиологическое значение имеют только два вида: Ixodes Persulcatus (таежный клещ) в азиатской и в ряде районов европейской части, Ixodes Ricinus (европейский лесной клещ) - в европейской части. 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жение и течение инфекц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укуса инфицированного клеща вирус проникает в кровь и нервную систему, вызывая тяжелые изменения. Заболевание развивается через несколько дней после укуса. Инкубационный период (то есть время до появления симптомов заболевания) длится от 1 дня до месяца (в среднем 10 дней). Чем дольше присасывался клещ, тем быстрее развивается заболевание) Первые симптомы болезни: лихорадка (до 38-39 градусов С), сильная головная боль, иногда тошнота, рвота, боль в суставах, слабость, разбитость, нарушения сна, кашель и насморк. В некоторых случаях заболевание может закончится на этой стадии и человек выздоравливает. Но в более тяжелых случаях на 3-5 сутки развивается поражение центральной нервной системы - менингит (воспаление оболочек головного мозга), энцефалит (воспаление вещества головного мозга), менингоэнцефалит (воспаление вещества и оболочек головногомозга).  Порой недуг принимает очень тяжелую форму, когда энцефалит не поддается лечению. Это может привести к инвалидности и даже смерти. Какого-то специфического лечения энцефалита не существует. В терапии используют </w:t>
      </w:r>
      <w:r>
        <w:rPr>
          <w:i/>
          <w:iCs/>
          <w:sz w:val="28"/>
          <w:szCs w:val="28"/>
        </w:rPr>
        <w:t>ИММУНОГЛОБУЛИН</w:t>
      </w:r>
      <w:r>
        <w:rPr>
          <w:sz w:val="28"/>
          <w:szCs w:val="28"/>
        </w:rPr>
        <w:t xml:space="preserve"> (препарат, изготовленный на основе крови человека или лошади и содержащий готовые защитные белки - антитела против вируса клещевого энцефалита), противовирусные средства, а также лекарства, позволяющие избавиться от симптом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еры предосторожности и </w:t>
      </w:r>
      <w:r>
        <w:rPr>
          <w:sz w:val="28"/>
          <w:szCs w:val="28"/>
        </w:rPr>
        <w:t>Собираясь в лес, постарайтесь защитить себя от нападения клещ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еньте одежду с длинными рукавами, плотно прилегающими к запястью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юки заправьте в высокие сапоги (обувь должна закрывать тыл стопы и лодыжку, давая возможность заправить в нее одежду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 наденьте головной убор (платок или шапку)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ежду выбирайте светлую, чтобы легче было заметить напавшего клещ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айте одежду репеллентом, отпугивающим клещей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вигаясь по лесу, старайтесь держаться середины тропинки, остерегайтесь высокой травы и кустарник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Что делать если заметили на себе клеща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аккуратно удалить присосавшегося клеща, можно обвязать его ниткой как можно ближе к хоботку, затем растянуть ее концы в сторону и осторожно, без резких движений потянуть их вверх до полного извлечения клеща. Можно также нанести на тело насекомого какой-либо масляный раствор - масло перекроет дыхальца на теле клеща, и, не имея возможности дышать, он отпаде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лностью извлечь клеща не удалось, и его головка осталась в ранке (выглядит как черная точка), следует извлечь ее булавкой, как обычную заноз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манипуляции необходимо вымыть руки и обработать ранку настойкой йода или спиртовым раствором. 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еща ни в коем случае нельз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ить - если клещ инфицирован, в его внутренних органах находится вирус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ывать - вирус концентрируется в слюнных железах насекомого и на его головке, которая при отрыве останется в ранке (еще опаснее отрывать клеща зубами, тогда вирус наверняка попадет в организм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леченного клеща нужно обязательно исследовать на наличие у него вируса </w:t>
      </w:r>
      <w:r>
        <w:rPr>
          <w:b/>
          <w:bCs/>
          <w:sz w:val="28"/>
          <w:szCs w:val="28"/>
        </w:rPr>
        <w:t>клещевого энцефалита</w:t>
      </w:r>
      <w:r>
        <w:rPr>
          <w:sz w:val="28"/>
          <w:szCs w:val="28"/>
        </w:rPr>
        <w:t>. Насекомое следуе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местить в небольшой стеклянный флакон и положить туда кусочек слегка увлажненной ваты. Закрытый флакон хранят в холодильнике, но не позднее 2 суток с момента укуса клеща необходимо доставить в лабораторию.</w:t>
      </w:r>
    </w:p>
    <w:p>
      <w:pPr>
        <w:pStyle w:val="Normal"/>
        <w:widowControl w:val="false"/>
        <w:spacing w:lineRule="auto" w:line="360"/>
        <w:jc w:val="both"/>
        <w:rPr>
          <w:vanish/>
        </w:rPr>
      </w:pPr>
      <w:r>
        <w:rPr>
          <w:sz w:val="28"/>
          <w:szCs w:val="28"/>
        </w:rPr>
        <w:drawing>
          <wp:inline distT="0" distB="0" distL="0" distR="0">
            <wp:extent cx="5897880" cy="3566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60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300" w:right="300" w:firstLine="40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18:00Z</dcterms:created>
  <dc:creator>User</dc:creator>
  <dc:description/>
  <cp:keywords/>
  <dc:language>en-US</dc:language>
  <cp:lastModifiedBy>SYSTEM</cp:lastModifiedBy>
  <dcterms:modified xsi:type="dcterms:W3CDTF">2011-09-12T09:18:00Z</dcterms:modified>
  <cp:revision>2</cp:revision>
  <dc:subject/>
  <dc:title>Министерство образования Красноярского края</dc:title>
</cp:coreProperties>
</file>