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480"/>
        <w:ind w:left="-170" w:right="-170" w:hanging="0"/>
        <w:jc w:val="center"/>
        <w:rPr/>
      </w:pPr>
      <w:r>
        <w:rPr>
          <w:b/>
          <w:bCs/>
        </w:rPr>
        <w:t xml:space="preserve">Биосинтез </w:t>
      </w:r>
      <w:r>
        <w:rPr>
          <w:b/>
          <w:bCs/>
          <w:vertAlign w:val="superscript"/>
        </w:rPr>
        <w:t>2</w:t>
      </w:r>
      <w:r>
        <w:rPr>
          <w:b/>
          <w:bCs/>
        </w:rPr>
        <w:t>h-меченого инозина высокого уровня дейтерированности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center"/>
        <w:rPr>
          <w:sz w:val="20"/>
          <w:szCs w:val="20"/>
          <w:vertAlign w:val="superscript"/>
        </w:rPr>
      </w:pPr>
      <w:r>
        <w:rPr>
          <w:b/>
          <w:bCs/>
        </w:rPr>
        <w:t>О. В. МОСИН</w:t>
      </w:r>
      <w:r>
        <w:rPr>
          <w:vertAlign w:val="superscript"/>
        </w:rPr>
        <w:t>*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vertAlign w:val="superscript"/>
        </w:rPr>
        <w:t>*</w:t>
      </w:r>
      <w:r>
        <w:rPr>
          <w:i/>
          <w:iCs/>
        </w:rPr>
        <w:t>Московская государственная академия тонкой химической технологии им. М. В. Ломоносова, 117571 Москва, просп. Вернадского, 86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Осуществлен биосинтез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-меченого пуринового рибонуклеозида инозина (выход 3.9 г c 1 л ростовой среды) с использованием адаптированного к дейтерию штамма </w:t>
      </w:r>
      <w:r>
        <w:rPr>
          <w:b/>
          <w:bCs/>
          <w:i/>
          <w:iCs/>
        </w:rPr>
        <w:t xml:space="preserve">Bacillus subtilis </w:t>
      </w:r>
      <w:r>
        <w:rPr>
          <w:b/>
          <w:bCs/>
        </w:rPr>
        <w:t xml:space="preserve">в тяжеловодородной среде высокого уровня дейтерированности (89-90 ат.%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) с 2% гидролизатом биомассы метилотрофной бактерии </w:t>
      </w:r>
      <w:r>
        <w:rPr>
          <w:b/>
          <w:bCs/>
          <w:i/>
          <w:iCs/>
        </w:rPr>
        <w:t xml:space="preserve">Brevibacterium methylicum </w:t>
      </w:r>
      <w:r>
        <w:rPr>
          <w:b/>
          <w:bCs/>
        </w:rPr>
        <w:t xml:space="preserve">как источника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-меченых ростовых субстратов (условия синтеза: синтетическая среда М9 с 98% </w:t>
      </w:r>
      <w:r>
        <w:rPr>
          <w:b/>
          <w:bCs/>
          <w:vertAlign w:val="superscript"/>
        </w:rPr>
        <w:t>2</w:t>
      </w:r>
      <w:r>
        <w:rPr>
          <w:b/>
          <w:bCs/>
        </w:rPr>
        <w:t>Н</w:t>
      </w:r>
      <w:r>
        <w:rPr>
          <w:b/>
          <w:bCs/>
          <w:vertAlign w:val="subscript"/>
        </w:rPr>
        <w:t>2</w:t>
      </w:r>
      <w:r>
        <w:rPr>
          <w:b/>
          <w:bCs/>
        </w:rPr>
        <w:t>О и 2% [U-</w:t>
      </w:r>
      <w:r>
        <w:rPr>
          <w:b/>
          <w:bCs/>
          <w:vertAlign w:val="superscript"/>
        </w:rPr>
        <w:t>2</w:t>
      </w:r>
      <w:r>
        <w:rPr>
          <w:b/>
          <w:bCs/>
        </w:rPr>
        <w:t>H]метанолом, инкубационный период 5-6 сут при 37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С). Исследование уровня дейтерированности биосинтетического инозина методом масс-спектрометрии FAB выявило полиморфизм включения дейтерия в молекулу (изотопный состав инозина: 4 ат.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, 20%; 5 ат.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, 38%; 6 ат.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, 28%; 7 ат. </w:t>
      </w:r>
      <w:r>
        <w:rPr>
          <w:b/>
          <w:bCs/>
          <w:vertAlign w:val="superscript"/>
        </w:rPr>
        <w:t>2</w:t>
      </w:r>
      <w:r>
        <w:rPr>
          <w:b/>
          <w:bCs/>
        </w:rPr>
        <w:t>Н, 14%) с включением дейтерия в рибозный и гипоксантиновый фрагменты молекулы.</w:t>
      </w:r>
    </w:p>
    <w:p>
      <w:pPr>
        <w:pStyle w:val="Normal"/>
        <w:overflowPunct w:val="false"/>
        <w:autoSpaceDE w:val="false"/>
        <w:spacing w:lineRule="auto" w:line="360"/>
        <w:ind w:left="-113" w:right="-11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left="-113" w:right="-113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 xml:space="preserve">Ключевые слова: Bacillus subtillis; 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Н-меченый инозин; биосинтез; масс-спектрометрия FAB.</w:t>
      </w:r>
    </w:p>
    <w:p>
      <w:pPr>
        <w:pStyle w:val="Normal"/>
        <w:overflowPunct w:val="false"/>
        <w:autoSpaceDE w:val="false"/>
        <w:spacing w:lineRule="auto" w:line="360"/>
        <w:ind w:left="-113" w:right="-113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1"/>
        <w:ind w:left="-113" w:right="-113" w:firstLine="821"/>
        <w:rPr/>
      </w:pPr>
      <w:r>
        <w:rPr/>
        <w:t>ВВЕДЕНИЕ</w:t>
      </w:r>
    </w:p>
    <w:p>
      <w:pPr>
        <w:pStyle w:val="Normal"/>
        <w:overflowPunct w:val="false"/>
        <w:autoSpaceDE w:val="false"/>
        <w:spacing w:lineRule="auto" w:line="360"/>
        <w:ind w:left="-113" w:right="-113" w:firstLine="82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во всем мире растет интерес к получению природных биологически активных соединений (БАС), меченных стабильными изотопами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,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,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N, 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 xml:space="preserve">О и др), которые  необходимы для многочисленных биохимических и диагностических целей [1], структурно-функциональных исследований [2], а также для изучения клеточного метаболизма [3]. Тенденции к предпочтительному использованию стабильных изотопов по сравнению с радиоактивными аналогами обусловлены отсутствием радиационной опасности и возможностью определения локализации метки в молекуле спектроскопией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Н ЯМР [4, 5], ИК- и лазерной спектроскопией [6], а также масс-спектрометрией [7]. Развитие технической и компъютерной оснащенности аналитических методов позволило существенно повысить эффективность проведения биологических исследований </w:t>
      </w:r>
      <w:r>
        <w:rPr>
          <w:i/>
          <w:iCs/>
          <w:sz w:val="22"/>
          <w:szCs w:val="22"/>
        </w:rPr>
        <w:t>de novo</w:t>
      </w:r>
      <w:r>
        <w:rPr>
          <w:sz w:val="22"/>
          <w:szCs w:val="22"/>
        </w:rPr>
        <w:t xml:space="preserve">, а также изучать структуру и механизм действия БАС на молекулярном уровне [8]. Большое научно-прикладное значение в этом аспекте имеют соединения нуклеиновой природы, содержащие дейтериевую метку в углеродном скелете молекулы [9]. В частности,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е рибонуклеозиды в ближайшем будущем смогут найти применение в матричных синтезах молекул дейтерированных РНК для изучения их пространственной структуры и конформационных изменений [10]. </w:t>
      </w:r>
    </w:p>
    <w:p>
      <w:pPr>
        <w:pStyle w:val="Normal"/>
        <w:overflowPunct w:val="false"/>
        <w:autoSpaceDE w:val="false"/>
        <w:spacing w:lineRule="auto" w:line="360"/>
        <w:ind w:left="-113" w:right="-113" w:firstLine="821"/>
        <w:jc w:val="both"/>
        <w:rPr/>
      </w:pPr>
      <w:r>
        <w:rPr>
          <w:sz w:val="22"/>
          <w:szCs w:val="22"/>
        </w:rPr>
        <w:t xml:space="preserve">Важным моментом в исследованиях с применением изотопно меченых БАС является их доступность. Дейтериймеченые БАС могут быть синтезированы с использованием химических, ферментативных и биосинтетических методов [11, 12]. Однако химические синтезы часто многостадийны, требуют больших расходов ценных реагентов и меченых субстратов и приводят к конечному продукту, представляющему собой рацемическую смесь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-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форм, для разделения которых требуются специальные методы [13]. Более тонкие синтезы меченых БАС связаны с комбинацией химических [14] и ферментативных подходов [15, 16]. Стратегия синтеза изотопно-меченых БАС более подробно освещена в работе ЛеМастера [17].  </w:t>
      </w:r>
    </w:p>
    <w:p>
      <w:pPr>
        <w:pStyle w:val="Normal"/>
        <w:overflowPunct w:val="false"/>
        <w:autoSpaceDE w:val="false"/>
        <w:spacing w:lineRule="auto" w:line="360"/>
        <w:ind w:left="-113" w:right="-113" w:hanging="0"/>
        <w:jc w:val="both"/>
        <w:rPr/>
      </w:pPr>
      <w:r>
        <w:rPr>
          <w:sz w:val="22"/>
          <w:szCs w:val="22"/>
        </w:rPr>
        <w:tab/>
        <w:tab/>
        <w:t xml:space="preserve">Для многих научно-практических целей биотехнология предлагает альтернативный химическому синтезу биосинтетический метод получения дейтериймеченых БАС, который приводит к высоким выходам синтезируемых продуктов, к эффективному включению дейтерия в молекулы и к сохранению природной конфигурации синтезируемых соединений [18]. Традиционным подходом при этом остается предложенный Креспи метод выращивания штаммов-продуцентов в средах с максимальными концентрациями дейтерия [19]. Однако основным препятствием является недостаток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ростовых субстратов с высоким уровнем дейтерированности. Прежде всего это связано с ограниченной доступностью и дороговизной самого высокоочищенного дейтерия, выделяемого из природных источников. Природная распространенность дейтерия составляет лишь 0.015% (относительно общего количества элемента), однако несмотря на невысокое содержание дейтерия в пробах разработанные в последние годы методы обогащения и очистки позволяют получать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е субстраты высокого уровня изотопной чистоты [20]. </w:t>
      </w:r>
    </w:p>
    <w:p>
      <w:pPr>
        <w:pStyle w:val="Normal"/>
        <w:overflowPunct w:val="false"/>
        <w:autoSpaceDE w:val="false"/>
        <w:spacing w:lineRule="auto" w:line="360"/>
        <w:ind w:left="-113" w:right="-113" w:hanging="0"/>
        <w:jc w:val="both"/>
        <w:rPr/>
      </w:pPr>
      <w:r>
        <w:rPr>
          <w:sz w:val="22"/>
          <w:szCs w:val="22"/>
        </w:rPr>
        <w:tab/>
        <w:tab/>
        <w:t xml:space="preserve">Начиная с первых экспериментов Даболла и Кокса по выращиванию природных объектов в тяжелой воде, разрабатываются подходы с использованием гидролизато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й биомассы как ростовых субстратов для синтеза штаммов-продуцентов БАС [21, 22]. Однако эксперименты обнаружили бактериостатический эффект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заключающийся в ингибировании жизненно-важных функций клетки, оказываемой 40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на растительные клетки  [23] и  80-90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на клетки простейших и бактерий [24]. Попытки использовать для синтеза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природных объектов различной таксономической принадлежности, включая бактерии, микроводоросли [25] и дрожжи [26] предпринимались в течение длительного времени. Однако широкого распространения в биотехнологии они не получили ввиду трудности синтеза, использования сложных комплексных ростовых сред, сложности технологической схемы синтеза и т. п. Поэтому целый ряд практических вопросов био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БАС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остается не выясненным. </w:t>
      </w:r>
    </w:p>
    <w:p>
      <w:pPr>
        <w:pStyle w:val="Normal"/>
        <w:overflowPunct w:val="false"/>
        <w:autoSpaceDE w:val="false"/>
        <w:spacing w:lineRule="auto" w:line="360"/>
        <w:ind w:left="-113" w:right="-113" w:firstLine="821"/>
        <w:jc w:val="both"/>
        <w:rPr/>
      </w:pPr>
      <w:r>
        <w:rPr>
          <w:sz w:val="22"/>
          <w:szCs w:val="22"/>
        </w:rPr>
        <w:t xml:space="preserve">Более перспективны схемы синтеза с использованием в качестве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ростовых субстратов биомассы метилотрофных бактерий, ассимилирующих метанол по рибулозо-5-монофосфатному (РМФ) и сериновому пути фиксации углерода, интерес к которым возрастает благодаря интенсивному развитию технологии химического синтеза метанола [27, 28]. Уровень ассимиляции биомассы метилотрофов клетками простейших организмов и эукариот составляет 85-98%, а их производительность, измеренная по уровню биоконверсии метанола в клеточные компоненты, достигает 50% [29]. Как было показано нами раннее, метилотрофные бактерии очень неприхотливые объекты, растут на минимальных средах с 2-4% метанолом, в которых другие контаминантные бактерии не размножаются и достаточно легко адаптируются к максимальным концентрациям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что существенно для 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БАС [30, 31]. Большой научно-практический интерес к использованию дейтерированной метилотрофной биомассы для синтеза продуцентов рибонуклеозидов определил цель настоящей работы, связанной с изучением принципиальной возможности био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го инозина штаммом </w:t>
      </w:r>
      <w:r>
        <w:rPr>
          <w:i/>
          <w:iCs/>
          <w:sz w:val="22"/>
          <w:szCs w:val="22"/>
        </w:rPr>
        <w:t>Bacillu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ubtilis</w:t>
      </w:r>
      <w:r>
        <w:rPr>
          <w:sz w:val="22"/>
          <w:szCs w:val="22"/>
        </w:rPr>
        <w:t xml:space="preserve"> за счет использования гидролизата факультативных метилотрофных бактерий </w:t>
      </w:r>
      <w:r>
        <w:rPr>
          <w:i/>
          <w:iCs/>
          <w:sz w:val="22"/>
          <w:szCs w:val="22"/>
        </w:rPr>
        <w:t>Brevibacterium methylicum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1. </w:t>
      </w:r>
      <w:r>
        <w:rPr>
          <w:sz w:val="22"/>
          <w:szCs w:val="22"/>
        </w:rPr>
        <w:t xml:space="preserve">Изотопный состав ростовых сред и биосинтетические характеристики </w:t>
      </w:r>
      <w:r>
        <w:rPr>
          <w:i/>
          <w:iCs/>
          <w:sz w:val="22"/>
          <w:szCs w:val="22"/>
        </w:rPr>
        <w:t>B. methylicum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33"/>
        <w:gridCol w:w="1033"/>
        <w:gridCol w:w="1033"/>
        <w:gridCol w:w="1153"/>
        <w:gridCol w:w="1157"/>
        <w:gridCol w:w="1541"/>
        <w:gridCol w:w="1559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422275</wp:posOffset>
                      </wp:positionV>
                      <wp:extent cx="246951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33.25pt" to="247.2pt,3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Номер опыта 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среды, об.%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O             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      Метанол       [U-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H]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Метанол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-период, ч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 микробной биомассы, % от контроля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енерации, ч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ОБСУЖДЕНИЕ РЕЗУЛЬТАТОВ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Для 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го инозина использовали мутантный штамм грамположительных бактерий </w:t>
      </w:r>
      <w:r>
        <w:rPr>
          <w:i/>
          <w:iCs/>
          <w:sz w:val="22"/>
          <w:szCs w:val="22"/>
        </w:rPr>
        <w:t>Bacillus subtilis</w:t>
      </w:r>
      <w:r>
        <w:rPr>
          <w:sz w:val="22"/>
          <w:szCs w:val="22"/>
        </w:rPr>
        <w:t xml:space="preserve"> (предварительно адаптированный к дейтерию скринингом до отдельных колоний), который из-за нарушения метаболических путей регуляции биосинтеза пуриновых рибонуклеозидов синтезирует в стандартных условиях выращивания (дрожжевая среда, поздний экспоненциальный рост, 32-3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) 17 г инозина на 1 л культуральной жидкости (КЖ) [32]. Максимальный выход инозина достигался при использовании природной протонированной среды, содержащей в  качестве в качестве источников ростовых факторов и аминного азота 2% БВК дрожжей, а в качестве источника углерода и энергии глюкозу (не менее 12 мас.%). При проведении синтеза требовалось заменить протонированные ростовые субстраты их дейтерированными аналогами, а также использовать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высокого уровня изотопной чистоты. Для решения поставленной задачи использовали адаптированный к дейтерию штамм факультативных метилотрофных бактерий </w:t>
      </w:r>
      <w:r>
        <w:rPr>
          <w:i/>
          <w:iCs/>
          <w:sz w:val="22"/>
          <w:szCs w:val="22"/>
        </w:rPr>
        <w:t xml:space="preserve">Brevibacterium methylicum </w:t>
      </w:r>
      <w:r>
        <w:rPr>
          <w:sz w:val="22"/>
          <w:szCs w:val="22"/>
        </w:rPr>
        <w:t>с 50% уровнем биоконверсии метанола (при эффективности конверсии 15.5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7.3 г сух. биомассы на 1 г потребленного субстрата) [33]. Проведение адаптации для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определялось необходимостью улучшить ростовые характеристики штамма в максимально дейтерированной среде, поэтому использовали ступенчато-увеличивающийся градиент концентрац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в ростовых средах в присутствии 2% метанола (табл. 1). Для изучения влияния уровня дейтерированности источника углерода на ростовые параметры штамма в опытах (1, 3, 5, 7 и 9) использовали протонированный метанол, а в опытах (2, 4, 6, 8 и 10) [U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метанол. Согласно полученным данным замена протонированного метанола его дейтерированным аналогом в условиях одинаковой концентрац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в среде приводила к небольшим уменьшениям ростовых характеристик штамма (табл. 1, опыты 2, 4, 6, 8 и 10). Поэтому в дальнейших опытах использовали среды с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[U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метанолом. На контрольной протонированной среде (1) с водой и метанолом продолжительность лаг-периода и времени клеточной генерации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составили 20 и 2.2 ч, а выход микробной биомассы 200 г с 1 л КЖ (табл. 1, опыт 1). В промежуточных опытах (2-10) биосинтетические параметры изменялись пропорционально концентрац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. Найденная закономерность заключалась в увеличении продолжительности лаг-периода и времени клеточной генерации при уменьшении выходов микробной биомассы с фиксированием самых низких значений этих параметров в  максимально дейтерированной среде с 98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2% [U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]метанолом (табл. 1, опыт 10). За ходом адаптации, условия которой показаны в опыте 10’ (табл. 1) наблюдали, снимая динамики роста исходного (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>) и адаптированного к дейтерию (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>) штамма в максимально дейтерированной среде М9 (рис. 1, контроль (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>) получен в протонированной среде), а также по изменению продолжительности лаг-периода, времени генерации и выходов микробной биомассы (рис. 2). В отличие от адаптированного штамма (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>), ростовые динамики исходного штамма (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>) в максимальной дейтерированной среде ингибировались дейтерием (рис. 1)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drawing>
          <wp:inline distT="0" distB="0" distL="0" distR="0">
            <wp:extent cx="6063615" cy="2625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ыход микробной биомассы у адаптированного штамма (в) уменьшался на 13% по сравнению с контрольными условиями (рис. 2,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) при увеличении времени генерации до 2.8, а продолжительности лаг-периода до 40 ч (рис. 2,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). Адаптированный штамм возвращался к нормальному росту при переносе в протонированную среду после пролонгированного лаг-периода, что доказывает фенотипическую природу феномена адаптации, хотя теоретически не исключается, что эффект реверсии стабильно сохраняется при росте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но маскируется при переносе клеток в протонированную среду. Улучшенные ростовые характеристики адаптированного метилотрофа существено упрощают схему 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й биомассы, оптимальным условиям которой удовлетворяет максимально дейтерированная среда М9 с 98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2% [U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метанолом с инкубационным периодом 5-6 сут при 3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  </w:t>
      </w:r>
    </w:p>
    <w:p>
      <w:pPr>
        <w:pStyle w:val="Normal"/>
        <w:overflowPunct w:val="false"/>
        <w:autoSpaceDE w:val="false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53690" cy="3456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left="-142" w:right="-143" w:firstLine="850"/>
        <w:jc w:val="both"/>
        <w:rPr/>
      </w:pPr>
      <w:r>
        <w:rPr>
          <w:sz w:val="22"/>
          <w:szCs w:val="22"/>
        </w:rPr>
        <w:t xml:space="preserve">Схема 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ого инозина разрабатывалась с учетом способности метилотрофных бактерий синтезировать большое количество белка (выход 50% от веса сухого вещества), 15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7% полисахаридов, 10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2% липидов (в основном, фосфолипиды) и 18% зольных веществ [34]. Гидролиз биомассы проводили автоклавированием в 0.5 н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Cl (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), чтобы обеспечить высокие выходы этих соединений и минимизировать реакции обратного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 обмена в аминокислотных остатках молекул белков. Качественный и количественный состав ароматических аминокислот метилотрофного гидролизата изучали в дейтерированной среде М9 на катионообменной колонке Biotronic LC-5001 (ФРГ) с сульфированной смолой UR-30, а уровни дейтерированности молекул масс-спектрометрией электронного удара метиловых эфиров N-диметиламинонафталин-5-сульфонильных производных аминокислот. Гидролизат представлен пятнадцатью идентифицированными аминокислотами (за исключением пролина, который детектировался при 440 нм) при выходах аминокислот, сопоставимом с потребностями штамма в источниках углерода и аминного азота (табл. 2). При этом индикатором, определяющим высокую эффективность включения дейтерия в синтезируемый продукт служит высокий уровень дейтерированности молекул аминокислот, который варьирует от 49% для лейцина/изолейцина до 97.5% для аланина (табл. 2).</w:t>
      </w:r>
    </w:p>
    <w:p>
      <w:pPr>
        <w:pStyle w:val="Normal"/>
        <w:overflowPunct w:val="false"/>
        <w:autoSpaceDE w:val="false"/>
        <w:spacing w:lineRule="auto" w:line="360"/>
        <w:ind w:left="-142" w:right="-143" w:firstLine="850"/>
        <w:jc w:val="both"/>
        <w:rPr/>
      </w:pPr>
      <w:r>
        <w:rPr>
          <w:sz w:val="22"/>
          <w:szCs w:val="22"/>
        </w:rPr>
        <w:t xml:space="preserve">Биосинтетические характеристики штамма </w:t>
      </w:r>
      <w:r>
        <w:rPr>
          <w:i/>
          <w:iCs/>
          <w:sz w:val="22"/>
          <w:szCs w:val="22"/>
        </w:rPr>
        <w:t xml:space="preserve">B. subtilis </w:t>
      </w:r>
      <w:r>
        <w:rPr>
          <w:sz w:val="22"/>
          <w:szCs w:val="22"/>
        </w:rPr>
        <w:t xml:space="preserve">снимали в протонированной дрожжевой среде с обычной водой и синтетической тяжеловодородной среде с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и 2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м метилотрофным гидролизатом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(рис. 3). Отмечена корреляция в характере изменения ростовых динамик (рис. 3, </w:t>
      </w:r>
      <w:r>
        <w:rPr>
          <w:i/>
          <w:iCs/>
          <w:sz w:val="22"/>
          <w:szCs w:val="22"/>
        </w:rPr>
        <w:t>1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2а</w:t>
      </w:r>
      <w:r>
        <w:rPr>
          <w:sz w:val="22"/>
          <w:szCs w:val="22"/>
        </w:rPr>
        <w:t xml:space="preserve">), выхода инозина (рис. 3, </w:t>
      </w:r>
      <w:r>
        <w:rPr>
          <w:i/>
          <w:iCs/>
          <w:sz w:val="22"/>
          <w:szCs w:val="22"/>
        </w:rPr>
        <w:t>1б, 2б</w:t>
      </w:r>
      <w:r>
        <w:rPr>
          <w:sz w:val="22"/>
          <w:szCs w:val="22"/>
        </w:rPr>
        <w:t xml:space="preserve">) и ассимиляции глюкозы (рис. 3, </w:t>
      </w:r>
      <w:r>
        <w:rPr>
          <w:i/>
          <w:iCs/>
          <w:sz w:val="22"/>
          <w:szCs w:val="22"/>
        </w:rPr>
        <w:t>1в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2в</w:t>
      </w:r>
      <w:r>
        <w:rPr>
          <w:sz w:val="22"/>
          <w:szCs w:val="22"/>
        </w:rPr>
        <w:t xml:space="preserve">). Максимальный выход инозина (17 г/л) зафиксирован в опыте </w:t>
      </w:r>
      <w:r>
        <w:rPr>
          <w:i/>
          <w:iCs/>
          <w:sz w:val="22"/>
          <w:szCs w:val="22"/>
        </w:rPr>
        <w:t>1б</w:t>
      </w:r>
      <w:r>
        <w:rPr>
          <w:sz w:val="22"/>
          <w:szCs w:val="22"/>
        </w:rPr>
        <w:t xml:space="preserve"> (рис. 3, </w:t>
      </w:r>
      <w:r>
        <w:rPr>
          <w:i/>
          <w:iCs/>
          <w:sz w:val="22"/>
          <w:szCs w:val="22"/>
        </w:rPr>
        <w:t>1б</w:t>
      </w:r>
      <w:r>
        <w:rPr>
          <w:sz w:val="22"/>
          <w:szCs w:val="22"/>
        </w:rPr>
        <w:t xml:space="preserve">) на протонированной среде при уровне ассимилируемой глюкозы 10 г/л (рис. 3, </w:t>
      </w:r>
      <w:r>
        <w:rPr>
          <w:i/>
          <w:iCs/>
          <w:sz w:val="22"/>
          <w:szCs w:val="22"/>
        </w:rPr>
        <w:t>1в</w:t>
      </w:r>
      <w:r>
        <w:rPr>
          <w:sz w:val="22"/>
          <w:szCs w:val="22"/>
        </w:rPr>
        <w:t xml:space="preserve">). На тяжеловодородной среде выход инозина снижался в 4.4 (3.9 г/л) (рис. 3, </w:t>
      </w:r>
      <w:r>
        <w:rPr>
          <w:i/>
          <w:iCs/>
          <w:sz w:val="22"/>
          <w:szCs w:val="22"/>
        </w:rPr>
        <w:t>2б</w:t>
      </w:r>
      <w:r>
        <w:rPr>
          <w:sz w:val="22"/>
          <w:szCs w:val="22"/>
        </w:rPr>
        <w:t xml:space="preserve">), а уровень ассимиляции глюкозы в 4 раза, о чем свидетельствует 40 г/л неассимилируемой глюкозы в КЖ (рис. 3, </w:t>
      </w:r>
      <w:r>
        <w:rPr>
          <w:i/>
          <w:iCs/>
          <w:sz w:val="22"/>
          <w:szCs w:val="22"/>
        </w:rPr>
        <w:t>2в</w:t>
      </w:r>
      <w:r>
        <w:rPr>
          <w:sz w:val="22"/>
          <w:szCs w:val="22"/>
        </w:rPr>
        <w:t xml:space="preserve">)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85510" cy="1906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Таблица 2. </w:t>
      </w:r>
      <w:r>
        <w:rPr>
          <w:sz w:val="22"/>
          <w:szCs w:val="22"/>
        </w:rPr>
        <w:t>Аминокислотный состав метилотрофного гидролизата и уровни дейтерированности молекул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772"/>
        <w:gridCol w:w="1860"/>
        <w:gridCol w:w="1860"/>
        <w:gridCol w:w="2363"/>
        <w:gridCol w:w="135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% от сухого веса 1 г биомасс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молекулярного иона </w:t>
            </w: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bscript"/>
              </w:rPr>
              <w:t>r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ключенных атомов дейтерия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глеродный скелет молекулы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дейтерированности молекул, % от общего количества атомов водорода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ц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ейц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алан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озин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он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етектировалс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ионин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етектировалс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парагин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таминовая кислота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зин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инин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етектировалс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иди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етектировалс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sz w:val="22"/>
          <w:szCs w:val="22"/>
        </w:rPr>
        <w:t>Полученный результат требовал изучение содержания глюкозы в биомассе штамма после гидролиза, осуществленное методом обращенно-фазовой ВЭЖХ  (табл. 3). Смесь гидролизных сахаров в табл. 3 (нумерация приведена по последовательности их элюции с колонки) составляли моно-(глюкоза, фруктоза, рамноза, арабиноза), ди-сахариды (мальтоза, сахароза), а также четыре других неидентифицированных сахара с временами удерживания 3.08 (15.63%), 4.26 (7.46%), 7.23 (11.72%) и 9.14 (7.95%) мин (не показаны). Выход глюкозы в дейтерированном гидролизате составляет 21.4% от сух. веса, то есть выше, чем фруктозы (6.82%), рамнозы (3.47%), арабинозы (3.69%) и мальтозы (11.62%). Их выхода существенно не отличались от контроля на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за исключением сахарозы, не детектируемой в дейтерированном гидролизате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Таблица 3. </w:t>
      </w:r>
      <w:r>
        <w:rPr>
          <w:sz w:val="22"/>
          <w:szCs w:val="22"/>
        </w:rPr>
        <w:t>Состав сахаров гидролизата штамма-продуцента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82"/>
        <w:gridCol w:w="3082"/>
      </w:tblGrid>
      <w:tr>
        <w:trPr/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843405</wp:posOffset>
                      </wp:positionH>
                      <wp:positionV relativeFrom="paragraph">
                        <wp:posOffset>112395</wp:posOffset>
                      </wp:positionV>
                      <wp:extent cx="635" cy="54927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8.85pt" to="145.15pt,52.05pt" stroked="t" o:allowincell="f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ахар                                                                     Выход, % от сухого веса 1 г биомассы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протонированная среда                        тяжеловодородная среда  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оз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ноз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иноз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оз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з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sz w:val="22"/>
          <w:szCs w:val="22"/>
        </w:rPr>
        <w:t xml:space="preserve">Применение сложных физико-химических методов для выделения биосинтетическ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ого инозина из КЖ диктовалось необходимостью получать инозин высокой степени хроматографической чистоты. Поскольку в КЖ наряду с синтезируемым продуктом присутствуют примеси неорганических солей, белков и полисахаридов, а также сопутствующие вторичные метаболиты нуклеиновой природы (аденозин, гуанозин) и непрореагировавшие субстраты (глюкоза, аминокислоты), проводили ступенчатое фракционирование КЖ. Повышенная чувствительность инозина к кислотам и щелочам и его нестабильность при выделении диктовали использование кислотных и щелочных растворов низкой концентрации, а также по-возможности проводить выделение при низких температурах, избегая длительного перегрева реакционной смеси. Фракционирование КЖ заключалось в низкотемпературном осаждении высокомолекулярных примесей органическими растворителями ацетоном и метанолом, твердофазной адсорбции/десорбции на поверхности активированного угля, экстрактивного извлечения продукта, перекристаллизации и ионообменной хроматографии. Белки и полисахариды удаляли низкотемператрным осаждением ацетоном при -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проводя последующую адсорбцию суммы рибонуклеозидов активированным углем на холоду. Десорбированные рибонуклеозиды извлекали из прореагировавшей твердой фазы элюцией этанольно-аммиачным раствором при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а сам инозин экстракцией 0.3 М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формиатным буфером (рН 8.9) с последующей перекристаллизацией в 80% этаноле. Окончательная стадия очистки заключалась в колоночной ионообменной хроматографии на катионообменнике AG50WX 4, уравновешенным 0.3 М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формиатным буфером с 0.045 М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Cl с ТСХ контролем при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0.5. Данные по выделению инозина из КЖ штамма-продуцента представлены в виде спектров УФ-поглощения на рис. 4, </w:t>
      </w:r>
      <w:r>
        <w:rPr>
          <w:i/>
          <w:iCs/>
          <w:sz w:val="22"/>
          <w:szCs w:val="22"/>
        </w:rPr>
        <w:t>а-в</w:t>
      </w:r>
      <w:r>
        <w:rPr>
          <w:sz w:val="22"/>
          <w:szCs w:val="22"/>
        </w:rPr>
        <w:t>. Наличие в синтетическом образце (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) основной полосы поглощения </w:t>
      </w:r>
      <w:r>
        <w:rPr>
          <w:rFonts w:eastAsia="Symbol" w:cs="Symbol" w:ascii="Symbol" w:hAnsi="Symbol"/>
          <w:sz w:val="22"/>
          <w:szCs w:val="22"/>
        </w:rPr>
        <w:t></w:t>
      </w:r>
      <w:r>
        <w:rPr>
          <w:sz w:val="22"/>
          <w:szCs w:val="22"/>
        </w:rPr>
        <w:t>, соответствующей нативному инозину (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 xml:space="preserve">249 нм,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  <w:vertAlign w:val="subscript"/>
        </w:rPr>
        <w:t xml:space="preserve">249 </w:t>
      </w:r>
      <w:r>
        <w:rPr>
          <w:sz w:val="22"/>
          <w:szCs w:val="22"/>
        </w:rPr>
        <w:t>7100 М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>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) и отсутствие вторичных метаболитов </w:t>
      </w:r>
      <w:r>
        <w:rPr>
          <w:rFonts w:eastAsia="Symbol" w:cs="Symbol" w:ascii="Symbol" w:hAnsi="Symbol"/>
          <w:sz w:val="22"/>
          <w:szCs w:val="22"/>
        </w:rPr>
        <w:t></w:t>
      </w:r>
      <w:r>
        <w:rPr>
          <w:sz w:val="22"/>
          <w:szCs w:val="22"/>
        </w:rPr>
        <w:t xml:space="preserve"> и </w:t>
      </w:r>
      <w:r>
        <w:rPr>
          <w:rFonts w:eastAsia="Symbol" w:cs="Symbol" w:ascii="Symbol" w:hAnsi="Symbol"/>
          <w:sz w:val="22"/>
          <w:szCs w:val="22"/>
        </w:rPr>
        <w:t></w:t>
      </w:r>
      <w:r>
        <w:rPr>
          <w:sz w:val="22"/>
          <w:szCs w:val="22"/>
        </w:rPr>
        <w:t xml:space="preserve"> неоспоримо доказывает его однородность и тем самым эффективность разработанного метода выделения со степенью хроматографической чистоты 92%.</w:t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9525" cy="4950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ровень дейтерированности инозина исследовали методом масс-спектрометрии FAB из за высокой чувствительности, позволяющей детектировать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-10</w:t>
      </w:r>
      <w:r>
        <w:rPr>
          <w:sz w:val="22"/>
          <w:szCs w:val="22"/>
          <w:vertAlign w:val="superscript"/>
        </w:rPr>
        <w:t xml:space="preserve">-10 </w:t>
      </w:r>
      <w:r>
        <w:rPr>
          <w:sz w:val="22"/>
          <w:szCs w:val="22"/>
        </w:rPr>
        <w:t xml:space="preserve">моль вещества в пробе, что существенно выше чем при использовании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Н ЯМР-спектроскопии [7]. Пути фрагментации молекулы методом FAB приводят к распаду инозина на фрагмент рибозы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с </w:t>
      </w:r>
      <w:r>
        <w:rPr>
          <w:i/>
          <w:iCs/>
          <w:sz w:val="22"/>
          <w:szCs w:val="22"/>
        </w:rPr>
        <w:t>Мr</w:t>
      </w:r>
      <w:r>
        <w:rPr>
          <w:sz w:val="22"/>
          <w:szCs w:val="22"/>
        </w:rPr>
        <w:t xml:space="preserve"> при массовом соотношени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33 и гипоксантиновый фрагмент 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 c </w:t>
      </w:r>
      <w:r>
        <w:rPr>
          <w:i/>
          <w:iCs/>
          <w:sz w:val="22"/>
          <w:szCs w:val="22"/>
        </w:rPr>
        <w:t>М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36 (их распад сопровождался миграцией протона Н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), который в свою очередь расщепляется на ряд менее низкомолекулярных осколочных фрагментов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Г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Д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Е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Ж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 xml:space="preserve">109, 108, 82, 81 и 54 за счет элиминирования НСN и СО из гипоксантина (схема). </w:t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17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6635" cy="165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sz w:val="22"/>
          <w:szCs w:val="22"/>
        </w:rPr>
        <w:t xml:space="preserve">Биосинтетический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й инозин (масс-спектр приведен на рис. 5, 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 относительно контроля (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)), представлен смесью изотопнозамещенных форм молекул с различным количеством атомов водорода, замещенных на дейтерий. Подсчет уровня дейтерированности молекулы инозина определяли, сравнивая величины пиков молекулярных ионов </w:t>
      </w:r>
      <w:r>
        <w:rPr>
          <w:i/>
          <w:iCs/>
          <w:sz w:val="22"/>
          <w:szCs w:val="22"/>
        </w:rPr>
        <w:t>Мr</w:t>
      </w:r>
      <w:r>
        <w:rPr>
          <w:sz w:val="22"/>
          <w:szCs w:val="22"/>
        </w:rPr>
        <w:t xml:space="preserve"> инозина дейтерированного и протонированного образцов (формирование пика молекулярного иона инозина сопровождалось миграцией протона Н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). Пик (М+Н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олиморфно расщеплялся на отдельные кластеры с примесью молекул со статистическим набором массовых чисел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>с различным вкладом в суммарный уровень дейтерированности с включением четырех (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>273, 20%),  пяти (</w:t>
      </w:r>
      <w:r>
        <w:rPr>
          <w:i/>
          <w:iCs/>
          <w:sz w:val="22"/>
          <w:szCs w:val="22"/>
        </w:rPr>
        <w:t>m/</w:t>
      </w:r>
      <w:r>
        <w:rPr>
          <w:sz w:val="22"/>
          <w:szCs w:val="22"/>
        </w:rPr>
        <w:t>z 274, 38%), шести (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>275, 28%) и семи атомов дейтерия  (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 xml:space="preserve">276, 14%) (табл. 4). </w:t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75660" cy="8954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рный уровень дейтерированности молекулы (УД), вычесленный по приводимой ниже формуле составил 61% от общего количества атомов водорода в углеродном скелете молекулы.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 xml:space="preserve">                 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vertAlign w:val="subscript"/>
          <w:lang w:val="en-US"/>
        </w:rPr>
        <w:t>r1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lang w:val="en-US"/>
        </w:rPr>
        <w:t xml:space="preserve"> +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vertAlign w:val="subscript"/>
          <w:lang w:val="en-US"/>
        </w:rPr>
        <w:t>r2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>+ ....... +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vertAlign w:val="subscript"/>
          <w:lang w:val="en-US"/>
        </w:rPr>
        <w:t>rn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z w:val="22"/>
          <w:szCs w:val="22"/>
          <w:vertAlign w:val="subscript"/>
          <w:lang w:val="en-US"/>
        </w:rPr>
        <w:t>n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>УД</w:t>
      </w:r>
      <w:r>
        <w:rPr>
          <w:sz w:val="22"/>
          <w:szCs w:val="22"/>
          <w:lang w:val="en-US"/>
        </w:rPr>
        <w:t xml:space="preserve">  =     ______________________________  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                                      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</w:t>
      </w:r>
      <w:r>
        <w:rPr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  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>(M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величины пиков молекулярных ионов инозина; С</w:t>
      </w:r>
      <w:r>
        <w:rPr>
          <w:sz w:val="22"/>
          <w:szCs w:val="22"/>
          <w:vertAlign w:val="subscript"/>
        </w:rPr>
        <w:t xml:space="preserve">n </w:t>
      </w:r>
      <w:r>
        <w:rPr>
          <w:sz w:val="22"/>
          <w:szCs w:val="22"/>
        </w:rPr>
        <w:t>- вклад в уровень дейтерированности, мол.%)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sz w:val="22"/>
          <w:szCs w:val="22"/>
        </w:rPr>
        <w:t xml:space="preserve">Анализ масс-спектра FAB выявил включение атомов дейтерия в рибозный и гипоксантиновый фрагменты молекулы, что подтверждено присутствием двух “тяжелых” пиков фрагментов рибозы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 xml:space="preserve">136, 46% (вместо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33, 41%)  и  гипоксантина 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38, 55% (вместо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36, 48%), а также пиков низкомолекулярных фрагментов, продуктов распада гипоксантина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11, 49% (вместо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 xml:space="preserve">109, 45%) и </w:t>
      </w:r>
      <w:r>
        <w:rPr>
          <w:i/>
          <w:iCs/>
          <w:sz w:val="22"/>
          <w:szCs w:val="22"/>
        </w:rPr>
        <w:t>Г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84, 43% (вместо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 xml:space="preserve">82, 41%) (рис. 5).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4. </w:t>
      </w:r>
      <w:r>
        <w:rPr>
          <w:sz w:val="22"/>
          <w:szCs w:val="22"/>
        </w:rPr>
        <w:t>Величины пиков (М+Н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в масс-спектрах FAB и уровни дейтерированности инозина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1701"/>
        <w:gridCol w:w="2694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Величина пика (М+Н)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в уровень дейтерированности, мол.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томов дейтери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дейтерированности, % от общего количества атомов водорода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ффект множественного мечения определяется способом получения дейтерированных молекул и свидетельствует о недостаточно высокой селективности биосинтетической схемы, повысить которую возможно контролем изотопного состава синтетической ростовой среды и исключения источников дополнительных протонов. 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СПЕРИМЕНТАЛЬНАЯ ЧАСТЬ</w:t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sz w:val="22"/>
          <w:szCs w:val="22"/>
        </w:rPr>
        <w:t xml:space="preserve">Исследования проводили с генетически маркированным штаммом грамположительных бактерий </w:t>
      </w:r>
      <w:r>
        <w:rPr>
          <w:i/>
          <w:iCs/>
          <w:sz w:val="22"/>
          <w:szCs w:val="22"/>
        </w:rPr>
        <w:t xml:space="preserve">Bacillus subtilis </w:t>
      </w:r>
      <w:r>
        <w:rPr>
          <w:sz w:val="22"/>
          <w:szCs w:val="22"/>
        </w:rPr>
        <w:t xml:space="preserve">ВКПМ В-3157, продуцентом инозина, адаптированным к дейтерию рассевом до отдельных колоний на 2% агаре с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и последующей селекции по признаку устойчивости к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.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аботе использовал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(99.9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,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Сl (95.5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 и [U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H]метанол (97.5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 (ЗАО Изотоп, Санкт-Петербург, РФ). Неорганические соли и </w:t>
      </w:r>
      <w:r>
        <w:rPr>
          <w:i/>
          <w:iCs/>
          <w:sz w:val="22"/>
          <w:szCs w:val="22"/>
        </w:rPr>
        <w:t>D, L</w:t>
      </w:r>
      <w:r>
        <w:rPr>
          <w:sz w:val="22"/>
          <w:szCs w:val="22"/>
        </w:rPr>
        <w:t xml:space="preserve">- глюкозу (Reanal, Венгрия) предварительно перекристаллизовывали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дистиллировали над перманганатом калия с последующим контролем изотопной чистоты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 ЯМР-спектроскопией на приборе Brucker WM-250 (ФРГ) (Частота 70 МГц). Масс-спектры электронного удара ЭУ получены на приборе МB-80A (Hitachi, Япония) с двойным фокусированием (энергия ионизирующих электронов 70 эВ, ускоряющее напряжение 8 кВ, температура катодного источника 180-20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после модификации в метиловые эфиры N-диметиламинонафталин-5-сульфонильных производных аминокислот по разработанной раннее методике [7]. Масс-спектры FAB получены на импульсном масс-спектрометре VG-70 SEQ (Fisons, VG Analitical, США), снабженным цезиевым источником Cs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на глицериновой матрице с ускоряющем напряжением 5 кВ и ионным током 0.6-0.8 мА. УФ-спектры регистрировали на программируемом спектрофотометре Beckman DU-6 (США) в диапазоне длин волн 220-280 нм. Центрифугирование осуществляли на центрифуге Т-24 (ФРГ) с охлаждением при -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Аналитическую обращенно-фазовую ВЭЖХ проводили на жидкостном хроматографе Knauer (ФРГ), снабженным насосом Gilson (ФРГ) и рефрактометром Waters K-401 (ФРГ) на колонке Separon С18 (25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0 мм), элюция смесью ацетонитрил : вода, 75 : 25, об.%, скорость элюирования 0.6 мл/мин. Ионообменную хроматографию осуществляли на катионообменной колонке Biotronic LC-5001 (ФРГ) (230 x 3.2) с сульфированной стирольной (7.25% сшивки) смолой UR-30 (Beckman-Spinco, США); рабочее давление 50-60 атм; скорость подачи N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-цитратного буфера 18.5; нингидрина 9.25 мл/ч; детекция при 570 нм. Уровень биоконверсии углеродного субстрата определяли, используя глюкозооксидазу (КФ 1.1.3.4) как описано в работе [35].</w:t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b/>
          <w:bCs/>
          <w:sz w:val="22"/>
          <w:szCs w:val="22"/>
        </w:rPr>
        <w:t xml:space="preserve">Биосинтетический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Н-меченый инозин. </w:t>
      </w:r>
      <w:r>
        <w:rPr>
          <w:sz w:val="22"/>
          <w:szCs w:val="22"/>
        </w:rPr>
        <w:t xml:space="preserve">Получен с выходом 3.9 г/л на синтетической тяжеловодородной среде (89-90% ат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, используя в качестве источник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ростовых субстратов гидролизат биомассы метанол-ассимилирующего штамма факультативных метилотрофных бактерий </w:t>
      </w:r>
      <w:r>
        <w:rPr>
          <w:i/>
          <w:iCs/>
          <w:sz w:val="22"/>
          <w:szCs w:val="22"/>
        </w:rPr>
        <w:t xml:space="preserve">Brevibacterium methylicum </w:t>
      </w:r>
      <w:r>
        <w:rPr>
          <w:sz w:val="22"/>
          <w:szCs w:val="22"/>
        </w:rPr>
        <w:t xml:space="preserve">ВКПМ B-5662 (условия получения: автоклавирование в 0.1 н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Сl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30-40 мин при 08 ати), выделенный скринингом в условиях многостадийной адаптации на твердой среде М9 (2% агар) с 2% [U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метанолом со ступенчато увеличивающимся градиентом концентрации тяжелой воды (от 0 до 98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). Состав синтетической тяжеловодородной среды (мас.%): глюкоз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2;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й гидролизат </w:t>
      </w:r>
      <w:r>
        <w:rPr>
          <w:i/>
          <w:iCs/>
          <w:sz w:val="22"/>
          <w:szCs w:val="22"/>
        </w:rPr>
        <w:t xml:space="preserve">B. methylicum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;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; 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vertAlign w:val="superscript"/>
        </w:rPr>
        <w:t>.</w:t>
      </w:r>
      <w:r>
        <w:rPr>
          <w:sz w:val="22"/>
          <w:szCs w:val="22"/>
        </w:rPr>
        <w:t xml:space="preserve"> 7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; Са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СО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- 2. Синтез проводили в колбах Эрленмейера вместимостью 500 мл (наполнение средой 100 мл) в течение 5-6 сут при 30-3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в условиях интенсивной аэрации реакционной смеси на орбитальном шейкере S-380 (Венгрия). </w:t>
      </w:r>
    </w:p>
    <w:p>
      <w:pPr>
        <w:pStyle w:val="Normal"/>
        <w:overflowPunct w:val="false"/>
        <w:autoSpaceDE w:val="false"/>
        <w:spacing w:lineRule="auto" w:line="360"/>
        <w:ind w:left="-170" w:right="-170" w:firstLine="878"/>
        <w:jc w:val="both"/>
        <w:rPr/>
      </w:pPr>
      <w:r>
        <w:rPr>
          <w:b/>
          <w:bCs/>
          <w:sz w:val="22"/>
          <w:szCs w:val="22"/>
        </w:rPr>
        <w:t>Очистк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-меченого инозина.</w:t>
      </w:r>
      <w:r>
        <w:rPr>
          <w:sz w:val="22"/>
          <w:szCs w:val="22"/>
        </w:rPr>
        <w:t xml:space="preserve"> Пробы КЖ центрифугировали при 20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, 10 мин, концентрировали при 10 мм рт. ст., добавляли ацетон при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(3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5 мл). Смесь выдерживали 14-15 ч при -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осадок отделяли центрифугированием при 12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, 5 мин. К супернатанту добавляли 10 г активированного угля, выдерживали 2 сут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Водную фракцию отделяли фильтрованием, к твердой фазе добавляли 20 мл 50% этанола в 25% аммиаке (1 : 1, об.%), кипятили при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с обратным водяным холодильником. Через 2-3 ч смесь фильтровали и упаривали при 10 мм рт. ст. Продукт экстрагировали 0.3 М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-формиатным буфером (рН 8.9), промывали ацетоном (2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 мл), сушили над безводным С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Инозин перекристаллизовывали из 80% этанола, очищали методом ионообменной хроматографии на откалиброванной колонке Biorad (15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 мм) с катионообменной смолой АG50WX 4 (Pharmacia, США), уравновешенной 0.3 М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формиатным буфером (рН 8.9) c 0.045 М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Cl в условиях изократической элюции (хроматографическая чистота 92%). Контроль чистоты проводили методом ТСХ с использованием стандартного набора рибонуклеозидов фирмы Beckman-Spinco (США) на хроматографических пластинках (15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50 мм) с закрепленным слоем флуоресцентного носителя Silufol UV-254 (Чехословакия) в системе растворителей: </w:t>
      </w:r>
      <w:r>
        <w:rPr>
          <w:rFonts w:eastAsia="Symbol" w:cs="Symbol" w:ascii="Symbol" w:hAnsi="Symbol"/>
          <w:i/>
          <w:iCs/>
          <w:sz w:val="22"/>
          <w:szCs w:val="22"/>
        </w:rPr>
        <w:t></w:t>
      </w:r>
      <w:r>
        <w:rPr>
          <w:sz w:val="22"/>
          <w:szCs w:val="22"/>
        </w:rPr>
        <w:t>-бутанол : уксусная кислота : вода, 2 : 1 : 1, об.%. Выход 2.5 г/л (64%). Т. пл. 68-7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[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]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  <w:vertAlign w:val="superscript"/>
        </w:rPr>
        <w:t xml:space="preserve">20 </w:t>
      </w:r>
      <w:r>
        <w:rPr>
          <w:sz w:val="22"/>
          <w:szCs w:val="22"/>
        </w:rPr>
        <w:t>1.6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1.5 этанол).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 xml:space="preserve">f </w:t>
      </w:r>
      <w:r>
        <w:rPr>
          <w:sz w:val="22"/>
          <w:szCs w:val="22"/>
        </w:rPr>
        <w:t xml:space="preserve"> 0.5. </w:t>
      </w:r>
      <w:r>
        <w:rPr>
          <w:i/>
          <w:iCs/>
          <w:sz w:val="22"/>
          <w:szCs w:val="22"/>
        </w:rPr>
        <w:t>рК</w:t>
      </w:r>
      <w:r>
        <w:rPr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.2 (фосфатный буфер, рН 6.87). УФ-спект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0.1 н. НСl) (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 xml:space="preserve">249 нм,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  <w:vertAlign w:val="subscript"/>
        </w:rPr>
        <w:t xml:space="preserve">249 </w:t>
      </w:r>
      <w:r>
        <w:rPr>
          <w:sz w:val="22"/>
          <w:szCs w:val="22"/>
        </w:rPr>
        <w:t>7100 М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>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); FAB-спектр (глицериновая матрица Cs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, ускоряющее напряжение 5 кВ, ионный ток 0.6-0.8 мА): (M+H)</w:t>
      </w:r>
      <w:r>
        <w:rPr>
          <w:sz w:val="22"/>
          <w:szCs w:val="22"/>
          <w:vertAlign w:val="superscript"/>
        </w:rPr>
        <w:t xml:space="preserve">+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 xml:space="preserve">,%): 273, 20% (4 ат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; 274, 38% (5 ат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; 275, 28% (6 ат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; 276, 14% (7 ат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, (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+ H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136, 46%; (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 + Н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138, 55%; (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 - НCN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 111, 49%; (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- HCN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84, 43%. 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СПИСОК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ЛИТЕРАТУРЫ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1. </w:t>
      </w:r>
      <w:r>
        <w:rPr>
          <w:i/>
          <w:iCs/>
          <w:sz w:val="22"/>
          <w:szCs w:val="22"/>
          <w:lang w:val="en-US"/>
        </w:rPr>
        <w:t>Young V.R., Yu Y.M., Krempf M.</w:t>
      </w:r>
      <w:r>
        <w:rPr>
          <w:sz w:val="22"/>
          <w:szCs w:val="22"/>
          <w:lang w:val="en-US"/>
        </w:rPr>
        <w:t xml:space="preserve"> Protein and amino acid turnover using the stable isotopes </w:t>
      </w:r>
      <w:r>
        <w:rPr>
          <w:sz w:val="22"/>
          <w:szCs w:val="22"/>
          <w:vertAlign w:val="superscript"/>
          <w:lang w:val="en-US"/>
        </w:rPr>
        <w:t>15</w:t>
      </w:r>
      <w:r>
        <w:rPr>
          <w:sz w:val="22"/>
          <w:szCs w:val="22"/>
          <w:lang w:val="en-US"/>
        </w:rPr>
        <w:t xml:space="preserve">N, </w:t>
      </w:r>
      <w:r>
        <w:rPr>
          <w:sz w:val="22"/>
          <w:szCs w:val="22"/>
          <w:vertAlign w:val="superscript"/>
          <w:lang w:val="en-US"/>
        </w:rPr>
        <w:t>13</w:t>
      </w:r>
      <w:r>
        <w:rPr>
          <w:sz w:val="22"/>
          <w:szCs w:val="22"/>
          <w:lang w:val="en-US"/>
        </w:rPr>
        <w:t xml:space="preserve">C, and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H as probes. in: New techniques in nutritional research // Whitehead R. G. (ed). Acad. Press. N. Y. 1990. V. 9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7-72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. </w:t>
      </w:r>
      <w:r>
        <w:rPr>
          <w:i/>
          <w:iCs/>
          <w:sz w:val="22"/>
          <w:szCs w:val="22"/>
          <w:lang w:val="en-US"/>
        </w:rPr>
        <w:t xml:space="preserve">Hruby V.J. </w:t>
      </w:r>
      <w:r>
        <w:rPr>
          <w:sz w:val="22"/>
          <w:szCs w:val="22"/>
          <w:lang w:val="en-US"/>
        </w:rPr>
        <w:t xml:space="preserve">// Synth. and Appl. Isot. Label. Compounds. 1985. V. 4. ¹1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. 287-292.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3. </w:t>
      </w:r>
      <w:r>
        <w:rPr>
          <w:i/>
          <w:iCs/>
          <w:sz w:val="22"/>
          <w:szCs w:val="22"/>
          <w:lang w:val="en-US"/>
        </w:rPr>
        <w:t xml:space="preserve">Nelson J.E., Ruo T.I. </w:t>
      </w:r>
      <w:r>
        <w:rPr>
          <w:sz w:val="22"/>
          <w:szCs w:val="22"/>
          <w:lang w:val="en-US"/>
        </w:rPr>
        <w:t xml:space="preserve">// Clinica Chemica Acta. 1988. V. 175. ¹ 3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59-65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4. </w:t>
      </w:r>
      <w:r>
        <w:rPr>
          <w:i/>
          <w:iCs/>
          <w:sz w:val="22"/>
          <w:szCs w:val="22"/>
          <w:lang w:val="en-US"/>
        </w:rPr>
        <w:t xml:space="preserve">Stockman B.J., Reily M.D., Westler W.M., Ulrich E.L., Markley J.L. </w:t>
      </w:r>
      <w:r>
        <w:rPr>
          <w:sz w:val="22"/>
          <w:szCs w:val="22"/>
          <w:lang w:val="en-US"/>
        </w:rPr>
        <w:t xml:space="preserve">// Biochemistry. 1989. V. 28. ¹ 7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230-236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5. </w:t>
      </w:r>
      <w:r>
        <w:rPr>
          <w:i/>
          <w:iCs/>
          <w:sz w:val="22"/>
          <w:szCs w:val="22"/>
          <w:lang w:val="en-US"/>
        </w:rPr>
        <w:t xml:space="preserve">McIntosh L.P., Dahlquist F.W. </w:t>
      </w:r>
      <w:r>
        <w:rPr>
          <w:sz w:val="22"/>
          <w:szCs w:val="22"/>
          <w:lang w:val="en-US"/>
        </w:rPr>
        <w:t xml:space="preserve">// Quart. Rev. Biophys. 1990. V. 23. ¹ 1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-38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6. </w:t>
      </w:r>
      <w:r>
        <w:rPr>
          <w:i/>
          <w:iCs/>
          <w:sz w:val="22"/>
          <w:szCs w:val="22"/>
          <w:lang w:val="en-US"/>
        </w:rPr>
        <w:t xml:space="preserve">Argade P.V., Rothschild K.J., Kawamoto A.H., Herzfeld J., Herlihy W. C. </w:t>
      </w:r>
      <w:r>
        <w:rPr>
          <w:sz w:val="22"/>
          <w:szCs w:val="22"/>
          <w:lang w:val="en-US"/>
        </w:rPr>
        <w:t xml:space="preserve">// Proc. Natl. Acad. Sci. USA. 1981. </w:t>
      </w:r>
      <w:r>
        <w:rPr>
          <w:sz w:val="22"/>
          <w:szCs w:val="22"/>
        </w:rPr>
        <w:t>V. 78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. P. 1643-1646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7. </w:t>
      </w:r>
      <w:r>
        <w:rPr>
          <w:i/>
          <w:iCs/>
          <w:sz w:val="22"/>
          <w:szCs w:val="22"/>
        </w:rPr>
        <w:t xml:space="preserve">Мосин О.В., Складнев Д.А., Егорова Т.А., Швец В.И. </w:t>
      </w:r>
      <w:r>
        <w:rPr>
          <w:sz w:val="22"/>
          <w:szCs w:val="22"/>
        </w:rPr>
        <w:t xml:space="preserve">// Биоорган. химия. </w:t>
      </w:r>
      <w:r>
        <w:rPr>
          <w:sz w:val="22"/>
          <w:szCs w:val="22"/>
          <w:lang w:val="en-US"/>
        </w:rPr>
        <w:t xml:space="preserve">1996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22. ¹ 10-11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856-869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8. </w:t>
      </w:r>
      <w:r>
        <w:rPr>
          <w:i/>
          <w:iCs/>
          <w:sz w:val="22"/>
          <w:szCs w:val="22"/>
          <w:lang w:val="en-US"/>
        </w:rPr>
        <w:t xml:space="preserve">Darmaun D., Robert J. J., Bier D.M., Mathews D.E., Young V.R. </w:t>
      </w:r>
      <w:r>
        <w:rPr>
          <w:sz w:val="22"/>
          <w:szCs w:val="22"/>
          <w:lang w:val="en-US"/>
        </w:rPr>
        <w:t xml:space="preserve">// Annales-d’ Endocrinologie. 1985. V. 46. ¹ 4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. 355-356.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9. </w:t>
      </w:r>
      <w:r>
        <w:rPr>
          <w:i/>
          <w:iCs/>
          <w:sz w:val="22"/>
          <w:szCs w:val="22"/>
          <w:lang w:val="en-US"/>
        </w:rPr>
        <w:t xml:space="preserve">Shvets V.I., Yurkevich A.M., Mosin O.V., Skladnev D.A. </w:t>
      </w:r>
      <w:r>
        <w:rPr>
          <w:sz w:val="22"/>
          <w:szCs w:val="22"/>
          <w:lang w:val="en-US"/>
        </w:rPr>
        <w:t xml:space="preserve">// Karadeniz Journal of Medical Sciences, 1995. V. 8. ¹ 4. P. 231.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10. </w:t>
      </w:r>
      <w:r>
        <w:rPr>
          <w:i/>
          <w:iCs/>
          <w:sz w:val="22"/>
          <w:szCs w:val="22"/>
          <w:lang w:val="en-US"/>
        </w:rPr>
        <w:t xml:space="preserve">Fesik S.W., Zuderweg E.R.P. </w:t>
      </w:r>
      <w:r>
        <w:rPr>
          <w:sz w:val="22"/>
          <w:szCs w:val="22"/>
          <w:lang w:val="en-US"/>
        </w:rPr>
        <w:t xml:space="preserve">// Quart. Rev. Biophys. 1990. V. 23. </w:t>
      </w:r>
      <w:r>
        <w:rPr>
          <w:sz w:val="22"/>
          <w:szCs w:val="22"/>
        </w:rPr>
        <w:t xml:space="preserve">№ 2. Р. 97-131.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11. </w:t>
      </w:r>
      <w:r>
        <w:rPr>
          <w:i/>
          <w:iCs/>
          <w:sz w:val="22"/>
          <w:szCs w:val="22"/>
        </w:rPr>
        <w:t xml:space="preserve">Мосин О. В., Складнев Д. А., Егорова Т. А., Швец В. И. </w:t>
      </w:r>
      <w:r>
        <w:rPr>
          <w:sz w:val="22"/>
          <w:szCs w:val="22"/>
        </w:rPr>
        <w:t>//Биотехнология. 1996. № 10. С. 24-40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12. </w:t>
      </w:r>
      <w:r>
        <w:rPr>
          <w:i/>
          <w:iCs/>
          <w:sz w:val="22"/>
          <w:szCs w:val="22"/>
        </w:rPr>
        <w:t xml:space="preserve">Пшеничникова А.Б., Карнаухова Е.Н., Звонкова Е.Н., Швец В.И. </w:t>
      </w:r>
      <w:r>
        <w:rPr>
          <w:sz w:val="22"/>
          <w:szCs w:val="22"/>
        </w:rPr>
        <w:t xml:space="preserve">// Биоорган. химия. </w:t>
      </w:r>
      <w:r>
        <w:rPr>
          <w:sz w:val="22"/>
          <w:szCs w:val="22"/>
          <w:lang w:val="en-US"/>
        </w:rPr>
        <w:t xml:space="preserve">1995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21. ¹ 3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163-178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13. </w:t>
      </w:r>
      <w:r>
        <w:rPr>
          <w:i/>
          <w:iCs/>
          <w:sz w:val="22"/>
          <w:szCs w:val="22"/>
          <w:lang w:val="en-US"/>
        </w:rPr>
        <w:t>Daub G. H</w:t>
      </w:r>
      <w:r>
        <w:rPr>
          <w:sz w:val="22"/>
          <w:szCs w:val="22"/>
          <w:lang w:val="en-US"/>
        </w:rPr>
        <w:t xml:space="preserve">. Syntheses with stable isotopes. in: Stable Isotopes, Proc. of the 3d Intern. Conference // Klein E. R. (ed). Academic Press. N. Y. 1979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3-10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i/>
          <w:iCs/>
          <w:sz w:val="22"/>
          <w:szCs w:val="22"/>
          <w:lang w:val="en-US"/>
        </w:rPr>
        <w:t xml:space="preserve">van der Berg E.M.M., van Liemt, Willem B.S </w:t>
      </w:r>
      <w:r>
        <w:rPr>
          <w:sz w:val="22"/>
          <w:szCs w:val="22"/>
          <w:lang w:val="en-US"/>
        </w:rPr>
        <w:t xml:space="preserve">// Recl. Trav. Chim. Pays-Bas. 1989. V. 108. ¹ 9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304-313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15. </w:t>
      </w:r>
      <w:r>
        <w:rPr>
          <w:i/>
          <w:iCs/>
          <w:sz w:val="22"/>
          <w:szCs w:val="22"/>
          <w:lang w:val="en-US"/>
        </w:rPr>
        <w:t xml:space="preserve">Walker T. E., Matheny C. </w:t>
      </w:r>
      <w:r>
        <w:rPr>
          <w:sz w:val="22"/>
          <w:szCs w:val="22"/>
          <w:lang w:val="en-US"/>
        </w:rPr>
        <w:t xml:space="preserve">// J. Org. Chem. 1986. V. 51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175-1179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16. </w:t>
      </w:r>
      <w:r>
        <w:rPr>
          <w:i/>
          <w:iCs/>
          <w:sz w:val="22"/>
          <w:szCs w:val="22"/>
        </w:rPr>
        <w:t xml:space="preserve">Фалеев Н.Г., Рувинов С. В., Сапоровская Н. В., Беликов В. М., Закомырдина Л.Н. </w:t>
      </w:r>
      <w:r>
        <w:rPr>
          <w:sz w:val="22"/>
          <w:szCs w:val="22"/>
        </w:rPr>
        <w:t>// Изв. Ан. СССР. Сер. хим. 1989. Т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0.  Вып. 3. С. 2341-2343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17. </w:t>
      </w:r>
      <w:r>
        <w:rPr>
          <w:i/>
          <w:iCs/>
          <w:sz w:val="22"/>
          <w:szCs w:val="22"/>
          <w:lang w:val="en-US"/>
        </w:rPr>
        <w:t xml:space="preserve">LeMaster D. </w:t>
      </w:r>
      <w:r>
        <w:rPr>
          <w:sz w:val="22"/>
          <w:szCs w:val="22"/>
          <w:lang w:val="en-US"/>
        </w:rPr>
        <w:t xml:space="preserve">// Quart. Rev. Biophys. 1990. V. 23. ¹ 2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33-174</w:t>
      </w:r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8. </w:t>
      </w:r>
      <w:r>
        <w:rPr>
          <w:i/>
          <w:iCs/>
          <w:sz w:val="22"/>
          <w:szCs w:val="22"/>
          <w:lang w:val="en-US"/>
        </w:rPr>
        <w:t>Mosin O.V., Skladnev D.A., Shvets V.I</w:t>
      </w:r>
      <w:r>
        <w:rPr>
          <w:sz w:val="22"/>
          <w:szCs w:val="22"/>
          <w:lang w:val="en-US"/>
        </w:rPr>
        <w:t>. // Bioscience, biotechnology, and biochemistry. V. 62. ¹ 2. P. 225-229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i/>
          <w:iCs/>
          <w:sz w:val="22"/>
          <w:szCs w:val="22"/>
          <w:lang w:val="en-US"/>
        </w:rPr>
        <w:t xml:space="preserve">19. Crespi H.L., Marmur J., Katz J.J. </w:t>
      </w:r>
      <w:r>
        <w:rPr>
          <w:sz w:val="22"/>
          <w:szCs w:val="22"/>
          <w:lang w:val="en-US"/>
        </w:rPr>
        <w:t xml:space="preserve">// Nature. 1962. V. 84. ¹ 1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3489-3491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0. </w:t>
      </w:r>
      <w:r>
        <w:rPr>
          <w:i/>
          <w:iCs/>
          <w:sz w:val="22"/>
          <w:szCs w:val="22"/>
          <w:lang w:val="en-US"/>
        </w:rPr>
        <w:t>Crespy H.L.</w:t>
      </w:r>
      <w:r>
        <w:rPr>
          <w:sz w:val="22"/>
          <w:szCs w:val="22"/>
          <w:lang w:val="en-US"/>
        </w:rPr>
        <w:t xml:space="preserve"> Stable Isotopes in the Life Sciences. International atomic energy agency Press. Vienna. 1977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11-121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1. </w:t>
      </w:r>
      <w:r>
        <w:rPr>
          <w:i/>
          <w:iCs/>
          <w:sz w:val="22"/>
          <w:szCs w:val="22"/>
          <w:lang w:val="en-US"/>
        </w:rPr>
        <w:t xml:space="preserve">Daboll H.F., Crespi H.L., Katz J.J. </w:t>
      </w:r>
      <w:r>
        <w:rPr>
          <w:sz w:val="22"/>
          <w:szCs w:val="22"/>
          <w:lang w:val="en-US"/>
        </w:rPr>
        <w:t xml:space="preserve">// Biotechnol. Bioengineer. 1962. V. 4. ¹ 5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281-297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2. </w:t>
      </w:r>
      <w:r>
        <w:rPr>
          <w:i/>
          <w:iCs/>
          <w:sz w:val="22"/>
          <w:szCs w:val="22"/>
          <w:lang w:val="en-US"/>
        </w:rPr>
        <w:t>Cox J., Kyli D., Radmer R</w:t>
      </w:r>
      <w:r>
        <w:rPr>
          <w:sz w:val="22"/>
          <w:szCs w:val="22"/>
          <w:lang w:val="en-US"/>
        </w:rPr>
        <w:t xml:space="preserve">. // Trends Biotechnol. </w:t>
      </w:r>
      <w:r>
        <w:rPr>
          <w:sz w:val="22"/>
          <w:szCs w:val="22"/>
        </w:rPr>
        <w:t>1988. V. 6. № 12. Р. 279-282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23. </w:t>
      </w:r>
      <w:r>
        <w:rPr>
          <w:i/>
          <w:iCs/>
          <w:sz w:val="22"/>
          <w:szCs w:val="22"/>
        </w:rPr>
        <w:t>Мосин О.В., Складнев Д.А., Швец В.И.</w:t>
      </w:r>
      <w:r>
        <w:rPr>
          <w:sz w:val="22"/>
          <w:szCs w:val="22"/>
        </w:rPr>
        <w:t xml:space="preserve"> // Изв. РАН. Сер. биол. </w:t>
      </w:r>
      <w:r>
        <w:rPr>
          <w:sz w:val="22"/>
          <w:szCs w:val="22"/>
          <w:lang w:val="en-US"/>
        </w:rPr>
        <w:t xml:space="preserve">¹ 3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1-10. 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/>
        </w:rPr>
        <w:t xml:space="preserve">24. </w:t>
      </w:r>
      <w:r>
        <w:rPr>
          <w:i/>
          <w:iCs/>
          <w:sz w:val="22"/>
          <w:szCs w:val="22"/>
          <w:lang w:val="en-US"/>
        </w:rPr>
        <w:t xml:space="preserve">Thomson J. F. </w:t>
      </w:r>
      <w:r>
        <w:rPr>
          <w:sz w:val="22"/>
          <w:szCs w:val="22"/>
          <w:lang w:val="en-US"/>
        </w:rPr>
        <w:t xml:space="preserve">Biological effects of deuterium. Pergamon Press. N. Y. 1963. </w:t>
      </w:r>
      <w:r>
        <w:rPr>
          <w:sz w:val="22"/>
          <w:szCs w:val="22"/>
        </w:rPr>
        <w:t>P. 1-133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i/>
          <w:iCs/>
          <w:sz w:val="22"/>
          <w:szCs w:val="22"/>
        </w:rPr>
        <w:t xml:space="preserve">Еремин В.А., Чекулаева Л.Н., Харатьян Е.Ф., Островский Д.Н. </w:t>
      </w:r>
      <w:r>
        <w:rPr>
          <w:sz w:val="22"/>
          <w:szCs w:val="22"/>
        </w:rPr>
        <w:t>// Микробиология. 1978. Т. 32. Вып. 4. С. 629-636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6. </w:t>
      </w:r>
      <w:r>
        <w:rPr>
          <w:i/>
          <w:iCs/>
          <w:sz w:val="22"/>
          <w:szCs w:val="22"/>
          <w:lang w:val="en-US"/>
        </w:rPr>
        <w:t xml:space="preserve">Busujima U.K., Shimiba S., Narita K., Okada S. </w:t>
      </w:r>
      <w:r>
        <w:rPr>
          <w:sz w:val="22"/>
          <w:szCs w:val="22"/>
          <w:lang w:val="en-US"/>
        </w:rPr>
        <w:t>// Chem. Pharm. Bull. 1988. V. 36. ¹ 4. P. 1828-1832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7. </w:t>
      </w:r>
      <w:r>
        <w:rPr>
          <w:i/>
          <w:iCs/>
          <w:sz w:val="22"/>
          <w:szCs w:val="22"/>
          <w:lang w:val="en-US"/>
        </w:rPr>
        <w:t xml:space="preserve">Colby J, Dalton H. </w:t>
      </w:r>
      <w:r>
        <w:rPr>
          <w:sz w:val="22"/>
          <w:szCs w:val="22"/>
          <w:lang w:val="en-US"/>
        </w:rPr>
        <w:t>// Ann. Rev. Microbiol. 1979. V.33. ¹ 6. P.481-517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8. </w:t>
      </w:r>
      <w:r>
        <w:rPr>
          <w:i/>
          <w:iCs/>
          <w:sz w:val="22"/>
          <w:szCs w:val="22"/>
          <w:lang w:val="en-US"/>
        </w:rPr>
        <w:t xml:space="preserve">Karnaukhova E.N., Reshetova O.S., Semenov S.Y., Skladnev D.A., Tsygankov Y.D. </w:t>
      </w:r>
      <w:r>
        <w:rPr>
          <w:sz w:val="22"/>
          <w:szCs w:val="22"/>
          <w:lang w:val="en-US"/>
        </w:rPr>
        <w:t>// Amino Acids. 1994. V.6. ¹ 2. P.165-176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  <w:lang w:val="en-US"/>
        </w:rPr>
        <w:t xml:space="preserve">29. </w:t>
      </w:r>
      <w:r>
        <w:rPr>
          <w:i/>
          <w:iCs/>
          <w:sz w:val="22"/>
          <w:szCs w:val="22"/>
          <w:lang w:val="en-US"/>
        </w:rPr>
        <w:t>Skladnev D.A., Tsygankov Y.D.</w:t>
      </w:r>
      <w:r>
        <w:rPr>
          <w:sz w:val="22"/>
          <w:szCs w:val="22"/>
          <w:lang w:val="en-US"/>
        </w:rPr>
        <w:t xml:space="preserve"> Convertion of stable isotope labeled methanol to components of bacterial biomass, in: 6 th Eur. Conf. of Biomass for Energy. Athens. Greece, 1991. P. 234.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30. </w:t>
      </w:r>
      <w:r>
        <w:rPr>
          <w:i/>
          <w:iCs/>
          <w:sz w:val="22"/>
          <w:szCs w:val="22"/>
        </w:rPr>
        <w:t>Мосин О.В., Складнев Д.А., Егорова Т.А., Швец В.И</w:t>
      </w:r>
      <w:r>
        <w:rPr>
          <w:sz w:val="22"/>
          <w:szCs w:val="22"/>
        </w:rPr>
        <w:t>. // Биотехнология. 1996. № 3. С. 3-12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31. </w:t>
      </w:r>
      <w:r>
        <w:rPr>
          <w:i/>
          <w:iCs/>
          <w:sz w:val="22"/>
          <w:szCs w:val="22"/>
        </w:rPr>
        <w:t xml:space="preserve">Складнев Д.А., Мосин О.В., Егорова Т.А., Еремин С.В., Швец В.И. </w:t>
      </w:r>
      <w:r>
        <w:rPr>
          <w:sz w:val="22"/>
          <w:szCs w:val="22"/>
        </w:rPr>
        <w:t>// Биотехнология. 1996. № 5. С. 25-34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32. </w:t>
      </w:r>
      <w:r>
        <w:rPr>
          <w:i/>
          <w:iCs/>
          <w:sz w:val="22"/>
          <w:szCs w:val="22"/>
        </w:rPr>
        <w:t xml:space="preserve">Мосин О.В., Казаринова Л.А., Преображенская К.А., Складнев Д.А., Чеботаев Д.В., Юркевич А.М., Швец В.И. </w:t>
      </w:r>
      <w:r>
        <w:rPr>
          <w:sz w:val="22"/>
          <w:szCs w:val="22"/>
        </w:rPr>
        <w:t>// Биотехнология. 1996 г. № 4. C. 19-27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33. </w:t>
      </w:r>
      <w:r>
        <w:rPr>
          <w:i/>
          <w:iCs/>
          <w:sz w:val="22"/>
          <w:szCs w:val="22"/>
        </w:rPr>
        <w:t xml:space="preserve">Мосин О.В., Карнаухова Е.Н., Пшеничникова А.Б.,Складнев Д.А., Акимова О.Л. </w:t>
      </w:r>
      <w:r>
        <w:rPr>
          <w:sz w:val="22"/>
          <w:szCs w:val="22"/>
        </w:rPr>
        <w:t>// Биотехнология. 1993. № 9. С. 16-20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34. </w:t>
      </w:r>
      <w:r>
        <w:rPr>
          <w:i/>
          <w:iCs/>
          <w:sz w:val="22"/>
          <w:szCs w:val="22"/>
        </w:rPr>
        <w:t>Зорина А.В, Бабусенко Е.С.</w:t>
      </w:r>
      <w:r>
        <w:rPr>
          <w:sz w:val="22"/>
          <w:szCs w:val="22"/>
        </w:rPr>
        <w:t xml:space="preserve"> Химический состав биомассы метилотрофных бактерий. Современные проблемы биотехнологии микроорганизмов. // Тезисы докл. молодых ученых. Рига. 1987. Т. 1. № 2. С.35-40. 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/>
      </w:pPr>
      <w:r>
        <w:rPr>
          <w:sz w:val="22"/>
          <w:szCs w:val="22"/>
        </w:rPr>
        <w:t xml:space="preserve">35. </w:t>
      </w:r>
      <w:r>
        <w:rPr>
          <w:i/>
          <w:iCs/>
          <w:sz w:val="22"/>
          <w:szCs w:val="22"/>
        </w:rPr>
        <w:t>Полюдек-Фабини Р., Бейрих Т.</w:t>
      </w:r>
      <w:r>
        <w:rPr>
          <w:sz w:val="22"/>
          <w:szCs w:val="22"/>
        </w:rPr>
        <w:t xml:space="preserve"> Органический анализ. Руководство по анализу органических соединений. Л.: Химия, 1981. 514 c.</w:t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-170" w:right="-1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  <w:lang w:val="en-US"/>
        </w:rPr>
        <w:t xml:space="preserve">THE BIOSYNTHESIS OF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H-LABLED INOSINE WITH HIGH LEVEL OF DEUTERIUM ENRICHMENT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/>
        </w:rPr>
        <w:t>. V. MOSIN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М</w:t>
      </w:r>
      <w:r>
        <w:rPr>
          <w:b/>
          <w:bCs/>
          <w:sz w:val="22"/>
          <w:szCs w:val="22"/>
          <w:lang w:val="en-US"/>
        </w:rPr>
        <w:t xml:space="preserve">oscow State Academy of Fine Chemical Technology named after </w:t>
      </w:r>
      <w:r>
        <w:rPr>
          <w:b/>
          <w:bCs/>
          <w:sz w:val="22"/>
          <w:szCs w:val="22"/>
        </w:rPr>
        <w:t>М</w:t>
      </w:r>
      <w:r>
        <w:rPr>
          <w:b/>
          <w:bCs/>
          <w:sz w:val="22"/>
          <w:szCs w:val="22"/>
          <w:lang w:val="en-US"/>
        </w:rPr>
        <w:t>.V. Lomonosov, 117571 Moscow, Vernadskogo Pr., 86;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val="en-US"/>
        </w:rPr>
        <w:tab/>
        <w:t xml:space="preserve">The biosynthesis of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lang w:val="en-US"/>
        </w:rPr>
        <w:t xml:space="preserve">-labeled purine ribonucleoside inosine (yeald 3/9 g/l) with using an adapted to deuterium strain of </w:t>
      </w:r>
      <w:r>
        <w:rPr>
          <w:b/>
          <w:bCs/>
          <w:i/>
          <w:iCs/>
          <w:sz w:val="22"/>
          <w:szCs w:val="22"/>
          <w:lang w:val="en-US"/>
        </w:rPr>
        <w:t xml:space="preserve">Bacillus subtilis </w:t>
      </w:r>
      <w:r>
        <w:rPr>
          <w:b/>
          <w:bCs/>
          <w:sz w:val="22"/>
          <w:szCs w:val="22"/>
          <w:lang w:val="en-US"/>
        </w:rPr>
        <w:t xml:space="preserve">on heavy water medium with highly level of deuteration (89-90 at.%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vertAlign w:val="sub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O), containing 2% hydrolyzate of biomass of methylotrophic bacterium </w:t>
      </w:r>
      <w:r>
        <w:rPr>
          <w:b/>
          <w:bCs/>
          <w:i/>
          <w:iCs/>
          <w:sz w:val="22"/>
          <w:szCs w:val="22"/>
          <w:lang w:val="en-US"/>
        </w:rPr>
        <w:t>Brevibacterium methylicum</w:t>
      </w:r>
      <w:r>
        <w:rPr>
          <w:b/>
          <w:bCs/>
          <w:sz w:val="22"/>
          <w:szCs w:val="22"/>
          <w:lang w:val="en-US"/>
        </w:rPr>
        <w:t xml:space="preserve"> as a source of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H-labeled growth substrates (the biosynthetic conditions: synthetic medim M9 with 98%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vertAlign w:val="sub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O and 2% [U-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lang w:val="en-US"/>
        </w:rPr>
        <w:t>]methanol, the incubation period 5-6 days at 37</w:t>
      </w:r>
      <w:r>
        <w:rPr>
          <w:b/>
          <w:bCs/>
          <w:sz w:val="22"/>
          <w:szCs w:val="22"/>
          <w:vertAlign w:val="superscript"/>
          <w:lang w:val="en-US"/>
        </w:rPr>
        <w:t>0</w:t>
      </w:r>
      <w:r>
        <w:rPr>
          <w:b/>
          <w:bCs/>
          <w:sz w:val="22"/>
          <w:szCs w:val="22"/>
          <w:lang w:val="en-US"/>
        </w:rPr>
        <w:t xml:space="preserve">C) was carried out. The studyng of the level of deuterium enrichment of inosine by a method of FAB mass-spectrometry found out the polymorhysm of isotopic introduction into the molecule (isotopic composition of inosine: 4 at.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H, 20%, 5 at.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H, 38%, 6 at.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H, 28%, 7 at.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H, 14%) with deuterium introduction to ribose and hypoxantine</w:t>
      </w:r>
      <w:r>
        <w:rPr>
          <w:b/>
          <w:bCs/>
          <w:sz w:val="22"/>
          <w:szCs w:val="22"/>
          <w:vertAlign w:val="superscript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fragments of the molecule.</w:t>
      </w:r>
      <w:r>
        <w:rPr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-113" w:right="-113" w:firstLine="82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5:00Z</dcterms:created>
  <dc:creator>Oleg Mosin</dc:creator>
  <dc:description/>
  <cp:keywords/>
  <dc:language>en-US</dc:language>
  <cp:lastModifiedBy>SYSTEM</cp:lastModifiedBy>
  <dcterms:modified xsi:type="dcterms:W3CDTF">2011-09-12T09:15:00Z</dcterms:modified>
  <cp:revision>2</cp:revision>
  <dc:subject/>
  <dc:title>БИОТЕХНОЛОГИЯ</dc:title>
</cp:coreProperties>
</file>