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Роль человеческого фактора в развитии биосферы</w:t>
      </w:r>
    </w:p>
    <w:p>
      <w:pPr>
        <w:pStyle w:val="Normal"/>
        <w:suppressAutoHyphens w:val="true"/>
        <w:spacing w:lineRule="auto" w:line="360"/>
        <w:rPr>
          <w:sz w:val="28"/>
          <w:szCs w:val="28"/>
        </w:rPr>
      </w:pPr>
      <w:r>
        <w:rPr>
          <w:sz w:val="28"/>
          <w:szCs w:val="28"/>
        </w:rPr>
        <w:t>В.И. Вернадский "О биосфере и живом веществе"</w:t>
      </w:r>
    </w:p>
    <w:p>
      <w:pPr>
        <w:pStyle w:val="Normal"/>
        <w:suppressAutoHyphens w:val="true"/>
        <w:spacing w:lineRule="auto" w:line="360"/>
        <w:rPr>
          <w:sz w:val="28"/>
          <w:szCs w:val="28"/>
        </w:rPr>
      </w:pPr>
      <w:r>
        <w:rPr>
          <w:sz w:val="28"/>
          <w:szCs w:val="28"/>
        </w:rPr>
        <w:t>Биогенная миграция</w:t>
      </w:r>
    </w:p>
    <w:p>
      <w:pPr>
        <w:pStyle w:val="Normal"/>
        <w:suppressAutoHyphens w:val="true"/>
        <w:spacing w:lineRule="auto" w:line="360"/>
        <w:rPr>
          <w:sz w:val="28"/>
          <w:szCs w:val="28"/>
        </w:rPr>
      </w:pPr>
      <w:r>
        <w:rPr>
          <w:sz w:val="28"/>
          <w:szCs w:val="28"/>
        </w:rPr>
        <w:t>В.И. Вернадский "О ноосфере"</w:t>
      </w:r>
    </w:p>
    <w:p>
      <w:pPr>
        <w:pStyle w:val="Normal"/>
        <w:suppressAutoHyphens w:val="true"/>
        <w:spacing w:lineRule="auto" w:line="360"/>
        <w:ind w:firstLine="709"/>
        <w:jc w:val="both"/>
        <w:rPr>
          <w:b/>
          <w:b/>
          <w:sz w:val="28"/>
          <w:szCs w:val="28"/>
        </w:rPr>
      </w:pPr>
      <w:r>
        <w:rPr>
          <w:b/>
          <w:sz w:val="28"/>
          <w:szCs w:val="28"/>
        </w:rPr>
      </w:r>
      <w:r>
        <w:br w:type="page"/>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Введение</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лгое время человек находился в непосредственной зависимости от окружающей природы. По мере становления человеческого общества влияние его на природу непрерывно возрастало, и в настоящее время оно представляет собой один из важнейших экологических факторов. Человек сознательно (искусственный отбор, интродукция) или бессознательно (уничтожение животных и растений, случайный перенос сорняков) изменяет флору и фауну; частично (осушение, орошение, вырубка лесов) или полностью (распашка, застройка, регулирование стока рек плотинами, открытые разработки полезных ископаемых) меняет среду обитания организмов. Коренным образом, нарушая сложившиеся в природе взаимосвязи и среду, хозяйственная деятельность человека, овладевшего различными формами энергии, оказывает влияние на биосферу в цел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игантский прогресс науки и техники, усиленная эксплуатация природных ресурсов и быстрый рост населения земного шара сделали проблему отношений между человеком и природой особенно актуальной. В эпоху научно-технической революции воздействие человека достигло силы и глобальности, сравнимых с природными. Загрязнение воздуха и воды, эрозия почвы, недостаточно экономное использование земель, запасов нефти, газа и угля, непоправимый ущерб, приносимый растительному и животному миру, стали реальным факт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пытания атомных бомб и неправильное захоронение радиоактивных отходов приводят к повышенной радиоактивности воздуха, вод, почв. По цепям питания, в которых участвуют планктон, рыбы, рыбоядные звери и птицы, гнилостные бактерии, растения, животные, человек, радиоактивность передается как в океане, так и на суше. Накопление радиоактивных веществ ведет к раковым и генетическим заболевания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величение концентрации СО</w:t>
      </w:r>
      <w:r>
        <w:rPr>
          <w:color w:val="000000"/>
          <w:sz w:val="28"/>
          <w:szCs w:val="28"/>
          <w:vertAlign w:val="subscript"/>
        </w:rPr>
        <w:t>2</w:t>
      </w:r>
      <w:r>
        <w:rPr>
          <w:color w:val="000000"/>
          <w:sz w:val="28"/>
          <w:szCs w:val="28"/>
        </w:rPr>
        <w:t xml:space="preserve"> в атмосфере (за последние 100 лет на 10%) вызывает "парниковый эффект" — повышение температуры воздуха, что может привести к таянию полярных льдов, повышению уровня Мирового океана и затоплению прибрежных земель. Промышленные выбросы повышают концентрацию в атмосфере сернистого газа, что приводит к выпадению осадков с высокой концентрацией серной кислоты ("кислотные дожди"), от которых гибнет растительн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результате эрозии при неправильной агротехнике уменьшается плодородный слой почв, 1 см которого природа создает за 100 и более лет. Растет площадь пустынь, стремительно уничтожаются леса (за последние 30 лет на земном шаре вырублена почти половина их!). Становится реальностью нехватка пресной воды в ряде стран. Нарушаются сложившиеся экологические связи. Несут невосполнимые потери фауна и флора. Загрязнение атмосферы, природных вод, истощение недр, потеря почвенного плодородия, обеднение генетического фонда делают нашу планету менее пригодной для жизни, ставят человечество на грань экологической катастрофы.</w:t>
      </w:r>
    </w:p>
    <w:p>
      <w:pPr>
        <w:pStyle w:val="Normal"/>
        <w:suppressAutoHyphens w:val="true"/>
        <w:spacing w:lineRule="auto" w:line="360"/>
        <w:ind w:firstLine="709"/>
        <w:jc w:val="both"/>
        <w:rPr>
          <w:color w:val="000000"/>
          <w:sz w:val="28"/>
          <w:szCs w:val="28"/>
        </w:rPr>
      </w:pPr>
      <w:r>
        <w:rPr>
          <w:color w:val="000000"/>
          <w:sz w:val="28"/>
          <w:szCs w:val="28"/>
        </w:rPr>
        <w:t>Для преодоления экологического кризиса необходима оценка окружающей среды, человека и общества как единой системы. Эти положения были развиты с материалистических позиций в 30-40-х годах нашего столетия В. И. Вернадским в учении о ноосфере (сфере разума). Ноосфера — новое эволюционное состояние биосферы, при котором разумная деятельность человека становится главным, определяющим фактором ее развития. Превращение биосферы в ноосферу — естественный этап развития нашей планеты и необходимое условие для развития цивилиз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Роль человеческого фактора в развитии биосферы</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результате сложнейшего эволюционного процесса на Земле сформировалась биосфера — оболочка Земли, состав, структура и энергетика которой в существенных чертах обусловлены прошлой или современной деятельностью живых организм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ермин биосфера (от греч. "биос" — жизнь, "сфера" — шар) введен в 1875 г. австрийским геологом Э. Зюссом. Целостное учение о биосфере и протекающих в ней процессах было создано и развито в 30-х годах акад. В. И. Вернадским (1863 — 1945). В. И. Вернадский рассматривал совокупность живых организмов Земли — "живое вещество" — как единый всеобщий фактор, который вовлекает в круговорот косную материю планеты, аккумулирует энергию Космоса и преобразует ее в энергию земных процесс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иосфера — совокупность биогеоценозов Земли — представляет собой огромную экологическую систему. Биологический компонент биосферы — живое вещество, абиотические компоненты — часть земной коры и атмосферы; они связаны сложными биогеохимическими процессами перераспределения энергии и вещества с живым веществом. Границы жизни, следовательно, являются и границами биосфе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иосфера включает нижнюю часть атмосферы, гидросферу (океаны, моря, реки, озера) и верхнюю часть литосферы (твердая оболочка Земли). В литосфере жизнь обнаружена от 7500 м глубины (нефтяные бактерии) и до 6200 м высоты над уровнем моря (хлорофиллоносные растения). Проникновение организмов вглубь ограничено высокой температурой, давлением, а вверх — холодом. В пределах атмосферы ограничивающими факторами служат излучения, недостаток воды и кислорода, низкие температуры. Жизнь здесь возможна до 25 км над Землей (в тропосфере), в основном для временно переместившихся сюда форм (летающие организмы, бактерии, споры). До 2 км обнаружены насекомые, до 4 км — паучки, не менее чем до 22 км — споры бактерий. В гидросфере некоторые формы жизни проникают на глубину до 10 км. Здесь ограничивающими факторами являются давление толщи воды и отсутствие света. Наиболее благоприятные условия жизни и максимальная концентрация живого вещества наблюдается у поверхности суши и океа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асса живого вещества по сравнению с массой Земли ничтожна и тем не менее многие изменения земной коры обусловлены его жизнедеятельностью. Живое вещество играет ведущую роль в биосферных процессах и осуществляет важнейшие биогеохимические функции: газовую (поглощение и выделение газов), окислительно-восстановительную (восстановление СО</w:t>
      </w:r>
      <w:r>
        <w:rPr>
          <w:color w:val="000000"/>
          <w:sz w:val="28"/>
          <w:szCs w:val="28"/>
          <w:vertAlign w:val="subscript"/>
        </w:rPr>
        <w:t>2</w:t>
      </w:r>
      <w:r>
        <w:rPr>
          <w:color w:val="000000"/>
          <w:sz w:val="28"/>
          <w:szCs w:val="28"/>
        </w:rPr>
        <w:t xml:space="preserve"> до углеводов в процессе фотосинтеза и окисление их до СО</w:t>
      </w:r>
      <w:r>
        <w:rPr>
          <w:color w:val="000000"/>
          <w:sz w:val="28"/>
          <w:szCs w:val="28"/>
          <w:vertAlign w:val="subscript"/>
        </w:rPr>
        <w:t>2</w:t>
      </w:r>
      <w:r>
        <w:rPr>
          <w:color w:val="000000"/>
          <w:sz w:val="28"/>
          <w:szCs w:val="28"/>
        </w:rPr>
        <w:t xml:space="preserve"> при дыхании), концентрационную (накопление азота, фосфора, кальция, кремния, магния в организмах). За миллиарды лет растения обогатили атмосферу кислородом, сделав возможным аэробное дыхание, очистили ее от СО</w:t>
      </w:r>
      <w:r>
        <w:rPr>
          <w:color w:val="000000"/>
          <w:sz w:val="28"/>
          <w:szCs w:val="28"/>
          <w:vertAlign w:val="subscript"/>
        </w:rPr>
        <w:t>2</w:t>
      </w:r>
      <w:r>
        <w:rPr>
          <w:color w:val="000000"/>
          <w:sz w:val="28"/>
          <w:szCs w:val="28"/>
        </w:rPr>
        <w:t>, использовав его для синтеза органического вещества. Концентрационной функцией обусловлено образование многих осадочных пород, например залежей мела или известняка. Деятельность живого вещества сформировала и поддерживает газовый состав атмосферы, влияет на процессы выветривания горных поро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биомассе Земли масса зеленых растений суши составляет в среднем около 97%, животных и микроорганизмов — 3 %. Биомасса на суше увеличивается от полюсов к экватору, в том же направлении растет и число видов. Тундры насчитывают около 500 видов растений, леса и степи — до 2000, влажные тропические леса — более 8000. Основную биомассу суши составляют леса. Влажные тропические леса обладают максимальной биологической продуктивностью, тундры и пустыни — минимальной. Энергия, аккумулируемая ими, соответственно составляет 7 —14,5 тыс. Дж/см</w:t>
      </w:r>
      <w:r>
        <w:rPr>
          <w:color w:val="000000"/>
          <w:sz w:val="28"/>
          <w:szCs w:val="28"/>
          <w:vertAlign w:val="superscript"/>
        </w:rPr>
        <w:t>2</w:t>
      </w:r>
      <w:r>
        <w:rPr>
          <w:color w:val="000000"/>
          <w:sz w:val="28"/>
          <w:szCs w:val="28"/>
        </w:rPr>
        <w:t xml:space="preserve"> • год и 20 — 250 Дж/см</w:t>
      </w:r>
      <w:r>
        <w:rPr>
          <w:color w:val="000000"/>
          <w:sz w:val="28"/>
          <w:szCs w:val="28"/>
          <w:vertAlign w:val="superscript"/>
        </w:rPr>
        <w:t>2</w:t>
      </w:r>
      <w:r>
        <w:rPr>
          <w:color w:val="000000"/>
          <w:sz w:val="28"/>
          <w:szCs w:val="28"/>
        </w:rPr>
        <w:t>-го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громная биомасса сосредоточена в почве. Ее составляют корни растений, почвенные животные (насекомые и их личинки, черви и др.), а также грибы, бактерии и водоросли. В некоторых почвах биомасса дождевых червей достигает более 1 т/га.</w:t>
      </w:r>
    </w:p>
    <w:p>
      <w:pPr>
        <w:pStyle w:val="Normal"/>
        <w:shd w:fill="FFFFFF" w:val="clear"/>
        <w:suppressAutoHyphens w:val="true"/>
        <w:autoSpaceDE w:val="false"/>
        <w:spacing w:lineRule="auto" w:line="360"/>
        <w:ind w:firstLine="709"/>
        <w:jc w:val="both"/>
        <w:rPr>
          <w:i/>
          <w:i/>
          <w:color w:val="000000"/>
          <w:sz w:val="28"/>
          <w:szCs w:val="28"/>
        </w:rPr>
      </w:pPr>
      <w:r>
        <w:rPr>
          <w:color w:val="000000"/>
          <w:sz w:val="28"/>
          <w:szCs w:val="28"/>
        </w:rPr>
        <w:t xml:space="preserve">В Мировом океане биомасса в 1000 раз меньше, чем на суше, хотя он и занимает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поверхности планеты. Здесь биомасса сосредоточена главным образом в поверхностном слое до 100 м глубиной. Это область развития </w:t>
      </w:r>
      <w:r>
        <w:rPr>
          <w:i/>
          <w:color w:val="000000"/>
          <w:sz w:val="28"/>
          <w:szCs w:val="28"/>
        </w:rPr>
        <w:t>планктона</w:t>
      </w:r>
      <w:r>
        <w:rPr>
          <w:color w:val="000000"/>
          <w:sz w:val="28"/>
          <w:szCs w:val="28"/>
        </w:rPr>
        <w:t xml:space="preserve"> (микроскопических водорослей и беспозвоночных – основы большей части пищевых цепей). На дне растут прикрепленные водоросли, здесь же обитают и различные морские животные. Организмы, живущие на грунте и в грунте водоемов, образуют </w:t>
      </w:r>
      <w:r>
        <w:rPr>
          <w:i/>
          <w:color w:val="000000"/>
          <w:sz w:val="28"/>
          <w:szCs w:val="28"/>
        </w:rPr>
        <w:t>бенто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Земле ежегодно производится и разрушается 10</w:t>
      </w:r>
      <w:r>
        <w:rPr>
          <w:color w:val="000000"/>
          <w:sz w:val="28"/>
          <w:szCs w:val="28"/>
          <w:vertAlign w:val="superscript"/>
        </w:rPr>
        <w:t>12</w:t>
      </w:r>
      <w:r>
        <w:rPr>
          <w:color w:val="000000"/>
          <w:sz w:val="28"/>
          <w:szCs w:val="28"/>
        </w:rPr>
        <w:t xml:space="preserve"> т живого вещества из общего запаса 10</w:t>
      </w:r>
      <w:r>
        <w:rPr>
          <w:color w:val="000000"/>
          <w:sz w:val="28"/>
          <w:szCs w:val="28"/>
          <w:vertAlign w:val="superscript"/>
        </w:rPr>
        <w:t>13</w:t>
      </w:r>
      <w:r>
        <w:rPr>
          <w:color w:val="000000"/>
          <w:sz w:val="28"/>
          <w:szCs w:val="28"/>
        </w:rPr>
        <w:t xml:space="preserve"> т. Такой интенсивный круговорот веществ, создавший биосферу и определяющий ее устойчивость и целостность, связан с жизнедеятельностью всей биомассы планеты. В отличие от мертвой материи живое вещество способно к аккумулированию энергии, к размножению и обладает огромной скоростью реакций. Как писал В. И. Вернадский, на земле нет силы более постоянно действующей, а потому и более могущественной па своим последствиям, чем живые организмы, взятые в цел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Жизнь на Земле невозможна без круговорота веществ. Аккумуляция и минерализация происходит в биогеоценозах. Основной круговорот углерода состоит в превращении СО</w:t>
      </w:r>
      <w:r>
        <w:rPr>
          <w:color w:val="000000"/>
          <w:sz w:val="28"/>
          <w:szCs w:val="28"/>
          <w:vertAlign w:val="subscript"/>
        </w:rPr>
        <w:t>2</w:t>
      </w:r>
      <w:r>
        <w:rPr>
          <w:color w:val="000000"/>
          <w:sz w:val="28"/>
          <w:szCs w:val="28"/>
        </w:rPr>
        <w:t xml:space="preserve"> в живое вещество (фотосинтез, хемосинтез), из которого при разложении бактериями и дыхании вновь образуется СО</w:t>
      </w:r>
      <w:r>
        <w:rPr>
          <w:color w:val="000000"/>
          <w:sz w:val="28"/>
          <w:szCs w:val="28"/>
          <w:vertAlign w:val="subscript"/>
        </w:rPr>
        <w:t>2</w:t>
      </w:r>
      <w:r>
        <w:rPr>
          <w:color w:val="000000"/>
          <w:sz w:val="28"/>
          <w:szCs w:val="28"/>
        </w:rPr>
        <w:t>. Неполное разложение живого вещества приводит к образованию гумуса (сложная смесь органических веществ, обеспечивающая плодородие почвы), торфа, угля, неф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уговорот азота связан с превращением в нитраты молекулярного азота атмосферы за счет деятельности азотфиксирующих и нитрифицирующих бактерий и энергии грозовых разрядов. Нитраты усваиваются растениями. В составе их белков азот попадает к животным, а после отмирания растений и смерти животных — в почву. Здесь гнилостные бактерии разлагают органические остатки до аммиака, который затем окисляется хемо-синтезирующими бактериями в азотную кислоту. Аналогично могут быть прослежены круговороты фосфора, серы и других биогенных элементов. Накопление химических элементов в живых организмах и освобождение их в результате разложения мертвых — характерная особенность биогенной мигр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точник энергии, от которого зависит жизнь на Земле, — Солнце. В процессе фотосинтеза солнечная энергия трансформируется в химическу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живом веществе Земли запасено 4,19-10</w:t>
      </w:r>
      <w:r>
        <w:rPr>
          <w:color w:val="000000"/>
          <w:sz w:val="28"/>
          <w:szCs w:val="28"/>
          <w:vertAlign w:val="superscript"/>
        </w:rPr>
        <w:t>18</w:t>
      </w:r>
      <w:r>
        <w:rPr>
          <w:color w:val="000000"/>
          <w:sz w:val="28"/>
          <w:szCs w:val="28"/>
        </w:rPr>
        <w:t xml:space="preserve"> Дж энергии, при этом ежегодно создается и тратится 4,19-10 Дж. В конечном счете солнечная энергия обеспечивает все процессы круговорота веществ и частично консервируется в нефти, каменном угле, торфе. Так как биосфера получает энергию извне — от Солнца, ее называют открытой систем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се живое на Земле, включая человека, приспособлено к условиям биосферы и не может существовать вне е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b/>
          <w:color w:val="000000"/>
          <w:sz w:val="28"/>
          <w:szCs w:val="28"/>
        </w:rPr>
        <w:t>В.И. Вернадский "О биосфере и живом веществе"</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трудах В. И. Вернадского можно встретить различные определения понятия "биосфера", и , как считает академик Б. С. Соколов, ученый не дал (не ставил своей целью) какого-либо энциклопедически точного определения. Он как бы раскрывал содержание понятия биосфера с разных сторон, соотносил с другими, - уже утвердившимися в науке понятиями. Но смысл несколько отличающихся определений сохраняется близким, практически одним и тем ж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иосфера, по В. И. Вернадскому, это "организованная, определенная оболочка земной коры, сопряженная с жизнью". "Пределы биосферы обусловлены, прежде всего, полем существования жизни. Из этих на первый взгляд общих определений вытекают несколько совершенно конкретных понятий, раскрывающих сущность биосфе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вое. Биосфера — не просто одна из существующих оболочек Земли, подобно литосфере, гидросфере или атмосфере. В. И. Вернадский предельно лаконично указывает ее основное отличие — это организованная оболочка. И чтобы понять суть биосферы, нужно понять, как и кем, она организована, в чем состоит организованность биосферы.</w:t>
      </w:r>
    </w:p>
    <w:p>
      <w:pPr>
        <w:pStyle w:val="Normal"/>
        <w:shd w:fill="FFFFFF" w:val="clear"/>
        <w:suppressAutoHyphens w:val="true"/>
        <w:autoSpaceDE w:val="false"/>
        <w:spacing w:lineRule="auto" w:line="360"/>
        <w:ind w:firstLine="709"/>
        <w:jc w:val="both"/>
        <w:rPr/>
      </w:pPr>
      <w:r>
        <w:rPr>
          <w:color w:val="000000"/>
          <w:sz w:val="28"/>
          <w:szCs w:val="28"/>
        </w:rPr>
        <w:t xml:space="preserve">Второе. Биосфера имеет определенные пределы, то есть некоторые конечные размеры, в рамках которых она может быть выделена и научно изучена. Следовательно, выявив главную </w:t>
      </w:r>
      <w:r>
        <w:rPr>
          <w:iCs/>
          <w:color w:val="000000"/>
          <w:sz w:val="28"/>
          <w:szCs w:val="28"/>
        </w:rPr>
        <w:t xml:space="preserve">движущую </w:t>
      </w:r>
      <w:r>
        <w:rPr>
          <w:color w:val="000000"/>
          <w:sz w:val="28"/>
          <w:szCs w:val="28"/>
        </w:rPr>
        <w:t>силу развития биосферы — живо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ещество,— необходимо установить те пространственные и временные ограничения (пределы), которые накладываются на деятельность живого ве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ретье. Пределы биосферы связываются с полем существования живого. Но любое поле может сохраняться и поддерживаться лишь при условии сохранения определенных физических или химических параметров, показателей его состояния. Значит, должны быть установлены некоторые необходимые и достаточные параметры для физического сохранения "полей жизни" в биосфере и самой биосфе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все эти вопросы даются ясные ответы в учении о биосфере. Конечно, жизнь идет вперед, развивается и наше научное представление о мире, но вот что мы должны отметить: далее развивать плодотворно научную мысль вне концепции биосферы становится невозможным. Это с одной стороны, а с другой — развитие научных исследований, особенно комплексных, в наши дни прямо или косвенно связано с идеями В. И. Вернадского о биосфере и переходе ее в ноосферу. В этом, по-видимому, и состоит смысл тех немногих фундаментальных открытий науки, которые меняют систему сложившихся ранее взглядов и становятся новым научным мировоззрение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елистаем страницы "Биосферы". Попытаемся отыскать те "ключевые слова" — основные понятия, которые лежат в фундаменте стройного здания учения о биосфер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о из главнейших ключевых слов нам уже знакомо: живое вещество, движущая сила биосферы. Другое, а может быть, для самой биосферы и основополагающее — ее организованность. Быть живым — значит быть организованным, отмечал В. И. Вернадский, и в этом состоит суть понятия биосферы как организованной оболочки Земли. На протяжении миллиарда лет существования биосферы организованность создается и сохраняется деятельностью живого вещества — совокупности всех живых организмов. Форма же деятельности живого, его биогеохимическая работа в биосфере (новое понятие, введенное В. И. Вернадским), заключается в осуществлении необратимых и незамкнутых круговоротов вещества и потоков энергии между структурными основными компонентами биосферной целостности: горными породами, природными водами, газами, почвами, растительностью, животными, микроорганизмами. Этот непрекращающийся процесс круговоротного движения составляет один из краеугольных камней учения о биосфере и носит название биогеохимической цикличности.</w:t>
      </w:r>
    </w:p>
    <w:p>
      <w:pPr>
        <w:pStyle w:val="Normal"/>
        <w:suppressAutoHyphens w:val="true"/>
        <w:spacing w:lineRule="auto" w:line="360"/>
        <w:ind w:firstLine="709"/>
        <w:jc w:val="both"/>
        <w:rPr>
          <w:color w:val="000000"/>
          <w:sz w:val="28"/>
          <w:szCs w:val="28"/>
        </w:rPr>
      </w:pPr>
      <w:r>
        <w:rPr>
          <w:color w:val="000000"/>
          <w:sz w:val="28"/>
          <w:szCs w:val="28"/>
        </w:rPr>
        <w:t>В свою очередь, изучение биогеохимических циклов как незамкнутых круговоротов помогает более глубоко проникнуть в суть процессов организованности биосферной оболочки. В силу постоянного выхода части биосферного вещества из круговорота за пределы современной биосферы в глубокие слои земной коры, организованность представляет собой, по словам В. И. Вернадского и Бауэра, создателя "Теоретической биологии", "устойчивое неравновесие". Каждое последующее состояние биосферы не повторяет предшествующее; вовлечение в миграционные циклы одних вещественно-энергетических потоков и выход из биогеохимических циклов других приводит к непрерывному обновлению биосферы, способствует ее прогрессивному эволюционному развитию, ее пульсации, усложнению живого вещества, возрастанию многообразия живых организм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нцентрируя солнечную космическую энергию и трансформируя ее в активную (свободную) энергию земных процессов, живые организмы стремятся к максимальному проявлению этой действенной энергии в процессах обмена, в круговоротах и биогеохимических циклах. Прямые и обратные связи такой цикличности и составляют механизм функционирования биосферы, сущность ее организованности, основу ее развития. "Всюдность", "растекание", "давление жизни" — строго научные, но вместе с тем, и яркие художественные образы, введенные В. И. Вернадским для обозначения важнейшего эмпирического обобщения (закона биосферы) о биогеохимическом принципе максимального проявления жизни в биосфере. Живое вещество с мгновенной скоростью захватывает все "незанятые", "оголенные", временно вышедшие из-под "давления жизни" участки биосферы.</w:t>
      </w:r>
    </w:p>
    <w:p>
      <w:pPr>
        <w:pStyle w:val="Normal"/>
        <w:shd w:fill="FFFFFF" w:val="clear"/>
        <w:suppressAutoHyphens w:val="true"/>
        <w:autoSpaceDE w:val="false"/>
        <w:spacing w:lineRule="auto" w:line="360"/>
        <w:ind w:firstLine="709"/>
        <w:jc w:val="both"/>
        <w:rPr/>
      </w:pPr>
      <w:r>
        <w:rPr>
          <w:color w:val="000000"/>
          <w:sz w:val="28"/>
          <w:szCs w:val="28"/>
        </w:rPr>
        <w:t>Вернемся, однако, к круговоротам вещества. Казалось бы, ничтожно мала доля углерода, главнейшего химического элемента жизни, выходящего из современного, длительностью 3000—5000 лет цикла биосферы — всего около стомиллионной доли процента (100—150 тонн) от общего количества находящегося в обращении углерода. Но за всю геологическую историю биосферы таких циклов "выхода" углерода за пределы биосферы, по нашим оценкам, произошло около ста тысяч, и это привело к накоплению в геологическом прошлом триллионов тонн ископаемого органического вещества, аккумулированного в углях, нефти, органогенных известняках, битумах, каустобиолитах и других хорошо известных месторождениях полезных ископаемых. То же самое можно сказать о кремнеземе (диатомиты, трепелы, опоки), железе и марганце (железисто-марганцевые руды), азоте, калии, сере, фосфоре и многих других химических элементах, захватываемых живыми организмами биосферы и после их отмирания образующих месторождения ценного минерального и органического сырья. Изучение фундаментальных проблем организованности биосферы и процессов биогеохимической цикличности тем самым переходит в ранг важнейших научно-прикладных проблем. Их успешное решение имеет большое практическое значение для развития народного хозяйства. " Нет ничего практичнее хорошей теории",— в этих крылатых словах физика Людвига Больцмана содержится глубокий смысл.</w:t>
      </w:r>
    </w:p>
    <w:p>
      <w:pPr>
        <w:pStyle w:val="Normal"/>
        <w:shd w:fill="FFFFFF" w:val="clear"/>
        <w:suppressAutoHyphens w:val="true"/>
        <w:autoSpaceDE w:val="false"/>
        <w:spacing w:lineRule="auto" w:line="360"/>
        <w:ind w:firstLine="709"/>
        <w:jc w:val="both"/>
        <w:rPr/>
      </w:pPr>
      <w:r>
        <w:rPr>
          <w:color w:val="000000"/>
          <w:sz w:val="28"/>
          <w:szCs w:val="28"/>
        </w:rPr>
        <w:t>Вопрос о пределах биосферы В.И. Вернадским связывается с сохранением пределов жизни. Представления о них претерпевают коренные изменения буквально с каждым новым днем развития науки. Еще вчера мы были убеждены, что температура кипения в 100°С невозможна для жизни какого-либо живого существа. Сегодня же нас впечатляют все новые открытия мира термофильных организмов, обнаруженных в вулканических жерлах, гейзерах и подводных излияниях; для некоторых из них стоградусная температура "холодновата" для нормального деления клеток (размножения), они живут и при + 200°С и даже до +250°С. Есть сведения о возможности перенесения бактериями температуры абсолютного нуля (—273°С). В работе на ледниках Кавказа в 1960—1964 годах мы наблюдали кроваво-красные и багряно-фиолетовые снежники, в которых происходила в то время бурная вегетация мельчайших микроводорослей, окрашивающих снег в столь необычные для "белого безмолвия" крас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елика пластичность жизни, но все же пределы ее объективно существуют, и они определяют пределы развития биосферы, ее структуру и функции. Верхняя граница биосферы охватывает всю тропосферу и ограничивается озоновым слоем (23 — 25 км), который своеобразным экраном защищает все живое от губительного воздействия ультрафиолетовой радиации. Нижняя граница очень изрезана; биосфера включает всю гидросферу суши и Мировой океан, на материках проникает в среднем в земную кору до глубин 16 километров. Здесь она сопрягается с областью "былых биосфер",— так В. И. Вернадский назвал сохранившиеся остатки биосферы прошлых геологических периодов. Это накопление известняков, углей, горючих сланцев, осадочных горных пород с включениями рассеянного органического ве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ылые биосферы — документированное доказательство геологически вечного развития биосферы. В большом геологическом цикле движения вещества ископаемые остатки биосфер прошлого выходят на дневную поверхность, разрушаются, захватываются живыми организмами в новые биогенные циклы круговорота, затем снова выходят из него и опускаются в глубокие горизонты земной коры, где подвергаются метаморфизации, переплавке, и где отдают запасенную в них солнечную энергию. Так длится миллиарды лет, сколько существует биосфер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 сколько существует? Где ее временные пределы?</w:t>
      </w:r>
    </w:p>
    <w:p>
      <w:pPr>
        <w:pStyle w:val="Normal"/>
        <w:suppressAutoHyphens w:val="true"/>
        <w:spacing w:lineRule="auto" w:line="360"/>
        <w:ind w:firstLine="709"/>
        <w:jc w:val="both"/>
        <w:rPr>
          <w:color w:val="000000"/>
          <w:sz w:val="28"/>
          <w:szCs w:val="28"/>
        </w:rPr>
      </w:pPr>
      <w:r>
        <w:rPr>
          <w:color w:val="000000"/>
          <w:sz w:val="28"/>
          <w:szCs w:val="28"/>
        </w:rPr>
        <w:t>Мы этого еще не знаем. Последние добытые наукой факты говорят о том, что в древнейших горных породах возрастом около 4 миллиардов лет, то есть почти одновозрастных с самой планетой Земля, встречаются уже сообщества микроорганизмов различных видов и форм м. Они и представляли древнюю биосферу Земли. Следовательно, возраст биосферы приближается к геологическому возрасту Земли как планеты Солнечной системы.</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Биогенная миграция</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щность своего учения о биосфере и живом веществе Вернадский представил в предельно ясной и краткой форм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ожно без преувеличения утверждать, - говорил он, - что химическое состояние наружной коры нашей планеты, биосферы, всецело находится под влиянием жизни, определяется живыми организм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сомненно, что энергия, придающая биосфере ее обычный облик, имеет космическое происхождение. Она исходит из Солнца в форме лучистой энерг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о именно живые организмы, совокупность жизни, превращают эту лучистую космическую энергию в земную, химическую и создают бесконечное разнообразие нашего мир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Это живые организмы, которые своим дыханием, своим питанием, своею смертью и своим разложением, постоянным использованием своего вещества, а главное длящейся сотни миллионов лет непрерывной сменой поколений, своим рождением и размножением порождают одно </w:t>
      </w:r>
      <w:r>
        <w:rPr>
          <w:iCs/>
          <w:color w:val="000000"/>
          <w:sz w:val="28"/>
          <w:szCs w:val="28"/>
        </w:rPr>
        <w:t>из</w:t>
      </w:r>
      <w:r>
        <w:rPr>
          <w:i/>
          <w:iCs/>
          <w:color w:val="000000"/>
          <w:sz w:val="28"/>
          <w:szCs w:val="28"/>
        </w:rPr>
        <w:t xml:space="preserve"> </w:t>
      </w:r>
      <w:r>
        <w:rPr>
          <w:color w:val="000000"/>
          <w:sz w:val="28"/>
          <w:szCs w:val="28"/>
        </w:rPr>
        <w:t>грандиознейших планетных явлении, не существующих нигде, кроме биосферы. Этот великий планетный процесс есть миграция химических элементов в биосфере, движение земных атомов, непрерывно длящееся больше двух миллиардов лет согласно определенным закона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докладе Вернадского для нас интересен один момент: появление нового биогеохимического термина миграция элементов взамен употреблявшихся ранее описательных выраж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начит, в это время Вернадский был вполне близок к самому важному и самому сказочному своему обобщен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ыступая перед Ленинградским обществом естествоиспытателей в феврале 1928 года с докладом "Эволюция видов и живое вещество", Вернадский миграцией химических элементов называет всякое перемещение химических элементов, чем бы оно ни было вызвано. Миграцию в биосфере производят химические процессы, например вулканические извержения, движение жидких, твердых, газообразных масс при испарении осадков, движение рек, морских течений, ветров и т. п.</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иогенная миграция производится силами жизни и, взятая в целом, является одним из самых грандиозных и самых характерных процессов биосферы, основной чертой ее организованности. Огромные количества атомов, исчисляемых не квинтильонами, а еще большими числами, находятся в непрерывной биогенной мигр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ффект всей биогенной миграции определяется не одной массой живого вещества. Он зависит не меньше, чем от количества атомов, и от интенсивности их движения, неразрывно связанного с жизнью. Чем больше раз будут оборачиваться атомы в единицу времени, тем биогенная миграция будет значительнее; она может быть резко различна при одном и том же количестве атомов, захваченных живым веществ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играция атомов, производимая организмами, но генетически и непосредственно не связанная с вхождением или прохождением атомов через их тело. Эта биогенная миграция производится техникой их жизни. Ее, например, производит работа роющих животных, следы которой известны с древнейших геологических эпох; таковы же отражения социальной жизни животных постройки термитов, муравьев или бобров. Но исключительного развития достигла эта форма биогенной миграции химических элементов во время возникновения цивилизованного человечества за последний десяток тысяч лет. Мы видим, как этим путем создаются новые, небывалые на нашей планете тела, например свободный металл, как меняется лик Земли, исчезает девственная приро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Впоследствии на этой биогенной миграции, производимой техникой цивилизованного человечества, Вернадский построил свое учение о </w:t>
      </w:r>
      <w:r>
        <w:rPr>
          <w:bCs/>
          <w:color w:val="000000"/>
          <w:sz w:val="28"/>
          <w:szCs w:val="28"/>
        </w:rPr>
        <w:t>геологической</w:t>
      </w:r>
      <w:r>
        <w:rPr>
          <w:b/>
          <w:bCs/>
          <w:color w:val="000000"/>
          <w:sz w:val="28"/>
          <w:szCs w:val="28"/>
        </w:rPr>
        <w:t xml:space="preserve"> </w:t>
      </w:r>
      <w:r>
        <w:rPr>
          <w:color w:val="000000"/>
          <w:sz w:val="28"/>
          <w:szCs w:val="28"/>
        </w:rPr>
        <w:t>деятельности человека. Пока же он, в сущности, лишь рассказывает о том, каким путем он сам пришел к своему поразительному заключен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нализ окружающей нас живой природы позволяет легко убедиться в том, что всюдность и давление жизни коренным образом изменены и усилены в течение геологического времени. Это совершенно эволюционным процессом, приспособлением организмов, увеличившим и всюдность жизни и ее давление. Так, из анализа пещерной фауны ясно, что она составлена из организмов, раньше живших на свету. Они приспособились эволюционным путем к новым условиям и увеличили область жизни. То же самое верно для глубоководных организмов. Они приспособились к условиям большого давления, холода и мрака, развились из организмов живших в иных условиях. Это явление новое, расширяющее область жизни биосферы населением глуби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каждом шагу и повсюду наблюдаются такие процессы. Флора и фауна горячих ключей, флора и фауна высокогорных областей или пустынь, флора и фауна ледниковых и снежных полей созданы эволюционным путем.</w:t>
      </w:r>
    </w:p>
    <w:p>
      <w:pPr>
        <w:pStyle w:val="Normal"/>
        <w:shd w:fill="FFFFFF" w:val="clear"/>
        <w:suppressAutoHyphens w:val="true"/>
        <w:autoSpaceDE w:val="false"/>
        <w:spacing w:lineRule="auto" w:line="360"/>
        <w:ind w:firstLine="709"/>
        <w:jc w:val="both"/>
        <w:rPr/>
      </w:pPr>
      <w:r>
        <w:rPr>
          <w:color w:val="000000"/>
          <w:sz w:val="28"/>
          <w:szCs w:val="28"/>
        </w:rPr>
        <w:t>Жизнь, медленно приспособляясь, завоевывала новые области для своего бытия, увеличивала эволюционным процессом биогенную миграцию атомов биосфе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волюционный процесс не только расширял область жизни, он усиливал и менял темп биогенной миграции: создание скелета позвоночных изменило и усилило миграцию атомов фосфора и, вероятно, фтора; создание скелетных форм водных беспозвоночных коренным образом изменило и усилило миграцию атомов кальц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ще большее по сравнению с другими позвоночными изменение в биогенной миграции произвело цивилизованное человечество. Здесь впервые в истории Земли биогенная миграция, вызванная техникой жизни, стала преобладать по своему значению над биогенной миграцией, производимой массой живого вещества. При этом изменились биогенные миграции для всех элементов. Этот процесс совершился чрезвычайно быстро, в геологически ничтожное время. Лик Земли изменился до неузнаваемости, и совершенно ясно, что процесс изменения только что начался.</w:t>
      </w:r>
    </w:p>
    <w:p>
      <w:pPr>
        <w:pStyle w:val="Normal"/>
        <w:shd w:fill="FFFFFF" w:val="clear"/>
        <w:suppressAutoHyphens w:val="true"/>
        <w:autoSpaceDE w:val="false"/>
        <w:spacing w:lineRule="auto" w:line="360"/>
        <w:ind w:firstLine="709"/>
        <w:jc w:val="both"/>
        <w:rPr/>
      </w:pPr>
      <w:r>
        <w:rPr>
          <w:color w:val="000000"/>
          <w:sz w:val="28"/>
          <w:szCs w:val="28"/>
        </w:rPr>
        <w:t>Два явления здесь особенно отмечены Вернадским: во-первых, то, что человек едва ли кто сейчас сможет в этом сомневаться создан эволюционным процессом, и, во-вторых, наблюдая производимое им изменение в биогенной миграции, видно, что это изменение нового типа идет, все увеличиваясь, с чрезвычайной резкостью. Вполне допустимо поэтому, что и в другие периоды палеонтологической летописи изменения в биогенной миграции происходили при создании новых животных и растительных видов не менее резко. Этот эмпирический анализ Вернадского ясно и непреклонно устанавливает, что всюдность и давление жизни утверждаются в биосфере эволюционным путем. Другими словами, наблюдаемая на нашей планете эволюция живых форм увеличивает проявление биогенной миграции химических элементов в биосфер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чевидно, то механическое условие, которое определяет неизбежность такого характера биогенной миграции атомов, действовало непрерывно в течение всего геологического времени, и с ним должна была считаться происходившая в это время эволюция живых форм. Механическое условие вызвано тем, что жизнь является неразрывной частью механизма биосферы, является, в сущности, той силой, которая определяет ее существова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чевидно, и наблюдаемая эволюция видов связана со строением биосферы. Ни жизнь, ни эволюция ее форм не могут быть независимы от биосферы, не могут быть ей противопоставляемы как независимо от нее существующие природные сущ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ходя из этого основного положения и доказанного научным наблюдением участия эволюционного процесса в создании всюдности и давления жизни, проявляющихся в современной биосфере, Вернадский сформулировал новый биохимический принцип, касающийся эволюции живых форм: эволюция видов, приводящая к созданию форм жизни, устойчивых в биосфере, должна идти в направлении, увеличивающем проявление биогенной миграции атомов в биосфер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ернадский принимает эволюционный процесс как эмпирический факт, или, вернее, как эмпирическое обобщение, и связывает его с другим эмпирическим обобщением со строением биосферы.</w:t>
      </w:r>
    </w:p>
    <w:p>
      <w:pPr>
        <w:pStyle w:val="Normal"/>
        <w:shd w:fill="FFFFFF" w:val="clear"/>
        <w:suppressAutoHyphens w:val="true"/>
        <w:autoSpaceDE w:val="false"/>
        <w:spacing w:lineRule="auto" w:line="360"/>
        <w:ind w:firstLine="709"/>
        <w:jc w:val="both"/>
        <w:rPr/>
      </w:pPr>
      <w:r>
        <w:rPr>
          <w:color w:val="000000"/>
          <w:sz w:val="28"/>
          <w:szCs w:val="28"/>
        </w:rPr>
        <w:t>Но эти обобщения не безразличны для теорий эволюции. Они логически неизбежно указывают на существование определенного направления, в котором должен идти эволюционный процесс. Это направление, вытекающее из данных наблюдения, совпадает в научно точном обозначении с принципами механики, со всем нашим знанием земных физико-химических законов, одним из которых является биогенная миграция атомов. Существование такого определенного направления эволюционного процесса, который при дальнейшем развитии науки, несомненно, можно будет определить количественно, должна иметь в виду каждая теория эволюци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В.И. Вернадский "О ноосфер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 перестраивать коренным образом по сравнению с тем, что было раньше. Перед ним открываются все более и более широкие творческие возможности.</w:t>
      </w:r>
    </w:p>
    <w:p>
      <w:pPr>
        <w:pStyle w:val="Normal"/>
        <w:shd w:fill="FFFFFF" w:val="clear"/>
        <w:suppressAutoHyphens w:val="true"/>
        <w:autoSpaceDE w:val="false"/>
        <w:spacing w:lineRule="auto" w:line="360"/>
        <w:ind w:firstLine="709"/>
        <w:jc w:val="both"/>
        <w:rPr>
          <w:color w:val="000000"/>
          <w:sz w:val="28"/>
          <w:szCs w:val="28"/>
        </w:rPr>
      </w:pPr>
      <w:r>
        <w:rPr>
          <w:i/>
          <w:iCs/>
          <w:color w:val="000000"/>
          <w:sz w:val="28"/>
          <w:szCs w:val="28"/>
        </w:rPr>
        <w:t xml:space="preserve">Ноосфера — </w:t>
      </w:r>
      <w:r>
        <w:rPr>
          <w:color w:val="000000"/>
          <w:sz w:val="28"/>
          <w:szCs w:val="28"/>
        </w:rPr>
        <w:t xml:space="preserve">последнее из многих состояний </w:t>
      </w:r>
      <w:r>
        <w:rPr>
          <w:i/>
          <w:iCs/>
          <w:color w:val="000000"/>
          <w:sz w:val="28"/>
          <w:szCs w:val="28"/>
        </w:rPr>
        <w:t xml:space="preserve">эволюции биосферы </w:t>
      </w:r>
      <w:r>
        <w:rPr>
          <w:color w:val="000000"/>
          <w:sz w:val="28"/>
          <w:szCs w:val="28"/>
        </w:rPr>
        <w:t>в геологической истории — состояние наших дней. Ход этого процесса только начинает нам выясняться из изучения ее геологического прошлого в некоторых своих аспект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римеры. Пятьсот миллионов лет тому назад, в кембрийской геологической эре, впервые в биосфере появились богатые кальцием скелетные образования животных, а растений больше двух миллиардов лет тому назад. Это — </w:t>
      </w:r>
      <w:r>
        <w:rPr>
          <w:i/>
          <w:iCs/>
          <w:color w:val="000000"/>
          <w:sz w:val="28"/>
          <w:szCs w:val="28"/>
        </w:rPr>
        <w:t xml:space="preserve">кальциевая функция </w:t>
      </w:r>
      <w:r>
        <w:rPr>
          <w:color w:val="000000"/>
          <w:sz w:val="28"/>
          <w:szCs w:val="28"/>
        </w:rPr>
        <w:t>живого вещества, ныне мощно развитая,— была одна из важнейших эволюционных стадий геологического изменения биосфе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 менее важное изменение биосферы произошло 70—110 миллионов лет тому назад, во время меловой системы и, особенно, третичной. В эту эпоху впервые создались в биосфере наши зеленые леса, всем нам родные и близкие. Это — другая большая эволюционная стадия аналогичная ноосфере. Вероятно, в этих лесах эволюционным путем появился человек около 15—20 миллионов лет тому наза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ейчас мы переживаем новое геологическое эволюционное изменение биосферы. Мы входим в ноосфер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ы вступаем в нее — в новый стихийный геологический процесс — в грозное время, в эпоху разрушительной мировой войн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о важен для нас факт, что идеалы нашей демократии идут в унисон со стихийным геологическим процессом, с законами природы, отвечают ноосфер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ожно смотреть, поэтому на наше будущее уверенно. Оно в наших руках. Мы его не выпусти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ово место труда и разума в естественноисторическом процессе?</w:t>
      </w:r>
    </w:p>
    <w:p>
      <w:pPr>
        <w:pStyle w:val="Normal"/>
        <w:shd w:fill="FFFFFF" w:val="clear"/>
        <w:suppressAutoHyphens w:val="true"/>
        <w:autoSpaceDE w:val="false"/>
        <w:spacing w:lineRule="auto" w:line="360"/>
        <w:ind w:firstLine="709"/>
        <w:jc w:val="both"/>
        <w:rPr/>
      </w:pPr>
      <w:r>
        <w:rPr>
          <w:color w:val="000000"/>
          <w:sz w:val="28"/>
          <w:szCs w:val="28"/>
        </w:rPr>
        <w:t>По существу, одним из первых, кто дал естественнонаучный ответ на этот вопрос, был ученик К.Маркса украинский ученый С.А.Подолинский, который в своих исследованиях "Труд человека и его отношение к распределению энергии на нашей планете" и "Социализм и единство сил природы" показал, что</w:t>
      </w:r>
    </w:p>
    <w:p>
      <w:pPr>
        <w:pStyle w:val="Normal"/>
        <w:suppressAutoHyphens w:val="true"/>
        <w:spacing w:lineRule="auto" w:line="360"/>
        <w:ind w:firstLine="709"/>
        <w:jc w:val="both"/>
        <w:rPr/>
      </w:pPr>
      <w:r>
        <w:rPr>
          <w:color w:val="000000"/>
          <w:sz w:val="28"/>
          <w:szCs w:val="28"/>
        </w:rPr>
        <w:t>человек является известной единственной в науке силой природы, который определенными волевыми актами способен увеличивать долю энергии Солнца, аккумулируемой на поверхности Земли, и уменьшать количество энергии, рассеиваемой в мировое пространство. Подолинский определил "труд как такую затрату мускульной силы человека или используемых им животных и машин, результатом которой является увеличение энергии Солнца, аккумулированной на Земле". Но если труд — это затрата прежде всего мускульной силы человека, то как же тогда квалифицировать труд умственный? Ведь все изобретения человечества, начиная от примитивного каменного топора и кончая компьютером и космической ракетой,— плоды, прежде всего умственного труда, мышления, научной мысли. Именно они и обеспечили гигантский рост возможностей человека, сделали его, по выражению Вернадского, "мощной геологической силой". Безусловно, это так. Однако это произошло потому, что результаты умственного труда в форме научной мысли, материализованной в различных машинах, механизмах, технологических процессах, в собственных узких пределах, более совершенных, чем порой их физиологические аналоги — органы человека, оказывают влияние на рост производительности труда работающего. По этой причине Подолинский и приходит к выводу, "что любой интеллектуальный труд, будь это хоть труд гения, не может увеличить аккумулируемую энергию на Земле, не оказывая влияния на рост производительности труда рабочего, который и прилагает свои силы к новым изобретениям. Без затрат физического труда любое изобретение останется бесплодным. Поэтому для всех видов умственного труда единственный путь к увеличению количества энергии Солнца, удерживаемой на Земле, - это путь, который делает физический труд более производительным".</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numPr>
          <w:ilvl w:val="0"/>
          <w:numId w:val="1"/>
        </w:numPr>
        <w:suppressAutoHyphens w:val="true"/>
        <w:spacing w:lineRule="auto" w:line="360"/>
        <w:ind w:left="0" w:hanging="0"/>
        <w:rPr>
          <w:bCs/>
          <w:color w:val="000000"/>
          <w:sz w:val="28"/>
          <w:szCs w:val="28"/>
        </w:rPr>
      </w:pPr>
      <w:r>
        <w:rPr>
          <w:bCs/>
          <w:color w:val="000000"/>
          <w:sz w:val="28"/>
          <w:szCs w:val="28"/>
        </w:rPr>
        <w:t>Вернадский В.И. "Биосфера и ноосфера"</w:t>
      </w:r>
    </w:p>
    <w:p>
      <w:pPr>
        <w:pStyle w:val="Normal"/>
        <w:numPr>
          <w:ilvl w:val="0"/>
          <w:numId w:val="1"/>
        </w:numPr>
        <w:suppressAutoHyphens w:val="true"/>
        <w:spacing w:lineRule="auto" w:line="360"/>
        <w:ind w:left="0" w:hanging="0"/>
        <w:rPr>
          <w:bCs/>
          <w:color w:val="000000"/>
          <w:sz w:val="28"/>
          <w:szCs w:val="28"/>
        </w:rPr>
      </w:pPr>
      <w:r>
        <w:rPr>
          <w:bCs/>
          <w:color w:val="000000"/>
          <w:sz w:val="28"/>
          <w:szCs w:val="28"/>
        </w:rPr>
        <w:t>Лев Гумилевский "Вернадский"</w:t>
      </w:r>
    </w:p>
    <w:p>
      <w:pPr>
        <w:pStyle w:val="Normal"/>
        <w:numPr>
          <w:ilvl w:val="0"/>
          <w:numId w:val="1"/>
        </w:numPr>
        <w:suppressAutoHyphens w:val="true"/>
        <w:spacing w:lineRule="auto" w:line="360"/>
        <w:ind w:left="0" w:hanging="0"/>
        <w:rPr>
          <w:bCs/>
          <w:color w:val="000000"/>
          <w:sz w:val="28"/>
          <w:szCs w:val="28"/>
        </w:rPr>
      </w:pPr>
      <w:r>
        <w:rPr>
          <w:bCs/>
          <w:color w:val="000000"/>
          <w:sz w:val="28"/>
          <w:szCs w:val="28"/>
        </w:rPr>
        <w:t>Вернадский В.И. "Научная мысль как планетное явление"</w:t>
      </w:r>
    </w:p>
    <w:p>
      <w:pPr>
        <w:pStyle w:val="Normal"/>
        <w:numPr>
          <w:ilvl w:val="0"/>
          <w:numId w:val="1"/>
        </w:numPr>
        <w:suppressAutoHyphens w:val="true"/>
        <w:spacing w:lineRule="auto" w:line="360"/>
        <w:ind w:left="0" w:hanging="0"/>
        <w:rPr>
          <w:bCs/>
          <w:color w:val="000000"/>
          <w:sz w:val="28"/>
          <w:szCs w:val="28"/>
        </w:rPr>
      </w:pPr>
      <w:r>
        <w:rPr>
          <w:bCs/>
          <w:color w:val="000000"/>
          <w:sz w:val="28"/>
          <w:szCs w:val="28"/>
        </w:rPr>
        <w:t>Вернадский В.И. "Начало и вечность жизни"</w:t>
      </w:r>
    </w:p>
    <w:p>
      <w:pPr>
        <w:pStyle w:val="Normal"/>
        <w:numPr>
          <w:ilvl w:val="0"/>
          <w:numId w:val="1"/>
        </w:numPr>
        <w:suppressAutoHyphens w:val="true"/>
        <w:spacing w:lineRule="auto" w:line="360"/>
        <w:ind w:left="0" w:hanging="0"/>
        <w:rPr/>
      </w:pPr>
      <w:r>
        <w:rPr>
          <w:bCs/>
          <w:color w:val="000000"/>
          <w:sz w:val="28"/>
          <w:szCs w:val="28"/>
        </w:rPr>
        <w:t>Историко-биографический альманах серии "Жизнь замечательных люд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sz w:val="28"/>
      <w:szCs w:val="28"/>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3:00Z</dcterms:created>
  <dc:creator>Думцев</dc:creator>
  <dc:description/>
  <cp:keywords/>
  <dc:language>en-US</dc:language>
  <cp:lastModifiedBy>SYSTEM</cp:lastModifiedBy>
  <cp:lastPrinted>2005-11-13T20:41:00Z</cp:lastPrinted>
  <dcterms:modified xsi:type="dcterms:W3CDTF">2011-09-12T09:13:00Z</dcterms:modified>
  <cp:revision>2</cp:revision>
  <dc:subject/>
  <dc:title/>
</cp:coreProperties>
</file>