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ИОТЕХНОЛОГИИ И ОБЩЕ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м днем можно считать 14 октября 1980 года. В то утро Фондовая биржа на знаменитой Уолл-Стрит в Нью-Йорке впервые выпустила на торги 1,1 миллиона акций компании "Гентех" по 35 долларов за штуку — цене, которая взлетела через 20 минут до 89. А началось это с того, что биохимик Герберт Бойер и финансист Роберт Свенсон в 1976 году, вложив по 500 долларов каждый, основали "Ген</w:t>
        <w:softHyphen/>
        <w:t>тех". Через четыре года каждый стал владельцем акций на сумму около 66 миллионов. Энтузиазм фондового рынка был вызван всего лишь 20 миллиграммами человеческого инсулина, полученного в 1978 году из трансгенной бактерии. С этого дня началась золотая эра био</w:t>
        <w:softHyphen/>
        <w:t>технологии, поднявшая фармакологическую промышленность до вто</w:t>
        <w:softHyphen/>
        <w:t>рой по доходности после компьютерных технологий позиции в аме</w:t>
        <w:softHyphen/>
        <w:t>риканской эконо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охимические компании ожидали такого же успеха от генетически модифицированных организмов и в сельском хозяйстве. Они выбра</w:t>
        <w:softHyphen/>
        <w:t>ли наиболее перспективное направление — устойчивость к болезням, вредителям и гербицидам. Идея выглядела очень заманчиво. Однако, такая политика оказалась недальновидной. Они забыли старое прави</w:t>
        <w:softHyphen/>
        <w:t>ло "если хочешь продать слона, тебе сначала нужен не слон, а тот, кто его купит". Выбранное компаниями направление было привлекатель</w:t>
        <w:softHyphen/>
        <w:t>но для фермеров, а не для покупателей в магазинах. Убедить именно простых потребителей, что предлагаемый товар лучше старого только за счет простоты выращивания оказалось не просто. Этим немедлен</w:t>
        <w:softHyphen/>
        <w:t>но воспользовались конкурирующие ко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усилилось негативное отношение к генетически модифи</w:t>
        <w:softHyphen/>
        <w:t>цированным продуктам после того, как в конце 90-х годов прошлого столетия Европарламент объявил мораторий на ГМО. В то время та</w:t>
        <w:softHyphen/>
        <w:t>кая мера была принята ЕС не столько от опасений, что ГМО опасны, сколько от того, что в Европе еще не было собственных трансгенных сортов сельскохозяйственных культур. И, закрыв доступ на Европей</w:t>
        <w:softHyphen/>
        <w:t>ский рынок американским продуктам, ЕС, тем самым, защищал соб</w:t>
        <w:softHyphen/>
        <w:t>ственных производителей сельскохозяйственной продукции. Сейчас трансгенные сорта уже созданы и в Евро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3 году Европарламент принял 2 закона, отменяющих мораторий и снимающий большинство ограничений на продажу генетически мо</w:t>
        <w:softHyphen/>
        <w:t>дифицированных продуктов питания. Сейчас в Европе зарегистриро</w:t>
        <w:softHyphen/>
        <w:t>вано (т.е. признано безвредными) около 20 трансгенных сортов сель</w:t>
        <w:softHyphen/>
        <w:t>скохозяйственных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к, что этот вопрос имеет не только чисто медицинскую и экологи</w:t>
        <w:softHyphen/>
        <w:t>ческую подопл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ЧЕМУ ОНИ САМИ СОМНЕВАЮТС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дного из козырных вопросов "зеленых" является такой: "А вы можете нам гарантировать, что трансгенные организмы будут всегда абсолютно безопасны?" Любой нормальный ученый скажет, что, конечно, трансгенные организмы безвредны и можно гарантиро</w:t>
        <w:softHyphen/>
        <w:t>вать их безопасность, но предвидеть абсолютно все невозможно. "Ага!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 с победным видом кричат "зеленые", — значит, вы сами сомневае</w:t>
        <w:softHyphen/>
        <w:t>тесь! Значит, ГМО вредны, а вы от нас скрываете!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оизводит огромное впечатление на публику - действительно, "зеленые", наверное, правы, они однозначно и четко утверждают ГМ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яд, а ученые не уверены в безвредности ГМО. В этой связи мне ка</w:t>
        <w:softHyphen/>
        <w:t>жется уместным процитировать Михаила Булгакова, сказавшего уста</w:t>
        <w:softHyphen/>
        <w:t>ми доктора Борменталя: "Вы, Шариков, чепуху говорите, и возмути</w:t>
        <w:softHyphen/>
        <w:t>тельнее всего то, что говорите ее безапелляционно и уверенно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мом деле ни один уважающий себя ученый никогда не будет ка</w:t>
        <w:softHyphen/>
        <w:t>тегоричен. Это в природе исследователя — всегда сомневаться, иначе он не будет ученым. Даже в первом законе Нью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лет тому назад мне довелось встречаться с директором Центра биотехнологии в сельском хозяйстве и защиты окружающей среды Радгерского университета штата Нью-Джерси (США) Питером Деем. Мне понравилась его фраза: "Проблема в том, что хотя я уве</w:t>
        <w:softHyphen/>
        <w:t>рен, что генетически модифицированные продукты безопасны, не могу вам сказать, что они на сто процентов безопасны. Уже сидеть в этой комнате не является стопроцентно безопасным для нас. Хотя ве</w:t>
        <w:softHyphen/>
        <w:t>роятность того, что на нас упадет потолок, исключена (наша встреча происходила до 11 сентября 2001 года), однако абсолютно исключить ее нельз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ально известный "народный академик" Трофим Лысенко был как раз очень категоричным. Броско клеймив генетиков - "мухолюбы-че-ловеконенавистники", а генетику - "продажной девкой империализ</w:t>
        <w:softHyphen/>
        <w:t>ма", он был понятен широким массам, тем более пообещав, что при помощи "марксистской биологии" легко и быстро решит все пробле</w:t>
        <w:softHyphen/>
        <w:t>мы сельского хозяйства. Голоса настоящих ученых не были слышны в звуках бравурных маршей. Нынешние экологисты взяли на вооружение приемы недоброй памя</w:t>
        <w:softHyphen/>
        <w:t>ти Трофима Лысенко. Навесив новые клейма на генетиков, пообещав спасти мир, правда, не накормив его, подвергли настоящей травле выдающихся ученых. Что ж, как писал Поль Валери: "Если не могут атаковать мысль, атакуют мыслителя". В Украине такая травля нача</w:t>
        <w:softHyphen/>
        <w:t>лась с публикаций в газетах о вреде картофеля, устойчивого к коло</w:t>
        <w:softHyphen/>
        <w:t>радскому жуку. В них в оскорбительной форме нападали на самых из</w:t>
        <w:softHyphen/>
        <w:t>вестных в области генетической инженерии растений ученых нашей страны. Их обвиняли в продажничестве американским фирмам и в попытке сделать из Украины полигон для испытания вредных биотех</w:t>
        <w:softHyphen/>
        <w:t>нологий, а из народа подопытных кроликов. Автоматически авторы таких статей причисляли себя к неподкупным борцам за интересы на</w:t>
        <w:softHyphen/>
        <w:t>рода Украины и к истинным патриотам. Один из ученых, задетых в этих публикациях, сказал: "Я бы мог подать в суд иск о защите дос</w:t>
        <w:softHyphen/>
        <w:t>тоинства и чести и выиграть процесс, но это отняло бы у меня слиш</w:t>
        <w:softHyphen/>
        <w:t>ком много времени. Причем для меня бы это было и хлопотно, и не</w:t>
        <w:softHyphen/>
        <w:t>приятно, а автору статьи только дополнительная реклам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же время очень кстати пришлись результаты исследований Ап-парда Пуштаи о "вреде трансгенной картошки". Эти результаты тот</w:t>
        <w:softHyphen/>
        <w:t>час были широко распространены экологистами по всему миру как явное свидетельство вреда трансгенных продуктов. Суть его исследо</w:t>
        <w:softHyphen/>
        <w:t>ваний сводилась к тому, что он, получив картошку, устойчивую к ко</w:t>
        <w:softHyphen/>
        <w:t>лорадскому жуку и скармливая ее крысам, обнаружил у них расстрой</w:t>
        <w:softHyphen/>
        <w:t>ство пищеварения, снижение иммунитета и другие отклонения. Ка</w:t>
        <w:softHyphen/>
        <w:t>кой яркий пример вреда от биотехнологий! Однако прошло немного времени и Королевское научное общество Великобритании распро</w:t>
        <w:softHyphen/>
        <w:t>странило отчет специально созданной комиссии по проверке резуль</w:t>
        <w:softHyphen/>
        <w:t>татов исследований Аппарта Пуштаи. В этом отчете подробно изуча</w:t>
        <w:softHyphen/>
        <w:t>лись условия проведения экспериментов, методики, исходный мате</w:t>
        <w:softHyphen/>
        <w:t>риал и многое другое. Выводы были однозначны: результаты предста</w:t>
        <w:softHyphen/>
        <w:t>вляют собой обычную научную фальсификацию. Я не говорю о том, что сама постановка экспериментов не выдерживала никакой крити</w:t>
        <w:softHyphen/>
        <w:t>ки. Даже студент-первокурсник не допустил бы столько промахов при планировании опытов, он бы продумал нормальный контроль и ра</w:t>
        <w:softHyphen/>
        <w:t>цион питания лабораторных животных. Но это пустяки. Самое глав</w:t>
        <w:softHyphen/>
        <w:t>ное было в том, что Пуштаи взял вместо Вг-гена ген лектина (лектины — это вредные белки, которые угнетают действие некоторых фер</w:t>
        <w:softHyphen/>
        <w:t>ментов, нарушают процессы пищеварения, снижают пищевую цен</w:t>
        <w:softHyphen/>
        <w:t>ность продуктов и т.д.) То есть, Пуштаи сделал заведомо ядовитый продукт и независимо от того, провел бы он эксперименты грамотно или нет, подопытным крысам лучше не стало бы. Его эксперимент показал только очевидное: при помощи генетической инженерии можно создавать и полезные, и вредные вещи в зависимости от спо</w:t>
        <w:softHyphen/>
        <w:t>собностей или намерений. Как говорится - если вам дали хорошее об</w:t>
        <w:softHyphen/>
        <w:t>разование, это еще не значит, что вы его получ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-то из великих сказал: "Чем бы ученые ни занимались, в резуль</w:t>
        <w:softHyphen/>
        <w:t>тате у них всегда получается оружие". Все зависит от того, в чьих ру</w:t>
        <w:softHyphen/>
        <w:t>ках технология. Генетическая инженерия — инструмент, и им можно воспользоваться по-разному, как топором: при помощи топора мож</w:t>
        <w:softHyphen/>
        <w:t>но и дом построить, и голову отрубить. Но обсуждение возможности создания трансгенного биологического оружия не являются темой эт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щаясь к Пуштаи, добавлю: сейчас он уже не работает в науке. Экологисты видят в этом преследования со стороны биотехнологов и представляют его как жертву собственной научной принципиально</w:t>
        <w:softHyphen/>
        <w:t>сти. На самом деле все гораздо проще. Ни одно уважающее себя уч</w:t>
        <w:softHyphen/>
        <w:t>реждение не примет на научную работу человека, уличенного в науч</w:t>
        <w:softHyphen/>
        <w:t>ной фальсификации. Для ученого - это смерть. Он может заниматься чем угодно: мыть посуду, торговать гамбургерами или подметать ули</w:t>
        <w:softHyphen/>
        <w:t>цы, но ученым он уже не буд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разоблачения пришли потом, а тогда, в результате растрево</w:t>
        <w:softHyphen/>
        <w:t>женного общественного мнения, в Украине прекратилась регистра</w:t>
        <w:softHyphen/>
        <w:t>ция не только трансгенного картофеля, но и других трансгенных культур. "Патриоты" экологи не скрывали радости — еще бы, такая победа! Но прошло несколько лет и в соседней России трансгенный картофель признан безвредным и зарегистрирован. Польша, Болга</w:t>
        <w:softHyphen/>
        <w:t>рия, Румыния тоже обошли Украину в этом вопросе. Я не сторонник бежать впереди паровоза, но так же не люблю вскакивать в послед</w:t>
        <w:softHyphen/>
        <w:t>ний вагон уходящего поезда. Украина уже потеряла темп и трансген</w:t>
        <w:softHyphen/>
        <w:t>ные продукты будут поступать к нам из ближнего зарубежья. Мы те</w:t>
        <w:softHyphen/>
        <w:t>ряем возможности для укрепления экономики за счет внедрения но</w:t>
        <w:softHyphen/>
        <w:t>вейших биотехнологий, а это, в конце концов, и наше с вами личное благосостояние. Так что, "настоящие патриоты", в данном случае, тормозят развитие не только державы, но и благополучие населения. Фраза о том, что Украина рискует оказаться на обочине мирового прогресса, уже набила оскомину, но мы, по-прежнему, регулярно ста</w:t>
        <w:softHyphen/>
        <w:t>раемся наступать на грабли в любом вопро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жет страна, создающая ракеты для запуска спутников, совре</w:t>
        <w:softHyphen/>
        <w:t>менные самолеты, позволить игнорировать прогресс в современных высоких технологиях в би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я бы не стал делать героев из людей, которые стараются за</w:t>
        <w:softHyphen/>
        <w:t>держать научно-технический прогр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 САМИ ОНИ ЭТОГО НЕ ЕДЯТ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говорят: "Нам эти ГМО продают, а сами не едят". Американцы уже десять лет едят генетически модифицированные продукты. В Ев</w:t>
        <w:softHyphen/>
        <w:t>ропе, благодаря шумным кампаниям протеста, к трансгенным проду</w:t>
        <w:softHyphen/>
        <w:t>ктам отношение более настороженное. Вообще психология американ</w:t>
        <w:softHyphen/>
        <w:t>цев и европейцев сильно отличается. Если европеец спрашивает: "По</w:t>
        <w:softHyphen/>
        <w:t>чему?", то американец: "Почему нет?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 немаловажный фактор. В богатой Европе основные проб</w:t>
        <w:softHyphen/>
        <w:t>лемы, связанные с питанием, сводятся, в основном, к проблемам пе</w:t>
        <w:softHyphen/>
        <w:t>реедания и ожирения. Тем не менее, в европейских странах тоже едят трансгенную пищ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, не столь благополучных, пренебрежение достижениями новейших биотехнологий, и более того, запугивание людей, могут привести к более серьезным последств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угивание дошло до такого уровня, что во время голода в Эфио</w:t>
        <w:softHyphen/>
        <w:t>пии правительство отказалось от гуманитарной помощи, состоящей из трансгенного зерна. Я помню ужасающие кадры кинохроники. На голой земле лежат едва живые, обтянутые кожей скелеты с раз</w:t>
        <w:softHyphen/>
        <w:t>дутыми от голода животами. А в десятке километров в море на рей</w:t>
        <w:softHyphen/>
        <w:t>де корабли с тоннами продовольствия. И за кадром торжествующий голос диктора: "Но правительство Эфиопии даже в таких тяжелых условиях отказалось от генетически модифицированного зерна, по</w:t>
        <w:softHyphen/>
        <w:t>тому что его действие на организм человека еще не до конца изучено, особенно то, как оно проявится через несколько лет". По репор</w:t>
        <w:softHyphen/>
        <w:t>тажу было видно, что у этих людей уже нет, не только нескольких лет, но и нескольких дней впереди. Экологисты выставляют этот факт как принципиальную и дальновидную политику правительства этой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й взгляд - это самый настоящий цин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ЧТ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ольно задаешься вопросом: Отчего такая ненависть у экологиче</w:t>
        <w:softHyphen/>
        <w:t>ских организаций именно к трансгенным организма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, что приходит в голову это то, что, борясь с ГМО, экологистам не нужно тратить много сил. Проводишь яркие шумные кампа</w:t>
        <w:softHyphen/>
        <w:t>нии с пугающими картинками - все видят, телевидение показывает, газеты печатают. Просто, зрелищно и эффектно. Нет научных фа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 не беда, просто так попугаем, благо люди не разбираются в сути проблемы. Главное — результат будет в любом случа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 старом анекдоте: "Идет человек по улице и хлопает в ладоши. У него спраши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чему вы хлопает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рокодилов отгоня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о здесь же нет крокоди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тому и нет, что я их отгоняю!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ойдут ГМО — большая победа, пройдут - об этих акциях забу</w:t>
        <w:softHyphen/>
        <w:t>дут, ну а если вдруг когда-нибудь обнаружится что-нибудь негатив</w:t>
        <w:softHyphen/>
        <w:t>ное, станут геро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уходит в тень то, ради чего в первую очередь создавались такие организации — борьба с загрязнением окружающей среды, то есть, наблюдение за выбросами заводов, радиологической обстанов</w:t>
        <w:softHyphen/>
        <w:t>кой, загрязнением почв и вод химикатами, решение проблемы город</w:t>
        <w:softHyphen/>
        <w:t>ских свалок и т.д. Хлопотно это, тяжело и, главное, результаты такой работы сразу можно проверить. Это не митинги и пресс-конферен</w:t>
        <w:softHyphen/>
        <w:t>ции устраивать. Нет экзотики и не на виду. Но ответ на вопрос о нелюбви к трансгенным организмам, на мой взгляд, нужно искать как в детективе — отвечая на вопрос кому это выгодн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О-ТО ТУТ НЕ ЧИС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сты часто намекают, а то и открыто обвиняют ученых в том, что они получают деньги за то, что доказывают безвредность транс</w:t>
        <w:softHyphen/>
        <w:t>генных продуктов. Никакие научные отчеты не могут их убедить в об</w:t>
        <w:softHyphen/>
        <w:t>рат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е тоже как-то задали вопрос о том, почему это я выступаю за ГМО. Уж не платят ли мне биотехнологические компании за лобби</w:t>
        <w:softHyphen/>
        <w:t>рование их интересов? Пришлось ответить, что я выступаю за транс</w:t>
        <w:softHyphen/>
        <w:t>генные организмы по простой причине — у меня есть знания в этой области. Я слежу за научной литературой и имею представление о том, что может быть рискованно, а что, нет. Но если уж ставить во</w:t>
        <w:softHyphen/>
        <w:t>прос о деньгах, то мне было бы гораздо проще выступать против ГМО и получать деньги от экологистов. В этом случае не надо доскональ</w:t>
        <w:softHyphen/>
        <w:t>но изучать каждую генетическую конструкцию, возможное влияние трансгенного организма на окружающую среду и многое другое, а до</w:t>
        <w:softHyphen/>
        <w:t>статочно говорить, что ГМО вызывают сомнения и их применять еще рано, вот если лет, эдак, через пятьдесят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я уже тоже задал вопрос о том, откуда немалые средства на проведение "зеленых кампаний"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тим, какая-нибудь химическая фирма производит пестицид против того же колорадского жука. Зачем же такой фирме устойчи</w:t>
        <w:softHyphen/>
        <w:t>вая к этому жуку картошка, которая причиняет огромные убытки (за 1 доллар, вложенный в производство пестицидов на Украине, полу</w:t>
        <w:softHyphen/>
        <w:t>чают 30 долларов прибыли). И вот фирма начинает разворачивать кампанию проте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гда поднимается масштабный "зеленый шум" вокруг трансгенных продуктов, в очередной раз называемых "пищей Франкенштейна", "каннибализмом XX века" и другими образными выражениями, мне в этом шуме слышится зеленый шорох купю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МОЖЕТ ЛИ МАРКИРОВК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мпанию по борьбе с трансгенными продуктами включились и общества защиты потребителей. Их главное требование заключается в том, чтобы потребитель мог делать "осознанный" выбор. Без сом</w:t>
        <w:softHyphen/>
        <w:t>нения, потребитель должен иметь выбор. Но будет ли он в данных условиях "осознанным"? Сейчас, по требованию ЕС пищевые про</w:t>
        <w:softHyphen/>
        <w:t>дукты, которые содержат более 0,9% генетически модифицирован</w:t>
        <w:softHyphen/>
        <w:t>ных компонентов, должны маркироваться. Почему именно 0,9%, не 1 или 0,5 - не известно. Да и не в этом суть. Я не против того, что</w:t>
        <w:softHyphen/>
        <w:t>бы продукты маркировались. Но станет ли выбор потребителя более "осознанным"? Боюсь, что нет. О чем может говорить потребителю простая пометка — "продукт содержит генетически модифицирован</w:t>
        <w:softHyphen/>
        <w:t>ные компоненты"? Ни о чем. Ни о том, что в нем какой-либо но</w:t>
        <w:softHyphen/>
        <w:t>вый белок, ни о том, что в нем дополнительные витамины, ни о том, что в нем нет аллергических или других вредных веществ. Та</w:t>
        <w:softHyphen/>
        <w:t>кая маркировка может только отпугивать неосведомленных покупа</w:t>
        <w:softHyphen/>
        <w:t>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чему? В начале этого года были обобщены материалы опросов жи</w:t>
        <w:softHyphen/>
        <w:t xml:space="preserve">телей разных стран Европы, проведенные рядом организаци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2467"/>
      </w:tblGrid>
      <w:tr>
        <w:trPr>
          <w:trHeight w:val="691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прос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ли правильный отв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"нет") в %</w:t>
            </w:r>
          </w:p>
        </w:tc>
      </w:tr>
      <w:tr>
        <w:trPr>
          <w:trHeight w:val="653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 обычных томатов гены отсутствуют, а у генетически модифицированных есть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893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Гены человека могут измениться вследствие питания генетически модифицированными фруктам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643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енетически модифицированные овощи всегда больше обычных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787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ены животных невозможно перенести в расте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ите, почти половина европейцев (а это отнюдь не самая не</w:t>
        <w:softHyphen/>
        <w:t>вежественная часть населения Земли) считает, что у томатов нет ге</w:t>
        <w:softHyphen/>
        <w:t>нов, а есть только у трансгенных. Ровно половина считает, что их ге</w:t>
        <w:softHyphen/>
        <w:t>ны изменятся после того, как они съедят трансгенные фрукты. Как Вы считаете, возьмут ли эти люди в магазине упаковку, на которой будет указано "продукт содержит генетически модифицированные компоненты"? Генетику они не знают, но читать умеют. Особенно после массированных кампаний против трансгенных продуктов в средствах массовой информации. Выбор, конечно, будет доброволь</w:t>
        <w:softHyphen/>
        <w:t>ный, но "осознанный" ли он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аром в США маркировка трансгенной продукции добровольна, но если это касается этических вопросов или вопросов безопасности, маркировка обязательна. В то же время другие формы житейской маркировки (например, "органическая", "вегетарианская", "кошер</w:t>
        <w:softHyphen/>
        <w:t>ная"), осуществляются добровольны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приняли Закон Украины "О защите прав потребителей", сог</w:t>
        <w:softHyphen/>
        <w:t>ласно которому продукты, в состав которых входят генетически мо</w:t>
        <w:softHyphen/>
        <w:t>дифицированные организмы, должны обязательно маркироваться. Правда, воз и ныне там, ничего у нас не маркируется. Такой закон принять проще, чем выполнить. Это не просто взять наклейку и прилепить к пакету. Нужно создать целую систему контроля, обору</w:t>
        <w:softHyphen/>
        <w:t>довать и снабдить соответствующими реактивами множество доро</w:t>
        <w:softHyphen/>
        <w:t>гостоящих лабораторий для обнаружения генетически модифициро</w:t>
        <w:softHyphen/>
        <w:t>ванных компонентов в продуктах, подготовить квалифицированных специалистов. Кроме того, завести отдельные хранилища, элевато</w:t>
        <w:softHyphen/>
        <w:t>ры, транспорт и многое другое. Все это весьма заметно скажется на цене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ЖДЫЙ ДОЛЖЕН ДЕЛАТЬ СВОЕ ДЕЛ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ивительно то, что люди гораздо больше доверяют общественным организациям, чем профессионалам. Как-то на одной из дискуссий, я, может несколько резковато, высказался по поводу выступления од</w:t>
        <w:softHyphen/>
        <w:t>ного представителя общественной организации — слишком уж оно было неграмотно с точки зрения генетики, но произнесено с громадным апломбом и напором. После чего мне был задан вопрос: "Поче</w:t>
        <w:softHyphen/>
        <w:t>му Вы так не любите общественные организации?" Любовь - дело тонкое и к разным организациям я отношусь по разному. Если у ме</w:t>
        <w:softHyphen/>
        <w:t>ня заболит живот, я могу пойти к соседке тете Дусе. Она человек све</w:t>
        <w:softHyphen/>
        <w:t>дущий во многих вопросах, может выручить в разных ситуациях — дать щепотку соли, помочь приготовить обед, присмотреть за ребен</w:t>
        <w:softHyphen/>
        <w:t>ком. Она даст мне таблетку "от живота". Таблетка может помочь, но если у меня аппендицит, то я просто умру. Поэтому, когда мне нуж</w:t>
        <w:softHyphen/>
        <w:t>на профессиональная помощь, я предпочту пойти к врачу. Если мне нужно будет провести молекулярный анализ генетической конструк</w:t>
        <w:softHyphen/>
        <w:t>ции, я обращусь к соответствующим уче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 других случаях, например, когда мне продадут некачественный товар, я обращусь в общественную организацию — защиты прав по</w:t>
        <w:softHyphen/>
        <w:t>требителей. В данном случае врачи — это профессионалы, которые разбираются в проблеме, а тетя Дуся — это общественная организа</w:t>
        <w:softHyphen/>
        <w:t>ция, которая берет на себя смелость и ответственность судить о ве</w:t>
        <w:softHyphen/>
        <w:t>щах, в которых очень слабо разбир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я за участие общественных организаций в вопросах, связанных с применением ГМО. Я считаю это очень полезным. В первую очередь потому, что их участие дает представление о вос</w:t>
        <w:softHyphen/>
        <w:t>приятии новейших достижений науки широкими слоями населения и помогает определить направления дальнейшего развития битехно-логии в интересах потребителя. Но я за конструктивное, созидатель</w:t>
        <w:softHyphen/>
        <w:t>ное участие, а не за противостояние с уче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Загоренко</dc:creator>
  <dc:description/>
  <cp:keywords/>
  <dc:language>en-US</dc:language>
  <cp:lastModifiedBy>SYSTEM</cp:lastModifiedBy>
  <dcterms:modified xsi:type="dcterms:W3CDTF">2011-09-12T09:11:00Z</dcterms:modified>
  <cp:revision>2</cp:revision>
  <dc:subject/>
  <dc:title>ЧТО МОЖНО СДЕЛАТЬ ПРИ ПОМОЩИ ГЕНЕТИЧЕСКИХ МОДИ-ФИКАЦИЙ И ЗАЧЕМ ЭТО ВСЕ НУЖНО</dc:title>
</cp:coreProperties>
</file>