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lang w:val="en-US"/>
        </w:rPr>
      </w:pPr>
      <w:r>
        <w:rPr>
          <w:bCs/>
          <w:sz w:val="28"/>
          <w:szCs w:val="72"/>
          <w:lang w:val="en-US"/>
        </w:rPr>
      </w:r>
    </w:p>
    <w:p>
      <w:pPr>
        <w:pStyle w:val="Normal"/>
        <w:widowControl/>
        <w:suppressAutoHyphens w:val="true"/>
        <w:spacing w:lineRule="auto" w:line="360"/>
        <w:ind w:firstLine="709"/>
        <w:jc w:val="center"/>
        <w:rPr>
          <w:bCs/>
          <w:sz w:val="28"/>
          <w:szCs w:val="72"/>
        </w:rPr>
      </w:pPr>
      <w:r>
        <w:rPr>
          <w:bCs/>
          <w:sz w:val="28"/>
          <w:szCs w:val="72"/>
        </w:rPr>
        <w:t>Реферат</w:t>
      </w:r>
    </w:p>
    <w:p>
      <w:pPr>
        <w:pStyle w:val="Normal"/>
        <w:widowControl/>
        <w:suppressAutoHyphens w:val="true"/>
        <w:spacing w:lineRule="auto" w:line="360"/>
        <w:ind w:firstLine="709"/>
        <w:jc w:val="center"/>
        <w:rPr>
          <w:bCs/>
          <w:sz w:val="28"/>
          <w:szCs w:val="28"/>
        </w:rPr>
      </w:pPr>
      <w:r>
        <w:rPr>
          <w:bCs/>
          <w:sz w:val="28"/>
          <w:szCs w:val="28"/>
        </w:rPr>
        <w:t>по курсу "Концепции современного естествознания"</w:t>
      </w:r>
    </w:p>
    <w:p>
      <w:pPr>
        <w:pStyle w:val="Normal"/>
        <w:widowControl/>
        <w:suppressAutoHyphens w:val="true"/>
        <w:spacing w:lineRule="auto" w:line="360"/>
        <w:ind w:firstLine="709"/>
        <w:jc w:val="center"/>
        <w:rPr>
          <w:sz w:val="28"/>
          <w:szCs w:val="28"/>
        </w:rPr>
      </w:pPr>
      <w:r>
        <w:rPr>
          <w:bCs/>
          <w:sz w:val="28"/>
          <w:szCs w:val="28"/>
        </w:rPr>
        <w:t>по теме: "Взаимодействие человека и биосферы"</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Концепция В.И. Вернадского о биосфере и феномен челове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лавной научной концепцией естествознания, позволяющей ученым правильно понимать законы, управляющие развитием окружающей нас природы, стала естественно-историческая концепция. Только познав, как развивалось то или иное природное явление или объект, каков их генезис, можно понять и научно объяснить современность и надежно построить научный прогноз будущего. Достаточно назвать две наиболее фундаментальные концепции в естествознании:</w:t>
      </w:r>
    </w:p>
    <w:p>
      <w:pPr>
        <w:pStyle w:val="Normal"/>
        <w:widowControl/>
        <w:suppressAutoHyphens w:val="true"/>
        <w:spacing w:lineRule="auto" w:line="360"/>
        <w:ind w:firstLine="709"/>
        <w:jc w:val="both"/>
        <w:rPr/>
      </w:pPr>
      <w:r>
        <w:rPr>
          <w:sz w:val="28"/>
          <w:szCs w:val="28"/>
        </w:rPr>
        <w:t>- дарвинизм, центральное звено которого — учение о происхождении видов путем естественного отбора, основанное на сравнительно-историческом анализе, преимущественно палеонтологическом;</w:t>
      </w:r>
    </w:p>
    <w:p>
      <w:pPr>
        <w:pStyle w:val="Normal"/>
        <w:widowControl/>
        <w:suppressAutoHyphens w:val="true"/>
        <w:spacing w:lineRule="auto" w:line="360"/>
        <w:ind w:firstLine="709"/>
        <w:jc w:val="both"/>
        <w:rPr/>
      </w:pPr>
      <w:r>
        <w:rPr>
          <w:sz w:val="28"/>
          <w:szCs w:val="28"/>
        </w:rPr>
        <w:t>- учение Докучаева и Вернадского о почвах, ландшафтах и биосфере, основанное на естественно-историческом анализе происхождения и развития этих сложных природных планетарных объектов. В процессе создания концепции биосферы В.И. Вернадский приходит к выводу огромного мировоззренческого значения, по существу, определяющему стратегию будущего развития естествознания. Он говорит о том, что в современное научное мировоззрение должно войти представление о геохимических функциях живого вещества и человечества как основных геологических сил, определяющих как само существование биосферы, так и формы и вектор ее развития. Концепция биосферы стала точкой отсчета нового этапа развития общего естествознания. Современное общее естествознание — это биосферное естествознание, в основе которого лежит представление о биосферных, то есть геохимических функциях живого вещества и человечества. Без этого представления в настоящее время невозможен "гармоничный ход научного и философского мышления". Вот главный урок Вернадского нашему поколению.</w:t>
      </w:r>
    </w:p>
    <w:p>
      <w:pPr>
        <w:pStyle w:val="Normal"/>
        <w:widowControl/>
        <w:suppressAutoHyphens w:val="true"/>
        <w:spacing w:lineRule="auto" w:line="360"/>
        <w:ind w:firstLine="709"/>
        <w:jc w:val="both"/>
        <w:rPr/>
      </w:pPr>
      <w:r>
        <w:rPr>
          <w:sz w:val="28"/>
          <w:szCs w:val="28"/>
        </w:rPr>
        <w:t>В "Мыслях и набросках" он пишет: "Сознание человечества становится той "силой", тем фактором, который мы должны принимать во внимание, когда изучаем всякий природный процесс". Это общетеоретическое положение сформулировано в 1920 году. А сейчас оно перешло из области теории в практику. Например, прежде чем новый технологический процесс получит "путевку в жизнь", он должен пройти экологическую экспертизу.</w:t>
      </w:r>
    </w:p>
    <w:p>
      <w:pPr>
        <w:pStyle w:val="Normal"/>
        <w:widowControl/>
        <w:suppressAutoHyphens w:val="true"/>
        <w:spacing w:lineRule="auto" w:line="360"/>
        <w:ind w:firstLine="709"/>
        <w:jc w:val="both"/>
        <w:rPr/>
      </w:pPr>
      <w:r>
        <w:rPr>
          <w:sz w:val="28"/>
          <w:szCs w:val="28"/>
        </w:rPr>
        <w:t>Одновременно с Вернадским концепцию биосферы развивали французские ученые. Так, само понятие "ноосфера" впервые прозвучало на лекциях 1927/28 учебного года из уст философа и математика, последователя Бергсона, Эдуарда Леруа. При этом соавтором ноосферной концепции был объявлен его друг и единомышленник Пьер Тейяр де Шарден, палеонтолог и философ. Причем, что особенно для нас важно, оба француза строят свою мысль, опираясь на понятие биосферы и живого вещества в том духе, как они были развиты Вернадским в его знаменитых лекциях в Сорбонне в 1922-1923 годах.</w:t>
      </w:r>
    </w:p>
    <w:p>
      <w:pPr>
        <w:pStyle w:val="Normal"/>
        <w:widowControl/>
        <w:suppressAutoHyphens w:val="true"/>
        <w:spacing w:lineRule="auto" w:line="360"/>
        <w:ind w:firstLine="709"/>
        <w:jc w:val="both"/>
        <w:rPr/>
      </w:pPr>
      <w:r>
        <w:rPr>
          <w:sz w:val="28"/>
          <w:szCs w:val="28"/>
        </w:rPr>
        <w:t>Так, в книге Тейяра де Шардена "Феномен человека" дается своеобразный ответ на вечный вопрос о смысле и цели человеческого существования, который сводится к следующему: человек как "ось и вершина эволюции" ярко раскрывает то, что изначально, хотя бы в возможности, присуще всей материи, т. е. человек есть сложный, развернувшийся "микрокосмос", содержащий в себе все потенции космоса. Это значит, что жизнь и человек, появившиеся на Земле в результате спонтанного зарождения из предбиологических органических соединений (здесь Тей-яр находится на принципах материализма), неразрывно связаны с космическими процессами, усложнениями материи. Земная жизнь представляет собой качественно новое проявление этой всеобщей тенденции. И хотя неживая материя кажется нам "мертвой", она лишь "дожизненна", в ней имеется потенция стать живой. Следовательно, жизнь по своей природе космична, так как нить ее таится в самой ткани универсума (Тейяр не случайно употребляет термин "универсум"; для него под слоем элементарных частиц, составляющих первичную материю, находится тонкий слой психики). Человек — скачок в эволюции земной жизни, венец беспрестанного эволюционного движения и вместе с тем некое начало направленной эволюции, стремящейся к точке Омега — планетарному сознанию, духовному "яйцу мира". Вселенская эволюция идет не в пространственном, а в психическом направлении, она осуществляется не в космической экспансии человека, а в пределах нашей планеты. Для нас существенно то, что здесь Тейяр де Шарден обращает внимание на такой парадоксальный факт, что человек до сих пор не нашел подобающего ему места в структуре мира, которую представляет современная наука. Более того, наука о Вселенной — космология — обходится без рассмотрения человека; имеющиеся науки о человеке находятся на обочине естествознания "С чисто позитивистской точки зрения, человек — самый таинственный и сбивающий с толку исследователей объект науки. И следует признать, что в своих изображениях универсума наука, действительно, еще не нашла ему места. Физике удалось временно очертить мир атома. Биология сумела навести некоторый порядок в конструкциях жизни. Опираясь на физику и биологию, антропология, в свою очередь, кое-как объясняет структуру человеческого тела и некоторые механизмы его физиологии. Но полученный при объединении всех этих черт портрет явно не соответствует действительности". Поскольку в человеке концентрируется все, что мы познаем, постольку неминуемо придем к науке о человеке: постижение человека является ключом к раскрытию тайн природы.</w:t>
      </w:r>
    </w:p>
    <w:p>
      <w:pPr>
        <w:pStyle w:val="Normal"/>
        <w:widowControl/>
        <w:suppressAutoHyphens w:val="true"/>
        <w:spacing w:lineRule="auto" w:line="360"/>
        <w:ind w:firstLine="709"/>
        <w:jc w:val="both"/>
        <w:rPr/>
      </w:pPr>
      <w:r>
        <w:rPr>
          <w:sz w:val="28"/>
          <w:szCs w:val="28"/>
        </w:rPr>
        <w:t>Американский биолог и космолог К. Саган, анализируя проблему космологических основ возникновения жизни, постулирует существование общей космической закономерности: во Вселенной в течение определенного времени (порядка нескольких миллионов лет) появление жизни осуществляется как непреложное явление космологической эволюции. Частный случай этой закономерности — возникновение жизни на нашей планете, вращающейся вокруг одной из типичных, рядовых звезд Млечного Пути. Следовательно, феномен земной жизни (а нам известна, к сожалению, только она) представляет собой проявление общей космологической эволюции, а земные биологи заняты лишь отдельной темой в многообразии, по выражению К. Сагана, "музыки жизни". Условия же появления жизни на Земле определили ее развитие в качество целого, т. е. в виде биосферы, единого монолита живого вещества, организованность которого определяется преобладанием космической энергии и связанными с этим космопланетарными биогеохимическими функциями. Это значит, что эволюция биосферы зависит от совокупности чисто земных и космических явлений.</w:t>
      </w:r>
    </w:p>
    <w:p>
      <w:pPr>
        <w:pStyle w:val="Normal"/>
        <w:widowControl/>
        <w:suppressAutoHyphens w:val="true"/>
        <w:spacing w:lineRule="auto" w:line="360"/>
        <w:ind w:firstLine="709"/>
        <w:jc w:val="both"/>
        <w:rPr>
          <w:sz w:val="28"/>
          <w:szCs w:val="28"/>
        </w:rPr>
      </w:pPr>
      <w:r>
        <w:rPr>
          <w:sz w:val="28"/>
          <w:szCs w:val="28"/>
        </w:rPr>
        <w:t>При рассмотрении проблемы человека существенным является то, что под влиянием человеческой мысли и человеческого труда биосфера переходит в новое состояние — ноосферу. В этом плане необходимо учитывать положение В.И. Вернадского о встроенности человека, его социально-исторического бытия в космопланетарную организованность жизни в целом. Именно в этом проявляется уникальность феномена человека: единство функционирования в его жизнедеятельности законов природы и общества.</w:t>
      </w:r>
    </w:p>
    <w:p>
      <w:pPr>
        <w:pStyle w:val="Normal"/>
        <w:widowControl/>
        <w:suppressAutoHyphens w:val="true"/>
        <w:spacing w:lineRule="auto" w:line="360"/>
        <w:ind w:firstLine="709"/>
        <w:jc w:val="both"/>
        <w:rPr>
          <w:sz w:val="28"/>
          <w:szCs w:val="28"/>
        </w:rPr>
      </w:pPr>
      <w:r>
        <w:rPr>
          <w:sz w:val="28"/>
          <w:szCs w:val="28"/>
        </w:rPr>
        <w:t>По В.И. Вернадскому, вещество биосферы разнородно по своему физико-химическому составу, а именно:</w:t>
      </w:r>
    </w:p>
    <w:p>
      <w:pPr>
        <w:pStyle w:val="Normal"/>
        <w:widowControl/>
        <w:suppressAutoHyphens w:val="true"/>
        <w:spacing w:lineRule="auto" w:line="360"/>
        <w:ind w:firstLine="709"/>
        <w:jc w:val="both"/>
        <w:rPr>
          <w:sz w:val="28"/>
          <w:szCs w:val="28"/>
        </w:rPr>
      </w:pPr>
      <w:r>
        <w:rPr>
          <w:sz w:val="28"/>
          <w:szCs w:val="28"/>
        </w:rPr>
        <w:t>живое вещество как совокупность живых организмов;</w:t>
      </w:r>
    </w:p>
    <w:p>
      <w:pPr>
        <w:pStyle w:val="Normal"/>
        <w:widowControl/>
        <w:suppressAutoHyphens w:val="true"/>
        <w:spacing w:lineRule="auto" w:line="360"/>
        <w:ind w:firstLine="709"/>
        <w:jc w:val="both"/>
        <w:rPr>
          <w:sz w:val="28"/>
          <w:szCs w:val="28"/>
        </w:rPr>
      </w:pPr>
      <w:r>
        <w:rPr>
          <w:sz w:val="28"/>
          <w:szCs w:val="28"/>
        </w:rPr>
        <w:t>биогенное вещество — непрерывный биогенный поток атомов из живого вещества в косвенное вещество биосферы и обратно;</w:t>
      </w:r>
    </w:p>
    <w:p>
      <w:pPr>
        <w:pStyle w:val="Normal"/>
        <w:widowControl/>
        <w:suppressAutoHyphens w:val="true"/>
        <w:spacing w:lineRule="auto" w:line="360"/>
        <w:ind w:firstLine="709"/>
        <w:jc w:val="both"/>
        <w:rPr>
          <w:sz w:val="28"/>
          <w:szCs w:val="28"/>
        </w:rPr>
      </w:pPr>
      <w:r>
        <w:rPr>
          <w:sz w:val="28"/>
          <w:szCs w:val="28"/>
        </w:rPr>
        <w:t>косное вещество (атмосфера, газы, горные породы и пр.);</w:t>
      </w:r>
    </w:p>
    <w:p>
      <w:pPr>
        <w:pStyle w:val="Normal"/>
        <w:widowControl/>
        <w:suppressAutoHyphens w:val="true"/>
        <w:spacing w:lineRule="auto" w:line="360"/>
        <w:ind w:firstLine="709"/>
        <w:jc w:val="both"/>
        <w:rPr>
          <w:sz w:val="28"/>
          <w:szCs w:val="28"/>
        </w:rPr>
      </w:pPr>
      <w:r>
        <w:rPr>
          <w:sz w:val="28"/>
          <w:szCs w:val="28"/>
        </w:rPr>
        <w:t>биокосное вещество, например, почвы, илы, поверхностные воды, сама биосфера, т. е. сложные закономерные косно-живые структуры;</w:t>
      </w:r>
    </w:p>
    <w:p>
      <w:pPr>
        <w:pStyle w:val="Normal"/>
        <w:widowControl/>
        <w:suppressAutoHyphens w:val="true"/>
        <w:spacing w:lineRule="auto" w:line="360"/>
        <w:ind w:firstLine="709"/>
        <w:jc w:val="both"/>
        <w:rPr>
          <w:sz w:val="28"/>
          <w:szCs w:val="28"/>
        </w:rPr>
      </w:pPr>
      <w:r>
        <w:rPr>
          <w:sz w:val="28"/>
          <w:szCs w:val="28"/>
        </w:rPr>
        <w:t>радиоактивное вещество;</w:t>
      </w:r>
    </w:p>
    <w:p>
      <w:pPr>
        <w:pStyle w:val="Normal"/>
        <w:widowControl/>
        <w:suppressAutoHyphens w:val="true"/>
        <w:spacing w:lineRule="auto" w:line="360"/>
        <w:ind w:firstLine="709"/>
        <w:jc w:val="both"/>
        <w:rPr>
          <w:sz w:val="28"/>
          <w:szCs w:val="28"/>
        </w:rPr>
      </w:pPr>
      <w:r>
        <w:rPr>
          <w:sz w:val="28"/>
          <w:szCs w:val="28"/>
        </w:rPr>
        <w:t>рассеянные атомы;</w:t>
      </w:r>
    </w:p>
    <w:p>
      <w:pPr>
        <w:pStyle w:val="Normal"/>
        <w:widowControl/>
        <w:suppressAutoHyphens w:val="true"/>
        <w:spacing w:lineRule="auto" w:line="360"/>
        <w:ind w:firstLine="709"/>
        <w:jc w:val="both"/>
        <w:rPr>
          <w:sz w:val="28"/>
          <w:szCs w:val="28"/>
        </w:rPr>
      </w:pPr>
      <w:r>
        <w:rPr>
          <w:sz w:val="28"/>
          <w:szCs w:val="28"/>
        </w:rPr>
        <w:t>вещество космического происхождения.</w:t>
      </w:r>
    </w:p>
    <w:p>
      <w:pPr>
        <w:pStyle w:val="Normal"/>
        <w:widowControl/>
        <w:suppressAutoHyphens w:val="true"/>
        <w:spacing w:lineRule="auto" w:line="360"/>
        <w:ind w:firstLine="709"/>
        <w:jc w:val="both"/>
        <w:rPr>
          <w:sz w:val="28"/>
          <w:szCs w:val="28"/>
        </w:rPr>
      </w:pPr>
      <w:r>
        <w:rPr>
          <w:sz w:val="28"/>
          <w:szCs w:val="28"/>
        </w:rPr>
        <w:t>Для строения биосферы характерна и геометрическая неоднородность. Эта сфера жизни охватывает поверхностные регионы нашей планеты: нижние слои стратосферы, тропосферы, верхнюю часть литосферы из осадочных пород и гидросферу. Такого рода разнородность строения биосферы, непрерывная на протяжении всей истории Земли, резко отличает ее от остальных оболочек планеты.</w:t>
      </w:r>
    </w:p>
    <w:p>
      <w:pPr>
        <w:pStyle w:val="Normal"/>
        <w:widowControl/>
        <w:suppressAutoHyphens w:val="true"/>
        <w:spacing w:lineRule="auto" w:line="360"/>
        <w:ind w:firstLine="709"/>
        <w:jc w:val="both"/>
        <w:rPr>
          <w:sz w:val="28"/>
          <w:szCs w:val="28"/>
        </w:rPr>
      </w:pPr>
      <w:r>
        <w:rPr>
          <w:sz w:val="28"/>
          <w:szCs w:val="28"/>
        </w:rPr>
        <w:t>До открытия биосферы произошло открытие почвы. Учение В.И. Вернадского о биосфере всеми корнями, всей своей сутью связано с учением В.В. Докучаева о почве.</w:t>
      </w:r>
    </w:p>
    <w:p>
      <w:pPr>
        <w:pStyle w:val="Normal"/>
        <w:widowControl/>
        <w:suppressAutoHyphens w:val="true"/>
        <w:spacing w:lineRule="auto" w:line="360"/>
        <w:ind w:firstLine="709"/>
        <w:jc w:val="both"/>
        <w:rPr>
          <w:sz w:val="28"/>
          <w:szCs w:val="28"/>
        </w:rPr>
      </w:pPr>
      <w:r>
        <w:rPr>
          <w:sz w:val="28"/>
          <w:szCs w:val="28"/>
        </w:rPr>
        <w:t>Почву следует воспринимать как самостоятельное естество — историческое тело природы, как единство приповерхностных природных процессов, связывающих в одно целое горные породы, рыхлые отложения, циркулирующие в них воды, произрастающие на них растения и гумусированные их остатки (плодородный перегной).</w:t>
      </w:r>
    </w:p>
    <w:p>
      <w:pPr>
        <w:pStyle w:val="Normal"/>
        <w:widowControl/>
        <w:suppressAutoHyphens w:val="true"/>
        <w:spacing w:lineRule="auto" w:line="360"/>
        <w:ind w:firstLine="709"/>
        <w:jc w:val="both"/>
        <w:rPr>
          <w:sz w:val="28"/>
          <w:szCs w:val="28"/>
        </w:rPr>
      </w:pPr>
      <w:r>
        <w:rPr>
          <w:sz w:val="28"/>
          <w:szCs w:val="28"/>
        </w:rPr>
        <w:t>По мнению Вернадского, количество живого вещества в земной коре есть величина низменная. Тогда жизнь есть такая же вечная часть космоса, как энергия и материя.</w:t>
      </w:r>
    </w:p>
    <w:p>
      <w:pPr>
        <w:pStyle w:val="Normal"/>
        <w:widowControl/>
        <w:suppressAutoHyphens w:val="true"/>
        <w:spacing w:lineRule="auto" w:line="360"/>
        <w:ind w:firstLine="709"/>
        <w:jc w:val="both"/>
        <w:rPr/>
      </w:pPr>
      <w:r>
        <w:rPr>
          <w:sz w:val="28"/>
          <w:szCs w:val="28"/>
        </w:rPr>
        <w:t>Биосфера, по В.И. Вернадскому, — это "организованная, определенная оболочка земной коры" сопряженная с жизнью". "Пределы биосферы обусловлены прежде всего полем существования жизни".</w:t>
      </w:r>
    </w:p>
    <w:p>
      <w:pPr>
        <w:pStyle w:val="Normal"/>
        <w:widowControl/>
        <w:suppressAutoHyphens w:val="true"/>
        <w:spacing w:lineRule="auto" w:line="360"/>
        <w:ind w:firstLine="709"/>
        <w:jc w:val="both"/>
        <w:rPr/>
      </w:pPr>
      <w:r>
        <w:rPr>
          <w:sz w:val="28"/>
          <w:szCs w:val="28"/>
        </w:rPr>
        <w:t>Биоиосфера — не просто одна из существующих оболочек Земли, подобно литосфере, гидросфере или атмосфере. В.И. Вернадский предельно лаконично указывает на основное отличие — это организованная оболочка. И чтобы понять суть биосферы, нужно понять, как и кем она организована, в чем состоит организованность биосферы. Быть живым — значит быть организованным, отмечал В.И. Вернадский, и в этом состоит суть понятия биосферы как организованной оболочки Земли. На протяжении миллиарда лет существования биосферы организованность создается и сохраняется деятельностью живого вещества — совокупности всех живых организмов. Форма же деятельности живого, его биогеохимическая работа в биосфере (новое понятие, введенное В.И. Вернадским) заключается в осуществлении необратимых и незамкнутых круговоротов вещества и потоков энергии между основными структурными компонентами биосферной целостности: горными породами, природными водами, газами, почвами, растительностью, животными, микроорганизмами. Этот непрекращающийся процесс круговоротного движения составляет один из краеугольных камней учения о биосфере и носит название биогеохимической цикличности.</w:t>
      </w:r>
    </w:p>
    <w:p>
      <w:pPr>
        <w:pStyle w:val="Normal"/>
        <w:widowControl/>
        <w:suppressAutoHyphens w:val="true"/>
        <w:spacing w:lineRule="auto" w:line="360"/>
        <w:ind w:firstLine="709"/>
        <w:jc w:val="both"/>
        <w:rPr/>
      </w:pPr>
      <w:r>
        <w:rPr>
          <w:sz w:val="28"/>
          <w:szCs w:val="28"/>
        </w:rPr>
        <w:t>Вся живая оболочка нашей планеты, весь животный, растительный, бактериальный мир, и еще больше — вся среда жизни: суша, реки, озера, океаны — все эти удивительные, уникальные создания природы — биосфера. Ничего подобного нет в ближайшем обозримом Космосе. В последнее время вывод о существовании биосферы в "единственном экземпляре" в результате нашего зондирования ближайших окрестностей Земли стал неоспорим. Мысль об уникальности Земли, кроме глубоких и высоких эмоциональных переживаний человека о своем месте в мире, рождает и величайшую тревогу, становится нашей трудной повседневной заботой: нет ничего дороже ее сохранения.</w:t>
      </w:r>
    </w:p>
    <w:p>
      <w:pPr>
        <w:pStyle w:val="Normal"/>
        <w:widowControl/>
        <w:suppressAutoHyphens w:val="true"/>
        <w:spacing w:lineRule="auto" w:line="360"/>
        <w:ind w:firstLine="709"/>
        <w:jc w:val="both"/>
        <w:rPr/>
      </w:pPr>
      <w:r>
        <w:rPr>
          <w:sz w:val="28"/>
          <w:szCs w:val="28"/>
        </w:rPr>
        <w:t>И надо учесть, что создавалось это удивительное планетное образование страшно медленно. Вместе с выводом о "всюдности" жизни Вернадский сделал вывод и о "всегдашности" жизни, то есть о ее вечности и непрерывности во времени. На это наталкивали его размышления обо всем минеральном богатстве планеты. Оно производно от жизни, поскольку огромное большинство горных пород и полезных для нас ископаемых, таких как углеводородное сырье, каменные угли, даже железо, — органического происхождения. Отсюда и возник один из его фундаментальных тезисов о геологической вечности жизни, ее непрерывной активности.</w:t>
      </w:r>
    </w:p>
    <w:p>
      <w:pPr>
        <w:pStyle w:val="Normal"/>
        <w:widowControl/>
        <w:suppressAutoHyphens w:val="true"/>
        <w:spacing w:lineRule="auto" w:line="360"/>
        <w:ind w:firstLine="709"/>
        <w:jc w:val="both"/>
        <w:rPr/>
      </w:pPr>
      <w:r>
        <w:rPr>
          <w:sz w:val="28"/>
          <w:szCs w:val="28"/>
        </w:rPr>
        <w:t>"Уже при его жизни тезис Вернадского о геологической вечности жизни стал подтверждаться практикой развития геологии и палеонтологии. Но особенно бурно стала развиваться геология и палеонтология докембрия в последние десятилетия. Буквально на наших глазах величайшее научное предвидение стало осуществляться. Практически мы стали фиксировать следы жизни с тех пор, когда появились первые водно-осадочные породы, а это произошло около четырех миллиардов лет назад. Три сопряженных процесса и явления имеют одинаковый возраст: образование древнейших осадочных пород Земли; фиксация изотопов углерода биогенной природы в этих породах; нахождение в них же форм бактериевидных организмов. Все эти явления датируются одинаково: 3,6-3,8 миллиарда лет. При этом следует учесть еще и то, что самая примитивная, на наш взгляд, бактерия — в сущности, сложнейшая живая система, сложнейший организм. Для его формирования требуется непредсказуемый отрезок времени.</w:t>
      </w:r>
    </w:p>
    <w:p>
      <w:pPr>
        <w:pStyle w:val="Normal"/>
        <w:widowControl/>
        <w:suppressAutoHyphens w:val="true"/>
        <w:spacing w:lineRule="auto" w:line="360"/>
        <w:ind w:firstLine="709"/>
        <w:jc w:val="both"/>
        <w:rPr>
          <w:sz w:val="28"/>
          <w:szCs w:val="28"/>
        </w:rPr>
      </w:pPr>
      <w:r>
        <w:rPr>
          <w:sz w:val="28"/>
          <w:szCs w:val="28"/>
        </w:rPr>
        <w:t>В результате раскрытия современными методами тезиса Вернадского о геологической вечности жизни мы подошли к величайшей загадке науки наших дней. Кратко ее можно сформулировать так: можем ли мы с уверенностью утверждать, что же древнее — Земля как планета или жизнь?</w:t>
      </w:r>
    </w:p>
    <w:p>
      <w:pPr>
        <w:pStyle w:val="Normal"/>
        <w:widowControl/>
        <w:suppressAutoHyphens w:val="true"/>
        <w:spacing w:lineRule="auto" w:line="360"/>
        <w:ind w:firstLine="709"/>
        <w:jc w:val="both"/>
        <w:rPr>
          <w:sz w:val="28"/>
          <w:szCs w:val="28"/>
        </w:rPr>
      </w:pPr>
      <w:r>
        <w:rPr>
          <w:sz w:val="28"/>
          <w:szCs w:val="28"/>
        </w:rPr>
        <w:t>Последние добытые наукой факты говорят о том, что в древнейших горных породах возрастом около 4 миллиардов лет, то есть почти одновозрастных с самой планетой Земля, встречаются уже сообщества микроорганизмов различных видов и форм. Они и представляли древнюю биосферу Земли. Следовательно, возраст биосферы приближается к геологическому возрасту Земли как планеты Солнечной системы.</w:t>
      </w:r>
    </w:p>
    <w:p>
      <w:pPr>
        <w:pStyle w:val="Normal"/>
        <w:widowControl/>
        <w:suppressAutoHyphens w:val="true"/>
        <w:spacing w:lineRule="auto" w:line="360"/>
        <w:ind w:firstLine="709"/>
        <w:jc w:val="both"/>
        <w:rPr>
          <w:sz w:val="28"/>
          <w:szCs w:val="28"/>
        </w:rPr>
      </w:pPr>
      <w:r>
        <w:rPr>
          <w:sz w:val="28"/>
          <w:szCs w:val="28"/>
        </w:rPr>
        <w:t>Для Вернадского геологическое время связано с жизнью на Земле, с биосферой. Время существования планеты — это всего лишь время существования на ней жизни. Жизнь геологически вечна. Возраст планеты неопределим, поскольку в любых структурах начало распада их — это конец формирования под влиянием жизнедеятельности. Выводы парадоксальные. Они противоречили всей тогдашней и сегодняшней научной традициям и находятся в стороне от господствующей, как сейчас говорят, научной парадигмы. Достаточно взять любой университетский учебник общего землеведения, чтобы увидеть, что они основаны на космологических положениях о последовательном образовании Земли как космического тела, затем появлении на ней жизни с последующим образованием биосферы.</w:t>
      </w:r>
    </w:p>
    <w:p>
      <w:pPr>
        <w:pStyle w:val="Normal"/>
        <w:widowControl/>
        <w:suppressAutoHyphens w:val="true"/>
        <w:spacing w:lineRule="auto" w:line="360"/>
        <w:ind w:firstLine="709"/>
        <w:jc w:val="both"/>
        <w:rPr>
          <w:sz w:val="28"/>
          <w:szCs w:val="28"/>
        </w:rPr>
      </w:pPr>
      <w:r>
        <w:rPr>
          <w:sz w:val="28"/>
          <w:szCs w:val="28"/>
        </w:rPr>
        <w:t>Не имеется и не получено поныне ни одного доказательства происхождения вещества живого из неживого.</w:t>
      </w:r>
    </w:p>
    <w:p>
      <w:pPr>
        <w:pStyle w:val="Normal"/>
        <w:widowControl/>
        <w:suppressAutoHyphens w:val="true"/>
        <w:spacing w:lineRule="auto" w:line="360"/>
        <w:ind w:firstLine="709"/>
        <w:jc w:val="both"/>
        <w:rPr>
          <w:sz w:val="28"/>
          <w:szCs w:val="28"/>
        </w:rPr>
      </w:pPr>
      <w:r>
        <w:rPr>
          <w:sz w:val="28"/>
          <w:szCs w:val="28"/>
        </w:rPr>
        <w:t>Между этими двумя состояниями материи нет никаких промежуточных ступеней, ведущих от инертного к одушевленному состоянию. Их отсутствие в свое время доказывал Ламарк, который даже составлял таблицу противоположностей живого и неживого.</w:t>
      </w:r>
    </w:p>
    <w:p>
      <w:pPr>
        <w:pStyle w:val="Normal"/>
        <w:widowControl/>
        <w:suppressAutoHyphens w:val="true"/>
        <w:spacing w:lineRule="auto" w:line="360"/>
        <w:ind w:firstLine="709"/>
        <w:jc w:val="both"/>
        <w:rPr>
          <w:sz w:val="28"/>
          <w:szCs w:val="28"/>
        </w:rPr>
      </w:pPr>
      <w:r>
        <w:rPr>
          <w:sz w:val="28"/>
          <w:szCs w:val="28"/>
        </w:rPr>
        <w:t>Множатся, напротив, доказательства обратной производности — структур земной коры от вещества отжившего. Не только горные породы и ископаемые, но и атмосфера планеты (а есть мнение, что и гидросфера) — целиком продукт биосферы, результат жизнедеятельности животных, растений, бактерий. Через так называемые биогеохимические циклы круговорота химических элементов в земной коре, подстегиваемого живыми организмами, запускается в действие вся машина геологических событий в земной коре.</w:t>
      </w:r>
    </w:p>
    <w:p>
      <w:pPr>
        <w:pStyle w:val="Normal"/>
        <w:widowControl/>
        <w:suppressAutoHyphens w:val="true"/>
        <w:spacing w:lineRule="auto" w:line="360"/>
        <w:ind w:firstLine="709"/>
        <w:jc w:val="both"/>
        <w:rPr/>
      </w:pPr>
      <w:r>
        <w:rPr>
          <w:sz w:val="28"/>
          <w:szCs w:val="28"/>
        </w:rPr>
        <w:t>Рассмотренная под таким углом зрения живая природа — как причина природы неживой, как могучий геологический агент, создавший систему биосферы, — заставляет нас обратиться в поисках такого ее характера уже к неземным причинам самой жизни в буквальном смысле — к космическому ее статусу. Раз она возникла не в результате эволюции земной коры, а наоборот, эта эволюция есть лишь воздействие самой жизни, значит, источник ее надо искать за пределами Земли. "Мы знаем — и знаем научно, — что космос без материи и без энергии не может существовать. Но достаточно ли материи и энергии — без проявления жизни — для построения Космоса, той Вселенной, которая доступна человеческому разуму, то есть научнопострояема?" — задавал Вернадский риторический вопрос в своей публичной лекции "Начало и вечность жизни", прочитанной им в клубе писателей и ученых в Петрограде в 1919 году.</w:t>
      </w:r>
    </w:p>
    <w:p>
      <w:pPr>
        <w:pStyle w:val="Normal"/>
        <w:widowControl/>
        <w:suppressAutoHyphens w:val="true"/>
        <w:spacing w:lineRule="auto" w:line="360"/>
        <w:ind w:firstLine="709"/>
        <w:jc w:val="both"/>
        <w:rPr/>
      </w:pPr>
      <w:r>
        <w:rPr>
          <w:sz w:val="28"/>
          <w:szCs w:val="28"/>
        </w:rPr>
        <w:t>В самой проблеме возникновения жизни В.И. Вернадский различил три возможных варианта: "Мы должны в этом возникновении живого из мертвого отличить два явления: с одной стороны, возникновение живого организма из таких мертвых тел природы — камней, скал, воды, газов, земли, которые никогда живыми не были. Это будет абиогенез — зарождение вне животного или археогенез — изначальное зарождение. С другой стороны, мы должны различать зарождение из умершего или умирающего живого организма, возникновение новых организмов при гниении и разложении старых — гетерогенез— разнородное зарождение. Наконец, должны различать третье явление — биогенез— зарождение из живого подобно тому, как мы это видим кругом, когда человек и другие организмы родятся от других живых, к тому же себе подобных".</w:t>
      </w:r>
    </w:p>
    <w:p>
      <w:pPr>
        <w:pStyle w:val="Normal"/>
        <w:widowControl/>
        <w:suppressAutoHyphens w:val="true"/>
        <w:spacing w:lineRule="auto" w:line="360"/>
        <w:ind w:firstLine="709"/>
        <w:jc w:val="both"/>
        <w:rPr/>
      </w:pPr>
      <w:r>
        <w:rPr>
          <w:sz w:val="28"/>
          <w:szCs w:val="28"/>
        </w:rPr>
        <w:t>До сих пор в школьном учебнике биологии излагается гипотеза академика А.И. Опарина о происхождении жизни на Земле путем небиологического возникновения органических веществ из неорганических молекул. Эта гипотеза нашла частичное подтверждение в 1953 году, когда американский ученый Л.С. Миллер экспериментально доказал возможность небиологического синтеза органических соединений из неорганического. Пропуская электрический разряд через смесь С0</w:t>
      </w:r>
      <w:r>
        <w:rPr>
          <w:sz w:val="28"/>
          <w:szCs w:val="28"/>
          <w:vertAlign w:val="subscript"/>
        </w:rPr>
        <w:t>2</w:t>
      </w:r>
      <w:r>
        <w:rPr>
          <w:sz w:val="28"/>
          <w:szCs w:val="28"/>
        </w:rPr>
        <w:t xml:space="preserve"> и Н</w:t>
      </w:r>
      <w:r>
        <w:rPr>
          <w:sz w:val="28"/>
          <w:szCs w:val="28"/>
          <w:vertAlign w:val="subscript"/>
        </w:rPr>
        <w:t>2</w:t>
      </w:r>
      <w:r>
        <w:rPr>
          <w:sz w:val="28"/>
          <w:szCs w:val="28"/>
        </w:rPr>
        <w:t>0, он получил набор из нескольких аминокислот. Однако живая молекула состоит из очень сложной спирали аминокислот, расположенных в строго определенной последовательности. Можно, конечно, себе представить, как электрические разряды непрерывно обрушивались на "первичный океан", и в результате одного из них случайно возникла нужная комбинация аминокислот. Но, по подсчетам известного американского ученого Дж. Хилдена, для этого необходимо перепробовать ю600000 комбинаций, одна из которых окажется именно той, от которой произошла жизнь. Это невероятно большое число: после единицы надо написать 600 000 нулей. На каждую из таких комбинаций требуется определенное время. Если все будет происходить очень быстро (по миллиону комбинаций в каждую секунду времени), то на перебор всех возможных комбинаций уйдет не менее 100 миллиардов лет. Мы уже говорили о том, что Вселенная после Большого взрыва существует всего 15-20 млрд. лет. Так что времени на перебор этих комбинаций "методом тыка" просто не было. Значит, следует предположить, что жизнь и ДНК возникли не случайно, а путем целенаправленного действия, некоей неведомой и могучей силы или субстанции.</w:t>
      </w:r>
    </w:p>
    <w:p>
      <w:pPr>
        <w:pStyle w:val="Normal"/>
        <w:widowControl/>
        <w:suppressAutoHyphens w:val="true"/>
        <w:spacing w:lineRule="auto" w:line="360"/>
        <w:ind w:firstLine="709"/>
        <w:jc w:val="both"/>
        <w:rPr/>
      </w:pPr>
      <w:r>
        <w:rPr>
          <w:sz w:val="28"/>
          <w:szCs w:val="28"/>
        </w:rPr>
        <w:t>Один американский математик, высчитывая вероятность случайного возникновения жизни, привел такой пример. Представьте себе, что взорвали большую типографию, — все шрифты взлетели на километровую высоту. Так вот, вероятность случайного возникновения живого равна вероятности того, что при падении эти кусочки сложатся в текст 46 томов Британской энциклопедии.</w:t>
      </w:r>
    </w:p>
    <w:p>
      <w:pPr>
        <w:pStyle w:val="Normal"/>
        <w:widowControl/>
        <w:suppressAutoHyphens w:val="true"/>
        <w:spacing w:lineRule="auto" w:line="360"/>
        <w:ind w:firstLine="709"/>
        <w:jc w:val="both"/>
        <w:rPr/>
      </w:pPr>
      <w:r>
        <w:rPr>
          <w:sz w:val="28"/>
          <w:szCs w:val="28"/>
        </w:rPr>
        <w:t>Биогенез В.И. Вернадский, вслед за древними авторами, считал величайшей тайной природы, ее загадкой и в то же время основным свойством живого. ("Живое из живого" Вернадский называл "принципом Реди". Имя итальянского ученого XVII века Франческо Реди принадлежит к числу постоянно встречающихся в биолого-географических трудах Вернадского). К представлениям об абиогенезе (археогенезе) и гетерогенезе Вернадский относился определенно отрицательно, справедливо подчеркивая, что накопившийся в естествознании огромный фактический материал с несомненностью доказывает происхождениях всех современных живых организмов путем биогенеза.</w:t>
      </w:r>
    </w:p>
    <w:p>
      <w:pPr>
        <w:pStyle w:val="Normal"/>
        <w:widowControl/>
        <w:suppressAutoHyphens w:val="true"/>
        <w:spacing w:lineRule="auto" w:line="360"/>
        <w:ind w:firstLine="709"/>
        <w:jc w:val="both"/>
        <w:rPr/>
      </w:pPr>
      <w:r>
        <w:rPr>
          <w:sz w:val="28"/>
          <w:szCs w:val="28"/>
        </w:rPr>
        <w:t>Дальнейший ход его рассуждений таков: "Признавая биогенез, согласно научному наблюдению, за единственную форму зарождения живого, неизбежно приходится допустить, что начала жизни в том космосе, какой мы наблюдаем, не было, поскольку не было начала этого космоса. Жизнь вечна постольку, поскольку вечен космос, и передавалась всегда биогенезом. То, что верно для десятков и сотен миллионов лет, протекших от архейской эры до наших дней, верно и для всего бесчисленного хода времени космических периодов истории Земли, верно и для всей Вселенной".</w:t>
      </w:r>
    </w:p>
    <w:p>
      <w:pPr>
        <w:pStyle w:val="Normal"/>
        <w:widowControl/>
        <w:suppressAutoHyphens w:val="true"/>
        <w:spacing w:lineRule="auto" w:line="360"/>
        <w:ind w:firstLine="709"/>
        <w:jc w:val="both"/>
        <w:rPr>
          <w:sz w:val="28"/>
          <w:szCs w:val="28"/>
        </w:rPr>
      </w:pPr>
      <w:r>
        <w:rPr>
          <w:sz w:val="28"/>
          <w:szCs w:val="28"/>
        </w:rPr>
        <w:t>Итак, в безначальном Космосе столь же безначальными (вечными) являются четыре его компонента: материя, энергия, эфир и жизнь. Но вечный Космос наполнен бренным — естественными телами.</w:t>
      </w:r>
    </w:p>
    <w:p>
      <w:pPr>
        <w:pStyle w:val="Normal"/>
        <w:widowControl/>
        <w:suppressAutoHyphens w:val="true"/>
        <w:spacing w:lineRule="auto" w:line="360"/>
        <w:ind w:firstLine="709"/>
        <w:jc w:val="both"/>
        <w:rPr>
          <w:sz w:val="28"/>
          <w:szCs w:val="28"/>
        </w:rPr>
      </w:pPr>
      <w:r>
        <w:rPr>
          <w:sz w:val="28"/>
          <w:szCs w:val="28"/>
        </w:rPr>
        <w:t>Каким же способом жизнь объявилась на Земле?</w:t>
      </w:r>
    </w:p>
    <w:p>
      <w:pPr>
        <w:pStyle w:val="Normal"/>
        <w:widowControl/>
        <w:suppressAutoHyphens w:val="true"/>
        <w:spacing w:lineRule="auto" w:line="360"/>
        <w:ind w:firstLine="709"/>
        <w:jc w:val="both"/>
        <w:rPr/>
      </w:pPr>
      <w:r>
        <w:rPr>
          <w:sz w:val="28"/>
          <w:szCs w:val="28"/>
        </w:rPr>
        <w:t>Вернадский резюмирует свои рассуждения следующим образом: "Для нас гипотеза Случая является столь же стоящей в стороне от области научных исканий, как и гипотеза специального божественного акта творения...</w:t>
      </w:r>
    </w:p>
    <w:p>
      <w:pPr>
        <w:pStyle w:val="Normal"/>
        <w:widowControl/>
        <w:suppressAutoHyphens w:val="true"/>
        <w:spacing w:lineRule="auto" w:line="360"/>
        <w:ind w:firstLine="709"/>
        <w:jc w:val="both"/>
        <w:rPr/>
      </w:pPr>
      <w:r>
        <w:rPr>
          <w:sz w:val="28"/>
          <w:szCs w:val="28"/>
        </w:rPr>
        <w:t>Остаются три возможности: 1) жизнь создалась на Земле при космических стадиях ее истории в условиях, не повторявшихся в позднейшие геологические эпохи; 2) жизнь была на Земле и в космические эпохи ее былого, она извечна; 3) жизнь, извечная во Вселенной, явилась новой на Земле, ее зародыши приносились в нее извне постоянно, но укрепились на Земле лишь тогда, когда на Земле оказались благоприятные для этого возможности".</w:t>
      </w:r>
    </w:p>
    <w:p>
      <w:pPr>
        <w:pStyle w:val="Normal"/>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161415</wp:posOffset>
                </wp:positionH>
                <wp:positionV relativeFrom="paragraph">
                  <wp:posOffset>-443230</wp:posOffset>
                </wp:positionV>
                <wp:extent cx="0" cy="2578735"/>
                <wp:effectExtent l="20955" t="0" r="20955" b="0"/>
                <wp:wrapNone/>
                <wp:docPr id="1" name=""/>
                <a:graphic xmlns:a="http://schemas.openxmlformats.org/drawingml/2006/main">
                  <a:graphicData uri="http://schemas.microsoft.com/office/word/2010/wordprocessingShape">
                    <wps:wsp>
                      <wps:cNvSpPr/>
                      <wps:spPr>
                        <a:xfrm>
                          <a:off x="0" y="0"/>
                          <a:ext cx="0" cy="2578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1.45pt,-34.9pt" to="-91.45pt,168.1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51890</wp:posOffset>
                </wp:positionH>
                <wp:positionV relativeFrom="paragraph">
                  <wp:posOffset>4800600</wp:posOffset>
                </wp:positionV>
                <wp:extent cx="0" cy="1774190"/>
                <wp:effectExtent l="2540" t="0" r="2540" b="0"/>
                <wp:wrapNone/>
                <wp:docPr id="2" name=""/>
                <a:graphic xmlns:a="http://schemas.openxmlformats.org/drawingml/2006/main">
                  <a:graphicData uri="http://schemas.microsoft.com/office/word/2010/wordprocessingShape">
                    <wps:wsp>
                      <wps:cNvSpPr/>
                      <wps:spPr>
                        <a:xfrm>
                          <a:off x="0" y="0"/>
                          <a:ext cx="0" cy="177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7pt,378pt" to="-90.7pt,51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20140</wp:posOffset>
                </wp:positionH>
                <wp:positionV relativeFrom="paragraph">
                  <wp:posOffset>4466590</wp:posOffset>
                </wp:positionV>
                <wp:extent cx="0" cy="1751330"/>
                <wp:effectExtent l="6985" t="0" r="6985" b="0"/>
                <wp:wrapNone/>
                <wp:docPr id="3" name=""/>
                <a:graphic xmlns:a="http://schemas.openxmlformats.org/drawingml/2006/main">
                  <a:graphicData uri="http://schemas.microsoft.com/office/word/2010/wordprocessingShape">
                    <wps:wsp>
                      <wps:cNvSpPr/>
                      <wps:spPr>
                        <a:xfrm>
                          <a:off x="0" y="0"/>
                          <a:ext cx="0" cy="1751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88.2pt,351.7pt" to="-88.2pt,489.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92835</wp:posOffset>
                </wp:positionH>
                <wp:positionV relativeFrom="paragraph">
                  <wp:posOffset>-443230</wp:posOffset>
                </wp:positionV>
                <wp:extent cx="0" cy="2578735"/>
                <wp:effectExtent l="2540" t="0" r="2540" b="0"/>
                <wp:wrapNone/>
                <wp:docPr id="4" name=""/>
                <a:graphic xmlns:a="http://schemas.openxmlformats.org/drawingml/2006/main">
                  <a:graphicData uri="http://schemas.microsoft.com/office/word/2010/wordprocessingShape">
                    <wps:wsp>
                      <wps:cNvSpPr/>
                      <wps:spPr>
                        <a:xfrm>
                          <a:off x="0" y="0"/>
                          <a:ext cx="0" cy="257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05pt,-34.9pt" to="-86.05pt,168.1pt" stroked="t" o:allowincell="f" style="position:absolute;mso-position-horizontal-relative:margin">
                <v:stroke color="black" weight="4320" joinstyle="miter" endcap="flat"/>
                <v:fill o:detectmouseclick="t" on="false"/>
                <w10:wrap type="none"/>
              </v:line>
            </w:pict>
          </mc:Fallback>
        </mc:AlternateContent>
      </w:r>
      <w:r>
        <w:rPr>
          <w:sz w:val="28"/>
          <w:szCs w:val="28"/>
        </w:rPr>
        <w:t>В.И. Вернадский принял для себя третий вариант — космический перенос латентных форм жизни, ибо "жизнь есть явление космическое, а не специально земное"; он писал о космическом живом веществе. В.И. Вернадский считал, что живое вещество в принципе не могло возникнуть из той материи, которая была им охарактеризована как материя "косная". Согласно развиваемой Вернадским концепции, жизнь во Вселенной вечна, так же как и сама Вселенная. Важным моментом в этой теории оказывается привнесение на Землю живого вещества из глубин космоса. Но этот источник был привнесен не в молекулярном плане (не как совокупность живых молекул), а в форме постоянно действующих во Вселенной биологических полей. Функционирование этих полей таково, что живые молекулы формируются везде, где имеются для этого необходимые условия. В последнее время появились доказательства реального существования этого всепроникающего биологического поля.</w:t>
      </w:r>
    </w:p>
    <w:p>
      <w:pPr>
        <w:pStyle w:val="Normal"/>
        <w:widowControl/>
        <w:suppressAutoHyphens w:val="true"/>
        <w:spacing w:lineRule="auto" w:line="360"/>
        <w:ind w:firstLine="709"/>
        <w:jc w:val="both"/>
        <w:rPr/>
      </w:pPr>
      <w:r>
        <w:rPr>
          <w:sz w:val="28"/>
          <w:szCs w:val="28"/>
        </w:rPr>
        <w:t>Авторитетный научный журнал "Нейчур" опубликовал сообщение, которое буквально потрясло научный мир. Ученые брали антитела и в виде раствора прибавляли их к живым клеткам крови. Конечно, эти клетки дегранулировали (деструктуировались) и погибали. Затем начинали растворять эти антитела водой и вновь добавляли к клеткам крови. Клетки вновь распадались. Но по логике должен быть найден предел, после чего антитела перестают действовать, т. е. их концентрация становится очень слабой. Но не тут-то было! Исследователи довели растворение до невероятной концентрации — 10120 (для сравнения: во всей Вселенной количество элементарных частиц не более 1070), но даже в такой концентрации сыворотки действовали. В растворе заведомо не существовало ни одной молекулы активного вещества, но дегрануляция продолжалась. Как же переносилась информация, если даже не было следов материального носителя этой информации? Значит, в результате опыта было установлено, что биологическая информация может передаваться не только при помощи молекул, а принципиально иным путем. Этот неучтенный агент является переносчиком биологического поля.</w:t>
      </w:r>
    </w:p>
    <w:p>
      <w:pPr>
        <w:pStyle w:val="Normal"/>
        <w:widowControl/>
        <w:suppressAutoHyphens w:val="true"/>
        <w:spacing w:lineRule="auto" w:line="360"/>
        <w:ind w:firstLine="709"/>
        <w:jc w:val="both"/>
        <w:rPr/>
      </w:pPr>
      <w:r>
        <w:rPr>
          <w:sz w:val="28"/>
          <w:szCs w:val="28"/>
        </w:rPr>
        <w:t>Широко известны слова В.И. Вернадского: "Твари Земли являются созданием сложного космического процесса и закономерной частью стройного геокосмического механизма, в котором, как мы знаем, нет случайности". В.И. Вернадский писал о существовании "определенного направления в эволюционном процессе, неизменно на всем его протяжении, в течение всего геологического времени. Взятая в целом палеонтологическая летопись имеет характер не хаотического изменения, идущего то в ту, то в другую сторону, а явления, определенно развивающегося все время в одну и ту же сторону, в направлении усиления сознания, мысли и создания форм, все больше усиливающих влияние жизни на окружающую среду".</w:t>
      </w:r>
    </w:p>
    <w:p>
      <w:pPr>
        <w:pStyle w:val="Normal"/>
        <w:widowControl/>
        <w:suppressAutoHyphens w:val="true"/>
        <w:spacing w:lineRule="auto" w:line="360"/>
        <w:ind w:firstLine="709"/>
        <w:jc w:val="both"/>
        <w:rPr/>
      </w:pPr>
      <w:r>
        <w:rPr>
          <w:sz w:val="28"/>
          <w:szCs w:val="28"/>
        </w:rPr>
        <w:t>С самого начала своего возникновения земная биосфера представляла собой область земной коры, в которой энергия космических излучений трансформировалась в такие виды земной энергии, как электрическая, химическая, механическая, тепловая и т. д. В.И. Вернадский пишет так: "Благодаря этому история биосферы резко отлична от истории других частей планеты, и ее значение в планетном механизме совершенно исключительное. Она в такой же, если не в большей, степени есть создание Солнца, как и выявление процессов Земли".</w:t>
      </w:r>
    </w:p>
    <w:p>
      <w:pPr>
        <w:pStyle w:val="Normal"/>
        <w:widowControl/>
        <w:suppressAutoHyphens w:val="true"/>
        <w:spacing w:lineRule="auto" w:line="360"/>
        <w:ind w:firstLine="709"/>
        <w:jc w:val="both"/>
        <w:rPr/>
      </w:pPr>
      <w:r>
        <w:rPr>
          <w:sz w:val="28"/>
          <w:szCs w:val="28"/>
        </w:rPr>
        <w:t>Автоматическое регулирование биосферы, обусловленное единством порядка и хаоса, объясняет и происхождение жизни, ибо существование хаоса и регулярного, циклического движения играет роль в образовании биологических структур. Ведь хаотическое поведение является типичным свойством многих систем (природных и технических), оно зафиксировано в периодически повторяющихся стимуляциях клеток сердца, в химических реакциях, при возникновении турбулентности в жидкостях и газах, в электрических цепях и других нелинейных динамических системах, оно проявляется в диссипативных структурах, как их назвал И. Пригожий. Диссипативные структуры обладают следующими признаками, без которых невозможна самоорганизация системы: они открытые, необратимые и нелинейные. В процессе возникновения земной жизни основную роль сыграли самоорганизующиеся системы — результат их специфического отбора на пути длительной эволюции и есть жизнь. Природа "изобрела" не только принцип программного регулирования по разомкнутому циклу, но и принцип автоматического управления в замкнутом цикле с обратной связью в живых системах. Таким образом, кибернетический подход также выявляет космопланетарный характер земной биосферы.</w:t>
      </w:r>
    </w:p>
    <w:p>
      <w:pPr>
        <w:pStyle w:val="Normal"/>
        <w:widowControl/>
        <w:suppressAutoHyphens w:val="true"/>
        <w:spacing w:lineRule="auto" w:line="360"/>
        <w:ind w:firstLine="709"/>
        <w:jc w:val="both"/>
        <w:rPr/>
      </w:pPr>
      <w:r>
        <w:rPr>
          <w:sz w:val="28"/>
          <w:szCs w:val="28"/>
        </w:rPr>
        <w:t>Космические излучения, генерируемые ядром Галактики, нейтронными звездами, ближайшими звездными системами, Солнцем и планетами, пронизывают биосферу, проникают во всю ее и все в ней. В этом потоке разнообразных излучений основное место принадлежит солнечному излучению, которое обусловливает существенные черты функционирования механизма биосферы, космопланетарного по своему существу. В.И. Вернадский пишет об этом следующее: "Солнцем в корне переработан и изменен лик Земли, пронизана и охвачена биосфера. В значительной мере биосфера является проявлением его излучений; она составляет планетный механизм, превращающий их в новые разнообразные формы земной свободной энергии, которая в корне меняет историю и судьбу нашей планеты". И если ультрафиолетовые и инфракрасные лучи Солнца косвенно влияют на химические процессы биосферы, то химическая энергия в ее действенной формы получается из энергии солнечных лучей при помощи живого вещества — совокупности живых организмов, выступающих в качестве преобразователей энергии. Это значит, что земная жизнь отнюдь не является чем-то случайным, она входит в космопланетарный механизм биосферы.</w:t>
      </w:r>
    </w:p>
    <w:p>
      <w:pPr>
        <w:pStyle w:val="Normal"/>
        <w:widowControl/>
        <w:suppressAutoHyphens w:val="true"/>
        <w:spacing w:lineRule="auto" w:line="360"/>
        <w:ind w:firstLine="709"/>
        <w:jc w:val="both"/>
        <w:rPr>
          <w:sz w:val="28"/>
          <w:szCs w:val="28"/>
        </w:rPr>
      </w:pPr>
      <w:r>
        <w:rPr>
          <w:sz w:val="28"/>
          <w:szCs w:val="28"/>
        </w:rPr>
        <w:t>Данные, которыми располагает современная наука, свидетельствуют, что живое вещество только в том случае прогрессивно развивается, если оно своей жизнедеятельностью увеличивает упорядоченность среды своего обитания.</w:t>
      </w:r>
    </w:p>
    <w:p>
      <w:pPr>
        <w:pStyle w:val="Normal"/>
        <w:widowControl/>
        <w:suppressAutoHyphens w:val="true"/>
        <w:spacing w:lineRule="auto" w:line="360"/>
        <w:ind w:firstLine="709"/>
        <w:jc w:val="both"/>
        <w:rPr>
          <w:sz w:val="28"/>
          <w:szCs w:val="28"/>
        </w:rPr>
      </w:pPr>
      <w:r>
        <w:rPr>
          <w:sz w:val="28"/>
          <w:szCs w:val="28"/>
        </w:rPr>
        <w:t>Для разумной формы живого вещества эти законы имеют особое, решающее значение. Земная разумная форма жизни — человечество — выполняет их, обеспечивая два вектора своего бессмертия: биологическое продолжение рода (общее свойство земного живого вещества) и духовно-культурное, в конечном счете космическое бессмертие (творческий вклад в создание ноосферы). Именно творческая активность как чисто человеческое свойство разумной жизни для каждого человеческого существа является основой и гарантией его индивидуального, личностного развития и продолжительной активной жизни. В целом это выражается в прогрессе человеческих популяций, всего человечества, в развитии его психофизиологического, биологического, глобального здоровья.</w:t>
      </w:r>
    </w:p>
    <w:p>
      <w:pPr>
        <w:pStyle w:val="Normal"/>
        <w:widowControl/>
        <w:suppressAutoHyphens w:val="true"/>
        <w:spacing w:lineRule="auto" w:line="360"/>
        <w:ind w:firstLine="709"/>
        <w:jc w:val="both"/>
        <w:rPr>
          <w:sz w:val="28"/>
          <w:szCs w:val="28"/>
        </w:rPr>
      </w:pPr>
      <w:r>
        <w:rPr>
          <w:sz w:val="28"/>
          <w:szCs w:val="28"/>
        </w:rPr>
        <w:t>Понять сущность жизни, живого планетарного вещества, его разумной формы — человечества, человека, рассматривая лишь изолированное пространство Земли, видимо, не удастся. Земная жизнь неотрывна от космических процессов, включена во всеединство мирового целого (универсума). Пути прогресса человечества, так же как сопровождающие его жизнь противоречия, напряженность, катастрофы, могут быть постигнуты и подвергнуты регулированию только на основе широкого понимания ан-тропокосмического характера социально-природной эволюции человека, его перспектив. Выдвигая гипотез о космических масштабах распространения живого вещества во Вселенной, мы исходим из того, что принципы бесконечности, неисчерпаемости материи справедливы в отношении включенности жизни и даже разумной ее формы как возможных равноправных компонентов эволюции Вселенной во всеединство универсума.</w:t>
      </w:r>
    </w:p>
    <w:p>
      <w:pPr>
        <w:pStyle w:val="Normal"/>
        <w:widowControl/>
        <w:suppressAutoHyphens w:val="true"/>
        <w:spacing w:lineRule="auto" w:line="360"/>
        <w:ind w:firstLine="709"/>
        <w:jc w:val="both"/>
        <w:rPr>
          <w:sz w:val="28"/>
          <w:szCs w:val="28"/>
        </w:rPr>
      </w:pPr>
      <w:r>
        <w:rPr>
          <w:sz w:val="28"/>
          <w:szCs w:val="28"/>
        </w:rPr>
        <w:t>Научные взгляды В.И. Вернадского отразили сложнейшие взаимосвязи неживой и живой природы, косного и живого вещества.</w:t>
      </w:r>
    </w:p>
    <w:p>
      <w:pPr>
        <w:pStyle w:val="Normal"/>
        <w:widowControl/>
        <w:suppressAutoHyphens w:val="true"/>
        <w:spacing w:lineRule="auto" w:line="360"/>
        <w:ind w:firstLine="709"/>
        <w:jc w:val="both"/>
        <w:rPr/>
      </w:pPr>
      <w:r>
        <w:rPr>
          <w:sz w:val="28"/>
          <w:szCs w:val="28"/>
        </w:rPr>
        <w:t>Целостный охват явлений природы, материального Космоса (научпо понимаемое всеединство) он сочетал с естественно-историческим подходом, со стремлением прослеживать процессы мироздания в их развитии. Ученый настойчиво анализировал такие фундаментальные аспекты диалектики природы, как взаимосвязь макро- и микрокосмоса, пульсация материальных и энергетических потоков в косном и живом веществе (геохимические, биогеохимические и космохимические процессы), биологическое единство и эволюция планеты Земля, появление и становление человека как разумной формы жизни и нового геологического агента в эволюции Земли. Прослеживая развитие биосферы и заполняющего ее монолита живого вещества, усиливающееся, обретающее геологическую мощь воздействие человека на биосферу, В.И. Вернадский завершает свои исследования новым обобщением. Он формулирует учение о ноосфере ("ноос", или "нус", означает разум) как особом периоде в развитии планеты и окружающего космического пространства. Ноосфера включает в себя социальные и природные явления, взятые в их целостности, в их единстве и противоречиях. Становление ноосферы определяется социально-природной деятельностью человека, его трудом и знаниями, т. е. тем, что относится к космопланетарному измерению человека.</w:t>
      </w:r>
    </w:p>
    <w:p>
      <w:pPr>
        <w:pStyle w:val="Normal"/>
        <w:widowControl/>
        <w:suppressAutoHyphens w:val="true"/>
        <w:spacing w:lineRule="auto" w:line="360"/>
        <w:ind w:firstLine="709"/>
        <w:jc w:val="both"/>
        <w:rPr>
          <w:sz w:val="28"/>
          <w:szCs w:val="28"/>
        </w:rPr>
      </w:pPr>
      <w:r>
        <w:rPr>
          <w:sz w:val="28"/>
          <w:szCs w:val="28"/>
        </w:rPr>
        <w:t>Сейчас достаточно очевидна кардинальная противоречивость становления ноосферы и человека как ее создателя. На космопланетарный процесс ноосферогенеза ложится печать возможного социально-природного апокалипсиса.</w:t>
      </w:r>
    </w:p>
    <w:p>
      <w:pPr>
        <w:pStyle w:val="Normal"/>
        <w:widowControl/>
        <w:suppressAutoHyphens w:val="true"/>
        <w:spacing w:lineRule="auto" w:line="360"/>
        <w:ind w:firstLine="709"/>
        <w:jc w:val="both"/>
        <w:rPr>
          <w:sz w:val="28"/>
          <w:szCs w:val="28"/>
        </w:rPr>
      </w:pPr>
      <w:r>
        <w:rPr>
          <w:sz w:val="28"/>
          <w:szCs w:val="28"/>
        </w:rPr>
        <w:t>Второй тезис Вернадского связан с геологической ролью человека и человечества. Его глубочайшее убеждение состояло в том, что планета вступает в новую стадию своего развития, на котором определяющую роль будет играть человек разумный как сила невиданного масштаба. Обнаружилось, что связь человека с природой настолько всеобъемлюща и глубока, что любое действие, как и бездействие тоже, отражается на состоянии этой среды. Гигантская геологическая деятельность человечества наглядна, она стала видна невооруженным взглядом. Мы не знаем сейчас такого быстротекущего природного геологического процесса, с которым можно было бы сравнить мощь человечества, особенно теперь, когда оно вооружено огромным арсеналом всяческих воздействий на природу, в том числе и фантастических по мощности разрушительных сил.</w:t>
      </w:r>
    </w:p>
    <w:p>
      <w:pPr>
        <w:pStyle w:val="Normal"/>
        <w:widowControl/>
        <w:suppressAutoHyphens w:val="true"/>
        <w:spacing w:lineRule="auto" w:line="360"/>
        <w:ind w:firstLine="709"/>
        <w:jc w:val="both"/>
        <w:rPr/>
      </w:pPr>
      <w:r>
        <w:rPr>
          <w:sz w:val="28"/>
          <w:szCs w:val="28"/>
        </w:rPr>
        <w:t>В формулах Вернадского о человеке как геологической силе особенно важен акцент на геологическом понимании роли разума. Вернадский рассматривал биосферу как одну из геосфер, как геологическую оболочку, а не так, как это упрощенно понимают некоторые, даже видные ученые — лишь как живую пленку планеты, т. е. "свободное" от геологического прошлого и физической среды собрание живых организмов. Важно понимать и представлять нерасторжимую сопряженность живого вещества, как выражался Вернадский, со всеми вещественными структурами Земли.</w:t>
      </w:r>
    </w:p>
    <w:p>
      <w:pPr>
        <w:pStyle w:val="Normal"/>
        <w:widowControl/>
        <w:suppressAutoHyphens w:val="true"/>
        <w:spacing w:lineRule="auto" w:line="360"/>
        <w:ind w:firstLine="709"/>
        <w:jc w:val="both"/>
        <w:rPr/>
      </w:pPr>
      <w:r>
        <w:rPr>
          <w:sz w:val="28"/>
          <w:szCs w:val="28"/>
        </w:rPr>
        <w:t>Человек в своих антропологических, социальных, исторических гранях есть существо далеко еще не совершенное, в определенном смысле "кризисное". Тем не менее существует идеал и цель высшего, духовного Человека, тот идеал, который и движет им в его росте, в превозможении собственной природы. Также и его создание — ноосфера — есть еще достаточно дисгармоничная, находящаяся в состоянии становления реальность, но вместе с тем и высший идеал этого становления. Ведь человек — единственное из живых существ, которое не только живет, и живет тем, что есть, но постоянно соотносит свою жизнь с тем, что должно быть, и стремится к этому. (Человек вообще был создан природой — и эволюцией — как какое-то замечательное и постоянно "недовольное" существо. Тем самым она словно гарантировала ему — и себе — стимул к дальнейшему развитию.)</w:t>
      </w:r>
    </w:p>
    <w:p>
      <w:pPr>
        <w:pStyle w:val="Normal"/>
        <w:widowControl/>
        <w:suppressAutoHyphens w:val="true"/>
        <w:spacing w:lineRule="auto" w:line="360"/>
        <w:ind w:firstLine="709"/>
        <w:jc w:val="both"/>
        <w:rPr/>
      </w:pPr>
      <w:r>
        <w:rPr>
          <w:sz w:val="28"/>
          <w:szCs w:val="28"/>
        </w:rPr>
        <w:t>Дальнейшее развитие человечества состоит, "наряду с разрешением социальных проблем, в изменении формы питания и источников энергии, доступных человеку". Вернадский имеет в виду овладение новыми источниками энергии, в том числе энергией Солнца, а также "непосредственным синтезом пищи, без посредничества организованных существ". Он представляет этот колоссальный эволюционный поворот человечества в самом общем виде через достигнутое умение поддерживать и воссоздавать свой организм, как это делает растение, из самых элементарных природных неорганических веществ.</w:t>
      </w:r>
    </w:p>
    <w:p>
      <w:pPr>
        <w:pStyle w:val="Normal"/>
        <w:widowControl/>
        <w:suppressAutoHyphens w:val="true"/>
        <w:spacing w:lineRule="auto" w:line="360"/>
        <w:ind w:firstLine="709"/>
        <w:jc w:val="both"/>
        <w:rPr/>
      </w:pPr>
      <w:r>
        <w:rPr>
          <w:sz w:val="28"/>
          <w:szCs w:val="28"/>
        </w:rPr>
        <w:t>Сейчас Человек, как и все прочие природные твари, в отличие от растений и некоторых бактерий, — существо гетеротрофное и может, как пишет Вернадский, "строить и поддерживать существование и неприкосновенность своего тела только усвоением других организмов или продуктов их жизни".</w:t>
      </w:r>
    </w:p>
    <w:p>
      <w:pPr>
        <w:pStyle w:val="Normal"/>
        <w:widowControl/>
        <w:suppressAutoHyphens w:val="true"/>
        <w:spacing w:lineRule="auto" w:line="360"/>
        <w:ind w:firstLine="709"/>
        <w:jc w:val="both"/>
        <w:rPr>
          <w:sz w:val="28"/>
          <w:szCs w:val="28"/>
        </w:rPr>
      </w:pPr>
      <w:r>
        <w:rPr>
          <w:sz w:val="28"/>
          <w:szCs w:val="28"/>
        </w:rPr>
        <w:t>Автотрофными (т. е. самопитающимися) были названы растения.</w:t>
      </w:r>
    </w:p>
    <w:p>
      <w:pPr>
        <w:pStyle w:val="Normal"/>
        <w:widowControl/>
        <w:suppressAutoHyphens w:val="true"/>
        <w:spacing w:lineRule="auto" w:line="360"/>
        <w:ind w:firstLine="709"/>
        <w:jc w:val="both"/>
        <w:rPr>
          <w:sz w:val="28"/>
          <w:szCs w:val="28"/>
        </w:rPr>
      </w:pPr>
      <w:r>
        <w:rPr>
          <w:sz w:val="28"/>
          <w:szCs w:val="28"/>
        </w:rPr>
        <w:t>Автотрофные растения — фундамент великого космического процесса образования и развития области жизни; они находятся как бы посредине между двумя потоками: потоком энергетических процессов неживой материи, не-. избежно приводящих к затуханию (второй закон термодинамики), и потоком эволюции живого вещества, идущего с увеличением энергии, организации, сложности (негэнтро-пия, антиэнтропия, как бы третий закон термодинамики живого).</w:t>
      </w:r>
    </w:p>
    <w:p>
      <w:pPr>
        <w:pStyle w:val="Normal"/>
        <w:widowControl/>
        <w:suppressAutoHyphens w:val="true"/>
        <w:spacing w:lineRule="auto" w:line="360"/>
        <w:ind w:firstLine="709"/>
        <w:jc w:val="both"/>
        <w:rPr/>
      </w:pPr>
      <w:r>
        <w:rPr>
          <w:sz w:val="28"/>
          <w:szCs w:val="28"/>
        </w:rPr>
        <w:t>Русский биолог С.Н. Виноградский в 1888 году доказал "существование живых автотрофных существ, лишенных хлорофилла. Это существа невидимые, бактерии, изобилующие в почвах, в верхних слоях земной коры, проникающие в глубокие толщи всемирного океана".</w:t>
      </w:r>
    </w:p>
    <w:p>
      <w:pPr>
        <w:pStyle w:val="Normal"/>
        <w:widowControl/>
        <w:suppressAutoHyphens w:val="true"/>
        <w:spacing w:lineRule="auto" w:line="360"/>
        <w:ind w:firstLine="709"/>
        <w:jc w:val="both"/>
        <w:rPr/>
      </w:pPr>
      <w:r>
        <w:rPr>
          <w:sz w:val="28"/>
          <w:szCs w:val="28"/>
        </w:rPr>
        <w:t>К.Э. Циолковский писал о будущем человеке, "животном космоса", прямо ассимилирующем в своем "питании" солнечные лучи и элементарные вещества среды и могущем быть бессмертным. Прочное нравственное совершенствование человека оказывается возможным только вместе с физическим его совершенствованием, освобождением от тех природных качеств, которые заставляют человека пожирать, вытеснять, убивать и самому умирать.</w:t>
      </w:r>
    </w:p>
    <w:p>
      <w:pPr>
        <w:pStyle w:val="Normal"/>
        <w:widowControl/>
        <w:suppressAutoHyphens w:val="true"/>
        <w:spacing w:lineRule="auto" w:line="360"/>
        <w:ind w:firstLine="709"/>
        <w:jc w:val="both"/>
        <w:rPr/>
      </w:pPr>
      <w:r>
        <w:rPr>
          <w:sz w:val="28"/>
          <w:szCs w:val="28"/>
        </w:rPr>
        <w:t>Вернадский высочайшим образом оценивал будущую реализацию идеала автотрофности для всего человечества: "Последствия такого явления в механизме биосферы были бы огромны. Это означало бы, что единое целое жизнь — вновь разделилась бы, появилось бы третье, независимое ее ответвление... Человеческий разум этим путем не только создал бы новое большое социальное достижение, но ввел бы в механизм биосферы новое большое геологическое достижение...</w:t>
      </w:r>
    </w:p>
    <w:p>
      <w:pPr>
        <w:pStyle w:val="Normal"/>
        <w:widowControl/>
        <w:suppressAutoHyphens w:val="true"/>
        <w:spacing w:lineRule="auto" w:line="360"/>
        <w:ind w:firstLine="709"/>
        <w:jc w:val="both"/>
        <w:rPr/>
      </w:pPr>
      <w:r>
        <w:rPr>
          <w:sz w:val="28"/>
          <w:szCs w:val="28"/>
        </w:rPr>
        <w:t>В конце концов, будущее человека всегда большей частью создается им самим. Создание нового автотрофного существа дает ему отселе отсутствующие возможности использования его вековых духовных стремл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Космические цик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ернадский высказывал предположение, что революционные изменения в морфологии живых существ соотносимы с так называемыми критическими периодами геологической истории планеты, движущие пружины которых выходят за пределы только земных явлений. Речь, возможно, идет о каком-то пока не понятом и не исследованном космическом воздействии. Интенсивность не только геологических процессов, но и эволюционно-органических "связана с активностью биосферы, с космичностью ее вещества. Причины лежат вне планеты". Становление предков современного человека находится в прямой связи с ритмическими изменениями климата нашей планеты, которые являются результатом интегрального отражения взаимодействия всех геосфер нашей планеты друг с другом и с космосом. Космические воздействия слагаются из гравитационных и корпускулярных. Первые связаны с изменением орбит Земли и Солнца под воздействием других планет и галактик, им присущ средне- и долгопериодический характер (все известные климатические циклы, начиная с цикла продолжительностью 35-45 тыс. лет и кончая </w:t>
      </w:r>
      <w:r>
        <mc:AlternateContent>
          <mc:Choice Requires="wps">
            <w:drawing>
              <wp:anchor behindDoc="0" distT="0" distB="0" distL="114935" distR="114935" simplePos="0" locked="0" layoutInCell="0" allowOverlap="1" relativeHeight="6">
                <wp:simplePos x="0" y="0"/>
                <wp:positionH relativeFrom="margin">
                  <wp:posOffset>4060190</wp:posOffset>
                </wp:positionH>
                <wp:positionV relativeFrom="paragraph">
                  <wp:posOffset>6391910</wp:posOffset>
                </wp:positionV>
                <wp:extent cx="0" cy="306070"/>
                <wp:effectExtent l="2540" t="0" r="2540" b="0"/>
                <wp:wrapNone/>
                <wp:docPr id="5"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9.7pt,503.3pt" to="319.7pt,527.35pt" stroked="t" o:allowincell="f" style="position:absolute;mso-position-horizontal-relative:margin">
                <v:stroke color="black" weight="4320" joinstyle="miter" endcap="flat"/>
                <v:fill o:detectmouseclick="t" on="false"/>
                <w10:wrap type="none"/>
              </v:line>
            </w:pict>
          </mc:Fallback>
        </mc:AlternateContent>
      </w:r>
      <w:r>
        <w:rPr>
          <w:sz w:val="28"/>
          <w:szCs w:val="28"/>
        </w:rPr>
        <w:t>циклом 200 тыс. лет, так или иначе связаны с орбитальными циклами). Вторые пока еще не исследованы, вероятно, они являются причиной короткопериодических климатических ритмов с длительностью в единицы, десятки, сотни и первые тысячи лет.</w:t>
      </w:r>
    </w:p>
    <w:p>
      <w:pPr>
        <w:pStyle w:val="Normal"/>
        <w:widowControl/>
        <w:suppressAutoHyphens w:val="true"/>
        <w:spacing w:lineRule="auto" w:line="360"/>
        <w:ind w:firstLine="709"/>
        <w:jc w:val="both"/>
        <w:rPr/>
      </w:pPr>
      <w:r>
        <w:rPr>
          <w:sz w:val="28"/>
          <w:szCs w:val="28"/>
        </w:rPr>
        <w:t>Обусловленные гравитацией колебания скорости вращения Земли, ее углового момента вызывают изменения атмосферно-океанической циркуляции, тогда как колебания потока корпускулярных частиц ответственны за изменения стратосферных течений. Немаловажную роль в обоих случаях играет магнитное поле Земли. Однако до сих пор механизм этой глубокой связи магнитного поля с климатом, а через него и со всей биосферой, не выяснен. Установлено, что орбитальные климатические ритмы (400 тыс.; 1,2; 2,5; 3,7 млн. лет) являются рабочими хронометрами биосферы, среди них — 400-тысячелетний ритм служит основной причиной крупнопериодических изменений климата и эволюции органического мира. Этот ритм выявлен геологами из последовательности ледниковых событий и только потом обнаружен астрономами. Внутри данный ритм членится на 6-8 фаз, причем становление и развитие живого вещества биосферы, в том числе и предков человека, полностью подчиняются этому климатическому ритму с его фазами.</w:t>
      </w:r>
    </w:p>
    <w:p>
      <w:pPr>
        <w:pStyle w:val="Normal"/>
        <w:widowControl/>
        <w:suppressAutoHyphens w:val="true"/>
        <w:spacing w:lineRule="auto" w:line="360"/>
        <w:ind w:firstLine="709"/>
        <w:jc w:val="both"/>
        <w:rPr/>
      </w:pPr>
      <w:r>
        <w:rPr>
          <w:sz w:val="28"/>
          <w:szCs w:val="28"/>
        </w:rPr>
        <w:t>С циклическими (периодическими) процессами мы встречаемся на различных уровнях развития материи, начиная космическими и кончая социальными процессами. Данные науки свидетельствуют о том, что ритм и периодичность управляют Вселенной, живыми организмами, социальными явлениями. Ритм как бы "запрограммирован" сущностью движения, без которого бесконечный мир просто не может существовать, он выступает в качестве основного закона природы и общества. Ритмы крайне разнообразны, их нельзя сводить друг к другу, ибо на каждом уровне иерархической Вселенной мы встречаемся с качественно различными ритмическими процессами и структурами.</w:t>
      </w:r>
    </w:p>
    <w:p>
      <w:pPr>
        <w:pStyle w:val="Normal"/>
        <w:widowControl/>
        <w:suppressAutoHyphens w:val="true"/>
        <w:spacing w:lineRule="auto" w:line="360"/>
        <w:ind w:firstLine="709"/>
        <w:jc w:val="both"/>
        <w:rPr/>
      </w:pPr>
      <w:r>
        <w:rPr>
          <w:sz w:val="28"/>
          <w:szCs w:val="28"/>
        </w:rPr>
        <w:t>Наличие циклических процессов в явлениях жизни позволяет выдвинуть предположение о существовании циклических закономерностей в топологии энантиоморфного биологического пространства — времени. Пространство это имеет энантиоморфную (право-левую) природу и принципиально отличается от пространства неживого вещества. Получается так, что если неживое вещество состоит из равного количества правых и левых молекул, то в живых органических системах используется только одна из этих форм. В дальнейшем было установлено, что живые организмы содержат левые аминокислоты и правые сахара. Таким образом, все белки живых организмов состоят из левых аминокислот.</w:t>
      </w:r>
    </w:p>
    <w:p>
      <w:pPr>
        <w:pStyle w:val="Normal"/>
        <w:widowControl/>
        <w:suppressAutoHyphens w:val="true"/>
        <w:spacing w:lineRule="auto" w:line="360"/>
        <w:ind w:firstLine="709"/>
        <w:jc w:val="both"/>
        <w:rPr>
          <w:sz w:val="28"/>
          <w:szCs w:val="28"/>
        </w:rPr>
      </w:pPr>
      <w:r>
        <w:rPr>
          <w:sz w:val="28"/>
          <w:szCs w:val="28"/>
        </w:rPr>
        <w:t>Отсюда Пастер сделал вывод, что продуцирование оптически активных соединений в одной-единственной форме (правой или левой) является исключительной привилегией жизни.</w:t>
      </w:r>
    </w:p>
    <w:p>
      <w:pPr>
        <w:pStyle w:val="Normal"/>
        <w:widowControl/>
        <w:suppressAutoHyphens w:val="true"/>
        <w:spacing w:lineRule="auto" w:line="360"/>
        <w:ind w:firstLine="709"/>
        <w:jc w:val="both"/>
        <w:rPr/>
      </w:pPr>
      <w:r>
        <w:rPr>
          <w:sz w:val="28"/>
          <w:szCs w:val="28"/>
        </w:rPr>
        <w:t>Давались разные объяснения этому загадочному феномену. Пастер полагал, что асимметрия (хиральность) жизни обусловлена космической асимметрией или неким космическим фактором. Этой идеи придерживался В.И. Вернадский, указывая на право-левый характер галактических спиралей и на право-левую природу космического вакуума. Диссимметрию живого существа Вернадский понимает как "особое, строго определенное состояние пространства".</w:t>
      </w:r>
    </w:p>
    <w:p>
      <w:pPr>
        <w:pStyle w:val="Normal"/>
        <w:widowControl/>
        <w:suppressAutoHyphens w:val="true"/>
        <w:spacing w:lineRule="auto" w:line="360"/>
        <w:ind w:firstLine="709"/>
        <w:jc w:val="both"/>
        <w:rPr/>
      </w:pPr>
      <w:r>
        <w:rPr>
          <w:sz w:val="28"/>
          <w:szCs w:val="28"/>
        </w:rPr>
        <w:t>Данная идея не получила достаточного осмысления в современной науке. Вернадский предложил нетрадиционный и оригинальный подход к объяснению происхождения и сущности жизни. Пространство-время он рассматривает не в аспекте его проявления в природе, а как фактор, определяющий специфические черты биологической организации материи. Так, асимметрия живого вещества является следствием особой топологии пространственно-временного субстрата, в котором "не могут одинаково образоваться... правые и левые молекулы химических соединений". Хиральность — атрибутивное свойство биологического пространства-времени, которое пока еще не известным нам образом воздействует на вещество.</w:t>
      </w:r>
    </w:p>
    <w:p>
      <w:pPr>
        <w:pStyle w:val="Normal"/>
        <w:widowControl/>
        <w:suppressAutoHyphens w:val="true"/>
        <w:spacing w:lineRule="auto" w:line="360"/>
        <w:ind w:firstLine="709"/>
        <w:jc w:val="both"/>
        <w:rPr/>
      </w:pPr>
      <w:r>
        <w:rPr>
          <w:sz w:val="28"/>
          <w:szCs w:val="28"/>
        </w:rPr>
        <w:t>Вернадский обосновал положение, что все характеристики жизни и времени совпадают: и жизнь, и время необратимы; они никогда не текут вспять; они всегда направлены одинаковым образом — из прошлого в будущее, т. е. асимметричны. Время биологически содержательно, оно строится причинно-обусловленными событиями: сменой поколений. Рассмотренное таким образом время ничуть не похоже на физическое или космическое бесструктурное аморфное время, не имеющее никакого содержания, а только мерные единицы, причем способ их получения не имеет принципиального значения.</w:t>
      </w:r>
    </w:p>
    <w:p>
      <w:pPr>
        <w:pStyle w:val="Normal"/>
        <w:widowControl/>
        <w:suppressAutoHyphens w:val="true"/>
        <w:spacing w:lineRule="auto" w:line="360"/>
        <w:ind w:firstLine="709"/>
        <w:jc w:val="both"/>
        <w:rPr/>
      </w:pPr>
      <w:r>
        <w:rPr>
          <w:sz w:val="28"/>
          <w:szCs w:val="28"/>
        </w:rPr>
        <w:t>Биологическое время, как называет его Вернадский, имеет совершенно четкие мерные единицы, которые нельзя заменить никакими другими. Если все время существования жизни представить как единый монолит, то его "секундами" будут сами организмы. Какие именно из них выбрать за эталонные единицы для всего живого — вопрос науки. Сам Вернадский считал мерными единицами делящиеся бактерии. Их изучение должно дать нам представление о внутреннем строении пространства и времени.</w:t>
      </w:r>
    </w:p>
    <w:p>
      <w:pPr>
        <w:pStyle w:val="Normal"/>
        <w:widowControl/>
        <w:suppressAutoHyphens w:val="true"/>
        <w:spacing w:lineRule="auto" w:line="360"/>
        <w:ind w:firstLine="709"/>
        <w:jc w:val="both"/>
        <w:rPr/>
      </w:pPr>
      <w:r>
        <w:rPr>
          <w:sz w:val="28"/>
          <w:szCs w:val="28"/>
        </w:rPr>
        <w:t>На основании исторического материала крупный русский ученый В.М. Бехтерев сделал вывод, "что везде и всюду появление коллективной деятельности, как и проявление индивидуальной жизни, подчиняется закону ритма, имеющего, таким образом, всеобщее значение". Человек как биосоциальное существо фокусирует в себе многообразие ритмов, порожденное биологической и социокультурной эволюцией.</w:t>
      </w:r>
    </w:p>
    <w:p>
      <w:pPr>
        <w:pStyle w:val="Normal"/>
        <w:widowControl/>
        <w:suppressAutoHyphens w:val="true"/>
        <w:spacing w:lineRule="auto" w:line="360"/>
        <w:ind w:firstLine="709"/>
        <w:jc w:val="both"/>
        <w:rPr>
          <w:sz w:val="28"/>
          <w:szCs w:val="28"/>
        </w:rPr>
      </w:pPr>
      <w:r>
        <w:rPr>
          <w:sz w:val="28"/>
          <w:szCs w:val="28"/>
        </w:rPr>
        <w:t>Вся человеческая деятельность — от организма до истории — пронизана самыми разнообразными ритмами. Так, специальный анализ выявил строгие закономерности в ритмических процессах центральной нервной системы животных и человека. Эти закономерности отражают чувствительность нервных процессов к скорости и ускорениям внешних ритмических воздействий. На основе этого выдвигается предположение о возможности возникновения более высоких, а именно, психологических форм отражения на основе филогенетически древних собственных ритмических образований мозга.</w:t>
      </w:r>
    </w:p>
    <w:p>
      <w:pPr>
        <w:pStyle w:val="Normal"/>
        <w:widowControl/>
        <w:suppressAutoHyphens w:val="true"/>
        <w:spacing w:lineRule="auto" w:line="360"/>
        <w:ind w:firstLine="709"/>
        <w:jc w:val="both"/>
        <w:rPr/>
      </w:pPr>
      <w:r>
        <w:rPr>
          <w:sz w:val="28"/>
          <w:szCs w:val="28"/>
        </w:rPr>
        <w:t>У каждого живого существа и у каждой социальной системы есть свой внутренний ритм. Но все они настраиваются на те колебания, которые оказывают на них влияние, и вынуждены приспосабливаться к ним тем больше, чем колебания сильнее. Могут быть и конкурирующие ритмы, но побеждают более мощные. И среди них вне конкуренции стоит Солнце как колебательный источник энергии, влияющий на все живое на Земле. Если оно оказывает влияние и на общественные явления, то их изучение становится крайне важным для настройки на солнечные и другие космические колебания, особенно если те носят периодический характер. Космическое влияние следует рассматривать в синтезе с внутренней цикличностью биологической и социальной жизни.</w:t>
      </w:r>
    </w:p>
    <w:p>
      <w:pPr>
        <w:pStyle w:val="Normal"/>
        <w:widowControl/>
        <w:suppressAutoHyphens w:val="true"/>
        <w:spacing w:lineRule="auto" w:line="360"/>
        <w:ind w:firstLine="709"/>
        <w:jc w:val="both"/>
        <w:rPr>
          <w:sz w:val="28"/>
          <w:szCs w:val="28"/>
        </w:rPr>
      </w:pPr>
      <w:r>
        <w:rPr>
          <w:sz w:val="28"/>
          <w:szCs w:val="28"/>
        </w:rPr>
        <w:t>В то же время Солнце, как внешний и мощный источник энергии, настраивает все земные процессы, в том числе и в обществе. Циклы Солнца — это часы, регистрирующие смену его активности. И если бы удалось установить, что смена солнечной активности связана со сменой социальных форм общественной жизни, то можно было бы говорить о настройке социальных циклов на солнечные или хотя бы о влиянии солнечной цикличности на социальные перемены. И если бы связь удалось установить, то человечество получило бы в свои руки мощный ускоритель полезных эффектов и гаситель негативных. Например, было бы известно, когда лучше начинать крупные реформы в обществе — в год негативного или пассивного Солнца. Проведение перемен и их прогнозирование осветилось бы разумом более высокого порядка. Конечно, необходимо исследовать и использовать весь комплекс космических ритмов для настраивания социальных процессов. Поэтому конечная цель изучения всех ритмических процессов — это сознательное управление ими в пределах человеческих возможностей.</w:t>
      </w:r>
    </w:p>
    <w:p>
      <w:pPr>
        <w:pStyle w:val="Normal"/>
        <w:widowControl/>
        <w:suppressAutoHyphens w:val="true"/>
        <w:spacing w:lineRule="auto" w:line="360"/>
        <w:ind w:firstLine="709"/>
        <w:jc w:val="both"/>
        <w:rPr>
          <w:sz w:val="28"/>
          <w:szCs w:val="28"/>
        </w:rPr>
      </w:pPr>
      <w:r>
        <w:rPr>
          <w:sz w:val="28"/>
          <w:szCs w:val="28"/>
        </w:rPr>
        <w:t>Основателем гелиобиологии является известный русский ученый АЛ. Чижевский. Его основная научная линия — исследование влияния солнечной активности на все живое.</w:t>
      </w:r>
    </w:p>
    <w:p>
      <w:pPr>
        <w:pStyle w:val="Normal"/>
        <w:widowControl/>
        <w:suppressAutoHyphens w:val="true"/>
        <w:spacing w:lineRule="auto" w:line="360"/>
        <w:ind w:firstLine="709"/>
        <w:jc w:val="both"/>
        <w:rPr/>
      </w:pPr>
      <w:r>
        <w:rPr>
          <w:sz w:val="28"/>
          <w:szCs w:val="28"/>
        </w:rPr>
        <w:t>Главная идея А.Л. Чижевского — это связь исторических событий с солнечной активностью. Вот одна из его центральных мыслей, высказанная в книге "Физические факторы исторического процесса": "Более или менее длительные исторические события, продолжающиеся в течение нескольких лет и получающие решительное проявление в эпоху максимума солнцедеятельности, а также сопутствующая этим событиям эволюция идеологий, массовых настроений и пр., протекают по всеобщему историческому циклу, претерпевая следующие ясно обнаруживаемые этапы:</w:t>
      </w:r>
    </w:p>
    <w:p>
      <w:pPr>
        <w:pStyle w:val="Normal"/>
        <w:widowControl/>
        <w:suppressAutoHyphens w:val="true"/>
        <w:spacing w:lineRule="auto" w:line="360"/>
        <w:ind w:firstLine="709"/>
        <w:jc w:val="both"/>
        <w:rPr>
          <w:sz w:val="28"/>
          <w:szCs w:val="28"/>
        </w:rPr>
      </w:pPr>
      <w:r>
        <w:rPr>
          <w:sz w:val="28"/>
          <w:szCs w:val="28"/>
        </w:rPr>
        <w:t>период минимальной возбудимости;</w:t>
      </w:r>
    </w:p>
    <w:p>
      <w:pPr>
        <w:pStyle w:val="Normal"/>
        <w:widowControl/>
        <w:suppressAutoHyphens w:val="true"/>
        <w:spacing w:lineRule="auto" w:line="360"/>
        <w:ind w:firstLine="709"/>
        <w:jc w:val="both"/>
        <w:rPr>
          <w:sz w:val="28"/>
          <w:szCs w:val="28"/>
        </w:rPr>
      </w:pPr>
      <w:r>
        <w:rPr>
          <w:sz w:val="28"/>
          <w:szCs w:val="28"/>
        </w:rPr>
        <w:t>период нарастания возбудимости;</w:t>
      </w:r>
    </w:p>
    <w:p>
      <w:pPr>
        <w:pStyle w:val="Normal"/>
        <w:widowControl/>
        <w:suppressAutoHyphens w:val="true"/>
        <w:spacing w:lineRule="auto" w:line="360"/>
        <w:ind w:firstLine="709"/>
        <w:jc w:val="both"/>
        <w:rPr>
          <w:sz w:val="28"/>
          <w:szCs w:val="28"/>
        </w:rPr>
      </w:pPr>
      <w:r>
        <w:rPr>
          <w:sz w:val="28"/>
          <w:szCs w:val="28"/>
        </w:rPr>
        <w:t>период максимальной возбудимости;</w:t>
      </w:r>
    </w:p>
    <w:p>
      <w:pPr>
        <w:pStyle w:val="Normal"/>
        <w:widowControl/>
        <w:suppressAutoHyphens w:val="true"/>
        <w:spacing w:lineRule="auto" w:line="360"/>
        <w:ind w:firstLine="709"/>
        <w:jc w:val="both"/>
        <w:rPr>
          <w:sz w:val="28"/>
          <w:szCs w:val="28"/>
        </w:rPr>
      </w:pPr>
      <w:r>
        <w:rPr>
          <w:sz w:val="28"/>
          <w:szCs w:val="28"/>
        </w:rPr>
        <w:t>период падения возбудимости.</w:t>
      </w:r>
    </w:p>
    <w:p>
      <w:pPr>
        <w:pStyle w:val="Normal"/>
        <w:widowControl/>
        <w:suppressAutoHyphens w:val="true"/>
        <w:spacing w:lineRule="auto" w:line="360"/>
        <w:ind w:firstLine="709"/>
        <w:jc w:val="both"/>
        <w:rPr/>
      </w:pPr>
      <w:r>
        <w:rPr>
          <w:sz w:val="28"/>
          <w:szCs w:val="28"/>
        </w:rPr>
        <w:t>Эти четыре этапа (назовем их периодами) стремятся быть вполне одновременными с соответствующими им эпохами солнцедеятельности: минимумом пятен, нарастанием максимума, максимумом и убыванием максимума с переходом в минимум".</w:t>
      </w:r>
    </w:p>
    <w:p>
      <w:pPr>
        <w:pStyle w:val="Normal"/>
        <w:widowControl/>
        <w:suppressAutoHyphens w:val="true"/>
        <w:spacing w:lineRule="auto" w:line="360"/>
        <w:ind w:firstLine="709"/>
        <w:jc w:val="both"/>
        <w:rPr/>
      </w:pPr>
      <w:r>
        <w:rPr>
          <w:sz w:val="28"/>
          <w:szCs w:val="28"/>
        </w:rPr>
        <w:t>Такова, если говорить предельно кратко, идея функциональной связи общественной возбудимости (войн, революций, массовых движений) с солнечной активностью. Связь эта, если она есть, может быть только статистической, т. е. не соблюдаться во всех случаях. И это понятно, потому что на любое социальное явление влияет множество факторов. Из них мы обычно отдаем приоритет экономическим и политическим противоречиям — социальным двигателям исторического прогресса. Тем не менее, если эта связь хотя бы в небольшом числе случаев имеет место, она должна исследоваться и учитываться. Необходимость этого важна еще и потому, что она, возможно, ведет к доказательству великой гипотезы об универсальности явления цикличности всех земных и космических процессов. "И кто знает, — пишет А.Л. Чижевский, — быть может, мы, "дети Солнца", представляем собой лишь слабый отзвук тех вибраций стихийных сил космоса, которые проходят окрест Земли, слегка коснулись ее, настроив в унисон дотоле дремавшие в ней возможности..." Там же он пишет: "Среди великого разнообразия массовых явлений в разные времена перед нами всей ясней и ясней обнаруживается стихийный ритм в их жизни, одновременность в биении их пульса, одновременные смены мощных подъемов и глубоких падений. И представим себе, что мы изучили этот ритм, овладели им так, что можем управлять, можем прогнозировать подъемы и спады. Представим и поймем, как возрос бы эффект наших действий и скольких потерь можно было избежать, что дает такая методика для выявления новых закономерностей в мировой истории".</w:t>
      </w:r>
    </w:p>
    <w:p>
      <w:pPr>
        <w:pStyle w:val="Normal"/>
        <w:widowControl/>
        <w:suppressAutoHyphens w:val="true"/>
        <w:spacing w:lineRule="auto" w:line="360"/>
        <w:ind w:firstLine="709"/>
        <w:jc w:val="both"/>
        <w:rPr>
          <w:sz w:val="28"/>
          <w:szCs w:val="28"/>
        </w:rPr>
      </w:pPr>
      <w:r>
        <w:rPr>
          <w:sz w:val="28"/>
          <w:szCs w:val="28"/>
        </w:rPr>
        <w:t>Изучив историю 80 стран и народов за 2 500 лет, А.Л. Чижевский показал, что с приближением к годам максимума солнцедеятельности количество исторических событий с участием масс увеличивается и достигает своей наибольшей величины в эти годы. Наоборот, в минимумы активности солнца наблюдается минимум массовых действий.</w:t>
      </w:r>
    </w:p>
    <w:p>
      <w:pPr>
        <w:pStyle w:val="Normal"/>
        <w:widowControl/>
        <w:suppressAutoHyphens w:val="true"/>
        <w:spacing w:lineRule="auto" w:line="360"/>
        <w:ind w:firstLine="709"/>
        <w:jc w:val="both"/>
        <w:rPr/>
      </w:pPr>
      <w:r>
        <w:rPr>
          <w:sz w:val="28"/>
          <w:szCs w:val="28"/>
        </w:rPr>
        <w:t>Всегда считалось, что из прошлого можно извлекать уроки для будущего, ибо в основе эволюции общества лежит вполне определенная ритмичность (ее анализ дан в известной 12-томной работе А. Тойнби "Исследования по истории"). Эта ритмичность оказывала помощь в предвидении тенденций развития общественной системы или ее подсистем. Например, исследование исторических колебаний в развитии экономики привело к открытию в ней законов циклов, которые используются в процессе планирования будущего. Однако мы живем в эпоху, не имеющую исторического прецедента, в эпоху невиданных раньше изменений и открытий. Поэтому весьма опасно экстраполировать тенденции прошлого на будущее, ибо механизмы саморегуляции общественной системы оказались неэффективны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Цикличность эволюции. Человек как космическое суще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ежняя механистическая наука рисовала мрачную картину Вселенной, где властвует всемогущая тенденция к возрастанию случайности и энтропии, где все движется к неизбежной тепловой смерти и распаду (диктат второго закона термодинамики). Ее опровержению послужили исследования нобелевского лауреата Ильи Пригожина (1984 г.) по так называемым диссипативным структурам в определенных химических процессах и открытый им новый принцип, лежащий в их основе, — порядок через флуктуацию.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Normal"/>
        <w:widowControl/>
        <w:suppressAutoHyphens w:val="true"/>
        <w:spacing w:lineRule="auto" w:line="360"/>
        <w:ind w:firstLine="709"/>
        <w:jc w:val="both"/>
        <w:rPr>
          <w:sz w:val="28"/>
          <w:szCs w:val="28"/>
        </w:rPr>
      </w:pPr>
      <w:r>
        <w:rPr>
          <w:sz w:val="28"/>
          <w:szCs w:val="28"/>
        </w:rPr>
        <w:t>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Всякий раз, когда какие-либо системы в любой области начинают задыхаться от энтропийных отходов, они мутируют в направлении новых режимов. Одна и та же энергия и те же принципы обеспечивают эволюцию на всех уровнях, будь то материя, информация или ментальные психические процессы. Микрокосм и макрокосм являются аспектами единой эволюции. Эволюция человека является значимой составной частью вселенской эволюции.</w:t>
      </w:r>
    </w:p>
    <w:p>
      <w:pPr>
        <w:pStyle w:val="Normal"/>
        <w:widowControl/>
        <w:suppressAutoHyphens w:val="true"/>
        <w:spacing w:lineRule="auto" w:line="360"/>
        <w:ind w:firstLine="709"/>
        <w:jc w:val="both"/>
        <w:rPr/>
      </w:pPr>
      <w:r>
        <w:rPr>
          <w:sz w:val="28"/>
          <w:szCs w:val="28"/>
        </w:rPr>
        <w:t>По теории британского биолога Р. Шелдрейка, изложенной в его книге "Новая наука жизни" (1981 г.), форма, развитие и поведение организмов определяются "морфогенетическими полями", которые в настоящее время еще не могут быть измерены физикой, но эти поля создаются формой связи через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 Какой бы неправдоподобной и абсурдной ни казалась эта теория механически ориентированному уму, она проверяема, и уже сейчас, на своем раннем этапе, она подтверждается экспериментами на крысах и обезьянах. Шелдрейк вполне осознает, что его теория имеет далеко идущие приложения в психологии, и сам говорит о ее связи с юнговской концепцией коллективного бессознательного. К. Юнг еще в 30-40-е годы XX века пришел к выводу, что в психике человека помимо сознания и индивидуального бессознательного компонента, между которыми происходит непрерывный обмен энергией, существует еще коллективное, расовое бессознательное, общее для всего человечества и являющееся проявлением созидательной космической силы.</w:t>
      </w:r>
    </w:p>
    <w:p>
      <w:pPr>
        <w:pStyle w:val="Normal"/>
        <w:widowControl/>
        <w:suppressAutoHyphens w:val="true"/>
        <w:spacing w:lineRule="auto" w:line="360"/>
        <w:ind w:firstLine="709"/>
        <w:jc w:val="both"/>
        <w:rPr/>
      </w:pPr>
      <w:r>
        <w:rPr>
          <w:sz w:val="28"/>
          <w:szCs w:val="28"/>
        </w:rPr>
        <w:t>Коллективное бессознательное, в отличие от индивидуального (личностного бессознательного), идентично у всех людей и потому образует всеобщее основание душевной жизни каждого человека, наиболее глубинный уровень психики. "Коллективное бессознательное — предпосылка каждой индивидуальной психики, подобно тому как море есть предпосылка каждой отдельной волны". Между отдельным человеком и другими людьми все время протекают процессы "психического проникновения". Юнг считал коллективное бессознательное творческим принципом, связывающим человека со всем человечеством, с природой, с космосом и Вселенной.</w:t>
      </w:r>
    </w:p>
    <w:p>
      <w:pPr>
        <w:pStyle w:val="Normal"/>
        <w:widowControl/>
        <w:suppressAutoHyphens w:val="true"/>
        <w:spacing w:lineRule="auto" w:line="360"/>
        <w:ind w:firstLine="709"/>
        <w:jc w:val="both"/>
        <w:rPr/>
      </w:pPr>
      <w:r>
        <w:rPr>
          <w:sz w:val="28"/>
          <w:szCs w:val="28"/>
        </w:rPr>
        <w:t>Коллективное бессознательное как духовное наследие всего, что было пережито человечеством, как общая душа, не имеющая временных пределов, представляет собой совокупность архетипов. Архетипы — "психические первообразы, скрытые в глубине фундаменты, корни сознательной души, опущенные в мир в целом", — это системы установок, являющихся одновременно и образами, и эмоциями; они передаются по наследству вместе со структурой мозга, "это та часть души, через которую душа связана с природой, миром, космосом".</w:t>
      </w:r>
    </w:p>
    <w:p>
      <w:pPr>
        <w:pStyle w:val="Normal"/>
        <w:widowControl/>
        <w:suppressAutoHyphens w:val="true"/>
        <w:spacing w:lineRule="auto" w:line="360"/>
        <w:ind w:firstLine="709"/>
        <w:jc w:val="both"/>
        <w:rPr>
          <w:sz w:val="28"/>
          <w:szCs w:val="28"/>
        </w:rPr>
      </w:pPr>
      <w:r>
        <w:rPr>
          <w:sz w:val="28"/>
          <w:szCs w:val="28"/>
        </w:rPr>
        <w:t>Архетипы, с одной стороны обусловливают предрасположенность к поведению определенного типа, основные коллективные идеи, образы человечества в ту или иную эпоху, а с другой стороны, влияют на физический мир, космос, являются неким связующим звеном между материей и психикой.</w:t>
      </w:r>
    </w:p>
    <w:p>
      <w:pPr>
        <w:pStyle w:val="Normal"/>
        <w:widowControl/>
        <w:suppressAutoHyphens w:val="true"/>
        <w:spacing w:lineRule="auto" w:line="360"/>
        <w:ind w:firstLine="709"/>
        <w:jc w:val="both"/>
        <w:rPr>
          <w:sz w:val="28"/>
          <w:szCs w:val="28"/>
        </w:rPr>
      </w:pPr>
      <w:r>
        <w:rPr>
          <w:sz w:val="28"/>
          <w:szCs w:val="28"/>
        </w:rPr>
        <w:t>Таким образом, Юнг положил начало трансперсональной психологии, которая рассматривает человека как космическое и духовное существо, неразрывно связанное со всем человечеством и Вселенной, обладающее возможностью доступа к общемировому информационному полю.</w:t>
      </w:r>
    </w:p>
    <w:p>
      <w:pPr>
        <w:pStyle w:val="Normal"/>
        <w:widowControl/>
        <w:suppressAutoHyphens w:val="true"/>
        <w:spacing w:lineRule="auto" w:line="360"/>
        <w:ind w:firstLine="709"/>
        <w:jc w:val="both"/>
        <w:rPr>
          <w:sz w:val="28"/>
          <w:szCs w:val="28"/>
        </w:rPr>
      </w:pPr>
      <w:r>
        <w:rPr>
          <w:sz w:val="28"/>
          <w:szCs w:val="28"/>
        </w:rPr>
        <w:t>Идеи трансперсональной психологии получили дальнейшее развитие в исследованиях Ассаджиоли, С. Гроффа, Ч. Тойча, К. Уилбера.</w:t>
      </w:r>
    </w:p>
    <w:p>
      <w:pPr>
        <w:pStyle w:val="Normal"/>
        <w:widowControl/>
        <w:suppressAutoHyphens w:val="true"/>
        <w:spacing w:lineRule="auto" w:line="360"/>
        <w:ind w:firstLine="709"/>
        <w:jc w:val="both"/>
        <w:rPr/>
      </w:pPr>
      <w:r>
        <w:rPr>
          <w:sz w:val="28"/>
          <w:szCs w:val="28"/>
        </w:rPr>
        <w:t>Концепция и практический опыт психотерапевтической работы доктора Ч. Тойча подтверждают, что жизнь и проблемы людей во многом предопределяются обстоятельствами судьбы их предков (родителей, бабушек, дедушек, прабабушек, прадедушек и т. п.), "генетическим кодом". Молекулы ДНК несут не только генетический код наследуемых биологических и физиологических особенностей организма, предрасположенный к определенным болезням, но также и генетический код, определяющий паттерны поведения, предрасположенность к определенным проблемам, событиям, жизненным трудностям. Выявив и осознав неблагоприятный "семейный генетический код", человек может избежать участи "жертвы кода", силой своей мысли и целенаправленной системой продуманных практических действий "перестроить свой генетический код" (хотя это сложно), эволюционировать, совершенствовать себя, свою жизнь, судьбу.</w:t>
      </w:r>
    </w:p>
    <w:p>
      <w:pPr>
        <w:pStyle w:val="Normal"/>
        <w:widowControl/>
        <w:suppressAutoHyphens w:val="true"/>
        <w:spacing w:lineRule="auto" w:line="360"/>
        <w:ind w:firstLine="709"/>
        <w:jc w:val="both"/>
        <w:rPr>
          <w:sz w:val="28"/>
          <w:szCs w:val="28"/>
        </w:rPr>
      </w:pPr>
      <w:r>
        <w:rPr>
          <w:sz w:val="28"/>
          <w:szCs w:val="28"/>
        </w:rPr>
        <w:t>Рассматривая мысль человека как мощную силу, как энергетическую волну, а разум — как электромагнетический бесконечный континуум, окружающий весь наш мир, включая всех людей, животных и все объекты неживой природы, следует признать, что в этом поле движущихся волн каждое существо имеет свою частоту, и волны, излучаемые мозгом, направляются каждым человеком подходящему принимающему сознанию, с тем, чтобы возбудить соответствующий отклик. Причем излучения мозга не имеют ограничений во времени и пространстве. Таким образом, происходит психическое взаимодействие (взаимовлияние, обмен информацией и проблемами) между людьми на неосознаваемом уровне. Каждый человек отражает подсознание другого человека, возможна передача информации и состояний из бессознательной сферы одного человека в бессознательную сферу психики другого (особенно если они находятся в близких отношениях: супруги, родители и дети, друг, близкий коллега) и даже животных (животные отражают психическое состояние своих владельцев).</w:t>
      </w:r>
    </w:p>
    <w:p>
      <w:pPr>
        <w:pStyle w:val="Normal"/>
        <w:widowControl/>
        <w:suppressAutoHyphens w:val="true"/>
        <w:spacing w:lineRule="auto" w:line="360"/>
        <w:ind w:firstLine="709"/>
        <w:jc w:val="both"/>
        <w:rPr>
          <w:sz w:val="28"/>
          <w:szCs w:val="28"/>
        </w:rPr>
      </w:pPr>
      <w:r>
        <w:rPr>
          <w:sz w:val="28"/>
          <w:szCs w:val="28"/>
        </w:rPr>
        <w:t>Ч. Тойч показал, что человек свои проблемы, свой стресс может проявлять тремя способами:</w:t>
      </w:r>
    </w:p>
    <w:p>
      <w:pPr>
        <w:pStyle w:val="Normal"/>
        <w:widowControl/>
        <w:suppressAutoHyphens w:val="true"/>
        <w:spacing w:lineRule="auto" w:line="360"/>
        <w:ind w:firstLine="709"/>
        <w:jc w:val="both"/>
        <w:rPr>
          <w:sz w:val="28"/>
          <w:szCs w:val="28"/>
        </w:rPr>
      </w:pPr>
      <w:r>
        <w:rPr>
          <w:sz w:val="28"/>
          <w:szCs w:val="28"/>
        </w:rPr>
        <w:t>внутричеловеческий, когда человек проявляет, выражает свой собственный стресс через недомогание, болезни, переедание, злость, алкоголизм, смерть или другие формы, являющиеся генетически предсказуемыми;</w:t>
      </w:r>
    </w:p>
    <w:p>
      <w:pPr>
        <w:pStyle w:val="Normal"/>
        <w:widowControl/>
        <w:suppressAutoHyphens w:val="true"/>
        <w:spacing w:lineRule="auto" w:line="360"/>
        <w:ind w:firstLine="709"/>
        <w:jc w:val="both"/>
        <w:rPr/>
      </w:pPr>
      <w:r>
        <w:rPr>
          <w:sz w:val="28"/>
          <w:szCs w:val="28"/>
        </w:rPr>
        <w:t>межчеловеческий, когда проблема, стресс вытесняется у человека-репрессора на бессознательный уровень и неосознанно проецируется, передается другому человеку (экспрессору) на бессознательном уровне. Таким образом, экспрессор (это может быть супруг, ребенок, друг) будет ощущать подсознательно этот стресс и выражать его внешне в разных формах (злость, болезни, пьянство, наркомания), т. е. быть невольной "жертвой" "заразного чужого стресса". При этом репрессор — первоисточник стресса — кажется спокойным, здоровым, благополучным;</w:t>
      </w:r>
    </w:p>
    <w:p>
      <w:pPr>
        <w:pStyle w:val="Normal"/>
        <w:widowControl/>
        <w:suppressAutoHyphens w:val="true"/>
        <w:spacing w:lineRule="auto" w:line="360"/>
        <w:ind w:firstLine="709"/>
        <w:jc w:val="both"/>
        <w:rPr/>
      </w:pPr>
      <w:r>
        <w:rPr>
          <w:sz w:val="28"/>
          <w:szCs w:val="28"/>
        </w:rPr>
        <w:t>генетический, когда потомкам посредством генетического кода передаются те проблемы, которые не преодолены человеком; и дети, внуки, правнуки являются невольными "жертвами" проблем и "грехов" своих предков. Чем серьезнее недостаток или проблема, тем быстрее он переходит к потомкам, причем неустраненный стресс предка будет развиваться по своей интенсивности, т. е. он передается из поколения в поколение и усиливается современными ситуациями. Этот бессознательный процесс передачи будет продолжаться до тех пор, пока не произойдет случайная модификация, или до тех пор, когда один или несколько потомков решат эту проблему и сделают внутреннюю сознательную попытку все понять и преодолеть навязчивый паттерн проблем и поведения. Таким образом, смысл жизни многих людей — преодолеть проблему предков, очистить ДНК и не создавать новых тягостных проблем, за которые будут расплачиваться потомки. Соединение генетических, бессознательных и сознательных факторов образует основное внутреннее направление (ОВН), в соответствии с которым человек движется по жизни, зачастую независимо от своих сознательных реакций. Излучение ОВН притягивает взаимодополняющих людей. Так, "жертва" не может быть без "преследователя", образ которого могут принимать люди, болезни, несчастный случай или смерть. Только когда мы изменим наше сознание, мы можем преобразовать нежелательный паттерн поведения, нежелательный семейный код проблем "для блага нас и наших потомков". Описанная выше концепция Ч. Тойча психогенетики и виктимологии раскрывает один из аспектов тесной взаимосвязи человека с предками и потоками, "психической неосознаваемой связи" людей друг с другом.</w:t>
      </w:r>
    </w:p>
    <w:p>
      <w:pPr>
        <w:pStyle w:val="Normal"/>
        <w:widowControl/>
        <w:suppressAutoHyphens w:val="true"/>
        <w:spacing w:lineRule="auto" w:line="360"/>
        <w:ind w:firstLine="709"/>
        <w:jc w:val="both"/>
        <w:rPr>
          <w:sz w:val="28"/>
          <w:szCs w:val="28"/>
        </w:rPr>
      </w:pPr>
      <w:r>
        <w:rPr>
          <w:sz w:val="28"/>
          <w:szCs w:val="28"/>
        </w:rPr>
        <w:t>Трансперсональная психология подчеркивает, что человек взаимосвязан не только с предками, потомками, другими людьми и всем человечеством, но и со всем миром, биосферой, космосом, Вселенной. Эти положения созвучны идеям Вернадского о биосфере и ноосфере.</w:t>
      </w:r>
    </w:p>
    <w:p>
      <w:pPr>
        <w:pStyle w:val="Normal"/>
        <w:widowControl/>
        <w:suppressAutoHyphens w:val="true"/>
        <w:spacing w:lineRule="auto" w:line="360"/>
        <w:ind w:firstLine="709"/>
        <w:jc w:val="both"/>
        <w:rPr>
          <w:sz w:val="28"/>
          <w:szCs w:val="28"/>
        </w:rPr>
      </w:pPr>
      <w:r>
        <w:rPr>
          <w:sz w:val="28"/>
          <w:szCs w:val="28"/>
        </w:rPr>
        <w:t>Как уже говорилось, В.И. Вернадский считал, что Земля и остальной космос являются единой системой, в которой живое вещество связывает в единое целое те процессы, которые протекают на Земле, с процессами в Космосе. Вернадский поднимается на гениальную высоту в осознании геологической роли человеческого разума, приведшего к преобразованию биосферы в сферу вселенского разума — ноосферу.</w:t>
      </w:r>
    </w:p>
    <w:p>
      <w:pPr>
        <w:pStyle w:val="Normal"/>
        <w:widowControl/>
        <w:suppressAutoHyphens w:val="true"/>
        <w:spacing w:lineRule="auto" w:line="360"/>
        <w:ind w:firstLine="709"/>
        <w:jc w:val="both"/>
        <w:rPr>
          <w:sz w:val="28"/>
          <w:szCs w:val="28"/>
        </w:rPr>
      </w:pPr>
      <w:r>
        <w:rPr>
          <w:sz w:val="28"/>
          <w:szCs w:val="28"/>
        </w:rPr>
        <w:t>Конкретным проявлением ноосферы в нашем повседневном мире являются многочисленные парапсихологические явления, связанные с так называемым информационным полем. Термин этот появился недавно и заменил старое понятие Всемирного разума. Во все времена услугами этого разума пользовались люди с самым развитым интеллектуальным мышлением.</w:t>
      </w:r>
    </w:p>
    <w:p>
      <w:pPr>
        <w:pStyle w:val="Normal"/>
        <w:widowControl/>
        <w:suppressAutoHyphens w:val="true"/>
        <w:spacing w:lineRule="auto" w:line="360"/>
        <w:ind w:firstLine="709"/>
        <w:jc w:val="both"/>
        <w:rPr>
          <w:sz w:val="28"/>
          <w:szCs w:val="28"/>
        </w:rPr>
      </w:pPr>
      <w:r>
        <w:rPr>
          <w:sz w:val="28"/>
          <w:szCs w:val="28"/>
        </w:rPr>
        <w:t>Информационное поле содержит информацию обо всем во Вселенной и способно зарождать жизнь и направлять ее развитие. Это поле пронизывает всю Вселенную от края до края и содержит в себе информацию о прошлом, настоящем и будущем. Ведь не располагая такой информацией, нельзя оказывать направленное воздействие на развитие в будущем. Более того, можно предположить, что это не только информационное поле и огромный банк информации обо всем во все времена, но и абсолютный Разум. Ведь непрерывно должна идти переработка огромного количества информации и выработка оптимальных решений.</w:t>
      </w:r>
    </w:p>
    <w:p>
      <w:pPr>
        <w:pStyle w:val="Normal"/>
        <w:widowControl/>
        <w:suppressAutoHyphens w:val="true"/>
        <w:spacing w:lineRule="auto" w:line="360"/>
        <w:ind w:firstLine="709"/>
        <w:jc w:val="both"/>
        <w:rPr/>
      </w:pPr>
      <w:r>
        <w:rPr>
          <w:sz w:val="28"/>
          <w:szCs w:val="28"/>
        </w:rPr>
        <w:t>Ученые предполагают, что информация о каждом предмете, об объектах живых и неживых имеется во всех точках Вселенной одновременно. Она не передается с одного пункта в другой каким-либо способом, с какой-либо ограниченной скоростью, она просто существует везде и всегда. И задача только в получении, считывании этой информации. Это и есть информационное поле Вселенной. Академик МЛ. Марков так охарактеризовал информационное поле: "...Информационное поле Земли слоисто и структурно напоминает "матрешку", причем каждый слой связан иерархически с более высокими слоями, вплоть до Абсолюта, и является, кроме банка информации, еще и регулятором начала в судьбах людей и человечества". В.Н. Пушкин пишет: "Необходимо еще раз вспомнить о единстве информационных процессов в жизни и психике". Голо-графическая природа Вселенной, в том числе и биополя человека и его мозга, означает, что информация обо всем содержится одновременно везде и в полном объеме. Вывод из этого звучит достаточно необычно: в каждом из нас содержится информация абсолютно обо всем, что происходит и происходило во Вселенной — в полном объеме. Это звучит необычно, потому что эту информацию мы хотя и содержим, но ею не располагаем, не осознаем ее, но можем ее использовать. Значит, голографическое строение Вселенной (в том числе и нас самих) неизбежно приводит к тому, что информационное поле Вселенной находится в каждом из нас. Если говорить на языке ранее применяемых терминов, то Бог находится в каждом из нас.</w:t>
      </w:r>
    </w:p>
    <w:p>
      <w:pPr>
        <w:pStyle w:val="Normal"/>
        <w:widowControl/>
        <w:suppressAutoHyphens w:val="true"/>
        <w:spacing w:lineRule="auto" w:line="360"/>
        <w:ind w:firstLine="709"/>
        <w:jc w:val="both"/>
        <w:rPr>
          <w:sz w:val="28"/>
          <w:szCs w:val="28"/>
        </w:rPr>
      </w:pPr>
      <w:r>
        <w:rPr>
          <w:sz w:val="28"/>
          <w:szCs w:val="28"/>
        </w:rPr>
        <w:t>Современные психологи, представители трансперсональной психологии в ходе многолетних практических экспериментов создали модель человеческой души, в которой признается значимость духовного и космического измерений и возможностей для эволюции человека. Огромную известность из многих представителей трансперсональной психологии получил Станислав Грофф своими исследованиями по изучению измененных состояний сознания. Сначала с помощью психоделических препаратов (главным образом ЛСД), потом с помощью психотерапии, с использованием специального дыхания и музыки (ребе-финг, голотропное погружение) он вводит своих пациентов в особое состояние. Начинаются удивительные переживания, которые невозможно объяснить в рамках старой материалистической системы взглядов. Человек переживает заново не только свое собственное рождение, но и все стадии внутриутробного развития. По мнению С. Гроффа, трансперсональные явления обнаруживают связь человека с космосом— взаимоотношение, в настоящее время непостижимое. Глубокое исследование индивидуального бессознательного становится эмпирическим путешествием по всей Вселенной, в ходе которого сознание человека выступает за обычные пределы и преодолевает ограничения времени и пространства. Трансперсональные переживания интерпретируются испытавшими их как возвращение в исторические времена и исследование своего биологического и духовного прошлого, когда человек проживает воспоминания жизни предков, свои воплощения. Трансперсональные явления включают не только преодоление временных барьеров. К ним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подстройка к сознанию целой группы лиц или расширение сознания до такой степени, что кажется, будто им охвачено все человечеств.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ажной категорией трансперсонального опыта с трансценденциеи времени 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 опыт встреч с душами умерших или со сверхчеловеческими духовными сущностями (архетипические формы, божества, демоны и т. п.). В трансперсональных переживаниях люди часто получают доступ к детальной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 Так, сообщения людей, испытавших трансперсональные переживания и переживших эпизоды эмбрионального существования, момент оплодотворения и фрагменты создания клетки, ткани и органа, содержали медицински точные сведения об анатомических и физ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о чем человек знать никак не мог). 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исторически предшествовавших появлению Солнечной системы, Земли, живых организмов.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w:t>
      </w:r>
    </w:p>
    <w:p>
      <w:pPr>
        <w:pStyle w:val="Normal"/>
        <w:widowControl/>
        <w:suppressAutoHyphens w:val="true"/>
        <w:spacing w:lineRule="auto" w:line="360"/>
        <w:ind w:firstLine="709"/>
        <w:jc w:val="both"/>
        <w:rPr/>
      </w:pPr>
      <w:r>
        <w:rPr>
          <w:sz w:val="28"/>
          <w:szCs w:val="28"/>
        </w:rPr>
        <w:t>При трансперсональных переживаниях люди часто "видят" яркие и сложные эпизоды других культур и исторических периодов, проживают отдельные моменты своих предыдущих жизней. Люди, переживающие трансперсональные проявления сознания, начинают догадываться, что сознание не является продуктом центральной нервной системы и что оно как таковое присуще не только людям, а является первостепенной характеристикой существования, которую невозможно свести к чему-то еще или откуда-то еще извлечь. Человеческая психика, по существу, соразмерна всей Вселенной и всему существующему.</w:t>
      </w:r>
    </w:p>
    <w:p>
      <w:pPr>
        <w:pStyle w:val="Normal"/>
        <w:widowControl/>
        <w:suppressAutoHyphens w:val="true"/>
        <w:spacing w:lineRule="auto" w:line="360"/>
        <w:ind w:firstLine="709"/>
        <w:jc w:val="both"/>
        <w:rPr>
          <w:sz w:val="28"/>
          <w:szCs w:val="28"/>
        </w:rPr>
      </w:pPr>
      <w:r>
        <w:rPr>
          <w:sz w:val="28"/>
          <w:szCs w:val="28"/>
        </w:rPr>
        <w:t>Хотя это и кажется абсурдным и невозможным с точки зрения классической логики, но человеку свойственна странная двойственность: в некоторых случаях людей можно с успехом описать как отдельные материальные объекты, как биологические машины, т. е. приравнять человека к его телу и функциям организма. Но в других случаях человек может функционировать как безграничное поле сознания, которое преодолевает ограничения пространства, времени и линейной причинности. Для того чтобы описать человека всесторонним способом, мы должны признать парадоксальный факт, что человек одновременно и материальный объект, и обширное поле сознания. Люди могут осознавать себя самих с помощью двух различных модусов опыта. Первый из этих модусов можно назвать хилотропическим сознанием: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следующие базовые предположения: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Другой эмпирический модус можно назвать холотропическим сознанием: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Переживания в холотропическом модусе систематически поддерживаются противоположными (чем у хилотропического модуса) предположениями: вещественность и непрерывность материи является иллюзией; время и пространство в высшей степени произвольно: одно и то же пространство одновременно может быть занято многими объектами; прошлое и будущее можно эмпирически перенести в настоящий момент; можно иметь опыт пребывания в нескольких местах сразу. Жизненный опыт, ограниченный хилотропическим модусом, в конечном счете, лишен завершенности и чреват потерей смысла, хотя может обходиться без больших эмоциональных невзгод. А выборочный и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До сих пор традиционная психиатрия рассматривает всякое чистое переживание холотропическо-го модуса как проявление патологии. Но этот подход устарел и неверен, ибо в природе человека отражены фунда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т. е. и хилотропический, и холотропический модусы естественны для человека, а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Normal"/>
        <w:widowControl/>
        <w:suppressAutoHyphens w:val="true"/>
        <w:spacing w:lineRule="auto" w:line="360"/>
        <w:ind w:firstLine="709"/>
        <w:jc w:val="both"/>
        <w:rPr>
          <w:sz w:val="28"/>
          <w:szCs w:val="28"/>
        </w:rPr>
      </w:pPr>
      <w:r>
        <w:rPr>
          <w:sz w:val="28"/>
          <w:szCs w:val="28"/>
        </w:rPr>
        <w:t>Результаты новейшей релятивистской космологии дают человеческому духу пока только теоретическую возможность выхода за пределы земного существования, а стало быть, придают его конечной земной жизни качественно новый смысл. И хотя тело человека смертно, его дух (информационный сгусток) вечен. И даже в случае гибели наглей Вселенной информационный сгусток человека будет и дальше существовать в некой форме, когда же Вселенная появится вновь, этот информационный сгусток сможет воплотиться в новой форме и продолжить свое дальнейшее существование, т. е. его бессмертие связано с бессмертием Вселенной.</w:t>
      </w:r>
    </w:p>
    <w:p>
      <w:pPr>
        <w:pStyle w:val="Normal"/>
        <w:widowControl/>
        <w:suppressAutoHyphens w:val="true"/>
        <w:spacing w:lineRule="auto" w:line="360"/>
        <w:ind w:firstLine="709"/>
        <w:jc w:val="both"/>
        <w:rPr/>
      </w:pPr>
      <w:r>
        <w:rPr>
          <w:sz w:val="28"/>
          <w:szCs w:val="28"/>
        </w:rPr>
        <w:t>Наиболее подходящей моделью для объяснения психофизических феноменов (получение информации из недоступного прошлого и пророчество будущего) считается голографическая модель, одним из вариантов которой является модель "преобразования", сформулированная и разработанная западным нейропсихологом К. Прибрамом и американским физиком Д. Бомом. В этом варианте подчеркивается, что информация во Вселенной организована не посредством параметров пространства и времени, а как частотно-амплитудная структура. С этой структурой человеческое сознание производит "преобразования Фурье", чтобы упорядочить информацию и представить ее в привычной форме. Особенность такого рода модели состоит в том, что сознание способно при помощи "преобразования Фурье" проникать в любую часть пространства и времени и извлекать соответствующую информацию с последующей ее интерпретацией.</w:t>
      </w:r>
    </w:p>
    <w:p>
      <w:pPr>
        <w:pStyle w:val="Normal"/>
        <w:widowControl/>
        <w:suppressAutoHyphens w:val="true"/>
        <w:spacing w:lineRule="auto" w:line="360"/>
        <w:ind w:firstLine="709"/>
        <w:jc w:val="both"/>
        <w:rPr/>
      </w:pPr>
      <w:r>
        <w:rPr>
          <w:sz w:val="28"/>
          <w:szCs w:val="28"/>
        </w:rPr>
        <w:t>В соответствии с моделью "преобразований" биологические системы, живое вещество планеты и окружающее пространство могут быть представлены как единая физически организованная система, подобная единой гигантской околоземной "голограмме". В этой голографической системе биологические организации, включая человека, его психические функции, не являются изолированными, так или иначе они включаются в предполагаемую единую пространственно-временную физическую организацию "памяти". В этом информационном пространстве возможны новые пути коммуникаций в живом веществе, между его "частями". Особое место здесь принадлежит человеку с его нервно-психической и социальной деятельностью, с его памятью, связанной с памятью биосферы как целого.</w:t>
      </w:r>
    </w:p>
    <w:p>
      <w:pPr>
        <w:pStyle w:val="Normal"/>
        <w:widowControl/>
        <w:suppressAutoHyphens w:val="true"/>
        <w:spacing w:lineRule="auto" w:line="360"/>
        <w:ind w:firstLine="709"/>
        <w:jc w:val="both"/>
        <w:rPr/>
      </w:pPr>
      <w:r>
        <w:rPr>
          <w:sz w:val="28"/>
          <w:szCs w:val="28"/>
        </w:rPr>
        <w:t>Большой интерес представляет концепция коммуникации человека с другими индивидами и явлениями окружающего его мира при помощи биосферы. Человек как биосистема имеет память, которая связана электромагнитным каналом с биосферой, обладающей тоже памятью. Ведь биосфера имеет дифференцированное строение — ее различные элементы выполняют различные функции чувствительных биосферных рецепторов, которые обладают опережающим отражением будущих возмущений экологического порядка. При помощи своих "сенсоров" биосфера постоянно "прослушивает", "просматривает" земные глубины и космос, чтобы уловить малейшие сигналы возможных нарушений ее стабильности. Биосфера как единый природный организм обладает своего рода "сенсорно-мозговой" деятельностью и соответствующей "памятью" или "биосферно-экологическим языком". Биосфера имеет память, ее многообразные компоненты (отдельности, говоря языком В.И. Вернадского) — различные виды растений, животных, вид человека — накапливают информацию и в совокупности фиксируют мозаичную картину окружающего мира. Живые системы обладают биосенсорами, необычно чувствительными электромагнетическими аппаратами, которые позволяют поддерживать контакт с биосферой. Биосенсоры представляют собой естественные процессоры переработки информации: они воспринимают еле уловимые стимулы и преобразуют их в электромагнитные импульсы или оптические сигналы. Наиболее важной чертой всех биосенсоров является их необыкновенно высокая чувствительность, они обнаруживают одну частицу из миллиона или даже миллиарда других частиц, что позволяет им получать информацию из окружающей среды. Электромагнитные волны и химические вещества переносят эту информацию о мире в закодированном виде в рамках самой биосферы. Закодированные образы окружающего мира циркулируют в пространстве между землей и ионосферой и могут воспроизводиться в измененных состояниях сознания человека - трансперсональные переживания, гипнотический транс, экстаз, сновидения, галлюцинации. Они также дают возможность человеку в определенных условиях "считывать" эту информацию, что и объясняет психофизиологические феномены ясновидения, реинкарнационные воспоминания и т. д.</w:t>
      </w:r>
    </w:p>
    <w:p>
      <w:pPr>
        <w:pStyle w:val="Normal"/>
        <w:widowControl/>
        <w:suppressAutoHyphens w:val="true"/>
        <w:spacing w:lineRule="auto" w:line="360"/>
        <w:ind w:firstLine="709"/>
        <w:jc w:val="both"/>
        <w:rPr/>
      </w:pPr>
      <w:r>
        <w:rPr>
          <w:sz w:val="28"/>
          <w:szCs w:val="28"/>
        </w:rPr>
        <w:t>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 Юнг в связи с этим предположил существование акаузального связующего принципа синхронности, которое обозначает осмысленные совпадения событий, разделенных во времени и пространстве,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овременные исследования сознания показывают, что человеческая психика по своему существу соразмерна всей Вселенной и всему существующему. Вселенная выступает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Выдающийся физик Д. Бом описывает природу реальности вообще и сознания в частности как неразрывное и когерентное целое, вовлеченное в бесконечный процесс изменения — холодвижение, и жизнь, и неодушевленная материя имеют общее основание в холодвижении, которое является их первичным и универсальным источником. Материю и сознание нельзя объяснить друг через друга или свести друг к другу, они представляют неразрывное единство.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w:t>
      </w:r>
    </w:p>
    <w:p>
      <w:pPr>
        <w:pStyle w:val="Normal"/>
        <w:widowControl/>
        <w:suppressAutoHyphens w:val="true"/>
        <w:spacing w:lineRule="auto" w:line="360"/>
        <w:ind w:firstLine="709"/>
        <w:jc w:val="both"/>
        <w:rPr>
          <w:sz w:val="28"/>
          <w:szCs w:val="28"/>
        </w:rPr>
      </w:pPr>
      <w:r>
        <w:rPr>
          <w:sz w:val="28"/>
          <w:szCs w:val="28"/>
        </w:rPr>
        <w:t>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Возможность существования сознания вне мозга человека уже серьезно рассматривается в контексте современной физики. Некоторые физики считают, что следует включить сознание в будущую теорию материи и размышление о физической Вселенной как наиважнейший фактор и связующий принцип космической сети. Подчеркнем еще раз: чтобы описать человека всесторонним образом, мы должны признать, что человек есть единство материального тела (биомашины) и бесконечного поля сознания, т. е. речь идет о корпускулярно-волновой природе человека.</w:t>
      </w:r>
    </w:p>
    <w:p>
      <w:pPr>
        <w:pStyle w:val="Normal"/>
        <w:widowControl/>
        <w:suppressAutoHyphens w:val="true"/>
        <w:spacing w:lineRule="auto" w:line="360"/>
        <w:ind w:firstLine="709"/>
        <w:jc w:val="both"/>
        <w:rPr/>
      </w:pPr>
      <w:r>
        <w:rPr>
          <w:sz w:val="28"/>
          <w:szCs w:val="28"/>
        </w:rPr>
        <w:t>О необходимости создания планетарной этики говорят К.О. Апель, С. Стоянов, Б. Матилал и другие мыслители Востока и Запада. Суть ее состоит в следующем. Прежде всего в некотором смысле мы уже живем в планетарной цивилизации, так как наиболее важные аспекты культуры (наука, техника и экономика) достаточно унифицированы, и все локальные культуры стали членами одной команды одного корабля. Чтобы этот корабль не погиб в результате клубка глобальных проблем, нужно всем осознать "коллективную ответственность", значимость создания "универсальной", "планетарной" этики. Последняя должна, с одной стороны, признавать и защищать многоликость образов жизни (культурный плюрализм), с другой — отстаивать интересы человечества в целом.</w:t>
      </w:r>
    </w:p>
    <w:p>
      <w:pPr>
        <w:pStyle w:val="Normal"/>
        <w:widowControl/>
        <w:suppressAutoHyphens w:val="true"/>
        <w:spacing w:lineRule="auto" w:line="360"/>
        <w:ind w:firstLine="709"/>
        <w:jc w:val="both"/>
        <w:rPr>
          <w:sz w:val="28"/>
          <w:szCs w:val="28"/>
        </w:rPr>
      </w:pPr>
      <w:r>
        <w:rPr>
          <w:sz w:val="28"/>
          <w:szCs w:val="28"/>
        </w:rPr>
        <w:t>Закончить изложение концепций современного естествознания нам бы хотелось словами известного философа-гуманиста Ю.Г. Волкова: "В современных условиях физические, химические, биологические, социальные науки изучают отдельные стороны, процессы Вселенной, создавая частичное знание о мире. Синтетические, стыковые науки: физическая химия, геохимия, биофизика, биогеохимия (В.И. Вернадский) — изучают целостно лишь отдельные процессы Вселенной.</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bCs/>
          <w:sz w:val="28"/>
          <w:szCs w:val="28"/>
        </w:rPr>
      </w:pPr>
      <w:r>
        <w:rPr>
          <w:bCs/>
          <w:sz w:val="28"/>
          <w:szCs w:val="28"/>
        </w:rPr>
        <w:t>Список литературы</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rPr>
          <w:sz w:val="28"/>
          <w:szCs w:val="28"/>
        </w:rPr>
      </w:pPr>
      <w:r>
        <w:rPr>
          <w:sz w:val="28"/>
          <w:szCs w:val="28"/>
        </w:rPr>
        <w:t>1. Азерников В.З. Неслучайные случайности. Рассказы о великих открытиях и выдающихся ученых. М., 2006.</w:t>
      </w:r>
    </w:p>
    <w:p>
      <w:pPr>
        <w:pStyle w:val="Normal"/>
        <w:widowControl/>
        <w:suppressAutoHyphens w:val="true"/>
        <w:spacing w:lineRule="auto" w:line="360"/>
        <w:rPr>
          <w:sz w:val="28"/>
          <w:szCs w:val="28"/>
        </w:rPr>
      </w:pPr>
      <w:r>
        <w:rPr>
          <w:sz w:val="28"/>
          <w:szCs w:val="28"/>
        </w:rPr>
        <w:t>2. Бернал Дж. Наука в истории общества. М., 2007.</w:t>
      </w:r>
    </w:p>
    <w:p>
      <w:pPr>
        <w:pStyle w:val="Normal"/>
        <w:widowControl/>
        <w:suppressAutoHyphens w:val="true"/>
        <w:spacing w:lineRule="auto" w:line="360"/>
        <w:rPr>
          <w:sz w:val="28"/>
          <w:szCs w:val="28"/>
        </w:rPr>
      </w:pPr>
      <w:r>
        <w:rPr>
          <w:sz w:val="28"/>
          <w:szCs w:val="28"/>
        </w:rPr>
        <w:t>3. Абрамов С.Г. Лекции по естественным наукам. М., 2006.</w:t>
      </w:r>
    </w:p>
    <w:p>
      <w:pPr>
        <w:pStyle w:val="Normal"/>
        <w:widowControl/>
        <w:suppressAutoHyphens w:val="true"/>
        <w:spacing w:lineRule="auto" w:line="360"/>
        <w:rPr>
          <w:sz w:val="28"/>
          <w:szCs w:val="28"/>
        </w:rPr>
      </w:pPr>
      <w:r>
        <w:rPr>
          <w:sz w:val="28"/>
          <w:szCs w:val="28"/>
        </w:rPr>
        <w:t>4. Александров Г.Ф. Концепции современного естествознания. М., 2007.</w:t>
      </w:r>
    </w:p>
    <w:p>
      <w:pPr>
        <w:pStyle w:val="Normal"/>
        <w:widowControl/>
        <w:suppressAutoHyphens w:val="true"/>
        <w:spacing w:lineRule="auto" w:line="360"/>
        <w:rPr>
          <w:sz w:val="28"/>
          <w:szCs w:val="28"/>
        </w:rPr>
      </w:pPr>
      <w:r>
        <w:rPr>
          <w:sz w:val="28"/>
          <w:szCs w:val="28"/>
        </w:rPr>
        <w:t>5. Кудрявцев П.С. Современное естествознание. Курс лекций. М., 2007.</w:t>
      </w:r>
    </w:p>
    <w:p>
      <w:pPr>
        <w:pStyle w:val="Normal"/>
        <w:widowControl/>
        <w:suppressAutoHyphens w:val="true"/>
        <w:spacing w:lineRule="auto" w:line="360"/>
        <w:rPr/>
      </w:pPr>
      <w:r>
        <w:rPr>
          <w:sz w:val="28"/>
          <w:szCs w:val="28"/>
        </w:rPr>
        <w:t>6. Вернадский В.И. Биосфера. М., 1967.</w:t>
      </w:r>
    </w:p>
    <w:p>
      <w:pPr>
        <w:pStyle w:val="Normal"/>
        <w:widowControl/>
        <w:suppressAutoHyphens w:val="true"/>
        <w:spacing w:lineRule="auto" w:line="360"/>
        <w:rPr/>
      </w:pPr>
      <w:r>
        <w:rPr>
          <w:sz w:val="28"/>
          <w:szCs w:val="28"/>
        </w:rPr>
        <w:t>7. Волков Ю.Г. Гуманистическое будущее России. М., 200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8:00Z</dcterms:created>
  <dc:creator>ЗНШ</dc:creator>
  <dc:description/>
  <cp:keywords/>
  <dc:language>en-US</dc:language>
  <cp:lastModifiedBy>SYSTEM</cp:lastModifiedBy>
  <dcterms:modified xsi:type="dcterms:W3CDTF">2011-09-12T08:58:00Z</dcterms:modified>
  <cp:revision>2</cp:revision>
  <dc:subject/>
  <dc:title>РЕФЕРАТ</dc:title>
</cp:coreProperties>
</file>